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19. kolovoza 202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Prijedlog odluke o davanju suglasnosti Općini Poličnik za zaduženje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Erste&amp;Steiermärkische bank d.d., Rijeka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Na temelju članka 87. stavka 1. Zakona o proračunu („Narodne novine“, broj 87/08, 136/12 i 15/15), Vlada Republike Hrvatske je na sjednici održanoj ________________ 2021. godine donije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Općini Poličnik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Erste&amp;Steiermärkische bank d.d., Rijek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Daje se suglasnost Općini Poličnik za zaduženje kod Erste&amp;Steiermärkische bank d.d., Rijeka u iznosu od 5.000.000,00 kuna, s rokom otplate kredita od pet godina uz poček od jedne godine, u jednakim mjesečnim ratama, uz fiksnu godišnju kamatnu stopu 1,15% i jednokratnu naknadu za obradu zahtjeva u visini 0,1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Rekonstrukcija Dječjeg vrtića Zvončić Murvica-Briševo“</w:t>
      </w:r>
      <w:r>
        <w:rPr>
          <w:rFonts w:cs="Times New Roman" w:ascii="Times New Roman" w:hAnsi="Times New Roman"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sukladno Odluci Općinskog vijeća Općine Poličnik o zaduživanju Općine Poličnik, KLASA: 403-01/21-01/1, URBROJ: 2198/06-01-21-1 od 15. ožujka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  <w:highlight w:val="yellow"/>
        </w:rPr>
      </w:pPr>
      <w:r>
        <w:rPr>
          <w:rFonts w:cs="Times New Roman" w:ascii="Times New Roman" w:hAnsi="Times New Roman"/>
          <w:b/>
          <w:color w:val="0000FF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a Poličnik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Općina Poličnik podnijela je Ministarstvu financija zahtjev KLASA: 403-01/21-01/1, URBROJ: 2198/06-02-21-2 od 30. lipnja 2021. godine za dobivanje suglasnosti Vlade Republike Hrvatske za </w:t>
      </w:r>
      <w:r>
        <w:rPr>
          <w:rFonts w:cs="Times New Roman" w:ascii="Times New Roman" w:hAnsi="Times New Roman"/>
          <w:szCs w:val="24"/>
        </w:rPr>
        <w:t>zaduženje kod Erste&amp;Steiermärkische bank d.d., Rijeka u iznosu od 5.000.000,00 kuna, s rokom otplate kredita od pet godina uz poček od jedne godine, u jednakim mjesečnim ratama, uz fiksnu godišnju kamatnu stopu 1,15% i jednokratnu naknadu za obradu zahtjeva u visini 0,1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Rekonstrukcija Dječjeg vrtića Zvončić Murvica-Briševo“</w:t>
      </w:r>
      <w:r>
        <w:rPr>
          <w:rFonts w:cs="Times New Roman" w:ascii="Times New Roman" w:hAnsi="Times New Roman"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sukladno Odluci Općinskog vijeća Općine Poličnik o zaduživanju Općine Poličnik, KLASA: 403-01/21-01/1, URBROJ: 2198/06-01-21-1 od 15. ožujka 2021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87. i 88. Zakona o proračunu (Narodne novine, br. 87/08, 136/12 i 15/15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dinica lokalne i područne (regionalne) samouprave se može zadužiti za investiciju koja se financira iz njezina proračuna, ali godišnje obveze mogu iznositi najviše 20% ostvarenih prihoda u godini koja prethodi godini u kojoj se zadužuje, umanjenih za prihode iz članka 88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stvareni proračunski prihodi Općine Poličnik u 2020. godini, umanjeni za prihode iz članka 88. stavka 4. Zakona o proračunu, iznosili su 18.856.826,00 kuna. Udio godišnjeg obroka (anuiteta) traženog kredita u ostvarenim prihodima iznosi 4,62%, a ako se tomu pribroje dospjele nepodmirene obveze iz prethodnih razdoblja, tada je ukupna obveza Općine 13,54%, što je u okviru Zakonom propisane granice.  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Poličnik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45:00Z</dcterms:created>
  <dc:creator>Salihić</dc:creator>
  <dc:description/>
  <cp:keywords/>
  <dc:language>en-US</dc:language>
  <cp:lastModifiedBy>Larisa Petrić</cp:lastModifiedBy>
  <cp:lastPrinted>2019-11-07T16:00:00Z</cp:lastPrinted>
  <dcterms:modified xsi:type="dcterms:W3CDTF">2021-08-18T11:14:00Z</dcterms:modified>
  <cp:revision>85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7862</vt:lpwstr>
  </property>
  <property fmtid="{D5CDD505-2E9C-101B-9397-08002B2CF9AE}" pid="3" name="_dlc_DocIdItemGuid">
    <vt:lpwstr>6ddfb4c0-0e9b-4168-a2ed-10ae6486a22c</vt:lpwstr>
  </property>
  <property fmtid="{D5CDD505-2E9C-101B-9397-08002B2CF9AE}" pid="4" name="_dlc_DocIdUrl">
    <vt:lpwstr>https://ekoordinacije.vlada.hr/koordinacija-gospodarstvo/_layouts/15/DocIdRedir.aspx?ID=AZJMDCZ6QSYZ-1849078857-7862, AZJMDCZ6QSYZ-1849078857-7862</vt:lpwstr>
  </property>
</Properties>
</file>