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spacing w:before="0" w:after="2400"/>
        <w:jc w:val="right"/>
        <w:rPr/>
      </w:pPr>
      <w:r>
        <w:rPr/>
        <w:t>Zagreb, 19. kolovoza 2021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ihvaćanje pokroviteljstva nad </w:t>
            </w:r>
            <w:r>
              <w:rPr>
                <w:rFonts w:eastAsia="Calibri"/>
                <w:lang w:eastAsia="en-US"/>
              </w:rPr>
              <w:t>16. konvencijom hrvatskih izvoznika i 14. dodjelom nagrada "Zlatni ključ" najboljim izvoznicima u 2020. (Zagreb, 30. kolovoza 2021. ili 1. rujna 2021.)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gospodarstva i održivog razvo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</w:t>
        <w:softHyphen/>
        <w:softHyphen/>
        <w:softHyphen/>
      </w:r>
    </w:p>
    <w:p>
      <w:pPr>
        <w:sectPr>
          <w:type w:val="continuous"/>
          <w:pgSz w:w="11906" w:h="16838"/>
          <w:pgMar w:left="1417" w:right="1417" w:gutter="0" w:header="0" w:top="993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16"/>
        <w:rPr/>
      </w:pPr>
      <w:r>
        <w:rPr/>
      </w:r>
    </w:p>
    <w:p>
      <w:pPr>
        <w:pStyle w:val="Normal"/>
        <w:ind w:firstLine="1416"/>
        <w:jc w:val="both"/>
        <w:rPr/>
      </w:pPr>
      <w:r>
        <w:rPr/>
        <w:t>Na temelju članka 31. stavka 3. Zakona o Vladi Republike Hrvatske (Narodne novine, br. 150/11, 119/14, 93/16 i 116/18) i točaka II. i III. Odluke o kriterijima i postupku za prihvaćanje pokroviteljstva Vlade Republike Hrvatske (Narodne novine, broj 44/16), Vlada Republike Hrvatske je na sjednici održanoj __________ 2021. donij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  <w:szCs w:val="24"/>
        </w:rPr>
      </w:pPr>
      <w:r>
        <w:rPr>
          <w:b/>
          <w:szCs w:val="24"/>
        </w:rPr>
        <w:t>Z A K L J U Č A 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ab/>
        <w:tab/>
        <w:t xml:space="preserve">Vlada Republike Hrvatske prihvaća pokroviteljstvo nad </w:t>
      </w:r>
      <w:r>
        <w:rPr>
          <w:rFonts w:eastAsia="Calibri"/>
          <w:lang w:eastAsia="en-US"/>
        </w:rPr>
        <w:t>16. konvencijom hrvatskih izvoznika i 14. dodjelom nagrada "Zlatni ključ" najboljim izvoznicima u 2020. godini (Zagreb, 30. kolovoza 2021. ili 1. rujna 2021.)</w:t>
      </w:r>
      <w:r>
        <w:rPr>
          <w:bCs/>
        </w:rPr>
        <w:t xml:space="preserve"> sukladno zamolbi Udruge Hrvatski izvoznic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ab/>
        <w:t>Prihvaćanjem pokroviteljstva Vlada Republike Hrvatske ne preuzima nikakve financijske obvez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</w:t>
        <w:tab/>
        <w:t xml:space="preserve"> </w:t>
        <w:tab/>
      </w:r>
    </w:p>
    <w:p>
      <w:pPr>
        <w:pStyle w:val="Normal"/>
        <w:rPr/>
      </w:pPr>
      <w:r>
        <w:rPr/>
        <w:t>Urbroj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eb,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PREDSJED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>mr. sc. Andrej Plenk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druga hrvatskih izvoznika je neprofitna, nestranačka i nevladina udruga, koja je u svom djelovanju neovisna. Udruga hrvatskih izvoznika pristupa organizaciji 16. konvencije hrvatskih izvoznika i 14. dodjele nagrade „Zlatni ključ“ najboljim izvoznicima u 2020. godi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istarstvo gospodarstva i održivog razvoja razmotrilo je zamolbu za pokroviteljstvo te je ocijenilo da se radi o tradicionalnom događaju od nacionalne važnosti koji pridonosi promicanju poduzetništva i gospodarstva u cjelini te se tradicionalno održava šesnaestu godinu za red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ijedom navedenog, predlažemo da Vlada Republike Hrvatske prihvati pokroviteljstvo nad 16. konvencijom hrvatskih izvoznika i 14. dodjelom nagrade „Zlatni ključ“ najboljim izvoznicima u 2020. godi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12:00Z</dcterms:created>
  <dc:creator>iuglesic</dc:creator>
  <dc:description/>
  <cp:keywords/>
  <dc:language>en-US</dc:language>
  <cp:lastModifiedBy>Sonja Tučkar</cp:lastModifiedBy>
  <cp:lastPrinted>2019-04-15T16:04:00Z</cp:lastPrinted>
  <dcterms:modified xsi:type="dcterms:W3CDTF">2021-07-29T10:30:00Z</dcterms:modified>
  <cp:revision>8</cp:revision>
  <dc:subject/>
  <dc:title>VLADA REPUBLIKE HRVATS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AZJMDCZ6QSYZ-1849078857-7993</vt:lpwstr>
  </property>
  <property fmtid="{D5CDD505-2E9C-101B-9397-08002B2CF9AE}" pid="5" name="_dlc_DocIdItemGuid">
    <vt:lpwstr>d1db73da-d5f5-4954-ade4-0dbaeccd44d0</vt:lpwstr>
  </property>
  <property fmtid="{D5CDD505-2E9C-101B-9397-08002B2CF9AE}" pid="6" name="_dlc_DocIdUrl">
    <vt:lpwstr>https://ekoordinacije.vlada.hr/koordinacija-gospodarstvo/_layouts/15/DocIdRedir.aspx?ID=AZJMDCZ6QSYZ-1849078857-7993, AZJMDCZ6QSYZ-1849078857-7993</vt:lpwstr>
  </property>
</Properties>
</file>