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19. kolovoza 2021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nistarstvo rada, mirovinskoga sustava, obitelji i socijalne politik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1417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rijedlog odluke o pokretanju postupka izrade Nacionalnog plana za suzbijanje seksualnog nasilja i seksualnog uznemiravanja, za razdoblje od 2022. do 2027. god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Prijedlog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Na temelju članka 38. stavka 3. Zakona o sustavu strateškog planiranja i upravljanja razvojem Republike Hrvatske ("Narodne novine", broj 123/17.) i članka 12. stavka 1. Uredbe o smjernicama za izradu akata strateškog planiranja od nacionalnog značaja i od značaja za jedinice lokalne i područne (regionalne) samouprave ("Narodne novine", broj 89/18.), Vlada Republike Hrvatske je na sjednici održanoj _______________ donijel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bookmarkStart w:id="0" w:name="_Hlk57213969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o pokretanju postupka izrade Nacionalnog plana za suzbijanje seksualnog nasilja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 seksualnog uznemiravanja, za razdoblje od 2022. do 2027. godin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  <w:bookmarkStart w:id="1" w:name="_Hlk57213969"/>
      <w:bookmarkStart w:id="2" w:name="_Hlk57213969"/>
      <w:bookmarkEnd w:id="2"/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Ovom Odlukom zadužuje se Ministarstvo rada, mirovinskoga sustava, obitelji i socijalne politike da izradi Nacionalni plan za suzbijanje seksualnog nasilja i seksualnog uznemiravanja, za razdoblje od 2022. do 2027. godine (u daljnjem tekstu: Nacionalni plan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 xml:space="preserve">Nacionalni plan </w:t>
      </w:r>
      <w:r>
        <w:rPr>
          <w:rFonts w:cs="Times New Roman" w:ascii="Times New Roman" w:hAnsi="Times New Roman"/>
          <w:sz w:val="24"/>
          <w:szCs w:val="24"/>
        </w:rPr>
        <w:t xml:space="preserve">pobliže će definirati prioritetna područja i provedbu ciljeva, srednjoročnu viziju provedbe, pokazatelje ishoda i ciljane vrijednosti, vodeći računa o usklađenosti sa strateškim sektorskim dokumentima i nacionalnim planovima koji se odnose na zaštitu žrtava </w:t>
      </w:r>
      <w:r>
        <w:rPr>
          <w:rFonts w:cs="Times New Roman" w:ascii="Times New Roman" w:hAnsi="Times New Roman"/>
          <w:sz w:val="24"/>
          <w:szCs w:val="24"/>
          <w:lang w:eastAsia="hr-HR"/>
        </w:rPr>
        <w:t>seksualnog nasilja i seksualnog uznemiravan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>U okviru Nacionalnog plana odredit će se terminski plan provedbe ciljeva i ključni pokazatelji ishoda, izraditi indikativni financijski plan, mehanizmi za provedbu ciljeva te okvir za praćenje i vrednovanje Nacionalnog plana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Zadužuje se ministar rada, mirovinskoga sustava, obitelji i socijalne politike da, u roku od 15 dana od dana stupanja na snagu ove Odluke, imenuje stručnu radnu skupnu za izradu prijedloga Nacionalnog pla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Ministarstvo rada, mirovinskoga sustava, obitelji i socijalne politike obavlja stručne, administrativne i tehničke poslove za stručnu radnu skupinu iz stavka 1. ove točke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Ministarstvo rada, mirovinskoga sustava, obitelji i socijalne politike dužno je izraditi komunikacijsku strategiju i komunikacijski akcijski plan za Nacionalni plan, radi odgovarajućeg informiranja, komunikacije i vidljivosti postupka planiranja javnih politika, u roku od 90 dana od dana stupanja na snagu ove Odluke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V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Ministarstvo rada, mirovinskoga sustava, obitelji i socijalne politike dužno je u roku od osam dana od dana stupanja na snagu ove Odluke putem svojih mrežnih stranica obavijestiti javnost o početku izrade Nacionalnog pla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V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ab/>
        <w:t>Ova Odluka stupa na snagu danom donošen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KLAS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URBROJ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Zagreb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hr-HR"/>
        </w:rPr>
        <w:t>PREDSJEDNIK</w:t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  <w:tab/>
        <w:t>mr. sc. Andrej Plenkovi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ublika Hrvatska je donošenjem Zakona o prihvaćanju Konvencije Vijeća Europe o sprečavanju i borbi protiv nasilja nad ženama i nasilja u obitelji (Narodne novine - Međunarodni ugovori, broj 3/18) preuzela obvezu pune provedbe njezinih odredbi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vencija podrazumijeva borbu protiv svih oblika nasilja nad ženama, uključujući tjelesno, psihičko, spolno ili ekonomsko nasilje. Uvažavajući činjenicu da u Republici Hrvatskoj ne postoji nacionalni strateški dokument usmjeren zaštiti žrtava seksualnog nasilja i seksualnog uznemiravanja, temeljem odredbi Konvencije, posebice članaka 1. - Svrha Konvencije, 22. - Specijalizirane usluge potpore, 25. - Potpora žrtvama seksualnog nasilja, 36. - Seksualno nasilje, uključujući silovanje te 40. - Seksualno uznemiravanje, pronalazi se uporište za izradu novog Nacionalnog plana za suzbijanje seksualnog nasilja i seksualnog uznemiravanja, za razdoblje od 2022. do 2027. godine, kao srednjoročnog akta strateškog planiranja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arstvo je prethodno pribavilo mišljenje Ministarstva regionalnog razvoja i fondova europske unije, kao Koordinacijskog tijela za sustav strateškog planiranja i upravljanja razvojem Republike Hrvatske</w:t>
      </w:r>
      <w:bookmarkStart w:id="3" w:name="_Hlk7232969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onalni sustav strateškog planiranja uređen je Zakonom o sustavu strateškog planiranja i upravljanja razvojem Republike Hrvatske i podzakonskim aktim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cionalni plan uskladit će se s nacionalnim zakonodavnim okvirom, nacionalnim strateškim dokumentima, Programom Vlade Republike Hrvatske 2020. - 2024. te drugim nacionalnim planovima kojima je obuhvaćena problematika seksualnog nasilja i seksualnog uznemiravanja. Pri izradi Nacionalnog plana uzet će se u obzir odredbe Konvencije Vijeća Europe o sprečavanju i borbi protiv nasilja nad ženama i nasilja u obitelji, Strategije za ravnopravnost spolova Vijeća Europe (2018. do 2023.), Strategije za rodnu ravnopravnost Vijeća Europe (2020. - 2025.), Strategije Europske unije o pravima djeteta za razdoblje 2021. - 2024. te ostalih relevantnih dokumenata Europske unije i nacionalnih zakona koji se odnose na prava žrtava seksualnog nasilja i seksualnog uznemiravanj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ionalni plan bit će izrađen doprinosom svih nadležnih državnih tijela i organizacija civilnoga društva koje djeluju u području pružanja pomoći žrtvama seksualnog nasilja i seksualnog uznemiravanja. Nadalje, u rad radne skupine mogu se uključiti i drugi stručnjaci, predstavnici drugih mjerodavnih tijela i akademske zajednice čime će se osigurati razmjena stručnih mišljenja i razvoj smjernica u cilju izrade kvalitetnog nacionalnog dokumenta u ovom području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 Nacionalnog plana je unapređenje sveobuhvatne politike zaštite žrtava te postizanje pune ravnopravnosti spolova, kroz ključna područja intervenci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zvoj prevencije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ovanje stručnjaka koji rade sa žrtvam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štita i podrška žrtvama seksualnog nasilja i seksualnog uznemiravanj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voj javnih politika i izmjene zakonodavstva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s počiniteljima seksualnog nasilja i seksualnog uznemiravanj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kladno prethodno navedenom, predlaže se Vladi Republike Hrvatske donošenje predložene odluk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Mangal;Courier New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UKA - POKRETANJE POSTUPKA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8:00Z</dcterms:created>
  <dc:creator>Sandra Batlak</dc:creator>
  <dc:description/>
  <cp:keywords/>
  <dc:language>en-US</dc:language>
  <cp:lastModifiedBy>Robert Matijević</cp:lastModifiedBy>
  <cp:lastPrinted>2021-05-21T15:09:00Z</cp:lastPrinted>
  <dcterms:modified xsi:type="dcterms:W3CDTF">2021-07-26T07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3332</vt:lpwstr>
  </property>
  <property fmtid="{D5CDD505-2E9C-101B-9397-08002B2CF9AE}" pid="3" name="_dlc_DocIdItemGuid">
    <vt:lpwstr>6311ca56-9880-4136-9fa2-b62c0c7d60ee</vt:lpwstr>
  </property>
  <property fmtid="{D5CDD505-2E9C-101B-9397-08002B2CF9AE}" pid="4" name="_dlc_DocIdUrl">
    <vt:lpwstr>https://ekoordinacije.vlada.hr/sjednice-drustvo/_layouts/15/DocIdRedir.aspx?ID=AZJMDCZ6QSYZ-12-3332, AZJMDCZ6QSYZ-12-3332</vt:lpwstr>
  </property>
</Properties>
</file>