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right="-432" w:hanging="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432" w:hanging="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VLADA REPUBLIKE HRVATSKE</w:t>
      </w:r>
    </w:p>
    <w:p>
      <w:pPr>
        <w:pStyle w:val="Normal"/>
        <w:ind w:left="7080" w:right="-432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7080" w:right="-432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7080" w:right="-432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7080" w:right="-432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7080" w:right="-432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6372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Zagreb, 26. kolovoza 2021.</w:t>
      </w:r>
    </w:p>
    <w:p>
      <w:pPr>
        <w:pStyle w:val="Normal"/>
        <w:ind w:left="7080" w:right="-432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 w:before="24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365F91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hr-HR"/>
              </w:rPr>
              <w:t>Predlagatelj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b/>
                <w:b/>
                <w:bCs/>
                <w:color w:val="365F91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Ministarstvo financija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</w:t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25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 w:before="24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365F91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hr-HR"/>
              </w:rPr>
              <w:t>Predme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:</w:t>
            </w:r>
          </w:p>
        </w:tc>
        <w:tc>
          <w:tcPr>
            <w:tcW w:w="7825" w:type="dxa"/>
            <w:tcBorders/>
          </w:tcPr>
          <w:p>
            <w:pPr>
              <w:pStyle w:val="Normal"/>
              <w:spacing w:lineRule="auto" w:line="360" w:before="240" w:after="0"/>
              <w:ind w:right="48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Prijedlog odluke o pokretanju postupka za sklapanje Ugovora između Republike Hrvatske i Arapske Republike Egipta o uklanjanju dvostrukog oporezivanja porezima na dohodak i na imovinu te sprječavanju porezne utaje i izbjegavanja plaćanja poreza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hr-HR"/>
        </w:rPr>
        <w:t>____________________________________________________________________</w:t>
      </w:r>
    </w:p>
    <w:p>
      <w:pPr>
        <w:pStyle w:val="Normal"/>
        <w:ind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pBdr>
          <w:top w:val="single" w:sz="4" w:space="1" w:color="404040"/>
        </w:pBdr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sz w:val="23"/>
          <w:szCs w:val="23"/>
          <w:lang w:val="hr-HR"/>
        </w:rPr>
      </w:pPr>
      <w:r>
        <w:rPr>
          <w:rFonts w:cs="Times New Roman" w:ascii="Times New Roman" w:hAnsi="Times New Roman"/>
          <w:spacing w:val="20"/>
          <w:sz w:val="23"/>
          <w:szCs w:val="23"/>
          <w:lang w:val="hr-HR"/>
        </w:rPr>
        <w:t>Banski dvori | Trg Sv. Marka 2  | 10000 Zagreb | tel. 01 4569 222 | vlada.gov.hr</w:t>
      </w:r>
    </w:p>
    <w:p>
      <w:pPr>
        <w:pStyle w:val="Normal"/>
        <w:ind w:left="7080" w:right="-432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ind w:left="7080" w:right="-432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PRIJEDLOG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Na temelju članka 7. Zakona o sklapanju i izvršavanju međunarodnih ugovora (Narodne novine, broj 28/96), Vlada Republike Hrvatske je na sjednici održanoj _____________________ 2021. donijel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 D L U K 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 pokretanju postupka za sklapanje Ugovora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između Republike Hrvatske i </w:t>
      </w:r>
      <w:bookmarkStart w:id="0" w:name="_Hlk50118510"/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Arapske Republike Egipta o uklanjanju dvostrukog oporezivanja porezima na dohodak i na imovinu te sprječavanju porezne utaje i izbjegavanja plaćanja poreza</w:t>
      </w:r>
      <w:bookmarkEnd w:id="0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 temelju članka 139. Ustava Republike Hrvatske (Narodne novine, br. 85/10 – pročišćeni tekst i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val="hr-HR"/>
        </w:rPr>
        <w:t>5/14</w:t>
      </w:r>
      <w:r>
        <w:rPr>
          <w:rStyle w:val="St"/>
          <w:rFonts w:cs="Times New Roman" w:ascii="Times New Roman" w:hAnsi="Times New Roman"/>
          <w:sz w:val="24"/>
          <w:szCs w:val="24"/>
          <w:lang w:val="hr-HR"/>
        </w:rPr>
        <w:t xml:space="preserve"> – Odluka Ustavnog suda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val="hr-HR"/>
        </w:rPr>
        <w:t>Republike Hrvats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) pokreće se postupak za sklapanje </w:t>
      </w:r>
      <w:bookmarkStart w:id="1" w:name="_Hlk50380253"/>
      <w:r>
        <w:rPr>
          <w:rFonts w:cs="Times New Roman" w:ascii="Times New Roman" w:hAnsi="Times New Roman"/>
          <w:sz w:val="24"/>
          <w:szCs w:val="24"/>
          <w:lang w:val="hr-HR"/>
        </w:rPr>
        <w:t xml:space="preserve">Ugovora između Republike Hrvatske i Arapske Republike Egipta o uklanjanju dvostrukog oporezivanja porezima na dohodak i na imovinu te sprječavanju porezne utaje i izbjegavanja plaćanja poreza </w:t>
      </w:r>
      <w:bookmarkEnd w:id="1"/>
      <w:r>
        <w:rPr>
          <w:rFonts w:cs="Times New Roman" w:ascii="Times New Roman" w:hAnsi="Times New Roman"/>
          <w:sz w:val="24"/>
          <w:szCs w:val="24"/>
          <w:lang w:val="hr-HR"/>
        </w:rPr>
        <w:t>(u daljnjem tekstu: Ugovor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BodyText2"/>
        <w:rPr>
          <w:rFonts w:ascii="Times New Roman" w:hAnsi="Times New Roman" w:cs="Times New Roman"/>
          <w:szCs w:val="24"/>
          <w:lang w:val="hr-HR"/>
        </w:rPr>
      </w:pPr>
      <w:bookmarkStart w:id="2" w:name="_Hlk76635177"/>
      <w:bookmarkEnd w:id="2"/>
      <w:r>
        <w:rPr>
          <w:rFonts w:cs="Times New Roman" w:ascii="Times New Roman" w:hAnsi="Times New Roman"/>
          <w:szCs w:val="24"/>
          <w:lang w:val="hr-HR"/>
        </w:rPr>
        <w:t>Pitanje izbjegavanja dvostrukog oporezivanja između Republike Hrvatske i Arapske Republike Egipta trebalo je biti riješeno Ugovorom između Republike Hrvatske i Arapske Republike Egipat o izbjegavanju dvostrukog oporezivanja i sprječavanju izbjegavanja plaćanja poreza na dohodak koji je potpisan u Kairu 3. srpnja 2005. U vezi tog Ugovora hrvatska strana je provela svoj unutarnji postupak, odnosno donijela Zakon o potvrđivanju Ugovora između Republike Hrvatske i Arapske Republike Egipat o izbjegavanju dvostrukog oporezivanja i sprječavanju izbjegavanja plaćanja poreza na dohodak (Narodne novine – Međunarodni ugovori, br. 3/06) i o tomu formalno, diplomatskim putem, tijekom 2006. godine obavijestila egipatsku stranu, međutim zbog promijenjenih okolnosti i stajališta egipatske strane isti nikada nije stupio na snagu, slijedom čega se predlaže sklapanje novog Ugovora.</w:t>
      </w:r>
    </w:p>
    <w:p>
      <w:pPr>
        <w:pStyle w:val="BodyText2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  <w:bookmarkStart w:id="3" w:name="_Hlk76635177"/>
      <w:bookmarkStart w:id="4" w:name="_Hlk76635177"/>
      <w:bookmarkEnd w:id="4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Sklapanje Ugovora nužan je slijed ukupnih aktivnosti koje Republika Hrvatska poduzima glede povećanja stupnja uzajamne gospodarske suradnje između Republike Hrvatske i </w:t>
      </w:r>
      <w:bookmarkStart w:id="5" w:name="_Hlk50118989"/>
      <w:r>
        <w:rPr>
          <w:rFonts w:cs="Times New Roman" w:ascii="Times New Roman" w:hAnsi="Times New Roman"/>
          <w:sz w:val="24"/>
          <w:szCs w:val="24"/>
          <w:lang w:val="hr-HR"/>
        </w:rPr>
        <w:t xml:space="preserve">Arapske Republike Egipta. </w:t>
      </w:r>
      <w:bookmarkEnd w:id="5"/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I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Sklapanje Ugovora predlaže se radi poboljšanja uvjeta i povećanja međusobne razmjene dobara i usluga, te povećanja stupnja ukupne gospodarske aktivnosti obiju držav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govorom će se omogućiti brojne olakšice pri oporezivanju dohotka i dobiti rezidenata država ugovornica, potaknut će se strana ulaganja u Republiku Hrvatsku, otvorit će se mogućnosti za povećanje međusobne razmjene dobara i usluga te će se potaknuti borba protiv izbjegavanja plaćanja poreza putem razmjene obavijes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V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Prihvaća se Nacrt ugovora, kao osnova za vođenje pregovo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acrt ugovora iz stavka 1. ove točke sastavni je dio ove Odluk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V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dređuje se izaslanstvo Republike Hrvatske za vođenje pregovora u sljedećem sastavu, i to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-</w:t>
        <w:tab/>
        <w:t>tri predstavnika Ministarstva financij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720" w:leader="none"/>
        </w:tabs>
        <w:ind w:left="1134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- voditelj Službe za izbjegavanje dvostrukog oporezivanja, voditelj izaslanstva</w:t>
      </w:r>
    </w:p>
    <w:p>
      <w:pPr>
        <w:pStyle w:val="Normal"/>
        <w:tabs>
          <w:tab w:val="clear" w:pos="708"/>
          <w:tab w:val="left" w:pos="720" w:leader="none"/>
        </w:tabs>
        <w:ind w:left="1134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- dva savjetnika iz Službe za izbjegavanje dvostrukog oporezivanja, članov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-</w:t>
        <w:tab/>
        <w:t>predstavnik Ministarstva vanjskih i europskih poslova, čla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Troškovi za rad izaslanstva obuhvaćaju troškove vođenja pregovora, a osigurani su u državnom proračunu Republike Hrvatske</w:t>
      </w:r>
      <w:r>
        <w:rPr>
          <w:rFonts w:cs="Times New Roman" w:ascii="Times New Roman" w:hAnsi="Times New Roman"/>
          <w:color w:val="FF0000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na poziciji Ministarstva financija i na poziciji Ministarstva vanjskih i europskih poslov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V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vlašćuje se potpredsjednik Vlade Republike Hrvatske i ministar financija da, u ime Republike Hrvatske, potpiše Ugovo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U slučaju njegove spriječenosti, ovlašćuje se izvanredni i opunomoćeni veleposlanik Republike Hrvatske u Arapskoj Republici Egiptu da, u ime Republike Hrvatske, potpiše Ugovor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VI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Izvršavanje Ugovora neće zahtijevati dodatna financijska sredstva iz državnog proračuna Republike Hrvatsk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VII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govor ne zahtijeva donošenje novih ili izmjenu postojećih zakona, ali podliježe potvrđivanju po članku 18. Zakona o sklapanju i izvršavanju međunarodnih ugovo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KLAS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URBROJ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Zagreb, ___________ 202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tbl>
      <w:tblPr>
        <w:tblW w:w="9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69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PREDSJEDNI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 sc. Andrej Plenkovi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OBRAZLOŽENJ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BodyText2"/>
        <w:rPr>
          <w:rFonts w:ascii="Times New Roman" w:hAnsi="Times New Roman" w:cs="Times New Roman"/>
          <w:szCs w:val="24"/>
          <w:lang w:val="hr-HR"/>
        </w:rPr>
      </w:pPr>
      <w:bookmarkStart w:id="6" w:name="_Hlk77667449"/>
      <w:bookmarkEnd w:id="6"/>
      <w:r>
        <w:rPr>
          <w:rFonts w:cs="Times New Roman" w:ascii="Times New Roman" w:hAnsi="Times New Roman"/>
          <w:szCs w:val="24"/>
          <w:lang w:val="hr-HR"/>
        </w:rPr>
        <w:t>Pitanje izbjegavanja dvostrukog oporezivanja između Republike Hrvatske i Arapske Republike Egipta trebalo je biti riješeno Ugovorom između Republike Hrvatske i Arapske Republike Egipat o izbjegavanju dvostrukog oporezivanja i sprječavanju izbjegavanja plaćanja poreza na dohodak koji je potpisan u Kairu 3. srpnja 2005. godine. U vezi tog Ugovora hrvatska strana je provela svoj unutarnji postupak, odnosno donijela Zakon o potvrđivanju Ugovora između Republike Hrvatske i Arapske Republike Egipat o izbjegavanju dvostrukog oporezivanja i sprječavanju izbjegavanja plaćanja poreza na dohodak (Narodne novine – Međunarodni ugovori, br. 3/06) i o tomu formalno, diplomatskim putem, tijekom 2006. godine obavijestila egipatsku stranu, međutim zbog promijenjenih okolnosti i stajališta egipatske strane isti nikada nije stupio na snagu te se, sukladno tome, pokreće postupak za pregovaranje i sklapanje Ugovora između Republike Hrvatske i Arapske Republike Egipta o uklanjanju dvostrukog oporezivanja porezima na dohodak i na imovinu te sprječavanju porezne utaje i izbjegavanja plaćanja poreza (u daljnjem tekstu: Ugovor). Sklapanje Ugovora nužan je slijed ukupnih aktivnosti koje Republika Hrvatska poduzima glede povećanja stupnja uzajamne gospodarske suradnje između Republike Hrvatske i Arapske Republike Egipta, a potpisivanjem Ugovora omogućit će se brojne olakšice pri oporezivanju dohotka i dobiti rezidenata država ugovornica, potaknut će se strana ulaganja u Republiku Hrvatsku, otvorit će se mogućnosti za povećanje međusobne razmjene dobara i usluga, odnosno povećanja stupnja uzajamne gospodarske suradnje između Republike Hrvatske i Arapske Republike Egipta te će se potaknuti borba protiv izbjegavanja plaćanja poreza putem razmjene obavijest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Kao osnova za vođenje pregovora, u svrhu sklapanja Ugovora, uzima se Nacrt ugovora o izbjegavanju dvostrukog oporezivanja koji predstavlja </w:t>
      </w:r>
      <w:r>
        <w:rPr>
          <w:rFonts w:cs="Times New Roman" w:ascii="Times New Roman" w:hAnsi="Times New Roman"/>
          <w:sz w:val="24"/>
          <w:szCs w:val="24"/>
          <w:lang w:val="hr-HR"/>
        </w:rPr>
        <w:t>model Republike Hrvatske izrađen prema vlastitoj poreznoj politici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, a temelji se na modelu Organizacije za gospodarsku suradnju i razvitak (OECD). </w:t>
      </w:r>
    </w:p>
    <w:p>
      <w:pPr>
        <w:pStyle w:val="Normal"/>
        <w:jc w:val="both"/>
        <w:rPr>
          <w:rFonts w:ascii="Times New Roman" w:hAnsi="Times New Roman" w:cs="Arial"/>
          <w:sz w:val="22"/>
          <w:szCs w:val="22"/>
          <w:lang w:val="hr-HR" w:eastAsia="en-US"/>
        </w:rPr>
      </w:pPr>
      <w:r>
        <w:rPr>
          <w:rFonts w:cs="Arial" w:ascii="Times New Roman" w:hAnsi="Times New Roman"/>
          <w:sz w:val="22"/>
          <w:szCs w:val="22"/>
          <w:lang w:val="hr-HR" w:eastAsia="en-US"/>
        </w:rPr>
      </w:r>
      <w:bookmarkStart w:id="7" w:name="_Hlk77667449"/>
      <w:bookmarkStart w:id="8" w:name="_Hlk77667449"/>
      <w:bookmarkEnd w:id="8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Nacrt ugovora, u uvodnom dijelu, sadrži odredbe koje se odnose na </w:t>
      </w:r>
      <w:r>
        <w:rPr>
          <w:rFonts w:cs="Times New Roman" w:ascii="Times New Roman" w:hAnsi="Times New Roman"/>
          <w:sz w:val="24"/>
          <w:szCs w:val="24"/>
          <w:lang w:val="hr-HR"/>
        </w:rPr>
        <w:t>definiranje pojmova koji se spominju u ostalim odredbama Ugovora (jedna od najvažnijih jest definicija rezidenta, pomoću koje se izbjegava dvostruko oporezivanje hrvatskih rezidenata)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Nadalje, omogućuje </w:t>
      </w:r>
      <w:r>
        <w:rPr>
          <w:rFonts w:cs="Times New Roman" w:ascii="Times New Roman" w:hAnsi="Times New Roman"/>
          <w:sz w:val="24"/>
          <w:szCs w:val="24"/>
          <w:lang w:val="hr-HR"/>
        </w:rPr>
        <w:t>se hrvatskim građevinskim i sličnim društvima da ne plaćaju porez na dobit u</w:t>
      </w:r>
      <w:r>
        <w:rPr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Arapskoj Republici Egiptu, ako ti radovi traju kraće od 12 mjeseci. Dobit od poslovanja oporezuje se u državi rezidentnosti društva, osim u slučajevima postojanja stalne poslovne jedinice. Omogućuje se hrvatskim zrakoplovnim i brodarskim društvima, koja obavljaju međunarodni prijevoz robe između Republike Hrvatske i Arapske Republike Egipta, plaćanje poreza na ostvarenu dobit isključivo u Republici Hrvatskoj. Snižavaju se stope za pasivni dohodak u odnosu na postojeće stope propisane domaćim zakonima. Isto tako, uređeno je i pitanje oporezivanja nekretnina, dobiti od otuđenja imovine, dohotka od nesamostalnog rada, naknada članova uprave, dohotka sportaša i umjetnika, mirovina, dohotka ostvarenog temeljem rada u državnoj službi te ostalog dohotka koji nije izričito definiran prethodnim odredbama Nacrta ugovora. Nacrtom ugovora uređuju se i odredbe kojima se uklanja dvostruko oporezivanje, odredbe kojima je propisano jednako postupanje prema društvima država ugovornica u raznim poreznim situacijama, postupak zajedničkog dogovaranja u svrhu rješavanja poreznih sporova, razmjena obavijesti kao efikasno sredstvo u borbi protiv izbjegavanja plaćanja poreza te odredbe u vezi prava na povlastice. Završnim odredbama uređuje se stupanje Ugovora na snagu, gdje je dodatno uređeno da svojim stupanjem na snagu, ovaj Ugovor zamjenjuje Ugovor između Republike Hrvatske i Arapske Republike Egipat o izbjegavanju dvostrukog oporezivanja i sprječavanju izbjegavanja plaćanja poreza na dohodak, sastavljen u Kairu 3. srpnja 2005., početak primjene Ugovora i okončanje istog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Ministarstvo financija podnosi Vladi Republike Hrvatske Prijedlog odluke o pokretanju postupka za sklapanje Ugovora te se predlaže Vladi Republike Hrvatske da usvoji i donese Odluku o pokretanju postupka za sklapanje Ugovor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</w:r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969"/>
      <w:jc w:val="center"/>
      <w:outlineLvl w:val="5"/>
    </w:pPr>
    <w:rPr>
      <w:rFonts w:ascii="Times New Roman" w:hAnsi="Times New Roman" w:cs="Times New Roman"/>
      <w:b/>
      <w:bCs/>
      <w:sz w:val="24"/>
      <w:lang w:val="hr-HR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2:07:00Z</dcterms:created>
  <dc:creator>marica.houska</dc:creator>
  <dc:description/>
  <cp:keywords/>
  <dc:language>en-US</dc:language>
  <cp:lastModifiedBy>Maja Lebarović</cp:lastModifiedBy>
  <cp:lastPrinted>2021-07-08T10:15:00Z</cp:lastPrinted>
  <dcterms:modified xsi:type="dcterms:W3CDTF">2021-08-10T12:37:00Z</dcterms:modified>
  <cp:revision>3</cp:revision>
  <dc:subject/>
  <dc:title>PRIJEDLOG ODLUK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8497</vt:lpwstr>
  </property>
  <property fmtid="{D5CDD505-2E9C-101B-9397-08002B2CF9AE}" pid="3" name="_dlc_DocIdItemGuid">
    <vt:lpwstr>14e1bba5-e885-4ea0-a769-b2e1c35310b0</vt:lpwstr>
  </property>
  <property fmtid="{D5CDD505-2E9C-101B-9397-08002B2CF9AE}" pid="4" name="_dlc_DocIdUrl">
    <vt:lpwstr>https://ekoordinacije.vlada.hr/koordinacija-gospodarstvo/_layouts/15/DocIdRedir.aspx?ID=AZJMDCZ6QSYZ-1849078857-8497, AZJMDCZ6QSYZ-1849078857-8497</vt:lpwstr>
  </property>
</Properties>
</file>