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Ministarstvo rada, mirovinskoga sustava, obitelji i socijalne politik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ACIONALNA STRATEGIJA ZAŠTITE OD NASILJA U OBITELJ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A RAZDOBLJE OD 2017. DO 2022. GODI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zvješće o provedbi mjera u 2019. i 2020. godini </w:t>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jc w:val="center"/>
        <w:rPr>
          <w:rFonts w:ascii="Times New Roman" w:hAnsi="Times New Roman" w:cs="Times New Roman"/>
          <w:b/>
          <w:b/>
          <w:i/>
          <w:i/>
          <w:sz w:val="24"/>
          <w:szCs w:val="24"/>
        </w:rPr>
      </w:pPr>
      <w:r>
        <w:rPr>
          <w:rFonts w:cs="Times New Roman" w:ascii="Times New Roman" w:hAnsi="Times New Roman"/>
          <w:b/>
          <w:i/>
          <w:sz w:val="24"/>
          <w:szCs w:val="24"/>
        </w:rPr>
        <w:t>srpanj 2021. godine</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SADRŽAJ</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180" w:type="dxa"/>
        <w:tblLayout w:type="fixed"/>
        <w:tblCellMar>
          <w:top w:w="0" w:type="dxa"/>
          <w:left w:w="108" w:type="dxa"/>
          <w:bottom w:w="0" w:type="dxa"/>
          <w:right w:w="108" w:type="dxa"/>
        </w:tblCellMar>
      </w:tblPr>
      <w:tblGrid>
        <w:gridCol w:w="9180"/>
        <w:gridCol w:w="720"/>
      </w:tblGrid>
      <w:tr>
        <w:trPr>
          <w:trHeight w:val="516" w:hRule="atLeast"/>
        </w:trPr>
        <w:tc>
          <w:tcPr>
            <w:tcW w:w="9180" w:type="dxa"/>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180" w:type="dxa"/>
            <w:tcBorders/>
          </w:tcPr>
          <w:p>
            <w:pPr>
              <w:pStyle w:val="Normal"/>
              <w:numPr>
                <w:ilvl w:val="0"/>
                <w:numId w:val="17"/>
              </w:numPr>
              <w:spacing w:before="0" w:after="160"/>
              <w:rPr/>
            </w:pPr>
            <w:r>
              <w:rPr>
                <w:rFonts w:cs="Times New Roman" w:ascii="Times New Roman" w:hAnsi="Times New Roman"/>
                <w:b/>
                <w:sz w:val="24"/>
                <w:szCs w:val="24"/>
              </w:rPr>
              <w:t>UVOD ………………………………………………………………………………...</w:t>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5" w:hRule="atLeast"/>
        </w:trPr>
        <w:tc>
          <w:tcPr>
            <w:tcW w:w="9180" w:type="dxa"/>
            <w:tcBorders/>
          </w:tcPr>
          <w:p>
            <w:pPr>
              <w:pStyle w:val="Normal"/>
              <w:spacing w:before="0" w:after="160"/>
              <w:ind w:left="781" w:hanging="425"/>
              <w:rPr>
                <w:rFonts w:ascii="Times New Roman" w:hAnsi="Times New Roman" w:cs="Times New Roman"/>
                <w:b/>
                <w:b/>
                <w:sz w:val="24"/>
                <w:szCs w:val="24"/>
              </w:rPr>
            </w:pPr>
            <w:r>
              <w:rPr>
                <w:rFonts w:cs="Times New Roman" w:ascii="Times New Roman" w:hAnsi="Times New Roman"/>
                <w:b/>
                <w:sz w:val="24"/>
                <w:szCs w:val="24"/>
              </w:rPr>
              <w:t>2.   IZVJEŠĆE O PROVEDBI MJERA NACIONALNE STRATEGIJE ZAŠTITE OD NASILJA U OBITELJI ZA RAZDOBLJE OD 2017. DO 2022. GODINE, ZA 2019. I 2020. GODINU .......................................................................................</w:t>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40" w:hRule="atLeast"/>
        </w:trPr>
        <w:tc>
          <w:tcPr>
            <w:tcW w:w="9180" w:type="dxa"/>
            <w:tcBorders/>
          </w:tcPr>
          <w:p>
            <w:pPr>
              <w:pStyle w:val="BodyText2"/>
              <w:numPr>
                <w:ilvl w:val="0"/>
                <w:numId w:val="46"/>
              </w:numPr>
              <w:spacing w:lineRule="auto" w:line="240" w:before="0" w:after="0"/>
              <w:ind w:left="1080" w:hanging="299"/>
              <w:jc w:val="both"/>
              <w:rPr>
                <w:b/>
                <w:b/>
              </w:rPr>
            </w:pPr>
            <w:r>
              <w:rPr/>
              <w:t xml:space="preserve">    </w:t>
            </w:r>
            <w:r>
              <w:rPr/>
              <w:t>Prevencija nasilja u obitelji …………………………………………………….</w:t>
            </w:r>
          </w:p>
          <w:p>
            <w:pPr>
              <w:pStyle w:val="BodyText2"/>
              <w:spacing w:lineRule="auto" w:line="240" w:before="0" w:after="0"/>
              <w:ind w:left="360" w:hanging="0"/>
              <w:jc w:val="both"/>
              <w:rPr>
                <w:b/>
                <w:b/>
              </w:rPr>
            </w:pPr>
            <w:r>
              <w:rPr>
                <w:b/>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3" w:hRule="atLeast"/>
        </w:trPr>
        <w:tc>
          <w:tcPr>
            <w:tcW w:w="9180" w:type="dxa"/>
            <w:tcBorders/>
          </w:tcPr>
          <w:p>
            <w:pPr>
              <w:pStyle w:val="BodyText2"/>
              <w:numPr>
                <w:ilvl w:val="0"/>
                <w:numId w:val="46"/>
              </w:numPr>
              <w:spacing w:lineRule="auto" w:line="240" w:before="0" w:after="0"/>
              <w:ind w:left="1080" w:hanging="299"/>
              <w:jc w:val="both"/>
              <w:rPr/>
            </w:pPr>
            <w:r>
              <w:rPr/>
              <w:t xml:space="preserve">    </w:t>
            </w:r>
            <w:r>
              <w:rPr/>
              <w:t>Zakonodavni okvir iz područja zaštite od nasilja u obitelji …………………….</w:t>
            </w:r>
          </w:p>
          <w:p>
            <w:pPr>
              <w:pStyle w:val="BodyText2"/>
              <w:spacing w:lineRule="auto" w:line="240" w:before="0" w:after="0"/>
              <w:jc w:val="both"/>
              <w:rPr/>
            </w:pPr>
            <w:r>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73" w:hRule="atLeast"/>
        </w:trPr>
        <w:tc>
          <w:tcPr>
            <w:tcW w:w="9180" w:type="dxa"/>
            <w:tcBorders/>
          </w:tcPr>
          <w:p>
            <w:pPr>
              <w:pStyle w:val="BodyText2"/>
              <w:numPr>
                <w:ilvl w:val="0"/>
                <w:numId w:val="46"/>
              </w:numPr>
              <w:spacing w:lineRule="auto" w:line="240" w:before="0" w:after="0"/>
              <w:ind w:left="1080" w:hanging="299"/>
              <w:jc w:val="both"/>
              <w:rPr/>
            </w:pPr>
            <w:r>
              <w:rPr/>
              <w:t>Zbrinjavanje i potpora žrtvama nasilja u obitelji ………..…………………….</w:t>
            </w:r>
          </w:p>
          <w:p>
            <w:pPr>
              <w:pStyle w:val="BodyText2"/>
              <w:spacing w:lineRule="auto" w:line="240" w:before="0" w:after="0"/>
              <w:ind w:left="360" w:hanging="0"/>
              <w:jc w:val="both"/>
              <w:rPr/>
            </w:pPr>
            <w:r>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72" w:hRule="atLeast"/>
        </w:trPr>
        <w:tc>
          <w:tcPr>
            <w:tcW w:w="9180" w:type="dxa"/>
            <w:tcBorders/>
          </w:tcPr>
          <w:p>
            <w:pPr>
              <w:pStyle w:val="BodyText2"/>
              <w:numPr>
                <w:ilvl w:val="0"/>
                <w:numId w:val="46"/>
              </w:numPr>
              <w:spacing w:lineRule="auto" w:line="240" w:before="0" w:after="0"/>
              <w:ind w:left="1080" w:hanging="299"/>
              <w:jc w:val="both"/>
              <w:rPr/>
            </w:pPr>
            <w:r>
              <w:rPr/>
              <w:t>Psihosocijalni tretman počinitelja nasilja u obitelji ………….…………....…...</w:t>
            </w:r>
          </w:p>
          <w:p>
            <w:pPr>
              <w:pStyle w:val="BodyText2"/>
              <w:spacing w:lineRule="auto" w:line="240" w:before="0" w:after="0"/>
              <w:ind w:left="360" w:hanging="0"/>
              <w:jc w:val="both"/>
              <w:rPr>
                <w:b/>
                <w:b/>
              </w:rPr>
            </w:pPr>
            <w:r>
              <w:rPr>
                <w:b/>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72" w:hRule="atLeast"/>
        </w:trPr>
        <w:tc>
          <w:tcPr>
            <w:tcW w:w="9180" w:type="dxa"/>
            <w:tcBorders/>
          </w:tcPr>
          <w:p>
            <w:pPr>
              <w:pStyle w:val="BodyText2"/>
              <w:numPr>
                <w:ilvl w:val="0"/>
                <w:numId w:val="46"/>
              </w:numPr>
              <w:spacing w:lineRule="auto" w:line="240" w:before="0" w:after="0"/>
              <w:ind w:left="1080" w:hanging="299"/>
              <w:jc w:val="both"/>
              <w:rPr/>
            </w:pPr>
            <w:r>
              <w:rPr/>
              <w:t xml:space="preserve">      </w:t>
            </w:r>
            <w:r>
              <w:rPr/>
              <w:t>Unaprjeđenje međuresorne suradnje…………………………………………...</w:t>
            </w:r>
          </w:p>
          <w:p>
            <w:pPr>
              <w:pStyle w:val="BodyText2"/>
              <w:spacing w:lineRule="auto" w:line="240" w:before="0" w:after="0"/>
              <w:jc w:val="both"/>
              <w:rPr/>
            </w:pPr>
            <w:r>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54" w:hRule="atLeast"/>
        </w:trPr>
        <w:tc>
          <w:tcPr>
            <w:tcW w:w="9180" w:type="dxa"/>
            <w:tcBorders/>
          </w:tcPr>
          <w:p>
            <w:pPr>
              <w:pStyle w:val="BodyText2"/>
              <w:numPr>
                <w:ilvl w:val="0"/>
                <w:numId w:val="46"/>
              </w:numPr>
              <w:spacing w:lineRule="auto" w:line="240" w:before="0" w:after="0"/>
              <w:ind w:left="1080" w:hanging="299"/>
              <w:jc w:val="both"/>
              <w:rPr>
                <w:b/>
                <w:b/>
              </w:rPr>
            </w:pPr>
            <w:r>
              <w:rPr/>
              <w:t>Izobrazba stručnjaka koji rade u području zaštite od nasilja u obitelji…………</w:t>
            </w:r>
          </w:p>
          <w:p>
            <w:pPr>
              <w:pStyle w:val="BodyText2"/>
              <w:spacing w:lineRule="auto" w:line="240" w:before="0" w:after="0"/>
              <w:jc w:val="both"/>
              <w:rPr>
                <w:b/>
                <w:b/>
              </w:rPr>
            </w:pPr>
            <w:r>
              <w:rPr>
                <w:b/>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75" w:hRule="atLeast"/>
        </w:trPr>
        <w:tc>
          <w:tcPr>
            <w:tcW w:w="9180" w:type="dxa"/>
            <w:tcBorders/>
          </w:tcPr>
          <w:p>
            <w:pPr>
              <w:pStyle w:val="BodyText2"/>
              <w:numPr>
                <w:ilvl w:val="0"/>
                <w:numId w:val="46"/>
              </w:numPr>
              <w:spacing w:lineRule="auto" w:line="240" w:before="0" w:after="0"/>
              <w:ind w:left="1080" w:hanging="299"/>
              <w:jc w:val="both"/>
              <w:rPr/>
            </w:pPr>
            <w:r>
              <w:rPr/>
              <w:t xml:space="preserve"> </w:t>
            </w:r>
            <w:r>
              <w:rPr/>
              <w:t>Senzibilizacija javnosti za problematiku nasilja u obitelji  …………………...</w:t>
            </w:r>
          </w:p>
          <w:p>
            <w:pPr>
              <w:pStyle w:val="BodyText2"/>
              <w:spacing w:lineRule="auto" w:line="240" w:before="0" w:after="0"/>
              <w:jc w:val="both"/>
              <w:rPr/>
            </w:pPr>
            <w:r>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5" w:hRule="atLeast"/>
        </w:trPr>
        <w:tc>
          <w:tcPr>
            <w:tcW w:w="9180" w:type="dxa"/>
            <w:tcBorders/>
            <w:shd w:fill="FFFFFF" w:val="clear"/>
          </w:tcPr>
          <w:p>
            <w:pPr>
              <w:pStyle w:val="BodyText2"/>
              <w:spacing w:lineRule="auto" w:line="240" w:before="0" w:after="0"/>
              <w:ind w:left="1206" w:hanging="567"/>
              <w:jc w:val="both"/>
              <w:rPr>
                <w:b/>
                <w:b/>
              </w:rPr>
            </w:pPr>
            <w:r>
              <w:rPr>
                <w:b/>
              </w:rPr>
              <w:t>2.1. Tablični pregled utroška financijskih sredstava po područjima Nacionalne strategije zaštite od nasilja u obitelji ………….………………...……………..</w:t>
            </w:r>
          </w:p>
          <w:p>
            <w:pPr>
              <w:pStyle w:val="BodyText2"/>
              <w:spacing w:lineRule="auto" w:line="240" w:before="0" w:after="0"/>
              <w:jc w:val="both"/>
              <w:rPr>
                <w:b/>
                <w:b/>
              </w:rPr>
            </w:pPr>
            <w:r>
              <w:rPr>
                <w:b/>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180" w:type="dxa"/>
            <w:tcBorders/>
          </w:tcPr>
          <w:p>
            <w:pPr>
              <w:pStyle w:val="Normal"/>
              <w:spacing w:before="0" w:after="0"/>
              <w:ind w:left="923" w:hanging="567"/>
              <w:rPr/>
            </w:pPr>
            <w:r>
              <w:rPr>
                <w:rFonts w:cs="Times New Roman" w:ascii="Times New Roman" w:hAnsi="Times New Roman"/>
                <w:b/>
                <w:sz w:val="24"/>
                <w:szCs w:val="24"/>
              </w:rPr>
              <w:t>3.      ZAKLJUČAK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180" w:type="dxa"/>
            <w:tcBorders/>
          </w:tcPr>
          <w:p>
            <w:pPr>
              <w:pStyle w:val="Normal"/>
              <w:spacing w:before="0" w:after="160"/>
              <w:ind w:left="923" w:hanging="567"/>
              <w:rPr/>
            </w:pPr>
            <w:r>
              <w:rPr>
                <w:rFonts w:cs="Times New Roman" w:ascii="Times New Roman" w:hAnsi="Times New Roman"/>
                <w:b/>
                <w:sz w:val="24"/>
                <w:szCs w:val="24"/>
              </w:rPr>
              <w:t>4.     PRIVITAK ………………….……………………………………………………….</w:t>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80" w:type="dxa"/>
            <w:tcBorders/>
          </w:tcPr>
          <w:p>
            <w:pPr>
              <w:pStyle w:val="Normal"/>
              <w:spacing w:before="0" w:after="160"/>
              <w:ind w:left="1065" w:hanging="426"/>
              <w:rPr>
                <w:rFonts w:ascii="Times New Roman" w:hAnsi="Times New Roman" w:cs="Times New Roman"/>
                <w:b/>
                <w:b/>
                <w:sz w:val="24"/>
                <w:szCs w:val="24"/>
              </w:rPr>
            </w:pPr>
            <w:r>
              <w:rPr>
                <w:rFonts w:cs="Times New Roman" w:ascii="Times New Roman" w:hAnsi="Times New Roman"/>
                <w:b/>
                <w:sz w:val="24"/>
                <w:szCs w:val="24"/>
              </w:rPr>
              <w:t>4.1.    Analiza provedbe pojedinih mjera od strane tijela državne uprave ………..</w:t>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80" w:type="dxa"/>
            <w:tcBorders/>
          </w:tcPr>
          <w:p>
            <w:pPr>
              <w:pStyle w:val="Normal"/>
              <w:spacing w:before="0" w:after="160"/>
              <w:ind w:left="1206" w:hanging="567"/>
              <w:rPr>
                <w:rFonts w:ascii="Times New Roman" w:hAnsi="Times New Roman" w:cs="Times New Roman"/>
                <w:b/>
                <w:b/>
                <w:sz w:val="24"/>
                <w:szCs w:val="24"/>
              </w:rPr>
            </w:pPr>
            <w:r>
              <w:rPr>
                <w:rFonts w:cs="Times New Roman" w:ascii="Times New Roman" w:hAnsi="Times New Roman"/>
                <w:b/>
                <w:sz w:val="24"/>
                <w:szCs w:val="24"/>
              </w:rPr>
              <w:t xml:space="preserve">4.2. </w:t>
              <w:tab/>
              <w:t>Analiza provedbe pojedinih mjera od strane jedinica lokalne samouprave i jedinica područne (regionalne) samouprave………………………………......</w:t>
            </w:r>
          </w:p>
        </w:tc>
        <w:tc>
          <w:tcPr>
            <w:tcW w:w="720"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7</w:t>
            </w:r>
          </w:p>
        </w:tc>
      </w:tr>
    </w:tbl>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4" w:color="000000"/>
          <w:bottom w:val="single" w:sz="4" w:space="1" w:color="000000"/>
          <w:right w:val="single" w:sz="4" w:space="4" w:color="000000"/>
        </w:pBdr>
        <w:shd w:fill="C4C4C4" w:val="clear"/>
        <w:spacing w:before="0" w:after="0"/>
        <w:rPr>
          <w:b/>
          <w:b/>
          <w:i/>
          <w:i/>
          <w:sz w:val="24"/>
          <w:szCs w:val="24"/>
        </w:rPr>
      </w:pPr>
      <w:r>
        <w:rPr>
          <w:b/>
          <w:i/>
          <w:sz w:val="24"/>
          <w:szCs w:val="24"/>
        </w:rPr>
        <w:t xml:space="preserve">1. </w:t>
        <w:tab/>
        <w:t>UVOD</w:t>
      </w:r>
    </w:p>
    <w:p>
      <w:pPr>
        <w:pStyle w:val="TextBody"/>
        <w:spacing w:before="0" w:after="0"/>
        <w:ind w:firstLine="708"/>
        <w:rPr>
          <w:b/>
          <w:b/>
          <w:i/>
          <w:i/>
          <w:sz w:val="24"/>
          <w:szCs w:val="24"/>
        </w:rPr>
      </w:pPr>
      <w:r>
        <w:rPr>
          <w:b/>
          <w:i/>
          <w:sz w:val="24"/>
          <w:szCs w:val="24"/>
        </w:rPr>
      </w:r>
    </w:p>
    <w:p>
      <w:pPr>
        <w:pStyle w:val="TextBody"/>
        <w:spacing w:before="0" w:after="0"/>
        <w:ind w:firstLine="708"/>
        <w:rPr>
          <w:sz w:val="24"/>
          <w:szCs w:val="24"/>
        </w:rPr>
      </w:pPr>
      <w:r>
        <w:rPr>
          <w:sz w:val="24"/>
          <w:szCs w:val="24"/>
        </w:rPr>
      </w:r>
    </w:p>
    <w:p>
      <w:pPr>
        <w:pStyle w:val="TextBody"/>
        <w:spacing w:before="0" w:after="0"/>
        <w:ind w:firstLine="708"/>
        <w:rPr>
          <w:iCs/>
          <w:sz w:val="24"/>
          <w:szCs w:val="24"/>
        </w:rPr>
      </w:pPr>
      <w:r>
        <w:rPr>
          <w:sz w:val="24"/>
          <w:szCs w:val="24"/>
        </w:rPr>
        <w:t xml:space="preserve">Vlada Republike Hrvatske je, na sjednici održanoj 22. rujna 2017. godine, usvojila Nacionalnu strategiju zaštite od nasilja u obitelji, za razdoblje od 2017. do 2022. godine te je Odluka objavljena u Narodnim novinama, broj  96/17. </w:t>
      </w:r>
    </w:p>
    <w:p>
      <w:pPr>
        <w:pStyle w:val="TextBody"/>
        <w:tabs>
          <w:tab w:val="clear" w:pos="708"/>
          <w:tab w:val="left" w:pos="360" w:leader="none"/>
        </w:tabs>
        <w:spacing w:before="0" w:after="0"/>
        <w:rPr>
          <w:iCs/>
          <w:sz w:val="24"/>
          <w:szCs w:val="24"/>
        </w:rPr>
      </w:pPr>
      <w:r>
        <w:rPr>
          <w:iCs/>
          <w:sz w:val="24"/>
          <w:szCs w:val="24"/>
        </w:rPr>
      </w:r>
    </w:p>
    <w:p>
      <w:pPr>
        <w:pStyle w:val="TextBody"/>
        <w:tabs>
          <w:tab w:val="clear" w:pos="708"/>
          <w:tab w:val="left" w:pos="360" w:leader="none"/>
        </w:tabs>
        <w:spacing w:before="0" w:after="0"/>
        <w:rPr/>
      </w:pPr>
      <w:r>
        <w:rPr>
          <w:sz w:val="24"/>
          <w:szCs w:val="24"/>
        </w:rPr>
        <w:tab/>
        <w:tab/>
        <w:t>Ciljevi Nacionalne strategije, među ostalim, su razvijati programe prevencije nasilja u obitelji, osigurati dosljednu primjenu odredaba Konvencije Vijeća Europe o sprečavanju i borbi protiv nasilja nad ženama i nasilja u obitelji, uskladiti zakonodavstvo Republike Hrvatske sa zahtjevima koji proizlaze iz međunarodnih dokumenata, osigurati stambeno zbrinjavanje žrtava nasilja u obitelji, osigurati financijsku potporu radu skloništa i savjetovališta za žrtve nasilja u obitelji te organizacijama koje rade na prevenciji i suzbijanju nasilja u obitelji, osigurati zapošljavanje žrtava nasilja u obitelji, pružiti financijsku potporu provođenju programa psihosocijalnog tretmana počinitelja nasilja u obitelji te izobrazbi stručnjaka koji će tretman provoditi, kao i izobrazbi stručnjaka i djelatnika državnih tijela te organizacija civilnog društva koji rade u području zaštite od nasilja u obitelji, unaprijediti međuresornu suradnju i učinkovitost postupanja u slučajevima nasilja u obitelji te senzibilizirati javnost o problematici nasilja u obitelji</w:t>
      </w:r>
      <w:r>
        <w:rPr>
          <w:sz w:val="26"/>
          <w:szCs w:val="26"/>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Nacionalna strategija sadrži sedam područja djelovanja s ukupno 33 mjere. Područja djelovanja su:</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vencija nasilja u obitelji (3 mjere) </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onodavni okvir iz područja zaštite od nasilja u obitelji (8 mjera) </w:t>
      </w:r>
    </w:p>
    <w:p>
      <w:pPr>
        <w:pStyle w:val="Normal"/>
        <w:numPr>
          <w:ilvl w:val="0"/>
          <w:numId w:val="39"/>
        </w:numPr>
        <w:spacing w:lineRule="auto" w:line="240" w:before="0" w:after="0"/>
        <w:jc w:val="both"/>
        <w:rPr/>
      </w:pPr>
      <w:r>
        <w:rPr>
          <w:rFonts w:cs="Times New Roman" w:ascii="Times New Roman" w:hAnsi="Times New Roman"/>
          <w:sz w:val="24"/>
          <w:szCs w:val="24"/>
        </w:rPr>
        <w:t>Zbrinjavanje i potpora žrtvama nasilja  u obitelji (7 mjera)</w:t>
      </w:r>
    </w:p>
    <w:p>
      <w:pPr>
        <w:pStyle w:val="Normal"/>
        <w:numPr>
          <w:ilvl w:val="0"/>
          <w:numId w:val="39"/>
        </w:numPr>
        <w:spacing w:lineRule="auto" w:line="240" w:before="0" w:after="0"/>
        <w:jc w:val="both"/>
        <w:rPr/>
      </w:pPr>
      <w:r>
        <w:rPr>
          <w:rFonts w:cs="Times New Roman" w:ascii="Times New Roman" w:hAnsi="Times New Roman"/>
          <w:sz w:val="24"/>
          <w:szCs w:val="24"/>
        </w:rPr>
        <w:t>Psihosocijalni tretman počinitelja nasilja u obitelji (5 mjera)</w:t>
      </w:r>
    </w:p>
    <w:p>
      <w:pPr>
        <w:pStyle w:val="Normal"/>
        <w:numPr>
          <w:ilvl w:val="0"/>
          <w:numId w:val="39"/>
        </w:numPr>
        <w:spacing w:lineRule="auto" w:line="240" w:before="0" w:after="0"/>
        <w:jc w:val="both"/>
        <w:rPr/>
      </w:pPr>
      <w:r>
        <w:rPr>
          <w:rFonts w:cs="Times New Roman" w:ascii="Times New Roman" w:hAnsi="Times New Roman"/>
          <w:sz w:val="24"/>
          <w:szCs w:val="24"/>
        </w:rPr>
        <w:t>Unaprjeđenje međuresorne suradnje (2 mjere)</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obrazba stručnjaka koji rade u području zaštite od nasilja u obitelji (3 mjere) </w:t>
      </w:r>
    </w:p>
    <w:p>
      <w:pPr>
        <w:pStyle w:val="Normal"/>
        <w:numPr>
          <w:ilvl w:val="0"/>
          <w:numId w:val="39"/>
        </w:numPr>
        <w:spacing w:lineRule="auto" w:line="240" w:before="0" w:after="0"/>
        <w:jc w:val="both"/>
        <w:rPr/>
      </w:pPr>
      <w:r>
        <w:rPr>
          <w:rFonts w:cs="Times New Roman" w:ascii="Times New Roman" w:hAnsi="Times New Roman"/>
          <w:sz w:val="24"/>
          <w:szCs w:val="24"/>
        </w:rPr>
        <w:t>Senzibilizacija javnosti za problematiku nasilja u obitelji (5 mjera).</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pPr>
      <w:r>
        <w:rPr>
          <w:rFonts w:cs="Times New Roman" w:ascii="Times New Roman" w:hAnsi="Times New Roman"/>
          <w:sz w:val="24"/>
          <w:szCs w:val="24"/>
        </w:rPr>
        <w:t>Nositelji provedbe pojedinih mjera i aktivnosti su tijela državne uprave, jedinice lokalne samouprave i jedinice područne (regionalne) samouprave te organizacije civilnog društva koje djeluju u cilju promicanja ljudskih prava, posebice zaštite žrtava nasilja u obitelji.</w:t>
      </w:r>
    </w:p>
    <w:p>
      <w:pPr>
        <w:pStyle w:val="Normal"/>
        <w:ind w:firstLine="709"/>
        <w:jc w:val="both"/>
        <w:rPr/>
      </w:pPr>
      <w:r>
        <w:rPr>
          <w:rFonts w:cs="Times New Roman" w:ascii="Times New Roman" w:hAnsi="Times New Roman"/>
          <w:sz w:val="24"/>
          <w:szCs w:val="24"/>
        </w:rPr>
        <w:t xml:space="preserve">Svaka mjera Nacionalne strategije utemeljena je na jednom ili više članaka Konvencije Vijeća Europe o sprečavanju i borbi protiv nasilja nad ženama i nasilja u obitelji, što čini njezinu dodatnu vrijednos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zvješće o provedbi mjera Nacionalne strategije zaštite od nasilja u obitelji, tijekom 2019. i 2020. godine, izrađeno je temeljem izvješća nositelja provedbe mjera Nacionalne strategije (Ministarstva rada, mirovinskoga sustava, obitelji i socijalne politike, Ministarstva  zdravstva, Ministarstva unutarnjih poslova, Ministarstva znanosti i obrazovanja,  Ministarstva pravosuđa i uprave, Središnjeg državnog ureda za obnovu i stambeno zbrinjavanje, Hrvatskog zavoda za zapošljavanje, Hrvatskog zavoda za javno zdravstvo, Ureda za ravnopravnost spolova Vlade Republike Hrvatske, Ureda za ljudska prava i prava nacionalnih manjina Vlade Republike Hrvatske, Agencije za odgoj i obrazovanje, Agencije za elektroničke medije, Pravosudne akademije, Hrvatske radio televizije, Hrvatske gospodarske komore, Hrvatske obrtničke komore. Izvješće također sadrži podatke o provedbi mjera kojih su sunositelji jedinice lokalne samouprave i jedinice područne (regionalne) samouprave odnosno Bjelovarsko-bilogorske, Brodsko-posavske, Dubrovačko-neretvanske, Istarske, Karlovačke, Koprivničko-križevačke, Krapinsko-zagorske, Ličko-senjske, Međimurske, Osječko-baranjske, Požeško-slavonske, Primorsko-goranske, Sisačko-moslavačke, Splitsko-dalmatinske, Šibensko-kninske, Varaždinske, Virovitičko-podravske, Vukovarsko-srijemske, Zadarske, Zagrebačke županije i Grada Zagreba, gradova Bjelovar, Crikvenica, Čakovec, Karlovac, Opatija, Osijek, Pula, Rijeka, Sisak, Slavonski Brod, Šibenik,  Varaždin, Vukovar te općina Bedekovčina, Čađavica, Gradina, Lasinja, Lukač, Martinska Ves, Maruševec, Matulji, Nova Bukovica, Topusko, Tompojevci, Veliko Trgovišće i Viškovo.</w:t>
      </w:r>
    </w:p>
    <w:p>
      <w:pPr>
        <w:pStyle w:val="Normal"/>
        <w:ind w:firstLine="708"/>
        <w:jc w:val="both"/>
        <w:rPr/>
      </w:pPr>
      <w:r>
        <w:rPr>
          <w:rFonts w:cs="Times New Roman" w:ascii="Times New Roman" w:hAnsi="Times New Roman"/>
          <w:sz w:val="24"/>
          <w:szCs w:val="24"/>
        </w:rPr>
        <w:t>Objedinjeno Izvješće daje prikaz provedbe mjera od strane nositelja te njihovih suradnika u provedbi, odnosno onih mjera kojima je rok provedbe bila 2019. i 2020. godina te mjera kojima je određena kontinuirana provedb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ind w:left="705" w:hanging="705"/>
        <w:jc w:val="both"/>
        <w:rPr>
          <w:rFonts w:ascii="Times New Roman" w:hAnsi="Times New Roman" w:cs="Times New Roman"/>
          <w:sz w:val="24"/>
          <w:szCs w:val="24"/>
        </w:rPr>
      </w:pPr>
      <w:r>
        <w:rPr>
          <w:rFonts w:cs="Times New Roman" w:ascii="Times New Roman" w:hAnsi="Times New Roman"/>
          <w:b/>
          <w:i/>
          <w:sz w:val="24"/>
          <w:szCs w:val="24"/>
        </w:rPr>
        <w:t xml:space="preserve">2. </w:t>
        <w:tab/>
        <w:t xml:space="preserve">IZVJEŠĆE O PROVEDBI MJERA NACIONALNE STRATEGIJE ZAŠTITE OD NASILJA U OBITELJI ZA RAZDOBLJE OD 2017. DO 2022. GODINE, ZA 2019. i 2020. GODIN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ind w:left="709" w:hanging="709"/>
        <w:rPr>
          <w:rFonts w:ascii="Times New Roman" w:hAnsi="Times New Roman" w:cs="Times New Roman"/>
          <w:b/>
          <w:b/>
          <w:i/>
          <w:i/>
          <w:sz w:val="24"/>
          <w:szCs w:val="24"/>
        </w:rPr>
      </w:pPr>
      <w:r>
        <w:rPr>
          <w:rFonts w:cs="Times New Roman" w:ascii="Times New Roman" w:hAnsi="Times New Roman"/>
          <w:b/>
          <w:i/>
          <w:sz w:val="24"/>
          <w:szCs w:val="24"/>
        </w:rPr>
        <w:t xml:space="preserve">PREVENCIJA NASILJA U OBITELJI </w:t>
      </w:r>
    </w:p>
    <w:p>
      <w:pPr>
        <w:pStyle w:val="Normal"/>
        <w:spacing w:before="0" w:after="0"/>
        <w:ind w:firstLine="709"/>
        <w:jc w:val="both"/>
        <w:rPr/>
      </w:pPr>
      <w:r>
        <w:rPr>
          <w:rFonts w:cs="Times New Roman" w:ascii="Times New Roman" w:hAnsi="Times New Roman"/>
          <w:sz w:val="24"/>
          <w:szCs w:val="24"/>
        </w:rPr>
        <w:t xml:space="preserve">Provedbom mjera usmjerenih prevenciji nasilja u obitelji nastoji se od najranije dobi utjecati na razvoj zdravih oblika ponašanja, odnosno razvijati svijest o neprihvatljivosti bilo kojeg oblika nasilničkog ponašanja. Stoga se u okviru odgojno - obrazovnih ustanova, kao sastavni dio školskog kurikuluma i godišnjeg plana i programa rada odgojno-obrazovne ustanove, kontinuirano provode preventivni programi. Ujedno, u svim fazama odgojno-obrazovnog procesa, kontinuirano se ostvaruje suradnja odgojno-obrazovnih i zdravstvenih ustanova te ustanova socijalne skrbi. Kako bi se unaprijedila postojeća stručna znanja stručnih suradnika i odgojno-obrazovnih radnika provode se edukativni programi usmjereni na prepoznavanje problema mentalnog zdravlja kod djece i mladih te učenja vještine psihološke prve pomoći, koja je posebno važna u kriznim situacijama i stanjima koja mogu biti uzrokovana nasiljem u obitelji, a kako bi se pravovremeno zaštitile žrtve nasilja i pružila im se i emocionalna prva pomoć. Nadalje, kontinuirano se održavaju stručni skupovi na kojima se, među ostalima, obrađuju i teme povezane sa zaštitom od nasilja u obitelji, </w:t>
      </w:r>
      <w:r>
        <w:rPr>
          <w:rFonts w:cs="Times New Roman" w:ascii="Times New Roman" w:hAnsi="Times New Roman"/>
          <w:sz w:val="24"/>
          <w:szCs w:val="24"/>
          <w:lang w:eastAsia="en-GB"/>
        </w:rPr>
        <w:t xml:space="preserve">teme vezane uz  prepoznavanje čimbenika rizika za pojavu nasilja te usmjeravanje na postupanje sukladno važećim propisima, </w:t>
      </w:r>
      <w:r>
        <w:rPr>
          <w:rFonts w:cs="Times New Roman" w:ascii="Times New Roman" w:hAnsi="Times New Roman"/>
          <w:sz w:val="24"/>
          <w:szCs w:val="24"/>
        </w:rPr>
        <w:t xml:space="preserve">praćenje socijalnih problema i pojava kod učenika te poduzimanje mjera za otklanjanje njihovih uzroka i posljedica od strane školskih ustanova u suradnji s tijelima socijalne skrbi odnosno drugim nadležnim tijelima. Ustrojena su županijska stručna vijeća za preventivne programe te se preko voditelja županijskih stručnih vijeća svake školske godine upućuju preporuke i materijali za provođenje preventivnih programa koji su evaluirani ili imaju stručno mišljenje, a može ih provoditi svaki odgojno-obrazovni djelatnik koji ima osnovne pedagoške kompetencije. Poradi širenja i omogućavanja provedbe većeg broja aktivnosti državna tijela i jedinice lokalne samouprave pružili su financijsku potporu u provedbi projekata organizacija civilnog društva koje rade na prevenciji i suzbijanju različitih oblika nasilja u obitelji, organizacija koje pružaju pomoć i podršku žrtvama nasilja u obitelji te senzibiliziraju javnost za problematiku nasilja u obitelji.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Ukupno je za provedbu mjera ovoga područja tijekom 2019. godine utrošeno 7.826.519,81 kuna (od kojih 4.907.877,83 kune iz sredstava državnog proračuna te 2.918.641,98 kuna iz proračuna jedinica lokalne samouprave i jedinica područne (regionalne) samouprave), dok je tijekom 2020. godine utrošeno ukupno 42.442.771,77 kuna (od kojih 39.866.658,09 kuna iz sredstava državnog proračuna, 2.575.313,68 kuna iz proračuna jedinica lokalne samouprave i jedinica područne (regionalne) samouprave te 800,00 kuna iz ostalih izvor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spacing w:lineRule="auto" w:line="240" w:before="0" w:after="0"/>
        <w:ind w:left="709" w:hanging="709"/>
        <w:jc w:val="both"/>
        <w:rPr/>
      </w:pPr>
      <w:r>
        <w:rPr>
          <w:rFonts w:cs="Times New Roman" w:ascii="Times New Roman" w:hAnsi="Times New Roman"/>
          <w:b/>
          <w:i/>
          <w:sz w:val="24"/>
          <w:szCs w:val="24"/>
        </w:rPr>
        <w:t>ZAKONODAVNI OKVIR IZ PODRUČJA ZAŠTITE OD NASILJA U OBITELJI</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0" w:after="0"/>
        <w:ind w:firstLine="567"/>
        <w:jc w:val="both"/>
        <w:rPr>
          <w:color w:val="FF0000"/>
        </w:rPr>
      </w:pPr>
      <w:r>
        <w:rPr/>
        <w:t xml:space="preserve">Mjerama u području Zakonodavni okvir iz područja zaštite od nasilja u obitelji cilj je poduzeti aktivnosti usmjerene osiguravanju preduvjeta za izradu zakonskih i podzakonskih propisa usmjerenih boljoj i učinkovitijoj zaštiti žrtava nasilja u obitelji. </w:t>
      </w:r>
    </w:p>
    <w:p>
      <w:pPr>
        <w:pStyle w:val="NormalWeb"/>
        <w:spacing w:before="0" w:after="0"/>
        <w:ind w:firstLine="567"/>
        <w:jc w:val="both"/>
        <w:rPr>
          <w:color w:val="FF0000"/>
        </w:rPr>
      </w:pPr>
      <w:r>
        <w:rPr>
          <w:color w:val="FF0000"/>
        </w:rPr>
      </w:r>
    </w:p>
    <w:p>
      <w:pPr>
        <w:pStyle w:val="NormalWeb"/>
        <w:spacing w:before="0" w:after="0"/>
        <w:ind w:firstLine="709"/>
        <w:jc w:val="both"/>
        <w:rPr/>
      </w:pPr>
      <w:r>
        <w:rPr/>
        <w:t xml:space="preserve">Donošenjem Zakona o potvrđivanju Konvencije Vijeća Europe za sprečavanje i borbu protiv nasilja nad ženama i nasilja u obitelji (Narodne novine – Međunarodni ugovori, broj 3/18), odnosno činom ratifikacije Konvencije, ista je postala dio unutarnjeg pravnog poretka Republike Hrvatske te su stvoreni preduvjeti za dosljednu provedbu njezinih odredaba. Konvencija je u odnosu na Republiku Hrvatsku na snagu stupila 1. listopada 2018. godine i predstavlja pravni okvir za daljnju dogradnju zakonodavno-pravnog okvira potrebnog za učinkovitu prevenciju te progon i kažnjavanje počinitelja nasilja nad ženama i nasilja u obitelji. Ujedno, njenom ratifikacijom omogućilo se jačanje postojećeg sustava zaštite ljudskih prava, odnosno prava žrtava nasilja u obitelji i nasilja nad ženama te su stvoreni preduvjeti za učinkovitije postupanje središnjih državnih tijela i drugih subjekata koji pružaju pomoć žrtvama. </w:t>
      </w:r>
    </w:p>
    <w:p>
      <w:pPr>
        <w:pStyle w:val="NormalWeb"/>
        <w:spacing w:before="0" w:after="0"/>
        <w:ind w:firstLine="851"/>
        <w:jc w:val="both"/>
        <w:rPr/>
      </w:pPr>
      <w:r>
        <w:rPr/>
      </w:r>
    </w:p>
    <w:p>
      <w:pPr>
        <w:pStyle w:val="NormalWeb"/>
        <w:spacing w:before="0" w:after="0"/>
        <w:ind w:firstLine="851"/>
        <w:jc w:val="both"/>
        <w:rPr>
          <w:bCs/>
        </w:rPr>
      </w:pPr>
      <w:r>
        <w:rPr>
          <w:bCs/>
        </w:rPr>
        <w:t>U skladu s Konvencijom pristupilo se izradi izmjena zakonskih propisa, primjerice Kaznenog zakona, Zakona o kaznenom postupku te Zakona o zaštiti od nasilja u obitelji. Izmjene i dopune Kaznenog zakona iz 2019. (Narodne novine, broj 126/19), rezultirale su pooštravanjem zakonske kaznenopravne politike kažnjavanja za niz kaznenih djela u kojim je učin djela prema bliskoj osobi propisan kao kvalificirani oblik počinjenja te za kazneno djelo nasilja u obitelji te je  izmijenjena koncepcija kaznenog djela silovanja, kojim se sada smatra i svaki nekonsenzualni spolni odnošaj ili s njim izjednačena spolna radnja, dakle i onda kad nema uporabe sile ili prijetnje na život i tijelo silovane ili druge osobe.</w:t>
      </w:r>
    </w:p>
    <w:p>
      <w:pPr>
        <w:pStyle w:val="NormalWeb"/>
        <w:spacing w:before="0" w:after="0"/>
        <w:ind w:firstLine="851"/>
        <w:jc w:val="both"/>
        <w:rPr>
          <w:bCs/>
        </w:rPr>
      </w:pPr>
      <w:r>
        <w:rPr>
          <w:bCs/>
        </w:rPr>
      </w:r>
    </w:p>
    <w:p>
      <w:pPr>
        <w:pStyle w:val="NormalWeb"/>
        <w:spacing w:before="0" w:after="0"/>
        <w:ind w:firstLine="851"/>
        <w:jc w:val="both"/>
        <w:rPr/>
      </w:pPr>
      <w:r>
        <w:rPr/>
        <w:t>Uvođenjem instituta pojedinačne procjene žrtve u kazneno procesno zakonodavstvo Republike Hrvatske (Zakon o kaznenom postupku) osiguran je individualan pristup nadležnih tijela prema žrtvama. Cilj pojedinačne procijene žrtve je utvrditi postoji li rizik od sekundarne i ponovljene viktimizacije žrtve te rizik od zastrašivanja i odmazde tijekom kaznenog postupka te ukoliko taj rizik postoji, koje bi se konkretne mjere trebale primijeniti.</w:t>
      </w:r>
    </w:p>
    <w:p>
      <w:pPr>
        <w:pStyle w:val="NormalWeb"/>
        <w:spacing w:before="0" w:after="0"/>
        <w:ind w:firstLine="851"/>
        <w:jc w:val="both"/>
        <w:rPr/>
      </w:pPr>
      <w:r>
        <w:rPr/>
      </w:r>
    </w:p>
    <w:p>
      <w:pPr>
        <w:pStyle w:val="NormalWeb"/>
        <w:spacing w:before="0" w:after="0"/>
        <w:ind w:firstLine="851"/>
        <w:jc w:val="both"/>
        <w:rPr/>
      </w:pPr>
      <w:r>
        <w:rPr/>
        <w:t>Nadalje, izmjenama Zakona o zaštiti od nasilja u obitelji (</w:t>
      </w:r>
      <w:r>
        <w:rPr>
          <w:bCs/>
        </w:rPr>
        <w:t>Narodne novine, broj 126/19),</w:t>
      </w:r>
      <w:r>
        <w:rPr/>
        <w:t xml:space="preserve"> koje su na snagu stupile 01. siječnja 2020. godine, radi jasnijeg razgraničenja nasilnih ponašanja unutar obitelji koja pripadaju u sferu prekršajne odgovornosti od takvih ponašanja koja predstavljaju kazneno djelo, precizirano je tjelesno nasilje, kao fizička sila uslijed koje nije nastupila tjelesna ozljeda. Proširen je krug osoba na koja se ZZNO primjenjuje, koji je sada istovjetan krugu osoba na koji se primjenjuje te je isti istovjetan krugu osoba kojima kao članovima obitelji ili bliskim osobama Kazneni zakon pruža dodatnu zaštitu u slučaju počinjenja kaznenih djela vezanih uz nasilje u obitelji.</w:t>
      </w:r>
    </w:p>
    <w:p>
      <w:pPr>
        <w:pStyle w:val="NormalWeb"/>
        <w:spacing w:before="0" w:after="0"/>
        <w:ind w:firstLine="851"/>
        <w:jc w:val="both"/>
        <w:rPr/>
      </w:pPr>
      <w:r>
        <w:rPr/>
      </w:r>
    </w:p>
    <w:p>
      <w:pPr>
        <w:pStyle w:val="Box459991"/>
        <w:shd w:fill="FFFFFF" w:val="clear"/>
        <w:spacing w:before="0" w:after="0"/>
        <w:ind w:firstLine="709"/>
        <w:jc w:val="both"/>
        <w:textAlignment w:val="baseline"/>
        <w:rPr/>
      </w:pPr>
      <w:r>
        <w:rPr>
          <w:bCs/>
          <w:color w:val="231F20"/>
        </w:rPr>
        <w:t xml:space="preserve">Tijekom 2019. godine </w:t>
      </w:r>
      <w:r>
        <w:rPr/>
        <w:t>donesen je novi P</w:t>
      </w:r>
      <w:r>
        <w:rPr>
          <w:bCs/>
          <w:color w:val="231F20"/>
        </w:rPr>
        <w:t xml:space="preserve">ravilnik o načinu provedbe zaštitnih mjera zabrane približavanja, uznemiravanja ili uhođenja žrtve nasilja u obitelji te mjere udaljenja iz zajedničkog kućanstva </w:t>
      </w:r>
      <w:r>
        <w:rPr/>
        <w:t xml:space="preserve">te novi Protokol o postupanju u slučaju nasilja u obitelji. Protokol osigurava integrirani pristup koji obuhvaća međuresorno djelovanje svih dionika koji sudjeluju u zaštiti žrtava, uz naglasak na prevenciju i tretman počinitelja nasilja radi modifikacije ponašanja i stereotipnih uvjerenja koja pridonose nasilnom ponašanju. Sukladno važećim zakonskim propisima Protokol, među ostalim, propisuje da postupke u vezi s nasiljem u obitelji treba provoditi žurno, bez odgode, uvažavajući prava žrtve i s osobitim senzibilitetom za žene, djecu, osobe s invaliditetom i starije osobe kao žrtve nasilja u obitelji. </w:t>
      </w:r>
    </w:p>
    <w:p>
      <w:pPr>
        <w:pStyle w:val="NormalWeb"/>
        <w:spacing w:before="0" w:after="0"/>
        <w:ind w:firstLine="851"/>
        <w:jc w:val="both"/>
        <w:rPr/>
      </w:pPr>
      <w:r>
        <w:rPr/>
      </w:r>
    </w:p>
    <w:p>
      <w:pPr>
        <w:pStyle w:val="NormalWeb"/>
        <w:spacing w:before="0" w:after="0"/>
        <w:ind w:firstLine="851"/>
        <w:jc w:val="both"/>
        <w:rPr/>
      </w:pPr>
      <w:r>
        <w:rPr/>
        <w:t>Poradi poduzimanja mjera prevencije i suzbijanja pojavnosti nasilja u školama, u veljači 2020. godine, usvojen je Akcijski plan za prevenciju nasilja u školama, za razdoblje od 2020. do 2024. godine. Ciljevi ovog Akcijskog plana obuhvaćaju i djelomičnu promjenu zakonodavnog okvira, sustavno prikupljanje podataka i poboljšanje kvalitete programa koji se provode u školama u vezi s prevencijom nasilja.</w:t>
      </w:r>
    </w:p>
    <w:p>
      <w:pPr>
        <w:pStyle w:val="NormalWeb"/>
        <w:spacing w:before="0" w:after="0"/>
        <w:ind w:firstLine="851"/>
        <w:jc w:val="both"/>
        <w:rPr/>
      </w:pPr>
      <w:r>
        <w:rPr/>
      </w:r>
    </w:p>
    <w:p>
      <w:pPr>
        <w:pStyle w:val="NormalWeb"/>
        <w:spacing w:before="0" w:after="0"/>
        <w:ind w:firstLine="851"/>
        <w:jc w:val="both"/>
        <w:rPr/>
      </w:pPr>
      <w:r>
        <w:rPr/>
        <w:t>Nadalje, stupanjem na snagu novog Zakona o stambenom zbrinjavanju na potpomognutim područjima od 1. siječnja 2019. godine, osigurana je mogućnost stambenog zbrinjavanja žrtava nasilja u obitelji. Temeljem ovog Zakona u veljači 2019. godine donesena je Uredba o kriterijima za bodovanje prijava za stambeno zbrinja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Donošenjem ovih zakona i niza drugih pravnih akata stvaraju se pretpostavke za unaprjeđenje položaja žrtava nasilja u obitelji te pridonosi njihovoj učinkovitijoj zaštiti. Za provedbu mjera ovoga područja nije bilo potrebno osigurati financijska sredstva budući da su mjere provedene u okviru redovne djelatnosti nadležnih državnih tijel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ind w:left="709" w:hanging="709"/>
        <w:jc w:val="both"/>
        <w:rPr/>
      </w:pPr>
      <w:r>
        <w:rPr>
          <w:rFonts w:cs="Times New Roman" w:ascii="Times New Roman" w:hAnsi="Times New Roman"/>
          <w:b/>
          <w:i/>
          <w:sz w:val="24"/>
          <w:szCs w:val="24"/>
        </w:rPr>
        <w:t xml:space="preserve">ZBRINJAVANJE I POTPORA ŽRTVAMA NASILJA U OBITELJI </w:t>
      </w:r>
    </w:p>
    <w:p>
      <w:pPr>
        <w:pStyle w:val="T98"/>
        <w:spacing w:before="0" w:after="0"/>
        <w:ind w:firstLine="567"/>
        <w:jc w:val="both"/>
        <w:textAlignment w:val="baseline"/>
        <w:rPr>
          <w:rFonts w:ascii="Times New Roman" w:hAnsi="Times New Roman" w:cs="Times New Roman"/>
          <w:b/>
          <w:b/>
          <w:i/>
          <w:i/>
          <w:sz w:val="24"/>
          <w:szCs w:val="24"/>
          <w:lang w:val="hr-HR"/>
        </w:rPr>
      </w:pPr>
      <w:r>
        <w:rPr>
          <w:rFonts w:cs="Times New Roman"/>
          <w:b/>
          <w:i/>
          <w:sz w:val="24"/>
          <w:szCs w:val="24"/>
          <w:lang w:val="hr-HR"/>
        </w:rPr>
      </w:r>
    </w:p>
    <w:p>
      <w:pPr>
        <w:pStyle w:val="T98"/>
        <w:spacing w:before="0" w:after="0"/>
        <w:ind w:firstLine="567"/>
        <w:jc w:val="both"/>
        <w:textAlignment w:val="baseline"/>
        <w:rPr/>
      </w:pPr>
      <w:r>
        <w:rPr>
          <w:lang w:val="hr-HR"/>
        </w:rPr>
        <w:t>Posebno važnim smatra se područje Zbrinjavanje i potpora žrtvama nasilja u obitelji.</w:t>
      </w:r>
      <w:r>
        <w:rPr/>
        <w:t xml:space="preserve"> </w:t>
      </w:r>
      <w:r>
        <w:rPr>
          <w:lang w:val="hr-HR"/>
        </w:rPr>
        <w:t xml:space="preserve">Provedbom mjera ovoga područja ostvarila se suradnja državnih tijela, jedinica lokalne samouprave i jedinica područne (regionalne) samouprave te organizacija civilnog društva čime se osigurao kontinuitet u radu postojećih skloništa i savjetovališta za žrtve nasilja u obitelji. </w:t>
      </w:r>
    </w:p>
    <w:p>
      <w:pPr>
        <w:pStyle w:val="T98"/>
        <w:spacing w:before="0" w:after="0"/>
        <w:ind w:firstLine="567"/>
        <w:jc w:val="both"/>
        <w:textAlignment w:val="baseline"/>
        <w:rPr>
          <w:lang w:val="hr-HR"/>
        </w:rPr>
      </w:pPr>
      <w:r>
        <w:rPr>
          <w:lang w:val="hr-HR"/>
        </w:rPr>
      </w:r>
    </w:p>
    <w:p>
      <w:pPr>
        <w:pStyle w:val="T98"/>
        <w:spacing w:before="0" w:after="0"/>
        <w:ind w:firstLine="567"/>
        <w:jc w:val="both"/>
        <w:textAlignment w:val="baseline"/>
        <w:rPr/>
      </w:pPr>
      <w:r>
        <w:rPr>
          <w:lang w:val="hr-HR"/>
        </w:rPr>
        <w:t xml:space="preserve">Kao odgovor na zahtjeve koje pred Republiku Hrvatsku stavlja Konvencija Vijeća Europe o sprečavanju i borbi protiv nasilja nad ženama i nasilja u obitelji u području izravne pomoći žrtvama nasilja u obitelji i nasilja nad ženama, tijekom 2019. i 2020. godine zajedničkom suradnjom državnih tijela te nadležnih tijela Dubrovačko-neretvanske, Ličko-senjske, Krapinsko-zagorske, Koprivničko-križevačke, Virovitičko – podravske i Požeško-slavonske županije poduzeto je niz potrebnih aktivnosti na osnivanju i uspostavi skloništa za žrtve nasilja u ovim županijama. Do kraja 2020. godine uspostavljena su skloništa u ovim županijama.  </w:t>
      </w:r>
    </w:p>
    <w:p>
      <w:pPr>
        <w:pStyle w:val="T98"/>
        <w:spacing w:before="0" w:after="0"/>
        <w:ind w:firstLine="567"/>
        <w:jc w:val="both"/>
        <w:textAlignment w:val="baseline"/>
        <w:rPr>
          <w:lang w:val="hr-HR"/>
        </w:rPr>
      </w:pPr>
      <w:r>
        <w:rPr>
          <w:lang w:val="hr-HR"/>
        </w:rPr>
      </w:r>
    </w:p>
    <w:p>
      <w:pPr>
        <w:pStyle w:val="T98"/>
        <w:spacing w:before="0" w:after="0"/>
        <w:ind w:firstLine="567"/>
        <w:jc w:val="both"/>
        <w:textAlignment w:val="baseline"/>
        <w:rPr>
          <w:lang w:val="hr-HR"/>
        </w:rPr>
      </w:pPr>
      <w:r>
        <w:rPr>
          <w:lang w:val="hr-HR"/>
        </w:rPr>
        <w:t xml:space="preserve">Provedbom ovih aktivnosti u Republici Hrvatskoj djeluje ukupno 25 skloništa za žrtve nasilja na području Grada Zagreba i Zagrebačke županije (4), Istarske (2), Primorsko-goranske (2) te po jedno na području Karlovačke, Varaždinske, Međimurske, Bjelovarsko-bilogorske, Sisačko-moslavačke, Brodsko-posavske, Vukovarsko-srijemske, Osječko-baranjske, Splitsko-dalmatinske, Zadarske, Šibensko-kninske, Dubrovačko-neretvanske, Ličko-senjske, Krapinsko-zagorske, Koprivničko-križevačke, Virovitičko – podravske i Požeško-slavonske županije. Putem ministarstva nadležnog za poslove obitelji i socijalne skrbi i jedinica lokalne i područne (regionalne) samouprave financijsku potporu svom radu ostvaruje ukupno 23 skloništa u Republici Hrvatskoj dok su za preostala dva skloništa osigurani drugi izvor financiranja, odnosno jedno se sklonište u potpunosti financira iz proračuna Grada Zagreba kao osnivača dok je jedno sklonište sastavni dio Centra za rehabilitaciju Osijek i financira se izravno iz državnog proračuna Republike Hrvatske.     </w:t>
      </w:r>
    </w:p>
    <w:p>
      <w:pPr>
        <w:pStyle w:val="T98"/>
        <w:spacing w:before="0" w:after="0"/>
        <w:ind w:firstLine="567"/>
        <w:jc w:val="both"/>
        <w:textAlignment w:val="baseline"/>
        <w:rPr>
          <w:lang w:val="hr-HR"/>
        </w:rPr>
      </w:pPr>
      <w:r>
        <w:rPr>
          <w:lang w:val="hr-HR"/>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Sukladno Zakonu o područjima od posebne državne skrbi (Narodne novine, br. 86/08, 57/11, 51/13, 148/13, 76/14, 147/14, 18/15 i 106/18) osnovano je Povjerenstvo za hitno stambeno zbrinjavanje čime su pruženi uvjeti za iznimnu mogućnost stambenog zbrinjavanja izvan Liste prvenstva u posebnim okolnostima kao što su vremenske nepogode, teške zdravstvene i socijalne prilike podnositelja zahtjeva ili člana njegove obitelji. Tijekom 2019. godine stambeno su zbrinute žrtve nasilja u obitelji po pojedinim županijama te su donesena rješenja i to u Vukovarsko-srijemskoj županiji tri (3) rješenja, Zagrebačkoj županiji jedno (1) rješenje, Osječko-baranjskoj županiji jedno (1) rješenje, Šibensko-kninskoj županiji dva (2) rješenja te Sisačko-moslavačkoj županiji tri (3) rješenja. Tijekom 2020. godine zaprimljeno je devet (9) rješenja za stambeno zbrinjavanje osoba sa osnova žrtava nasilja u obitelji. Stambeno su zbrinute žrtve nasilja u obitelji po pojedinim županijama te su donesena rješenja i to u: Vukovarsko-srijemskoj županiji jedno (1) rješenje, Gradu Zagrebu tri (3) rješenja, Osječko-baranjskoj županiji dva (2) rješenja, Šibensko-kninskoj županiji tri (3) rješenja, Vukovarsko-srijemskoj županiji – jedno (1) rješenje. Središnji državni ured za obnovu i stambeno zbrinjavanje stambeno je zbrinuo 55 osoba u 2020. godini.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U cilju osiguravanja cjelovite pomoći žrtvama nasilja u obitelji poradi osiguravanja njihove ekonomske neovisnosti te uključivanja u svijet rada poduzimaju se mjere usmjerene poboljšanju njihove zapošljivosti unaprjeđenjem njihovih radno-socijalnih vještina kroz obrazovne aktivnosti. Ujedno, u svim regionalnim i područnim uredima Hrvatskog zavoda za zapošljavanje imenovane su koordinatorice - žene savjetnice, njih ukupno 22, kao kontakt osobe kojima će druge institucije ili organizacije upućivati žrtve nasilja u obitelji i koje u svom radu primjenjuju principe povjerljivosti i senzibiliziranosti za žrtve nasilja u obitelji, te rade na pripremi za zapošljavanje kroz osnaživanje radnog potencijala i povećanju kompetencija žrtava za aktivno traženje posla. Tijekom 2019. godine posredovanjem Hrvatskog zavoda za zapošljavanje zaposleno je 73 osoba žrtava nasilja u obitelji, dok je tijekom 2020. godine zaposleno njih 55. U Mjere aktivne politike zapošljavanja u 2019. godini bilo je uključeno ukupno 10 nezaposlenih žena žrtava nasilja u obitelji, a u 2020. godini  ukupno 6 nezaposlenih žena žrtava nasilja u obitelji. Tijekom 2019. godine 18 žrtava nasilja u obitelji uključeno je u radionice aktivnog traženja posla, što iznosi 10,9% od ukupnog broja žrtava nasilja u obitelji u evidenciji Zavoda. Nadalje, 8 (4,8%) nezaposlenih osoba – žrtava nasilja bilo je uključeno u aktivnosti profesionalnog usmjeravanja i procjene preostalih radnih i općih sposobnosti, dok su u cilju unapređenja kompetencija i poboljšanja zapošljivosti četiri osobe – žrtve nasilja u obitelji (2,4%) bile uključene u obrazovne aktivnosti. U 2020. godini 5 žrtava nasilja u obitelji bilo je  uključeno u radionice aktivnog traženja posla, što iznosi 3,7% od ukupnog broja prijavljenih u  evidenciji Zavoda. Nadalje, 8 nezaposlenih osoba (5,9%) koje pripadaju ovoj osjetljivoj skupini bilo je uključeno u aktivnosti profesionalnog usmjeravanja i procjene preostalih radnih i općih sposobnosti. Kroz aktivnosti EU projekata i različitih projekata u zajednici, gdje su ciljana skupina bile osobe – žrtve nasilja u obitelji uključeno je 8 osoba iz evidencije Zavoda. </w:t>
      </w:r>
    </w:p>
    <w:p>
      <w:pPr>
        <w:pStyle w:val="T98"/>
        <w:spacing w:before="0" w:after="0"/>
        <w:ind w:firstLine="567"/>
        <w:jc w:val="both"/>
        <w:textAlignment w:val="baseline"/>
        <w:rPr>
          <w:rFonts w:ascii="Times New Roman" w:hAnsi="Times New Roman" w:cs="Times New Roman"/>
          <w:sz w:val="24"/>
          <w:szCs w:val="24"/>
          <w:lang w:val="hr-HR"/>
        </w:rPr>
      </w:pPr>
      <w:r>
        <w:rPr>
          <w:rFonts w:cs="Times New Roman"/>
          <w:sz w:val="24"/>
          <w:szCs w:val="24"/>
          <w:lang w:val="hr-HR"/>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Ukupno je za provedbu mjera ovog područja tijekom 2019. godine utrošeno 16.511.926,08 kuna (od kojih 7.995.068,37 kuna iz sredstava državnog proračuna, 8.446.792,46 kuna iz proračuna jedinica lokalne samouprave i jedinica područne (regionalne) samouprave te 70.065,25 kuna iz ostalih izvora), dok je tijekom 2020. godine utrošeno ukupno 17.764.842,25 kuna (od kojih 6.780.530,15 kuna iz sredstava državnog proračuna,  10.716.657,85 kuna iz proračuna jedinica lokalne samouprave i jedinica područne (regionalne) samouprave te 267.654,25 kuna iz ostalih izvora).</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709" w:hanging="709"/>
        <w:jc w:val="both"/>
        <w:rPr/>
      </w:pPr>
      <w:r>
        <w:rPr>
          <w:rFonts w:cs="Times New Roman" w:ascii="Times New Roman" w:hAnsi="Times New Roman"/>
          <w:b/>
          <w:i/>
          <w:sz w:val="24"/>
          <w:szCs w:val="24"/>
        </w:rPr>
        <w:t>PSIHOSOCIJALNI TRETMAN POČINITELJA NASILJA U OBITELJI</w:t>
      </w:r>
    </w:p>
    <w:p>
      <w:pPr>
        <w:pStyle w:val="ListParagraph"/>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U razdoblju od 2008. godine nadležno Ministarstvo pravosuđa i uprave izdalo je </w:t>
      </w:r>
      <w:r>
        <w:rPr>
          <w:rFonts w:cs="Times New Roman" w:ascii="Times New Roman" w:hAnsi="Times New Roman"/>
          <w:sz w:val="24"/>
          <w:szCs w:val="24"/>
        </w:rPr>
        <w:t>85 odobrenja za provođenje zaštitne mjere psihosocijalnog tretmana počinitelja nasilja u obitelji izvan zdravstvenih ustanova (licence). Ugovor o provođenju zaštitne mjere obveznog psihosocijalnog tretmana za 2019. godinu potpisale su 32 fizičke i 9 pravnih osoba. Od ukupno 385 počinitelja koje je sud uputio na provođenje zaštitne mjere obveznog psihosocijalnog tretmana kod ovlaštenih provoditelja (izvan zdravstvenih ustanova) 285 počinitelja je tretman završilo u cijelosti (od njih je 66 žena). Ugovor za 2020. godinu potpisalo je 17 fizičkih i 6 pravnih osoba. Od ukupno 434 počinitelja koje je sud uputio na provođenje zaštitne mjere obveznog psihosocijalnog tretmana kod ovlaštenih provoditelja (izvan zdravstvenih ustanova) 265 počinitelja je tretman završilo u cijelosti (od njih je 59 žena).</w:t>
      </w:r>
    </w:p>
    <w:p>
      <w:pPr>
        <w:pStyle w:val="Normal"/>
        <w:spacing w:lineRule="auto" w:line="240" w:before="0" w:after="9"/>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9"/>
        <w:ind w:firstLine="567"/>
        <w:jc w:val="both"/>
        <w:rPr/>
      </w:pPr>
      <w:r>
        <w:rPr>
          <w:rFonts w:cs="Times New Roman" w:ascii="Times New Roman" w:hAnsi="Times New Roman"/>
          <w:sz w:val="24"/>
          <w:szCs w:val="24"/>
        </w:rPr>
        <w:t xml:space="preserve">Temeljem odredaba Pravilnika o izvršavanju psihosocijalnog tretmana izrečenog počinitelju kaznenog djela s obilježjem nasilja (Narodne novine, broj 103/18), psihosocijalni tretman izvršava se u kaznionici, zatvoru, odgojnom zavodu, probacijskom uredu, zdravstvenoj ustanovi te kod pravne, odnosno fizičke osobe specijalizirane za otklanjanje nasilnog ponašanja, a provodi ga psihijatar, psiholog, socijalni pedagog i socijalni radnik s najmanje tri godine radnog iskustva u struci, sukladno Standardima koje donosi Stručno povjerenstvo za provedbu, praćenje i nadzor izvršavanja psihosocijalnog tretmana izrečenog počinitelju kaznenog djela s </w:t>
      </w:r>
      <w:r>
        <w:rPr>
          <w:rFonts w:cs="Times New Roman" w:ascii="Times New Roman" w:hAnsi="Times New Roman"/>
          <w:sz w:val="24"/>
          <w:szCs w:val="24"/>
          <w:lang w:val="en-US" w:eastAsia="en-US"/>
        </w:rPr>
        <w:t>obilježjem</w:t>
      </w:r>
      <w:r>
        <w:rPr>
          <w:rFonts w:cs="Times New Roman" w:ascii="Times New Roman" w:hAnsi="Times New Roman"/>
          <w:sz w:val="24"/>
          <w:szCs w:val="24"/>
        </w:rPr>
        <w:t xml:space="preserve"> nasilja.</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9"/>
        <w:ind w:firstLine="567"/>
        <w:jc w:val="both"/>
        <w:rPr>
          <w:rFonts w:ascii="Times New Roman" w:hAnsi="Times New Roman" w:cs="Times New Roman"/>
          <w:sz w:val="24"/>
          <w:szCs w:val="24"/>
        </w:rPr>
      </w:pPr>
      <w:r>
        <w:rPr>
          <w:rFonts w:cs="Times New Roman" w:ascii="Times New Roman" w:hAnsi="Times New Roman"/>
          <w:sz w:val="24"/>
          <w:szCs w:val="24"/>
        </w:rPr>
        <w:t>Budući da je u zatvorskom sustavu sve više počinitelja s izrečenom sigurnosnom mjerom obveznog psihosocijalnog tretmana isti se provodio prema počiniteljima nasilja, uključujući i nasilje u obitelji. U 2019. godini u zatvorskom sustavu je u potpunosti izvršeno 8 sigurnosnih mjera, a još 8 mjera je djelomično izvršeno. U 2020. godini u zatvorskom sustavu nalazile su se ukupno 52 osobe s izrečenom sigurnosnom mjerom obveznog psihosocijalnog tretmana. Dio zatvorenika kojima je izrečena ova sigurnosna mjera izdržava višegodišnje kazne zatvora te je mjera izvršena tijekom ranijih godina ili će biti izvršena u narednim godinama izvršavanja kazne zat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U 2019. godini provedena je edukacija 14 službenika iz 8 kaznenih tijela (kaznionica, zatvora i odgojnih zavoda) za provođenje strukturiranog programa psihosocijalnog tretmana počinitelja nasilja, pod nazivom Tretman zatvorenika počinitelja nasilnih kaznenih djela (NAS), kojim se izvršava sigurnosna mjera iz čl. 70. Kaznenog zakona. Tijekom 2020. godine nije provedena edukacija službenika zatvorskog budući da je broj od 32 službenika kaznionica, zatvora i odgojnih zavoda, koji su u prethodnom razdoblju završili edukaciju, dovoljan za provođenje programa odnosno za izvršavanje sigurnosne mje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Nadalje, tijekom 2019. godine probacijska služba evidentirala je 58 predmeta (počinitelja) u kojem se provodila sigurnosna mjera/obaveza – psihosocijalni tretman /terapija. Od navedenog broja, u 18 predmeta psihosocijalni tretman proveden je kod fizički ili pravnih osoba, a ostali u zdravstvenim ustanovama, probacijskim uredima ili kod udruga koje se financiraju iz proračunskih sredstava lokalne zajednice. Tijekom 2020. godine evidentirano je 66 predmeta (počinitelja) u kojima se provodila sigurnosna mjera - psihosocijalni tretman i 13 predmeta (počinitelja) u kojim se provodila obveza prema odluci Državnog odvjetništva. Od toga broja, u 30 predmeta psihosocijalni tretman provodio se kod fizičkih ili pravnih osoba, dok se u ostalim predmetima tretman provodio u zdravstvenim ustanovama, probacijskim uredima i u zatvorskom sustavu, odnosno nije niti započet iz razloga nedostupnosti počinitelja, njegova obijanja da se uključi u tretman ili zbog nedostatka raspoloživih provoditelja na terenu.</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Osim u zatvorskom sustavu i izvan zdravstvenih ustanova psihosocijalni tretman počinitelja nasilja u obitelji provodi se i u zdravstvenim ustanovama uglavnom kao jedan od postupaka u sklopu psihijatrijskog liječenja. U okviru redovite djelatnosti tijekom 2019. godine provedeno je ukupno 1173 psihosocijalna tretmana počinitelja nasilja u obitelji u zdravstvenim ustanovama od kojih je 643 provedeno ambulantno (576 muškaraca i 67 žena) i 530 bolničko (457 muškaraca i 73 žene). Nadalje, tijekom 2020. godine u okviru redovite djelatnosti provedena su ukupno 853 psihosocijalna tretmana počinitelja nasilja u obitelji u zdravstvenim ustanovama od kojih je 533 provedeno ambulantno (475 muškaraca i 58 žena) i 320 bolničko (261 muškarac i 59 žena). Formirana je i „Mreža zdravstvenih ustanova“ za provođenje psihosocijalnog tretmana počinitelja kaznenih djela s obilježjima nasilja, koji se može kontinuirano provoditi uz primjenu svih preporučenih mjera i/ili na daljinu, putem elektroničkih komunikacijskih mrež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Kao poseban problem ističe se nedostatak financijskih sredstava budući da jedinice lokalne samouprave i jedinice područne (regionalne) samouprave pretežno ne osiguravaju financijska sredstva za provođenje psihosocijalnog tretmana izvan zdravstvenih ustanova. U Bjelovarsko-bilogorskoj, Brodsko-posavskoj, Koprivničko-križevačkoj, Ličko–senjskoj i Osječko-baranjskoj županiji nema fizičkih i pravnih osoba koje bi provodile psihosocijalni tretman počinitelja nasilja u obitelji, odnosno zaštitnu mjeru obveznog psihosocijalnog tretmana iako ima licenciranih provoditelja, odnosno osoba kojima je izdano odobrenje za provođenje psihosocijalnog tretmana izvan zdravstvenih ustanova. Nadalje, određen broj licenciranih pravnih i fizičkih osoba koje imaju odobrenje za provođenje psihosocijalnog tretmana izvan zdravstvenih ustanova ne provode tretman radi niske naknade koja je bitno smanjena u odnosu na razdoblje kad se psihosocijalni tretman počeo provodit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Ukupno je za provedbu mjera ovoga područja tijekom 2019. godine utrošeno 2.376.177,58 kuna (od kojih 706.438,82 kune iz sredstava državnog proračuna te 1.669.738,76 kuna iz proračuna jedinica lokalne samouprave i jedinica područne (regionalne) samouprave), dok je tijekom 2020. godine utrošeno ukupno 2.175.351,00 kuna (od kojih 683.474,26 kuna iz sredstava državnog proračuna te 1.491.876,74 kune iz proračuna jedinica lokalne samouprave i jedinica područne (regionalne) samouprav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76" w:before="0" w:after="0"/>
        <w:ind w:left="1648" w:hanging="1648"/>
        <w:jc w:val="both"/>
        <w:rPr>
          <w:rFonts w:ascii="Times New Roman" w:hAnsi="Times New Roman" w:cs="Times New Roman"/>
          <w:b/>
          <w:b/>
          <w:i/>
          <w:i/>
          <w:sz w:val="24"/>
          <w:szCs w:val="24"/>
        </w:rPr>
      </w:pPr>
      <w:r>
        <w:rPr>
          <w:rFonts w:cs="Times New Roman" w:ascii="Times New Roman" w:hAnsi="Times New Roman"/>
          <w:b/>
          <w:i/>
          <w:sz w:val="24"/>
          <w:szCs w:val="24"/>
        </w:rPr>
        <w:t xml:space="preserve">UNAPRJEĐENJE MEĐURESORNE SURADNJ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Područje Unaprjeđenje međuresorne suradnje izuzetno je važno područje budući da zahtjeva usklađeno i međusobno povezano djelovanje tijela nadležnih za postupanje u slučajevima nasilja u obitelji. Poradi unaprjeđenja međusobne suradnje, poduzimanja učinkovitih preventivnih aktivnosti svih nadležnih tijela i organizacija civilnog društva u suzbijanju nasilja u obitelji te još učinkovitijeg postupanja nadležnih tijela u slučajevima nasilja u obitelji, krajem studenoga 2018. godine ministri nadležni za poslove obitelji i socijalne skrbi, zdravstva, pravosuđa, uprave, obrazovanja, unutarnje te vanjske i europske poslove potpisali su </w:t>
      </w:r>
      <w:r>
        <w:rPr>
          <w:rFonts w:cs="Times New Roman" w:ascii="Times New Roman" w:hAnsi="Times New Roman"/>
          <w:i/>
          <w:sz w:val="24"/>
          <w:szCs w:val="24"/>
        </w:rPr>
        <w:t>Sporazum o suradnji u području sprečavanja i borbe protiv nasilja nad ženama i nasilja u obitelji</w:t>
      </w:r>
      <w:r>
        <w:rPr>
          <w:rFonts w:cs="Times New Roman" w:ascii="Times New Roman" w:hAnsi="Times New Roman"/>
          <w:sz w:val="24"/>
          <w:szCs w:val="24"/>
        </w:rPr>
        <w:t xml:space="preserve">. Temeljem predmetnog Sporazuma u veljači 2019. godine uspostavljen je </w:t>
      </w:r>
      <w:r>
        <w:rPr>
          <w:rFonts w:cs="Times New Roman" w:ascii="Times New Roman" w:hAnsi="Times New Roman"/>
          <w:i/>
          <w:sz w:val="24"/>
          <w:szCs w:val="24"/>
        </w:rPr>
        <w:t>Nacionalni tim za sprečavanje i borbu protiv nasilja nad ženama i nasilja u obitelji</w:t>
      </w:r>
      <w:r>
        <w:rPr>
          <w:rFonts w:cs="Times New Roman" w:ascii="Times New Roman" w:hAnsi="Times New Roman"/>
          <w:sz w:val="24"/>
          <w:szCs w:val="24"/>
        </w:rPr>
        <w:t xml:space="preserve"> te tijekom 2019. godine timovi u svim županijama. Zadaća je ovih timova kroz sustav timskog djelovanja poduzimati potrebne mjere za unaprjeđenje rada nadležnih državnih tijela i organizacija civilnog društva kroz uspostavu i provedbu zajedničkih programa izobrazb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Tijekom 2020. godine potpisane su i na snagu su stupile dvije izmjene </w:t>
      </w:r>
      <w:r>
        <w:rPr>
          <w:rFonts w:cs="Times New Roman" w:ascii="Times New Roman" w:hAnsi="Times New Roman"/>
          <w:i/>
          <w:iCs/>
          <w:sz w:val="24"/>
          <w:szCs w:val="24"/>
        </w:rPr>
        <w:t xml:space="preserve">Sporazuma </w:t>
      </w:r>
      <w:r>
        <w:rPr>
          <w:rFonts w:cs="Times New Roman" w:ascii="Times New Roman" w:hAnsi="Times New Roman"/>
          <w:i/>
          <w:sz w:val="24"/>
          <w:szCs w:val="24"/>
        </w:rPr>
        <w:t>o međuresornoj suradnji u području sprečavanja i borbe protiv nasilja nad ženama i nasilja u obitelji</w:t>
      </w:r>
      <w:r>
        <w:rPr>
          <w:rFonts w:cs="Times New Roman" w:ascii="Times New Roman" w:hAnsi="Times New Roman"/>
          <w:sz w:val="24"/>
          <w:szCs w:val="24"/>
        </w:rPr>
        <w:t xml:space="preserve"> poradi stupanja na snagu Zakona o sustavu državne uprave (Narodne novine, broj 66/19) temeljem kojih su ukinuti uredi državne uprave u županijama te su poslovi povjereni županijama te uslijed stupanja na snagu Zakona o ustrojstvu i djelokrugu tijela državne uprave (Narodne novine, broj 85/20) odnosno promjena nastalih u ustroju i djelokrugu rada ministarstava čiji su ministri potpisnici sporazuma.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dalje, Nacionalni tim i županijski timovi, imaju ulogu tijela koja aktivno sudjeluju u provedbi mjera Nacionalne strategije zaštite od nasilja u obitelji za razdoblje od 2017. do 2022. godine u smislu osiguranja dosljedne provedbe odredaba Konvencije Vijeća Europe o sprječavanju i borbi protiv nasilja nas ženama i nasilja u obitelji, poticanja jedinica lokalne samouprave i jedinica područne (regionalne) samouprave na uvođenje rodnog proračuna u okviru kojeg će se osiguravati kontinuirana financijska potpora namijenjena radu skloništa i savjetovališta za žrtve nasilja nad ženama i nasilja u obitelji, unaprjeđenja međuresorne suradnje u području zaštite žrtava nasilja nad ženama i nasilja u obitelji, provođenja intenzivne izobrazbe predstavnika državnih tijela, nadležnih tijela jedinica područne (regionalne) samouprave i organizacija civilnog društva o problematici nasilja u obitelji i odredbama Konvencije Vijeća Europe o sprječavanju i borbi protiv nasilja nad ženama i nasilja u obitelji, redovitog obilježavanja datuma koji su vezani za ljudska prava i podizanja svijesti javnosti za problematiku nasilja nad ženama i nasilja u obitelji, poticanja medija na adekvatno prikazivanje programskih sadržaja o problematici nasilja nad ženama i nasilja u obitelji, sukladno Priručniku sa smjernicama za medijsko izvještavanje o nasilju u obitelji, provođenja medijskih kampanja za suzbijanje nasilja nad ženama i nasilja u obitelji na nacionalnoj i lokalnoj razini s ciljem daljnjeg podizanja svijesti javnosti za navedenu problematiku te redovitog ažuriranja Adresara ustanova, organizacija i ostalih institucija koje pružaju pomoć, podršku i zaštitu žrtvama nasilja u obitelji i osiguravanja njegove dostupnosti najširem krugu oso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Članovi Nacionalnog tima su ministri svakog ministarstva - potpisnika Sporazuma, po jedna predstavnica Državnog odvjetništva Republike Hrvatske, Vrhovnog suda Republike Hrvatske i Visokog prekršajnog suda Republike Hrvatske te dvije predstavnice organizacija civilnog društva koje se aktivno bave pružanjem pomoći i podrške žrtvama nasilja nad ženama i nasilja u obitelji. Županijski timovi uspostavljeni su u županijama i nadležnom uredu Grada Zagreba odlukom koju donosi župan i gradonačelnik Grada Zagreba. Članove županijskih timova čine djelatnici centara za socijalnu skrb i njihovih podružnica – obiteljskih centara, policije, zdravstvenih ustanova, Gradskog ureda za obrazovanje Grada Zagreba odnosno ureda u županijama u čijoj su nadležnosti upravni i drugi stručni poslovi iz područja obrazovanja, službenici odjela za podršku žrtvama i svjedocima županijskih sudova, suci za mladež nadležnih županijskih sudova, suci kaznenih i prekršajnih odjela općinskih sudova, suci prekršajnih sudova u Zagrebu i Splitu te predstavnici organizacija civilnog društva koje se aktivno bave pružanjem pomoći i podrške žrtvama nasilja nad ženama i nasilja u obitelji. </w:t>
      </w:r>
    </w:p>
    <w:p>
      <w:pPr>
        <w:pStyle w:val="NoSpacing"/>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sim uspostave Nacionalnog i županijskih timova, državna tijela poduzela su i niz zajedničkih aktivnosti na unaprjeđenju međuresorne suradnje zajedničkim provođenjem različitih programa izobrazbe, programa u suradnji s organizacijama civilnog društva te kontinuiranom razmjenom relevantnih podataka o postupanjima u slučajevima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srpnju 2019. godine održan je sastanak na temu Međuresorna suradnja u kriznim situacijama. Sukladno zaključcima sastanka, prepoznajući činjenicu da se jedino zajedničkom i koordiniranom suradnjom svih državnih tijela može djelovati u cilju prevencije nasilja i drugih ugrožavajućih ponašanja, te uvažavajući potrebu za umrežavanjem stručnjaka koji će na lokalnoj razini sudjelovati u sprječavanju takvih ponašanja, na inicijativu Ministarstva unutarnjih poslova s drugim nadležnim ministarstvima u ožujku 2020. godine zaključen je </w:t>
      </w:r>
      <w:r>
        <w:rPr>
          <w:rFonts w:cs="Times New Roman" w:ascii="Times New Roman" w:hAnsi="Times New Roman"/>
          <w:i/>
          <w:iCs/>
          <w:sz w:val="24"/>
          <w:szCs w:val="24"/>
        </w:rPr>
        <w:t>Sporazum o međuresornoj suradnji i koordinaciji u području sprječavanja nasilja i drugih ugrožavajućih ponašanja na lokalnoj razini.</w:t>
      </w:r>
      <w:r>
        <w:rPr>
          <w:rFonts w:cs="Times New Roman" w:ascii="Times New Roman" w:hAnsi="Times New Roman"/>
          <w:bCs/>
          <w:i/>
          <w:sz w:val="24"/>
          <w:szCs w:val="24"/>
        </w:rPr>
        <w:t xml:space="preserve"> </w:t>
      </w:r>
      <w:r>
        <w:rPr>
          <w:rFonts w:cs="Times New Roman" w:ascii="Times New Roman" w:hAnsi="Times New Roman"/>
          <w:sz w:val="24"/>
          <w:szCs w:val="24"/>
        </w:rPr>
        <w:t xml:space="preserve">Temeljem Sporazuma uspostavljeni su </w:t>
      </w:r>
      <w:r>
        <w:rPr>
          <w:rFonts w:cs="Times New Roman" w:ascii="Times New Roman" w:hAnsi="Times New Roman"/>
          <w:bCs/>
          <w:i/>
          <w:sz w:val="24"/>
          <w:szCs w:val="24"/>
        </w:rPr>
        <w:t>gradski/općinski timovi za prevenciju i borbu protiv nasilja i drugih ugroza</w:t>
      </w:r>
      <w:r>
        <w:rPr>
          <w:rFonts w:cs="Times New Roman" w:ascii="Times New Roman" w:hAnsi="Times New Roman"/>
          <w:sz w:val="24"/>
          <w:szCs w:val="24"/>
        </w:rPr>
        <w:t xml:space="preserve"> s ciljem održavanja redovitih koordinativnih sastanaka tijekom kojih će se razmjenjivati informacije od značaja za postupanje nadležnih službi/institu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Unaprjeđenje međuresorne suradnje te osiguravanje pomoći žrtvama nasilja</w:t>
      </w:r>
      <w:r>
        <w:rPr>
          <w:rFonts w:cs="Times New Roman" w:ascii="Times New Roman" w:hAnsi="Times New Roman"/>
          <w:color w:val="000000"/>
          <w:sz w:val="24"/>
          <w:szCs w:val="24"/>
        </w:rPr>
        <w:t xml:space="preserve"> su i  aktivnosti </w:t>
      </w:r>
      <w:r>
        <w:rPr>
          <w:rFonts w:cs="Times New Roman" w:ascii="Times New Roman" w:hAnsi="Times New Roman"/>
          <w:sz w:val="24"/>
          <w:szCs w:val="24"/>
        </w:rPr>
        <w:t>projekta „Zaustavimo nasilje nad ženama i nasilje u obitelji – Za nasilje nema opravdanja“ kojeg je nositelj Ministarstvo rada, mirovinskoga sustava obitelji i socijalne politike u partnerstvu sa Ministarstvom pravosuđa i uprave i Udrugom za podršku žrtvama i svjedocima. U okviru projekta, a povodom obilježavanja 25. studenoga - Međunarodnog dana borbe protiv nasilja nad ženama 2020. godine produljen je rad Nacionalnog pozivnog centra  116 006 - 24 sata dnevno, sedam dana u tjednu (24/7) uključujući vikende, praznike i blagdane. Nacionalni pozivni centar do navedenog datuma bio je dostupan korisnicima u vremenu od 08.00 do 20.00 sati.</w:t>
      </w:r>
    </w:p>
    <w:p>
      <w:pPr>
        <w:pStyle w:val="Normal"/>
        <w:spacing w:lineRule="auto" w:line="240" w:before="0" w:after="0"/>
        <w:ind w:firstLine="708"/>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0"/>
        <w:ind w:firstLine="709"/>
        <w:jc w:val="both"/>
        <w:rPr/>
      </w:pPr>
      <w:r>
        <w:rPr>
          <w:rFonts w:cs="Times New Roman" w:ascii="Times New Roman" w:hAnsi="Times New Roman"/>
          <w:sz w:val="24"/>
          <w:szCs w:val="24"/>
        </w:rPr>
        <w:t xml:space="preserve">Velik broj aktivnosti u području unapređenja međuresorne suradnje provele su i jedinice lokalne samouprave i jedinice (područne) regionalne samouprave podupirući provedbu niza preventivnih programa u odgojno-obrazovnim ustanovama kroz neposrednu suradnju škola sa centrima za socijalnu skrb, policijom, liječnicima školske medicine i drugim dionicima.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kupno je za provedbu mjera ovoga područja tijekom 2019. godine utrošeno 299.049,92 kune, a tijekom 2020. godine 397.907,90 kuna iz sredstava jedinica lokalne samouprave i jedinica područne (regionalne) samouprave dok su državna tijela mjere provela u okviru redovne djelatnosti i redovnih sredstava Državnog proračun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709" w:hanging="709"/>
        <w:jc w:val="both"/>
        <w:rPr/>
      </w:pPr>
      <w:r>
        <w:rPr>
          <w:rFonts w:cs="Times New Roman" w:ascii="Times New Roman" w:hAnsi="Times New Roman"/>
          <w:b/>
          <w:i/>
          <w:sz w:val="24"/>
          <w:szCs w:val="24"/>
        </w:rPr>
        <w:t>IZOBRAZBA STRUČNJAKA KOJI RADE U PODRUČJU ZAŠTITE OD NASILJA U OBITELJI</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U području Izobrazba stručnjaka koji rade u području zaštite od nasilja u obitelji provedbom mjera usmjerenih edukaciji stručnjaka tijekom 2019. i 2020. godine napravljeni su znatni pomaci na području edukacije državnih i javnih službenika, vezano uz prepoznavanje i djelovanje u situacijama nasilja u obitelji, a što je osobito postignuto provedbom mjere broj 1. </w:t>
      </w:r>
      <w:r>
        <w:rPr>
          <w:rFonts w:cs="Times New Roman" w:ascii="Times New Roman" w:hAnsi="Times New Roman"/>
          <w:i/>
          <w:sz w:val="24"/>
          <w:szCs w:val="24"/>
        </w:rPr>
        <w:t>Provoditi intenzivnu izobrazbu predstavnika državnih tijela, nadležnih tijela jedinica područne (regionalne) samouprave i organizacija civilnog društva o problematici nasilja u obitelji i odredbama Konvencije Vijeća Europe o sprječavanju i borbi protiv nasilja nad ženama i nasilja u obitelji.</w:t>
      </w:r>
      <w:r>
        <w:rPr>
          <w:rFonts w:cs="Times New Roman" w:ascii="Times New Roman" w:hAnsi="Times New Roman"/>
          <w:sz w:val="24"/>
          <w:szCs w:val="24"/>
        </w:rPr>
        <w:t xml:space="preserve"> </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U cilju dodatne izobrazbe djelatnika policije, centara za socijalnu skrb, državnog odvjetništva, prekršajnih, obiteljskih i kaznenih sudova, liječničkog osoblja, te odgojno-obrazovnih djelatnika, u okviru godišnjih programa stručnih usavršavanja nadležna državna tijela provode i edukacije na temu nasilja u obitelji s ciljem učenja boljih načina postupanja, te uočavanja važnosti i obveza međuresornog povezanog i usklađenog djelovanja održano je niz seminara i programa izobrazbe. Primjerice, Ministarstvo rada, mirovinskoga sustava, obitelji i socijalne politike svake godine organizira niz programa izobrazbe djelatnika sustava socijalne skrbi na temu zaštite žrtava nasilja sadržajno usmjerenih na uzroke, vrste, dinamiku i posljedice nasilja u obitelji, pravnu regulativu – zakone, protokole, smjernice i primjenu u praksi, specifičnosti nasilja nad osobama starije životne dobi i osobama s invaliditetom, ulogu centra za socijalnu skrb u prevenciji i suzbijanju nasilja i zaštiti žrtava nasilja u obitelji, integrirani pristup u suzbijanju nasilja u obitelji, međuresornu suradnju i drugo. Osim toga, Ministarstvo rada, mirovinskoga sustava, obitelji i socijalne politike nositelj je EU projekta „Zaustavimo nasilje nad ženama i nasilje u obitelji – Za nasilje nema opravdanja“ u okviru kojeg se jedna od aktivnosti odnosi na jačanje kapaciteta stručnjaka i unaprjeđenje međuresorne suradnje</w:t>
      </w:r>
      <w:r>
        <w:rPr>
          <w:rFonts w:cs="Times New Roman" w:ascii="Times New Roman" w:hAnsi="Times New Roman"/>
          <w:b/>
          <w:sz w:val="24"/>
          <w:szCs w:val="24"/>
        </w:rPr>
        <w:t xml:space="preserve"> </w:t>
      </w:r>
      <w:r>
        <w:rPr>
          <w:rFonts w:cs="Times New Roman" w:ascii="Times New Roman" w:hAnsi="Times New Roman"/>
          <w:sz w:val="24"/>
          <w:szCs w:val="24"/>
        </w:rPr>
        <w:t>u području prevencije i zaštite od nasilja nad ženama i nasilja u obitelji, a što će se realizirati  putem stručnog osposobljavanja predstavnika županijskih timova i drugih relevantnih dionika, državnih službenika s ciljem senzibilizacije i postupanja po odredbama Konvencije Vijeća Europe o sprečavanju i borbi protiv nasilja nad ženama i nasilja u obitelji te stručnjaka iz sustava socijalne skrbi za pružanje usluge psihosocijalnog tretmana radi prevencije nasilnog ponašanja.</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sz w:val="24"/>
          <w:szCs w:val="24"/>
        </w:rPr>
        <w:t>Policijska</w:t>
      </w:r>
      <w:r>
        <w:rPr>
          <w:rFonts w:cs="Times New Roman" w:ascii="Times New Roman" w:hAnsi="Times New Roman"/>
          <w:sz w:val="24"/>
          <w:szCs w:val="24"/>
        </w:rPr>
        <w:t xml:space="preserve"> akademija, ustrojstvena jedinica Ministarstva unutarnjih poslojava, nadležna je za provođenje svih oblika policijskog obrazovanja na svim razinama, odnosno visokoškolskom temeljnom i cjeloživotnom obrazovanju. </w:t>
      </w:r>
      <w:r>
        <w:rPr>
          <w:rFonts w:cs="Times New Roman" w:ascii="Times New Roman" w:hAnsi="Times New Roman"/>
          <w:bCs/>
          <w:sz w:val="24"/>
          <w:szCs w:val="24"/>
        </w:rPr>
        <w:t xml:space="preserve">U </w:t>
      </w:r>
      <w:r>
        <w:rPr>
          <w:rFonts w:cs="Times New Roman" w:ascii="Times New Roman" w:hAnsi="Times New Roman"/>
          <w:sz w:val="24"/>
          <w:szCs w:val="24"/>
        </w:rPr>
        <w:t xml:space="preserve">okviru dva studijska programa na Visokoj policijskoj školi obrađuju se teme o temeljnim ljudskim pravima uključujući nasilje nad ženama i nasilje u obitelji. Ove se teme obrađuju i na Srednjoj policijskoj školi kroz </w:t>
      </w:r>
      <w:r>
        <w:rPr>
          <w:rFonts w:cs="Times New Roman" w:ascii="Times New Roman" w:hAnsi="Times New Roman"/>
          <w:bCs/>
          <w:color w:val="000000"/>
          <w:sz w:val="24"/>
          <w:szCs w:val="24"/>
        </w:rPr>
        <w:t>Program srednjoškolskog obrazovanja odraslih za zanimanje policajac/policajka.</w:t>
      </w:r>
    </w:p>
    <w:p>
      <w:pPr>
        <w:pStyle w:val="ListParagraph"/>
        <w:spacing w:lineRule="auto" w:line="240"/>
        <w:ind w:left="0" w:firstLine="709"/>
        <w:jc w:val="both"/>
        <w:rPr>
          <w:rFonts w:ascii="Times New Roman" w:hAnsi="Times New Roman" w:cs="Times New Roman"/>
          <w:bCs/>
          <w:color w:val="212121"/>
          <w:sz w:val="24"/>
          <w:szCs w:val="24"/>
        </w:rPr>
      </w:pPr>
      <w:r>
        <w:rPr>
          <w:rFonts w:cs="Times New Roman" w:ascii="Times New Roman" w:hAnsi="Times New Roman"/>
          <w:bCs/>
          <w:color w:val="212121"/>
          <w:sz w:val="24"/>
          <w:szCs w:val="24"/>
        </w:rPr>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U cilju izobrazbe pravosudnih dužnosnika i policije o odredbama domaćeg i europskog zakonodavstva usmjerene na suzbijanje i prevenciju nasilja u obitelji i odredbama Konvencije Vijeća Europe o sprečavanju i borbi protiv nasilja nad ženama i nasilja u obitelji tijekom 2019. i 2020. godine Pravosudna i Policijska akademija održale su više dvodnevnih regionalnih radionica namijenjenih kaznenim sucima i savjetnicima općinskih, županijskih i prekršajnih sudova, zamjenicima i državnoodvjetničkim savjetnicima kaznenih odjela općinske i županijske razine, policijskim djelatnicima, probacijskih službenika i službenika za podršku žrtvama i svjedocima. Ujedno, u cilju izobrazbe probacijskih službenika za provedbu tretmanskog programa počinitelja nasilja u obitelji kontinuirano se provode programi radi razvoja stručnih kompetencija zaposlenika. </w:t>
      </w:r>
    </w:p>
    <w:p>
      <w:pPr>
        <w:pStyle w:val="Normal"/>
        <w:spacing w:lineRule="auto" w:line="240"/>
        <w:ind w:firstLine="708"/>
        <w:jc w:val="both"/>
        <w:rPr/>
      </w:pPr>
      <w:r>
        <w:rPr>
          <w:rFonts w:cs="Times New Roman" w:ascii="Times New Roman" w:hAnsi="Times New Roman"/>
          <w:sz w:val="24"/>
          <w:szCs w:val="24"/>
        </w:rPr>
        <w:t xml:space="preserve">Ukupno je za provedbu mjera ovog područja tijekom 2019. godine utrošeno 96.715,95 kuna te tijekom 2020. godine 15.130,47 kuna iz sredstava državnog proračuna dok jedinice lokalne i područne (regionalne) samouprave nisu izdvajale financijska sredstva za provedbu mjera ovog područj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rPr>
        <w:t>SENZIBILIZACIJA JAVNOSTI ZA PROBLEMATIKU NASILJA U OBITELJI</w:t>
      </w:r>
    </w:p>
    <w:p>
      <w:pPr>
        <w:pStyle w:val="TextBody"/>
        <w:spacing w:before="0" w:after="0"/>
        <w:ind w:firstLine="708"/>
        <w:rPr>
          <w:rFonts w:ascii="Times New Roman" w:hAnsi="Times New Roman" w:cs="Times New Roman"/>
          <w:b/>
          <w:b/>
          <w:i/>
          <w:i/>
          <w:iCs/>
          <w:sz w:val="24"/>
          <w:szCs w:val="24"/>
        </w:rPr>
      </w:pPr>
      <w:r>
        <w:rPr>
          <w:rFonts w:cs="Times New Roman"/>
          <w:b/>
          <w:i/>
          <w:iCs/>
          <w:sz w:val="24"/>
          <w:szCs w:val="24"/>
        </w:rPr>
      </w:r>
    </w:p>
    <w:p>
      <w:pPr>
        <w:pStyle w:val="Normal"/>
        <w:spacing w:lineRule="auto" w:line="240" w:before="0" w:after="0"/>
        <w:ind w:firstLine="709"/>
        <w:jc w:val="both"/>
        <w:rPr/>
      </w:pPr>
      <w:r>
        <w:rPr>
          <w:rFonts w:cs="Times New Roman" w:ascii="Times New Roman" w:hAnsi="Times New Roman"/>
          <w:sz w:val="24"/>
          <w:szCs w:val="24"/>
        </w:rPr>
        <w:t>U provedbi mjera usmjerenih Senzibilizaciji javnosti za problematiku nasilja u obitelji</w:t>
      </w:r>
      <w:r>
        <w:rPr>
          <w:rFonts w:cs="Times New Roman" w:ascii="Times New Roman" w:hAnsi="Times New Roman"/>
          <w:b/>
          <w:i/>
          <w:sz w:val="24"/>
          <w:szCs w:val="24"/>
        </w:rPr>
        <w:t xml:space="preserve"> </w:t>
      </w:r>
      <w:r>
        <w:rPr>
          <w:rFonts w:cs="Times New Roman" w:ascii="Times New Roman" w:hAnsi="Times New Roman"/>
          <w:sz w:val="24"/>
          <w:szCs w:val="24"/>
        </w:rPr>
        <w:t>ističe se izrada</w:t>
      </w:r>
      <w:r>
        <w:rPr>
          <w:rFonts w:cs="Times New Roman" w:ascii="Times New Roman" w:hAnsi="Times New Roman"/>
          <w:bCs/>
          <w:i/>
          <w:sz w:val="24"/>
          <w:szCs w:val="24"/>
        </w:rPr>
        <w:t xml:space="preserve"> Adresara ustanova, organizacija i ostalih institucija koje pružaju pomoć, podršku i zaštitu žrtvama nasilja u obitelji </w:t>
      </w:r>
      <w:r>
        <w:rPr>
          <w:rFonts w:cs="Times New Roman" w:ascii="Times New Roman" w:hAnsi="Times New Roman"/>
          <w:bCs/>
          <w:sz w:val="24"/>
          <w:szCs w:val="24"/>
        </w:rPr>
        <w:t xml:space="preserve">koji sadrži adrese i brojeve telefona organizacija i institucija kojima se žrtve nasilja u slučaju potrebe mogu obratiti. Adresar je radi osiguravanja dostupnosti objavljen na web stranici Ministarstva rada, mirovinskoga sustava, obitelji i socijalne politik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Poradi senzibilizacije javnosti za potrebe i prava žrtava nasilja održavanjem okruglih stolova i stručnih rasprava obilježeni su </w:t>
      </w:r>
      <w:r>
        <w:rPr>
          <w:rFonts w:cs="Times New Roman" w:ascii="Times New Roman" w:hAnsi="Times New Roman"/>
          <w:sz w:val="24"/>
          <w:szCs w:val="24"/>
        </w:rPr>
        <w:t xml:space="preserve">datumi vezani uz promicanje ljudskih prava i  unaprjeđenje položaja žrtava nasilja u obitelji, primjerice 22. veljače – Europski dan žrtava kaznenih djela, 20. lipnja – Svjetski dan izbjeglica, 22. rujna – Nacionalni dan borbe protiv nasilja nad ženama, 25. studeni – Međunarodni dan borbe protiv nasilja nad ženama, 10. prosinca – Međunarodni dan ljudskih prava, 18. listopada - Europski dan suzbijanja trgovanja ljudima i drugi.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adalje, u cilju osiguravanja dostupnosti informacija osobama u potrebi tiskan je i distribuiran velik broj brošura, letaka i ostalog promotivnog materijala, primjerice </w:t>
      </w:r>
      <w:r>
        <w:rPr>
          <w:rFonts w:cs="Times New Roman" w:ascii="Times New Roman" w:hAnsi="Times New Roman"/>
          <w:i/>
          <w:iCs/>
          <w:sz w:val="24"/>
          <w:szCs w:val="24"/>
        </w:rPr>
        <w:t xml:space="preserve">Preporuka CM/Rec (2019)1 Sprječavanje i borba protiv seksizma. </w:t>
      </w:r>
    </w:p>
    <w:p>
      <w:pPr>
        <w:pStyle w:val="Normal"/>
        <w:spacing w:lineRule="auto" w:line="240" w:before="0" w:after="0"/>
        <w:ind w:firstLine="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gencija za elektroničke medije </w:t>
      </w:r>
      <w:r>
        <w:rPr>
          <w:rFonts w:cs="Times New Roman" w:ascii="Times New Roman" w:hAnsi="Times New Roman"/>
          <w:color w:val="000000"/>
          <w:sz w:val="24"/>
          <w:szCs w:val="24"/>
          <w:lang w:eastAsia="hr-HR" w:bidi="hr-HR"/>
        </w:rPr>
        <w:t xml:space="preserve">je u srpnju 2019. godine pokrenula internetsku stranicu </w:t>
      </w:r>
      <w:r>
        <w:rPr>
          <w:rFonts w:cs="Times New Roman" w:ascii="Times New Roman" w:hAnsi="Times New Roman"/>
          <w:i/>
          <w:iCs/>
          <w:color w:val="000000"/>
          <w:sz w:val="24"/>
          <w:szCs w:val="24"/>
          <w:lang w:eastAsia="hr-HR" w:bidi="hr-HR"/>
        </w:rPr>
        <w:t>Žene i mediji</w:t>
      </w:r>
      <w:r>
        <w:rPr>
          <w:rFonts w:cs="Times New Roman" w:ascii="Times New Roman" w:hAnsi="Times New Roman"/>
          <w:color w:val="000000"/>
          <w:sz w:val="24"/>
          <w:szCs w:val="24"/>
          <w:lang w:eastAsia="hr-HR" w:bidi="hr-HR"/>
        </w:rPr>
        <w:t xml:space="preserve"> </w:t>
      </w:r>
      <w:hyperlink r:id="rId2">
        <w:r>
          <w:rPr>
            <w:rStyle w:val="InternetLink"/>
            <w:rFonts w:cs="Times New Roman" w:ascii="Times New Roman" w:hAnsi="Times New Roman"/>
            <w:sz w:val="24"/>
            <w:szCs w:val="24"/>
            <w:lang w:eastAsia="hr-HR" w:bidi="hr-HR"/>
          </w:rPr>
          <w:t>www.zeneimediji.hr</w:t>
        </w:r>
      </w:hyperlink>
      <w:r>
        <w:rPr>
          <w:rFonts w:cs="Times New Roman" w:ascii="Times New Roman" w:hAnsi="Times New Roman"/>
          <w:color w:val="000000"/>
          <w:sz w:val="24"/>
          <w:szCs w:val="24"/>
          <w:lang w:eastAsia="hr-HR" w:bidi="hr-HR"/>
        </w:rPr>
        <w:t xml:space="preserve"> posvećenu osnaživanju i informiranju žena te poučavanju i podizanju svijesti svih građana, javnih osoba, kreatora javnih politika, civilnog društva i posebno medija o pitanjima položaja žena u društvu čiji su temeljni stup. Portal je dio projekta Žene i mediji koji je započeo u okviru aktivnosti radne skupine Žene i rodna ravnopravnost Mediteranske mreže regulatornih tijela (MNRA). Projekt je u Hrvatskoj prerastao početne okvire te dobio snažniji zamah provođenjem kampanji, izradom analiza medijskog sadržaja i objavom publikacija koje doprinose osvješćivanju javnosti i medija o punoj ravnopravnosti žena u društv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Nadalje, Hrvatska televizija je emitiranjem niza priloga, reportaža, sudjelovanja u središnjem dnevniku i drugim informativnim emisijama, dodatno poticala senzibilizaciju javnosti za potrebe i prava žrtava te neprihvatljivosti bilo kojeg oblika nasilničkog ponašanj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U</w:t>
      </w:r>
      <w:r>
        <w:rPr>
          <w:rFonts w:cs="Times New Roman" w:ascii="Times New Roman" w:hAnsi="Times New Roman"/>
          <w:sz w:val="24"/>
          <w:szCs w:val="24"/>
        </w:rPr>
        <w:t xml:space="preserve"> okviru projekta „Zaustavimo nasilje nad ženama i nasilje u obitelji – Za nasilje nema opravdanja“, kojem je cilj unaprjeđenje sustava prevencije i zaštite od nasilja nad ženama i nasilja u obitelji što, među ostalim, podrazumijeva podizanje javne svijesti u borbi protiv nasilja nad ženama i nasilja u obitelji putem medijske kampanje, </w:t>
      </w:r>
      <w:r>
        <w:rPr>
          <w:rFonts w:cs="Times New Roman" w:ascii="Times New Roman" w:hAnsi="Times New Roman"/>
          <w:color w:val="000000"/>
          <w:sz w:val="24"/>
          <w:szCs w:val="24"/>
        </w:rPr>
        <w:t>Ministarstvo rada, mirovinskoga sustava, obitelji i socijalne politike,</w:t>
      </w:r>
      <w:r>
        <w:rPr>
          <w:rFonts w:cs="Times New Roman" w:ascii="Times New Roman" w:hAnsi="Times New Roman"/>
          <w:sz w:val="24"/>
          <w:szCs w:val="24"/>
        </w:rPr>
        <w:t xml:space="preserve"> 2020. godine, pokrenulo je postupak javne nabave za usluge pripreme i provedbe medijske kampanje, a provedba kampanje započela je u 2021. godini.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Uloga jedinica lokalne samouprave i jedinica područne (regionalne) samouprave u provođenju aktivnosti u području Senzibilizacije javnosti ističe se suradnjom s Povjerenstvima za ravnopravnost spolova u županijama te organizacijama civilnog društva koje pružaju pomoć i potporu žrtvama nasilja u obitelji, a koje povodom obilježavanja predmetnih datuma provode niza aktivnosti kako bi građanima osigurali dostupnost potrebnih informacija i senzibilizirali ih za potrebe i prava žrtav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vim istaknutim aktivnostima cilj je, široj javnosti, pružiti informacije o mogućnostima zaštite u slučajevima nasilja u obitelji te kome se obratiti za pomoć, a čime se utječe i  na podizanje razine svijesti o neprihvatljivosti bilo kojeg oblika nasilja u društv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Ukupno je za provedbu mjera ovog područja tijekom 2019. godine utrošeno 626.980,64 kune (od kojih 552.529,84 kune iz sredstava državnog proračuna te 74.450,80 kuna iz proračuna jedinica lokalne samouprave i jedinica područne (regionalne) samouprave), dok je tijekom 2020. godine utrošeno ukupno 743.581,93 kune (od kojih 666.853,02 kune iz sredstava državnog proračuna te 76.728,91 kuna iz proračuna jedinica lokalne samouprave i jedinica područne (regionalne) samouprav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ind w:left="709" w:hanging="709"/>
        <w:jc w:val="both"/>
        <w:rPr/>
      </w:pPr>
      <w:r>
        <w:rPr>
          <w:rFonts w:cs="Times New Roman" w:ascii="Times New Roman" w:hAnsi="Times New Roman"/>
          <w:b/>
          <w:i/>
          <w:sz w:val="24"/>
          <w:szCs w:val="24"/>
        </w:rPr>
        <w:t>2.1.</w:t>
        <w:tab/>
        <w:t xml:space="preserve">Tablični pregled utroška financijskih sredstava </w:t>
      </w:r>
      <w:r>
        <w:rPr>
          <w:rFonts w:cs="Times New Roman" w:ascii="Times New Roman" w:hAnsi="Times New Roman"/>
          <w:b/>
          <w:i/>
          <w:color w:val="000000"/>
          <w:sz w:val="24"/>
          <w:szCs w:val="24"/>
        </w:rPr>
        <w:t>po područjima Nacionalne strategije zaštite od nasilja u obitelji</w:t>
      </w:r>
    </w:p>
    <w:p>
      <w:pPr>
        <w:pStyle w:val="Normal"/>
        <w:ind w:left="993" w:hanging="992"/>
        <w:jc w:val="both"/>
        <w:rPr>
          <w:rFonts w:ascii="Times New Roman" w:hAnsi="Times New Roman" w:cs="Times New Roman"/>
          <w:b/>
          <w:b/>
          <w:sz w:val="24"/>
          <w:szCs w:val="24"/>
        </w:rPr>
      </w:pPr>
      <w:r>
        <w:rPr>
          <w:rFonts w:cs="Times New Roman" w:ascii="Times New Roman" w:hAnsi="Times New Roman"/>
          <w:b/>
          <w:sz w:val="24"/>
          <w:szCs w:val="24"/>
        </w:rPr>
        <w:t xml:space="preserve">Tablica 1. </w:t>
      </w:r>
    </w:p>
    <w:p>
      <w:pPr>
        <w:pStyle w:val="Normal"/>
        <w:ind w:firstLine="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ikaz utrošenih sredstava za provedbu mjera Nacionalne strategije zaštite od nasilja  u obitelji tijekom 2019. godine </w:t>
      </w:r>
    </w:p>
    <w:tbl>
      <w:tblPr>
        <w:tblW w:w="10206" w:type="dxa"/>
        <w:jc w:val="left"/>
        <w:tblInd w:w="-572" w:type="dxa"/>
        <w:tblLayout w:type="fixed"/>
        <w:tblCellMar>
          <w:top w:w="0" w:type="dxa"/>
          <w:left w:w="108" w:type="dxa"/>
          <w:bottom w:w="0" w:type="dxa"/>
          <w:right w:w="108" w:type="dxa"/>
        </w:tblCellMar>
      </w:tblPr>
      <w:tblGrid>
        <w:gridCol w:w="2410"/>
        <w:gridCol w:w="1984"/>
        <w:gridCol w:w="1985"/>
        <w:gridCol w:w="1843"/>
        <w:gridCol w:w="1984"/>
      </w:tblGrid>
      <w:tr>
        <w:trPr>
          <w:trHeight w:val="924" w:hRule="atLeas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rPr>
              <w:t xml:space="preserve">Područje </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rFonts w:ascii="Times New Roman" w:hAnsi="Times New Roman" w:cs="Times New Roman"/>
                <w:b/>
                <w:b/>
              </w:rPr>
            </w:pPr>
            <w:r>
              <w:rPr>
                <w:rFonts w:cs="Times New Roman" w:ascii="Times New Roman" w:hAnsi="Times New Roman"/>
                <w:b/>
              </w:rPr>
              <w:t>DRŽAVNI PRORAČUN</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pPr>
            <w:r>
              <w:rPr>
                <w:rFonts w:cs="Times New Roman" w:ascii="Times New Roman" w:hAnsi="Times New Roman"/>
                <w:b/>
              </w:rPr>
              <w:t>SREDSTVA JEDINICA LOKALNE SAMOUPRAVE I PODRUČNE (REGIONALNE) SAMOUPRAV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rFonts w:ascii="Times New Roman" w:hAnsi="Times New Roman" w:cs="Times New Roman"/>
                <w:b/>
                <w:b/>
              </w:rPr>
            </w:pPr>
            <w:r>
              <w:rPr>
                <w:rFonts w:cs="Times New Roman" w:ascii="Times New Roman" w:hAnsi="Times New Roman"/>
                <w:b/>
              </w:rPr>
              <w:t>OSTALO</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rFonts w:ascii="Times New Roman" w:hAnsi="Times New Roman" w:cs="Times New Roman"/>
                <w:b/>
                <w:b/>
              </w:rPr>
            </w:pPr>
            <w:r>
              <w:rPr>
                <w:rFonts w:cs="Times New Roman" w:ascii="Times New Roman" w:hAnsi="Times New Roman"/>
                <w:b/>
              </w:rPr>
              <w:t>UKUPNO</w:t>
            </w:r>
          </w:p>
        </w:tc>
      </w:tr>
      <w:tr>
        <w:trPr>
          <w:trHeight w:val="367" w:hRule="atLeast"/>
          <w:cantSplit w:val="true"/>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rPr>
            </w:pPr>
            <w:r>
              <w:rPr>
                <w:rFonts w:cs="Times New Roman" w:ascii="Times New Roman" w:hAnsi="Times New Roman"/>
                <w:b/>
                <w:i/>
              </w:rPr>
              <w:t>I. PREVENCIJA NASILJA U OBITELJI</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187.877,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467.863,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655.741,79</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72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450.77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170.778,02</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 xml:space="preserve">Ukupno područje I. </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4.907.877,83</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2.918.641,98</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7.826.519,81</w:t>
            </w:r>
          </w:p>
        </w:tc>
      </w:tr>
      <w:tr>
        <w:trPr>
          <w:trHeight w:val="135"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rPr>
            </w:pPr>
            <w:r>
              <w:rPr>
                <w:rFonts w:cs="Times New Roman" w:ascii="Times New Roman" w:hAnsi="Times New Roman"/>
                <w:b/>
                <w:i/>
              </w:rPr>
              <w:t>II. ZAKONODAVNI OKVIR IZ PODRUČJA ZAŠTITE OD NASILJA U OBITELJI</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7.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center"/>
              <w:rPr/>
            </w:pPr>
            <w:r>
              <w:rPr>
                <w:rFonts w:cs="Times New Roman" w:ascii="Times New Roman" w:hAnsi="Times New Roman"/>
              </w:rPr>
              <w:t>Ukupno područje I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b/>
                <w:b/>
              </w:rPr>
            </w:pPr>
            <w:r>
              <w:rPr>
                <w:rFonts w:cs="Times New Roman" w:ascii="Times New Roman" w:hAnsi="Times New Roman"/>
                <w:b/>
              </w:rPr>
              <w:t>0,00*</w:t>
            </w:r>
          </w:p>
        </w:tc>
      </w:tr>
      <w:tr>
        <w:trPr>
          <w:trHeight w:val="13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0" w:leader="none"/>
              </w:tabs>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30" w:leader="none"/>
              </w:tabs>
              <w:spacing w:before="0" w:after="0"/>
              <w:jc w:val="center"/>
              <w:rPr>
                <w:rFonts w:ascii="Times New Roman" w:hAnsi="Times New Roman" w:cs="Times New Roman"/>
              </w:rPr>
            </w:pPr>
            <w:r>
              <w:rPr>
                <w:rFonts w:cs="Times New Roman" w:ascii="Times New Roman" w:hAnsi="Times New Roman"/>
                <w:b/>
                <w:i/>
              </w:rPr>
              <w:t>III. ZBRINJAVANJE I POTPORA ŽRTVAMA NASILJA U OBITELJ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858.897,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8.356.240,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6.215.908,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90.551,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90.551,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30.170,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9.295,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99.466,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7.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center"/>
              <w:rPr>
                <w:rFonts w:ascii="Times New Roman" w:hAnsi="Times New Roman" w:cs="Times New Roman"/>
              </w:rPr>
            </w:pPr>
            <w:r>
              <w:rPr>
                <w:rFonts w:cs="Times New Roman" w:ascii="Times New Roman" w:hAnsi="Times New Roman"/>
              </w:rPr>
              <w:t>Ukupno područje III.</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7.995.068,37</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8.446.792,46</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70.065,25</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b/>
                <w:b/>
              </w:rPr>
            </w:pPr>
            <w:r>
              <w:rPr>
                <w:rFonts w:cs="Times New Roman" w:ascii="Times New Roman" w:hAnsi="Times New Roman"/>
                <w:b/>
              </w:rPr>
              <w:t>16.511.926,08</w:t>
            </w:r>
          </w:p>
        </w:tc>
      </w:tr>
      <w:tr>
        <w:trPr/>
        <w:tc>
          <w:tcPr>
            <w:tcW w:w="102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rPr>
            </w:pPr>
            <w:r>
              <w:rPr>
                <w:rFonts w:cs="Times New Roman" w:ascii="Times New Roman" w:hAnsi="Times New Roman"/>
                <w:b/>
                <w:i/>
              </w:rPr>
              <w:t xml:space="preserve">IV. PSIHOSOCIJALNI TRETMAN POČINITELJA NASILJA U OBITELJI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663.738,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663.738,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06.438,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12.438,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center"/>
              <w:rPr>
                <w:rFonts w:ascii="Times New Roman" w:hAnsi="Times New Roman" w:cs="Times New Roman"/>
              </w:rPr>
            </w:pPr>
            <w:r>
              <w:rPr>
                <w:rFonts w:cs="Times New Roman" w:ascii="Times New Roman" w:hAnsi="Times New Roman"/>
              </w:rPr>
              <w:t>Ukupno područje IV.</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706.438,82</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1.669.738,76</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60"/>
              <w:jc w:val="right"/>
              <w:rPr>
                <w:rFonts w:ascii="Times New Roman" w:hAnsi="Times New Roman" w:cs="Times New Roman"/>
                <w:b/>
                <w:b/>
              </w:rPr>
            </w:pPr>
            <w:r>
              <w:rPr>
                <w:rFonts w:cs="Times New Roman" w:ascii="Times New Roman" w:hAnsi="Times New Roman"/>
                <w:b/>
              </w:rPr>
              <w:t>2.376.177,5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rPr>
            </w:pPr>
            <w:r>
              <w:rPr>
                <w:rFonts w:cs="Times New Roman" w:ascii="Times New Roman" w:hAnsi="Times New Roman"/>
                <w:b/>
                <w:i/>
              </w:rPr>
              <w:t>V. UNAPRJEĐENJE MEĐURESORNE SURADNJ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99.04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99.04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Mjera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 xml:space="preserve">Ukupno područje V. </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299.049,92</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299.049,92</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5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2"/>
              </w:numPr>
              <w:spacing w:before="0" w:after="0"/>
              <w:ind w:left="1650" w:hanging="720"/>
              <w:jc w:val="center"/>
              <w:rPr>
                <w:rFonts w:ascii="Times New Roman" w:hAnsi="Times New Roman" w:cs="Times New Roman"/>
              </w:rPr>
            </w:pPr>
            <w:r>
              <w:rPr>
                <w:rFonts w:cs="Times New Roman" w:ascii="Times New Roman" w:hAnsi="Times New Roman"/>
                <w:b/>
                <w:i/>
              </w:rPr>
              <w:t xml:space="preserve">IZOBRAZBA STRUČNJAKA KOJI RADE U PODRUČJU ZAŠTITE </w:t>
            </w:r>
          </w:p>
          <w:p>
            <w:pPr>
              <w:pStyle w:val="Normal"/>
              <w:spacing w:before="0" w:after="0"/>
              <w:ind w:left="1650" w:hanging="0"/>
              <w:jc w:val="center"/>
              <w:rPr>
                <w:rFonts w:ascii="Times New Roman" w:hAnsi="Times New Roman" w:cs="Times New Roman"/>
              </w:rPr>
            </w:pPr>
            <w:r>
              <w:rPr>
                <w:rFonts w:cs="Times New Roman" w:ascii="Times New Roman" w:hAnsi="Times New Roman"/>
                <w:b/>
                <w:i/>
              </w:rPr>
              <w:t>OD NASILJA U OBITELJ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2.18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2.189,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4.526,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74.526,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ind w:right="305" w:hanging="0"/>
              <w:jc w:val="center"/>
              <w:rPr>
                <w:rFonts w:ascii="Times New Roman" w:hAnsi="Times New Roman" w:cs="Times New Roman"/>
              </w:rPr>
            </w:pPr>
            <w:r>
              <w:rPr>
                <w:rFonts w:cs="Times New Roman" w:ascii="Times New Roman" w:hAnsi="Times New Roman"/>
              </w:rPr>
              <w:t>Ukupno područje V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96.715,95</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96.715,95</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rPr>
            </w:pPr>
            <w:r>
              <w:rPr>
                <w:rFonts w:cs="Times New Roman" w:ascii="Times New Roman" w:hAnsi="Times New Roman"/>
                <w:b/>
                <w:i/>
              </w:rPr>
              <w:t>VII.  SENZIBILIZACIJA JAVNOSTI ZA PROBLEMATIKU NASILJA U OBITELJ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1.0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53.55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4.56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419.06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422.067,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Mjera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22.452,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7.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40.352,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0"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Ukupno područje VII.</w:t>
            </w:r>
          </w:p>
        </w:tc>
        <w:tc>
          <w:tcPr>
            <w:tcW w:w="1984"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552.529,84</w:t>
            </w:r>
          </w:p>
        </w:tc>
        <w:tc>
          <w:tcPr>
            <w:tcW w:w="1985"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74.450,80</w:t>
            </w:r>
          </w:p>
        </w:tc>
        <w:tc>
          <w:tcPr>
            <w:tcW w:w="1843"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984"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626.980,64</w:t>
            </w:r>
          </w:p>
        </w:tc>
      </w:tr>
      <w:tr>
        <w:trPr/>
        <w:tc>
          <w:tcPr>
            <w:tcW w:w="2410" w:type="dxa"/>
            <w:tcBorders>
              <w:top w:val="single" w:sz="4" w:space="0" w:color="000000"/>
              <w:left w:val="single" w:sz="4" w:space="0" w:color="000000"/>
              <w:bottom w:val="single" w:sz="12" w:space="0" w:color="000000"/>
              <w:right w:val="single" w:sz="4" w:space="0" w:color="000000"/>
            </w:tcBorders>
            <w:shd w:fill="C0C0C0" w:val="clear"/>
          </w:tcPr>
          <w:p>
            <w:pPr>
              <w:pStyle w:val="Normal"/>
              <w:widowControl/>
              <w:bidi w:val="0"/>
              <w:spacing w:lineRule="auto" w:line="256" w:before="0" w:after="160"/>
              <w:rPr>
                <w:rFonts w:ascii="Times New Roman" w:hAnsi="Times New Roman" w:cs="Times New Roman"/>
                <w:b/>
                <w:b/>
              </w:rPr>
            </w:pPr>
            <w:r>
              <w:rPr>
                <w:rFonts w:cs="Times New Roman" w:ascii="Times New Roman" w:hAnsi="Times New Roman"/>
                <w:b/>
              </w:rPr>
              <w:t xml:space="preserve">UKUPNO UTROŠENA SREDSTVA u 2019. GODINI </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160"/>
              <w:jc w:val="right"/>
              <w:rPr>
                <w:rFonts w:ascii="Times New Roman" w:hAnsi="Times New Roman" w:cs="Times New Roman"/>
                <w:b/>
                <w:b/>
              </w:rPr>
            </w:pPr>
            <w:r>
              <w:rPr>
                <w:rFonts w:cs="Times New Roman" w:ascii="Times New Roman" w:hAnsi="Times New Roman"/>
                <w:b/>
              </w:rPr>
              <w:t>14.258.630,81</w:t>
            </w:r>
          </w:p>
        </w:tc>
        <w:tc>
          <w:tcPr>
            <w:tcW w:w="1985" w:type="dxa"/>
            <w:tcBorders>
              <w:top w:val="single" w:sz="4" w:space="0" w:color="000000"/>
              <w:left w:val="single" w:sz="4" w:space="0" w:color="000000"/>
              <w:bottom w:val="single" w:sz="12" w:space="0" w:color="000000"/>
              <w:right w:val="single" w:sz="4" w:space="0" w:color="000000"/>
            </w:tcBorders>
            <w:shd w:fill="BFBFBF" w:val="clear"/>
          </w:tcPr>
          <w:p>
            <w:pPr>
              <w:pStyle w:val="Normal"/>
              <w:spacing w:before="0" w:after="160"/>
              <w:jc w:val="right"/>
              <w:rPr>
                <w:rFonts w:ascii="Times New Roman" w:hAnsi="Times New Roman" w:cs="Times New Roman"/>
                <w:b/>
                <w:b/>
                <w:highlight w:val="yellow"/>
              </w:rPr>
            </w:pPr>
            <w:r>
              <w:rPr>
                <w:rFonts w:cs="Times New Roman" w:ascii="Times New Roman" w:hAnsi="Times New Roman"/>
                <w:b/>
              </w:rPr>
              <w:t>13.408.673,92</w:t>
            </w:r>
          </w:p>
        </w:tc>
        <w:tc>
          <w:tcPr>
            <w:tcW w:w="1843" w:type="dxa"/>
            <w:tcBorders>
              <w:top w:val="single" w:sz="4" w:space="0" w:color="000000"/>
              <w:left w:val="single" w:sz="4" w:space="0" w:color="000000"/>
              <w:bottom w:val="single" w:sz="12" w:space="0" w:color="000000"/>
              <w:right w:val="single" w:sz="4" w:space="0" w:color="000000"/>
            </w:tcBorders>
            <w:shd w:fill="BFBFBF" w:val="clear"/>
          </w:tcPr>
          <w:p>
            <w:pPr>
              <w:pStyle w:val="Normal"/>
              <w:spacing w:before="0" w:after="160"/>
              <w:jc w:val="right"/>
              <w:rPr>
                <w:rFonts w:ascii="Times New Roman" w:hAnsi="Times New Roman" w:cs="Times New Roman"/>
                <w:b/>
                <w:b/>
              </w:rPr>
            </w:pPr>
            <w:r>
              <w:rPr>
                <w:rFonts w:cs="Times New Roman" w:ascii="Times New Roman" w:hAnsi="Times New Roman"/>
                <w:b/>
              </w:rPr>
              <w:t>70.065,25</w:t>
            </w:r>
          </w:p>
        </w:tc>
        <w:tc>
          <w:tcPr>
            <w:tcW w:w="1984" w:type="dxa"/>
            <w:tcBorders>
              <w:top w:val="single" w:sz="4" w:space="0" w:color="000000"/>
              <w:left w:val="single" w:sz="4" w:space="0" w:color="000000"/>
              <w:bottom w:val="single" w:sz="12" w:space="0" w:color="000000"/>
              <w:right w:val="single" w:sz="4" w:space="0" w:color="000000"/>
            </w:tcBorders>
            <w:shd w:fill="BFBFBF" w:val="clear"/>
          </w:tcPr>
          <w:p>
            <w:pPr>
              <w:pStyle w:val="Normal"/>
              <w:spacing w:before="0" w:after="160"/>
              <w:jc w:val="right"/>
              <w:rPr>
                <w:rFonts w:ascii="Times New Roman" w:hAnsi="Times New Roman" w:cs="Times New Roman"/>
                <w:b/>
                <w:b/>
              </w:rPr>
            </w:pPr>
            <w:r>
              <w:rPr>
                <w:rFonts w:cs="Times New Roman" w:ascii="Times New Roman" w:hAnsi="Times New Roman"/>
                <w:b/>
              </w:rPr>
              <w:t>27.737.369,98</w:t>
            </w:r>
          </w:p>
        </w:tc>
      </w:tr>
      <w:tr>
        <w:trPr/>
        <w:tc>
          <w:tcPr>
            <w:tcW w:w="10206" w:type="dxa"/>
            <w:gridSpan w:val="5"/>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mena:</w:t>
            </w:r>
          </w:p>
          <w:p>
            <w:pPr>
              <w:pStyle w:val="Normal"/>
              <w:tabs>
                <w:tab w:val="clear" w:pos="708"/>
                <w:tab w:val="left" w:pos="330" w:leader="none"/>
              </w:tabs>
              <w:spacing w:before="0" w:after="160"/>
              <w:ind w:left="180" w:hanging="180"/>
              <w:rPr/>
            </w:pPr>
            <w:r>
              <w:rPr>
                <w:rFonts w:cs="Times New Roman" w:ascii="Times New Roman" w:hAnsi="Times New Roman"/>
              </w:rPr>
              <w:t>* Nema podataka obzirom da za područje  nije bilo potrebno osigurati dodatna financijska sredstva ili se radilo o sredstvima redovite djelatnosti tijela državne uprave i jedinica lokalne i područne (regionalne) samouprave.</w:t>
            </w:r>
          </w:p>
        </w:tc>
      </w:tr>
    </w:tbl>
    <w:p>
      <w:pPr>
        <w:pStyle w:val="Normal"/>
        <w:ind w:left="993" w:hanging="992"/>
        <w:jc w:val="both"/>
        <w:rPr/>
      </w:pPr>
      <w:r>
        <w:rPr>
          <w:rFonts w:cs="Times New Roman" w:ascii="Times New Roman" w:hAnsi="Times New Roman"/>
          <w:b/>
          <w:sz w:val="24"/>
          <w:szCs w:val="24"/>
        </w:rPr>
        <w:t xml:space="preserve">Tablica 2. </w:t>
      </w:r>
    </w:p>
    <w:p>
      <w:pPr>
        <w:pStyle w:val="Normal"/>
        <w:ind w:firstLine="1"/>
        <w:jc w:val="both"/>
        <w:rPr/>
      </w:pPr>
      <w:r>
        <w:rPr>
          <w:rFonts w:cs="Times New Roman" w:ascii="Times New Roman" w:hAnsi="Times New Roman"/>
          <w:b/>
          <w:color w:val="000000"/>
          <w:sz w:val="24"/>
          <w:szCs w:val="24"/>
        </w:rPr>
        <w:t>Prikaz utrošenih sredstava za provedbu mjera Nacionalne strategije zaštite od nasilja  u obitelji tijekom 2020</w:t>
      </w:r>
      <w:r>
        <w:rPr/>
        <w:t xml:space="preserve">. godine </w:t>
      </w:r>
    </w:p>
    <w:tbl>
      <w:tblPr>
        <w:tblW w:w="10066" w:type="dxa"/>
        <w:jc w:val="left"/>
        <w:tblInd w:w="-572" w:type="dxa"/>
        <w:tblLayout w:type="fixed"/>
        <w:tblCellMar>
          <w:top w:w="0" w:type="dxa"/>
          <w:left w:w="108" w:type="dxa"/>
          <w:bottom w:w="0" w:type="dxa"/>
          <w:right w:w="108" w:type="dxa"/>
        </w:tblCellMar>
      </w:tblPr>
      <w:tblGrid>
        <w:gridCol w:w="2411"/>
        <w:gridCol w:w="1984"/>
        <w:gridCol w:w="2269"/>
        <w:gridCol w:w="1843"/>
        <w:gridCol w:w="1559"/>
      </w:tblGrid>
      <w:tr>
        <w:trPr>
          <w:trHeight w:val="924" w:hRule="atLeast"/>
          <w:cantSplit w:val="true"/>
        </w:trPr>
        <w:tc>
          <w:tcPr>
            <w:tcW w:w="2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rPr>
              <w:t xml:space="preserve">Područje </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rFonts w:ascii="Times New Roman" w:hAnsi="Times New Roman" w:cs="Times New Roman"/>
                <w:b/>
                <w:b/>
              </w:rPr>
            </w:pPr>
            <w:r>
              <w:rPr>
                <w:rFonts w:cs="Times New Roman" w:ascii="Times New Roman" w:hAnsi="Times New Roman"/>
                <w:b/>
              </w:rPr>
              <w:t>DRŽAVNI PRORAČUN</w:t>
            </w:r>
          </w:p>
        </w:tc>
        <w:tc>
          <w:tcPr>
            <w:tcW w:w="22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pPr>
            <w:r>
              <w:rPr>
                <w:rFonts w:cs="Times New Roman" w:ascii="Times New Roman" w:hAnsi="Times New Roman"/>
                <w:b/>
              </w:rPr>
              <w:t>SREDSTVA JEDINICA LOKALNE SAMOUPRAVE  I PODRUČNE (REGIONALNE) SAMOUPRAV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pPr>
            <w:r>
              <w:rPr>
                <w:rFonts w:cs="Times New Roman" w:ascii="Times New Roman" w:hAnsi="Times New Roman"/>
                <w:b/>
              </w:rPr>
              <w:t>OSTALO</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60"/>
              <w:jc w:val="center"/>
              <w:rPr>
                <w:rFonts w:ascii="Times New Roman" w:hAnsi="Times New Roman" w:cs="Times New Roman"/>
                <w:b/>
                <w:b/>
              </w:rPr>
            </w:pPr>
            <w:r>
              <w:rPr>
                <w:rFonts w:cs="Times New Roman" w:ascii="Times New Roman" w:hAnsi="Times New Roman"/>
                <w:b/>
              </w:rPr>
              <w:t>UKUPNO</w:t>
            </w:r>
          </w:p>
        </w:tc>
      </w:tr>
      <w:tr>
        <w:trPr>
          <w:trHeight w:val="367" w:hRule="atLeast"/>
          <w:cantSplit w:val="true"/>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rPr>
            </w:pPr>
            <w:r>
              <w:rPr>
                <w:rFonts w:cs="Times New Roman" w:ascii="Times New Roman" w:hAnsi="Times New Roman"/>
                <w:b/>
                <w:i/>
              </w:rPr>
              <w:t>I. PREVENCIJA NASILJA U OBITELJI</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40.614,0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45.845,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486.459,31</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45.281,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45.281,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9.180.763,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429.468,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41.611.031,46</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 xml:space="preserve">Ukupno područje I. </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39.866.658,09</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2.575.313,68</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800,00</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42.442.771,77</w:t>
            </w:r>
          </w:p>
        </w:tc>
      </w:tr>
      <w:tr>
        <w:trPr>
          <w:trHeight w:val="135"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rPr>
            </w:pPr>
            <w:r>
              <w:rPr>
                <w:rFonts w:cs="Times New Roman" w:ascii="Times New Roman" w:hAnsi="Times New Roman"/>
                <w:b/>
                <w:i/>
              </w:rPr>
              <w:t>II. ZAKONODAVNI OKVIR IZ PODRUČJA ZAŠTITE OD NASILJA U OBITELJI</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6.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7.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 xml:space="preserve">Mjera 8.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r>
      <w:tr>
        <w:trPr>
          <w:trHeight w:val="135" w:hRule="atLeast"/>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center"/>
              <w:rPr>
                <w:rFonts w:ascii="Times New Roman" w:hAnsi="Times New Roman" w:cs="Times New Roman"/>
              </w:rPr>
            </w:pPr>
            <w:r>
              <w:rPr>
                <w:rFonts w:cs="Times New Roman" w:ascii="Times New Roman" w:hAnsi="Times New Roman"/>
              </w:rPr>
              <w:t>Ukupno područje I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30" w:leader="none"/>
              </w:tabs>
              <w:spacing w:before="0" w:after="160"/>
              <w:jc w:val="right"/>
              <w:rPr>
                <w:rFonts w:ascii="Times New Roman" w:hAnsi="Times New Roman" w:cs="Times New Roman"/>
                <w:b/>
                <w:b/>
              </w:rPr>
            </w:pPr>
            <w:r>
              <w:rPr>
                <w:rFonts w:cs="Times New Roman" w:ascii="Times New Roman" w:hAnsi="Times New Roman"/>
                <w:b/>
              </w:rPr>
              <w:t>0,00*</w:t>
            </w:r>
          </w:p>
        </w:tc>
      </w:tr>
      <w:tr>
        <w:trPr>
          <w:trHeight w:val="135"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30" w:leader="none"/>
              </w:tabs>
              <w:spacing w:before="0" w:after="0"/>
              <w:jc w:val="center"/>
              <w:rPr>
                <w:rFonts w:ascii="Times New Roman" w:hAnsi="Times New Roman" w:cs="Times New Roman"/>
              </w:rPr>
            </w:pPr>
            <w:r>
              <w:rPr>
                <w:rFonts w:cs="Times New Roman" w:ascii="Times New Roman" w:hAnsi="Times New Roman"/>
                <w:b/>
                <w:i/>
              </w:rPr>
              <w:t>III. ZBRINJAVANJE I POTPORA ŽRTVAMA NASILJA U OBITELJ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00.00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00.0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593.019,6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rFonts w:ascii="Times New Roman" w:hAnsi="Times New Roman" w:cs="Times New Roman"/>
              </w:rPr>
            </w:pPr>
            <w:r>
              <w:rPr>
                <w:rFonts w:cs="Times New Roman" w:ascii="Times New Roman" w:hAnsi="Times New Roman"/>
              </w:rPr>
              <w:t>10.601.914,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rFonts w:ascii="Times New Roman" w:hAnsi="Times New Roman" w:cs="Times New Roman"/>
              </w:rPr>
            </w:pPr>
            <w:r>
              <w:rPr>
                <w:rFonts w:cs="Times New Roman" w:ascii="Times New Roman" w:hAnsi="Times New Roman"/>
              </w:rPr>
              <w:t>17.194.933,8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5.833,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5.833,6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00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98.9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04.9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81.510,5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267.65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49.164,7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7.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Ukupno područje II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6.780.530,15</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10.716.657,85</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267.654,25</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17.764.842,25</w:t>
            </w:r>
          </w:p>
        </w:tc>
      </w:tr>
      <w:tr>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rPr>
            </w:pPr>
            <w:r>
              <w:rPr>
                <w:rFonts w:cs="Times New Roman" w:ascii="Times New Roman" w:hAnsi="Times New Roman"/>
                <w:b/>
                <w:i/>
              </w:rPr>
              <w:t xml:space="preserve">IV. PSIHOSOCIJALNI TRETMAN POČINITELJA NASILJA U OBITELJI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486.876,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486.876,7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83.474,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88.474,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3.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Ukupno područje IV.</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683.474,26</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1.491.876,74</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2.175.351,00</w:t>
            </w:r>
          </w:p>
        </w:tc>
      </w:tr>
      <w:tr>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rPr>
            </w:pPr>
            <w:r>
              <w:rPr>
                <w:rFonts w:cs="Times New Roman" w:ascii="Times New Roman" w:hAnsi="Times New Roman"/>
                <w:b/>
                <w:i/>
              </w:rPr>
              <w:t>V. UNAPRJEĐENJE MEĐURESORNE SURADNJ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97.907,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397.907,9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Mjera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 xml:space="preserve">Ukupno područje V. </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397.907,90</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397.907,90</w:t>
            </w:r>
          </w:p>
        </w:tc>
      </w:tr>
      <w:tr>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52"/>
              </w:numPr>
              <w:spacing w:before="0" w:after="0"/>
              <w:ind w:left="1877" w:hanging="567"/>
              <w:rPr>
                <w:rFonts w:ascii="Times New Roman" w:hAnsi="Times New Roman" w:cs="Times New Roman"/>
              </w:rPr>
            </w:pPr>
            <w:r>
              <w:rPr>
                <w:rFonts w:cs="Times New Roman" w:ascii="Times New Roman" w:hAnsi="Times New Roman"/>
                <w:b/>
                <w:i/>
              </w:rPr>
              <w:t xml:space="preserve">IZOBRAZBA STRUČNJAKA KOJI RADE U PODRUČJU ZAŠTITE </w:t>
            </w:r>
          </w:p>
          <w:p>
            <w:pPr>
              <w:pStyle w:val="Normal"/>
              <w:spacing w:before="0" w:after="0"/>
              <w:ind w:left="1452" w:hanging="0"/>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OD NASILJA U OBITELJ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5.130,4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5.130,4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ind w:right="305" w:hanging="0"/>
              <w:jc w:val="center"/>
              <w:rPr>
                <w:rFonts w:ascii="Times New Roman" w:hAnsi="Times New Roman" w:cs="Times New Roman"/>
              </w:rPr>
            </w:pPr>
            <w:r>
              <w:rPr>
                <w:rFonts w:cs="Times New Roman" w:ascii="Times New Roman" w:hAnsi="Times New Roman"/>
              </w:rPr>
              <w:t>Mjera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ind w:right="305" w:hanging="0"/>
              <w:jc w:val="center"/>
              <w:rPr>
                <w:rFonts w:ascii="Times New Roman" w:hAnsi="Times New Roman" w:cs="Times New Roman"/>
              </w:rPr>
            </w:pPr>
            <w:r>
              <w:rPr>
                <w:rFonts w:cs="Times New Roman" w:ascii="Times New Roman" w:hAnsi="Times New Roman"/>
              </w:rPr>
              <w:t>Ukupno područje V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15.130.47</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15.130,47</w:t>
            </w:r>
          </w:p>
        </w:tc>
      </w:tr>
      <w:tr>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rPr>
            </w:pPr>
            <w:r>
              <w:rPr>
                <w:rFonts w:cs="Times New Roman" w:ascii="Times New Roman" w:hAnsi="Times New Roman"/>
                <w:b/>
                <w:i/>
              </w:rPr>
              <w:t>VII.  SENZIBILIZACIJA JAVNOSTI ZA PROBLEMATIKU NASILJA U OBITELJ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4.674,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64.674,9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583.353,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0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584.407,0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Mjera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83.50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1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94.50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Mjera 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cs="Times New Roman" w:ascii="Times New Roman" w:hAnsi="Times New Roman"/>
              </w:rPr>
              <w:t>0,00</w:t>
            </w:r>
          </w:p>
        </w:tc>
      </w:tr>
      <w:tr>
        <w:trPr/>
        <w:tc>
          <w:tcPr>
            <w:tcW w:w="2411"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center"/>
              <w:rPr>
                <w:rFonts w:ascii="Times New Roman" w:hAnsi="Times New Roman" w:cs="Times New Roman"/>
              </w:rPr>
            </w:pPr>
            <w:r>
              <w:rPr>
                <w:rFonts w:cs="Times New Roman" w:ascii="Times New Roman" w:hAnsi="Times New Roman"/>
              </w:rPr>
              <w:t>Ukupno područje VII.</w:t>
            </w:r>
          </w:p>
        </w:tc>
        <w:tc>
          <w:tcPr>
            <w:tcW w:w="1984"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666.853,02</w:t>
            </w:r>
          </w:p>
        </w:tc>
        <w:tc>
          <w:tcPr>
            <w:tcW w:w="2269"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76.728,91</w:t>
            </w:r>
          </w:p>
        </w:tc>
        <w:tc>
          <w:tcPr>
            <w:tcW w:w="1843"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0" w:after="160"/>
              <w:jc w:val="right"/>
              <w:rPr>
                <w:rFonts w:ascii="Times New Roman" w:hAnsi="Times New Roman" w:cs="Times New Roman"/>
                <w:b/>
                <w:b/>
              </w:rPr>
            </w:pPr>
            <w:r>
              <w:rPr>
                <w:rFonts w:cs="Times New Roman" w:ascii="Times New Roman" w:hAnsi="Times New Roman"/>
                <w:b/>
              </w:rPr>
              <w:t>743.581,93</w:t>
            </w:r>
          </w:p>
        </w:tc>
      </w:tr>
      <w:tr>
        <w:trPr/>
        <w:tc>
          <w:tcPr>
            <w:tcW w:w="2411" w:type="dxa"/>
            <w:tcBorders>
              <w:top w:val="single" w:sz="4" w:space="0" w:color="000000"/>
              <w:left w:val="single" w:sz="4" w:space="0" w:color="000000"/>
              <w:bottom w:val="single" w:sz="12" w:space="0" w:color="000000"/>
              <w:right w:val="single" w:sz="4" w:space="0" w:color="000000"/>
            </w:tcBorders>
            <w:shd w:fill="C0C0C0" w:val="clear"/>
          </w:tcPr>
          <w:p>
            <w:pPr>
              <w:pStyle w:val="Normal"/>
              <w:widowControl/>
              <w:bidi w:val="0"/>
              <w:spacing w:lineRule="auto" w:line="256" w:before="0" w:after="160"/>
              <w:rPr>
                <w:rFonts w:ascii="Times New Roman" w:hAnsi="Times New Roman" w:cs="Times New Roman"/>
                <w:b/>
                <w:b/>
              </w:rPr>
            </w:pPr>
            <w:r>
              <w:rPr>
                <w:rFonts w:cs="Times New Roman" w:ascii="Times New Roman" w:hAnsi="Times New Roman"/>
                <w:b/>
              </w:rPr>
              <w:t xml:space="preserve">UKUPNO UTROŠENA SREDSTVA u 2020. GODINI </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160"/>
              <w:jc w:val="center"/>
              <w:rPr>
                <w:rFonts w:ascii="Times New Roman" w:hAnsi="Times New Roman" w:cs="Times New Roman"/>
                <w:b/>
                <w:b/>
              </w:rPr>
            </w:pPr>
            <w:r>
              <w:rPr>
                <w:rFonts w:cs="Times New Roman" w:ascii="Times New Roman" w:hAnsi="Times New Roman"/>
                <w:b/>
              </w:rPr>
              <w:t>48.012.645,99</w:t>
            </w:r>
          </w:p>
        </w:tc>
        <w:tc>
          <w:tcPr>
            <w:tcW w:w="226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before="0" w:after="160"/>
              <w:jc w:val="center"/>
              <w:rPr>
                <w:rFonts w:ascii="Times New Roman" w:hAnsi="Times New Roman" w:cs="Times New Roman"/>
                <w:b/>
                <w:b/>
                <w:highlight w:val="yellow"/>
              </w:rPr>
            </w:pPr>
            <w:r>
              <w:rPr>
                <w:rFonts w:cs="Times New Roman" w:ascii="Times New Roman" w:hAnsi="Times New Roman"/>
                <w:b/>
              </w:rPr>
              <w:t>15.258.485,08</w:t>
            </w:r>
          </w:p>
        </w:tc>
        <w:tc>
          <w:tcPr>
            <w:tcW w:w="1843"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before="0" w:after="160"/>
              <w:jc w:val="center"/>
              <w:rPr>
                <w:rFonts w:ascii="Times New Roman" w:hAnsi="Times New Roman" w:cs="Times New Roman"/>
                <w:b/>
                <w:b/>
              </w:rPr>
            </w:pPr>
            <w:r>
              <w:rPr>
                <w:rFonts w:cs="Times New Roman" w:ascii="Times New Roman" w:hAnsi="Times New Roman"/>
                <w:b/>
              </w:rPr>
              <w:t>268.454,25</w:t>
            </w:r>
          </w:p>
        </w:tc>
        <w:tc>
          <w:tcPr>
            <w:tcW w:w="155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160"/>
              <w:jc w:val="center"/>
              <w:rPr>
                <w:rFonts w:ascii="Times New Roman" w:hAnsi="Times New Roman" w:cs="Times New Roman"/>
                <w:b/>
                <w:b/>
              </w:rPr>
            </w:pPr>
            <w:r>
              <w:rPr>
                <w:rFonts w:cs="Times New Roman" w:ascii="Times New Roman" w:hAnsi="Times New Roman"/>
                <w:b/>
              </w:rPr>
              <w:t>63.539.585,3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ijekom 2019. godine za provedbu mjera Nacionalne strategije zaštite od nasilja u obitelji ukupno je utrošeno 27.737.369,98 kuna, od kojih 14.258.630,81 kuna iz sredstava Državnog proračuna, 13.408.673,92 kuna iz sredstava jedinica lokalne samouprave i jedinica područne (regionalne) samouprave te 70.065,25 kuna iz ostalih izvo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ijekom 2020. godine za provedbu mjera Nacionalne strategije zaštite od nasilja u obitelji ukupno je utrošeno 63.539.585,32 kune, od kojih 48.012.645,99 kuna iz sredstava Državnog proračuna, 15.258.485,08 kuna iz sredstava jedinica lokalne samouprave i jedinica područne (regionalne) samouprave te 268.454,25 kuna iz ostalih izvo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veukupno je za provedbu mjera Nacionalne strategije zaštite od nasilja u obitelji, tijekom 2019. i 2020. godine, utrošen iznos od 91.276.955,30 ku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4C4C4" w:val="clear"/>
        <w:spacing w:before="0" w:after="0"/>
        <w:rPr/>
      </w:pPr>
      <w:r>
        <w:rPr>
          <w:rFonts w:cs="Times New Roman" w:ascii="Times New Roman" w:hAnsi="Times New Roman"/>
          <w:b/>
          <w:i/>
          <w:sz w:val="24"/>
          <w:szCs w:val="24"/>
        </w:rPr>
        <w:t xml:space="preserve">3. </w:t>
        <w:tab/>
        <w:t xml:space="preserve">ZAKLJUČAK </w:t>
      </w:r>
    </w:p>
    <w:p>
      <w:pPr>
        <w:pStyle w:val="Normal"/>
        <w:spacing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z zaprimljenih izvješća nadležnih državnih tijela, jedinica lokalne samouprave i jedinica područne (regionalne) samouprave o provedbi mjera Nacionalne strategije zaštite od nasilja u obitelji, za razdoblje od 2017. do 2022. godine, za 2019. i 2020. godinu, može se zaključiti sljedeće:</w:t>
      </w:r>
    </w:p>
    <w:p>
      <w:pPr>
        <w:pStyle w:val="Normal"/>
        <w:spacing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jc w:val="both"/>
        <w:rPr/>
      </w:pPr>
      <w:r>
        <w:rPr>
          <w:rFonts w:cs="Times New Roman" w:ascii="Times New Roman" w:hAnsi="Times New Roman"/>
          <w:sz w:val="24"/>
          <w:szCs w:val="24"/>
        </w:rPr>
        <w:t xml:space="preserve">Od zadane 33 mjere Nacionalne strategije provedeno je ukupno 6 mjera, kontinuirano se provodi 26 mjera dok se, obzirom na zadani rok provede (2021. godina i kontinuirano), provedba dodatne jedne mjere očekuje u narednom razdoblju. U odnosu na Izvješće o provedbi mjera tijekom 2017. i 2018. godine za istaknuti je kako se naknadnom evaluacijom pojedinih mjera, koje su u predmetnom izvješću smatrane završenima, ukazalo na potrebu daljnje provedbe zbog vrijednosti same mjere stoga je u ovom izvješću prikazan veći broj mjera koje se kontinuirano provode.    </w:t>
      </w:r>
    </w:p>
    <w:p>
      <w:pPr>
        <w:pStyle w:val="Normal"/>
        <w:spacing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09"/>
        <w:jc w:val="both"/>
        <w:rPr/>
      </w:pPr>
      <w:r>
        <w:rPr>
          <w:rFonts w:cs="Times New Roman" w:ascii="Times New Roman" w:hAnsi="Times New Roman"/>
          <w:sz w:val="24"/>
          <w:szCs w:val="24"/>
        </w:rPr>
        <w:t xml:space="preserve">Provedbom mjera Nacionalne strategije zaštite od nasilja u obitelji tijekom 2019. i 2020. godine nadležna državna tijela uložila su znatan stručni rad </w:t>
      </w:r>
      <w:bookmarkStart w:id="0" w:name="_Hlk74659770"/>
      <w:r>
        <w:rPr>
          <w:rFonts w:cs="Times New Roman" w:ascii="Times New Roman" w:hAnsi="Times New Roman"/>
          <w:sz w:val="24"/>
          <w:szCs w:val="24"/>
        </w:rPr>
        <w:t>u cilju prevencije i zaštite žrtava nasilja u obitelji. Znatan napredak vidljiv je u razvoju pravnog i institucionalnog sustava. Posebno se ističe suradnja državnih tijela, jedinica lokalne samouprave, jedinica područne (regionalne) samouprave i organizacija civilnog društva koje pružaju potporu i pomoć žrtvama nasilja u obitelji. Za istaknuti je osnivanje šest novih skloništa u županijama u kojima dosad nisu postojala čime u Republici Hrvatskoj djeluje ukupno 25 skloništa za žrtve nasilja</w:t>
      </w:r>
      <w:bookmarkEnd w:id="0"/>
      <w:r>
        <w:rPr>
          <w:rFonts w:cs="Times New Roman" w:ascii="Times New Roman" w:hAnsi="Times New Roman"/>
          <w:sz w:val="24"/>
          <w:szCs w:val="24"/>
        </w:rPr>
        <w:t xml:space="preserve">. Financijsku potporu svom radu skloništa ostvaruju iz državnog proračuna te proračuna jedinica lokalne i jedinica područne (regionalne) samouprave. </w:t>
      </w:r>
    </w:p>
    <w:p>
      <w:pPr>
        <w:pStyle w:val="Normal"/>
        <w:spacing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before="0" w:after="0"/>
        <w:ind w:firstLine="720"/>
        <w:jc w:val="both"/>
        <w:rPr/>
      </w:pPr>
      <w:r>
        <w:rPr>
          <w:rFonts w:cs="Times New Roman" w:ascii="Times New Roman" w:hAnsi="Times New Roman"/>
          <w:sz w:val="24"/>
          <w:szCs w:val="24"/>
        </w:rPr>
        <w:t xml:space="preserve">Sustavno postupanje nadležnih tijela i organizacija civilnog društva pridonijelo je </w:t>
      </w:r>
      <w:bookmarkStart w:id="1" w:name="_Hlk74659824"/>
      <w:r>
        <w:rPr>
          <w:rFonts w:cs="Times New Roman" w:ascii="Times New Roman" w:hAnsi="Times New Roman"/>
          <w:sz w:val="24"/>
          <w:szCs w:val="24"/>
        </w:rPr>
        <w:t>senzibilizaciji javnosti o štetnosti nasilja u obitelji po pojedinca i društvo, senzibilizaciji</w:t>
      </w:r>
      <w:r>
        <w:rPr>
          <w:rFonts w:cs="Times New Roman" w:ascii="Times New Roman" w:hAnsi="Times New Roman"/>
          <w:color w:val="FF0000"/>
          <w:sz w:val="24"/>
          <w:szCs w:val="24"/>
        </w:rPr>
        <w:t xml:space="preserve"> </w:t>
      </w:r>
      <w:r>
        <w:rPr>
          <w:rFonts w:cs="Times New Roman" w:ascii="Times New Roman" w:hAnsi="Times New Roman"/>
          <w:sz w:val="24"/>
          <w:szCs w:val="24"/>
        </w:rPr>
        <w:t>za potrebe žrtava nasilja te prepoznavanju nasilja u obitelji kao neprihvatljivog oblika ponašanja kojim se krše temeljna ljudska prava i slobode</w:t>
      </w:r>
      <w:bookmarkEnd w:id="1"/>
      <w:r>
        <w:rPr>
          <w:rFonts w:cs="Times New Roman" w:ascii="Times New Roman" w:hAnsi="Times New Roman"/>
          <w:sz w:val="24"/>
          <w:szCs w:val="24"/>
        </w:rPr>
        <w:t xml:space="preserve">. </w:t>
      </w:r>
      <w:bookmarkStart w:id="2" w:name="_Hlk74659801"/>
      <w:r>
        <w:rPr>
          <w:rFonts w:cs="Times New Roman" w:ascii="Times New Roman" w:hAnsi="Times New Roman"/>
          <w:sz w:val="24"/>
          <w:szCs w:val="24"/>
        </w:rPr>
        <w:t>Poduzetim aktivnostima značajno se pridonijelo osnaživanju i koordiniranom djelovanju nadležnih državnih tijela, ustanova i organizacija civilnog društva te su znatni pomaci napravljeni i na području izobrazbe stručnjaka, državnih i javnih službenika.</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End w:id="2"/>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Uvažavajući nove okolnosti uzrokovane pandemijom COVID – 19 u 2020. godini svi sudionici procesa prevencije i zaštite žrtava nasilja uz uložene potrebne napore osigurali su funkcioniranje sustava prevencije te pružanja pomoći i zaštite u najvećoj mogućoj mjer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Daljnje pravovremeno i sustavno poduzimanje svih potrebnih aktivnosti kako bi se destrukcija obitelji kao najvažnije društvene zajednice u konkretnim slučajevima smanjila na najmanju moguću mjeru zadaća je svih nadležnih tijela, jedinica lokalne samouprave i jedinica područne (regionalne) samouprave, organizacija civilnog društva i ustanova koje djeluju na području zaštite od nasilja u obitelji.</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sz w:val="24"/>
          <w:szCs w:val="24"/>
        </w:rPr>
        <w:tab/>
        <w:t xml:space="preserve">Sveukupno je za provedbu mjera Nacionalne strategije zaštite od nasilja u obitelji, tijekom 2019. i 2020. godine, utrošen iznos od 91.276.955,30 kuna od čega tijekom 2019. godine iznos od  27.737.369,98 kune, a tijekom 2020. godine iznos od  63.539.585,32 kun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rPr/>
      </w:pPr>
      <w:r>
        <w:rPr>
          <w:rFonts w:cs="Times New Roman" w:ascii="Times New Roman" w:hAnsi="Times New Roman"/>
          <w:b/>
          <w:i/>
          <w:sz w:val="24"/>
          <w:szCs w:val="24"/>
        </w:rPr>
        <w:t xml:space="preserve">4. </w:t>
        <w:tab/>
        <w:t xml:space="preserve">PRIVITAK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pBdr>
          <w:top w:val="single" w:sz="4" w:space="1" w:color="000000"/>
          <w:left w:val="single" w:sz="4" w:space="4" w:color="000000"/>
          <w:bottom w:val="single" w:sz="4" w:space="1" w:color="000000"/>
          <w:right w:val="single" w:sz="4" w:space="4" w:color="000000"/>
        </w:pBdr>
        <w:shd w:fill="C4C4C4" w:val="clear"/>
        <w:ind w:left="705" w:hanging="705"/>
        <w:rPr/>
      </w:pPr>
      <w:r>
        <w:rPr>
          <w:rFonts w:cs="Times New Roman" w:ascii="Times New Roman" w:hAnsi="Times New Roman"/>
          <w:b/>
          <w:sz w:val="24"/>
          <w:szCs w:val="24"/>
        </w:rPr>
        <w:t xml:space="preserve">4.1. </w:t>
        <w:tab/>
        <w:t xml:space="preserve">Analiza provedbe pojedinih mjera od strane državnih tijela  </w:t>
      </w:r>
    </w:p>
    <w:p>
      <w:pPr>
        <w:pStyle w:val="Normal"/>
        <w:ind w:left="705" w:hanging="705"/>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70"/>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before="0" w:after="0"/>
        <w:ind w:left="360" w:hanging="360"/>
        <w:jc w:val="both"/>
        <w:rPr>
          <w:b/>
          <w:b/>
        </w:rPr>
      </w:pPr>
      <w:r>
        <w:rPr>
          <w:b/>
        </w:rPr>
        <w:t>PREVENCIJA NASILJA U OBITELJI</w:t>
      </w:r>
    </w:p>
    <w:p>
      <w:pPr>
        <w:pStyle w:val="Normal"/>
        <w:jc w:val="both"/>
        <w:rPr>
          <w:b/>
          <w:b/>
        </w:rPr>
      </w:pPr>
      <w:r>
        <w:rPr>
          <w:b/>
        </w:rPr>
      </w:r>
    </w:p>
    <w:p>
      <w:pPr>
        <w:pStyle w:val="ListParagraph"/>
        <w:numPr>
          <w:ilvl w:val="0"/>
          <w:numId w:val="71"/>
        </w:numPr>
        <w:pBdr>
          <w:top w:val="single" w:sz="4" w:space="1" w:color="000000"/>
          <w:left w:val="single" w:sz="4" w:space="12" w:color="000000"/>
          <w:bottom w:val="single" w:sz="4" w:space="1" w:color="000000"/>
          <w:right w:val="single" w:sz="4" w:space="4" w:color="000000"/>
        </w:pBdr>
        <w:tabs>
          <w:tab w:val="clear" w:pos="708"/>
          <w:tab w:val="left" w:pos="426" w:leader="none"/>
        </w:tabs>
        <w:spacing w:lineRule="auto" w:line="254"/>
        <w:ind w:left="426" w:hanging="284"/>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ind w:left="990" w:hanging="99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Agencija za odgoj i obrazovanje, Hrvatski zavod za javno zdravstvo </w:t>
      </w:r>
    </w:p>
    <w:p>
      <w:pPr>
        <w:pStyle w:val="ListParagraph"/>
        <w:spacing w:before="0" w:after="0"/>
        <w:ind w:left="0" w:hanging="0"/>
        <w:contextualSpacing/>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odgojno obrazovne ustanove, organizacije civilnog društva, odjeli za odgoj i obrazovanje u županijama, policijske uprave, županijski zavodi za javno zdravstvo</w:t>
      </w:r>
    </w:p>
    <w:p>
      <w:pPr>
        <w:pStyle w:val="Normal"/>
        <w:spacing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rovedba mjere: </w:t>
      </w:r>
      <w:r>
        <w:rPr>
          <w:rFonts w:cs="Times New Roman" w:ascii="Times New Roman" w:hAnsi="Times New Roman"/>
          <w:sz w:val="24"/>
          <w:szCs w:val="24"/>
        </w:rPr>
        <w:t xml:space="preserve">Mjera se kontinuirano provodi </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i/>
          <w:sz w:val="24"/>
          <w:szCs w:val="24"/>
          <w:u w:val="single"/>
        </w:rPr>
        <w:t>Postignuti rezulta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lang w:val="pl-PL" w:eastAsia="en-GB"/>
        </w:rPr>
        <w:t xml:space="preserve">Agencija za odgoj </w:t>
      </w:r>
      <w:r>
        <w:rPr>
          <w:rFonts w:cs="Times New Roman" w:ascii="Times New Roman" w:hAnsi="Times New Roman"/>
          <w:b/>
          <w:sz w:val="24"/>
          <w:szCs w:val="24"/>
          <w:lang w:eastAsia="en-GB"/>
        </w:rPr>
        <w:t>i obrazovanje</w:t>
      </w:r>
      <w:r>
        <w:rPr>
          <w:rFonts w:cs="Times New Roman" w:ascii="Times New Roman" w:hAnsi="Times New Roman"/>
          <w:sz w:val="24"/>
          <w:szCs w:val="24"/>
          <w:lang w:eastAsia="en-GB"/>
        </w:rPr>
        <w:t xml:space="preserve"> je tijekom 2019. godine provela niz aktivnosti koje uključuju:</w:t>
      </w:r>
    </w:p>
    <w:p>
      <w:pPr>
        <w:pStyle w:val="NoSpacing"/>
        <w:numPr>
          <w:ilvl w:val="1"/>
          <w:numId w:val="16"/>
        </w:numPr>
        <w:tabs>
          <w:tab w:val="clear" w:pos="708"/>
          <w:tab w:val="left" w:pos="426" w:leader="none"/>
        </w:tabs>
        <w:ind w:left="426"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osmišljavanje većeg broja preventivnih programa koje u velikom broju škola provode odgojno-obrazovni radnici.  U školama se provodi i veći broj preventivnih programa u suradnji s vanjskim suradnicima i organizacijama civilnog društva, za koje Agencija za odgoj i obrazovanje izrađuje stručna mišljenja; </w:t>
      </w:r>
    </w:p>
    <w:p>
      <w:pPr>
        <w:pStyle w:val="NoSpacing"/>
        <w:numPr>
          <w:ilvl w:val="1"/>
          <w:numId w:val="16"/>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 xml:space="preserve">održavanje stručnih skupova za stručne suradnike i druge odgojno-obrazovne radnike na kojima su obrađene teme povezane sa zaštitom od nasilja u obitelji, primjerice: </w:t>
      </w:r>
      <w:r>
        <w:rPr>
          <w:rFonts w:cs="Times New Roman" w:ascii="Times New Roman" w:hAnsi="Times New Roman"/>
          <w:i/>
          <w:iCs/>
          <w:sz w:val="24"/>
          <w:szCs w:val="24"/>
        </w:rPr>
        <w:t xml:space="preserve">Izazovi rada s učenicima s teškoćama/poremećajima u ponašanju u posebnim razrednim odjelima - </w:t>
      </w:r>
      <w:r>
        <w:rPr>
          <w:rFonts w:cs="Times New Roman" w:ascii="Times New Roman" w:hAnsi="Times New Roman"/>
          <w:sz w:val="24"/>
          <w:szCs w:val="24"/>
        </w:rPr>
        <w:t>edukacija učitelja u posebnim razrednim odjelima, 07</w:t>
      </w:r>
      <w:r>
        <w:rPr>
          <w:rFonts w:cs="Times New Roman" w:ascii="Times New Roman" w:hAnsi="Times New Roman"/>
          <w:sz w:val="24"/>
          <w:szCs w:val="24"/>
          <w:lang w:eastAsia="en-GB"/>
        </w:rPr>
        <w:t>. siječnja 2019. u Zagrebu za 56 sudionika;</w:t>
      </w:r>
      <w:r>
        <w:rPr>
          <w:rFonts w:cs="Times New Roman" w:ascii="Times New Roman" w:hAnsi="Times New Roman"/>
          <w:i/>
          <w:iCs/>
          <w:sz w:val="24"/>
          <w:szCs w:val="24"/>
        </w:rPr>
        <w:t xml:space="preserve"> Rane odgojno-obrazovne intervencije za djecu i učenike s problemima u ponašanju</w:t>
      </w:r>
      <w:r>
        <w:rPr>
          <w:rFonts w:cs="Times New Roman" w:ascii="Times New Roman" w:hAnsi="Times New Roman"/>
          <w:sz w:val="24"/>
          <w:szCs w:val="24"/>
        </w:rPr>
        <w:t>, 2. veljače 2019. u Rijeci za 36 sudionika;</w:t>
      </w:r>
      <w:r>
        <w:rPr>
          <w:rFonts w:cs="Times New Roman" w:ascii="Times New Roman" w:hAnsi="Times New Roman"/>
          <w:i/>
          <w:sz w:val="24"/>
          <w:szCs w:val="24"/>
          <w:lang w:eastAsia="en-GB"/>
        </w:rPr>
        <w:t xml:space="preserve"> </w:t>
      </w:r>
      <w:r>
        <w:rPr>
          <w:rFonts w:cs="Times New Roman" w:ascii="Times New Roman" w:hAnsi="Times New Roman"/>
          <w:i/>
          <w:iCs/>
          <w:sz w:val="24"/>
          <w:szCs w:val="24"/>
        </w:rPr>
        <w:t xml:space="preserve">Prevencija problema u ponašanju kod učenika s većim teškoćama u razvoju - </w:t>
      </w:r>
      <w:r>
        <w:rPr>
          <w:rFonts w:cs="Times New Roman" w:ascii="Times New Roman" w:hAnsi="Times New Roman"/>
          <w:sz w:val="24"/>
          <w:szCs w:val="24"/>
        </w:rPr>
        <w:t>učitelji i stručni suradnici</w:t>
      </w:r>
      <w:r>
        <w:rPr>
          <w:rFonts w:cs="Times New Roman" w:ascii="Times New Roman" w:hAnsi="Times New Roman"/>
        </w:rPr>
        <w:t>,</w:t>
      </w:r>
      <w:r>
        <w:rPr>
          <w:rFonts w:cs="Times New Roman" w:ascii="Times New Roman" w:hAnsi="Times New Roman"/>
          <w:sz w:val="24"/>
          <w:szCs w:val="24"/>
          <w:lang w:eastAsia="en-GB"/>
        </w:rPr>
        <w:t xml:space="preserve"> 22. veljače 2019. u Zagrebu za 28 sudionika; </w:t>
      </w:r>
      <w:r>
        <w:rPr>
          <w:rFonts w:cs="Times New Roman" w:ascii="Times New Roman" w:hAnsi="Times New Roman"/>
          <w:i/>
          <w:iCs/>
          <w:sz w:val="24"/>
          <w:szCs w:val="24"/>
        </w:rPr>
        <w:t>Psihodijagnostika u dječjem vrtiću – kako prenijeti informacije o djetetu?</w:t>
      </w:r>
      <w:r>
        <w:rPr>
          <w:rFonts w:cs="Times New Roman" w:ascii="Times New Roman" w:hAnsi="Times New Roman"/>
          <w:sz w:val="24"/>
          <w:szCs w:val="24"/>
        </w:rPr>
        <w:t xml:space="preserve">, 27. veljače 2019. u Zagrebu za 58 sudionika; </w:t>
      </w:r>
      <w:r>
        <w:rPr>
          <w:rFonts w:cs="Times New Roman" w:ascii="Times New Roman" w:hAnsi="Times New Roman"/>
          <w:i/>
          <w:iCs/>
          <w:sz w:val="24"/>
          <w:szCs w:val="24"/>
        </w:rPr>
        <w:t>Teškoće učenja – uloga psihologa u prepoznavanju, psihodijagnostičkoj procjeni i intervenciji</w:t>
      </w:r>
      <w:r>
        <w:rPr>
          <w:rFonts w:cs="Times New Roman" w:ascii="Times New Roman" w:hAnsi="Times New Roman"/>
          <w:sz w:val="24"/>
          <w:szCs w:val="24"/>
        </w:rPr>
        <w:t xml:space="preserve">, 14. ožujka 2019. u Zagrebu za 61 sudionika; </w:t>
      </w:r>
      <w:r>
        <w:rPr>
          <w:rFonts w:cs="Times New Roman" w:ascii="Times New Roman" w:hAnsi="Times New Roman"/>
          <w:i/>
          <w:iCs/>
          <w:sz w:val="24"/>
          <w:szCs w:val="24"/>
        </w:rPr>
        <w:t>Uloga stručnih suradnika u kontinuiranom unapređenju odgojno-obrazovne prakse u dječjem vrtiću</w:t>
      </w:r>
      <w:r>
        <w:rPr>
          <w:rFonts w:cs="Times New Roman" w:ascii="Times New Roman" w:hAnsi="Times New Roman"/>
          <w:sz w:val="24"/>
          <w:szCs w:val="24"/>
        </w:rPr>
        <w:t xml:space="preserve">, 15. ožujka 2019. u Splitu za 90 sudionika; </w:t>
      </w:r>
      <w:r>
        <w:rPr>
          <w:rFonts w:cs="Times New Roman" w:ascii="Times New Roman" w:hAnsi="Times New Roman"/>
          <w:i/>
          <w:iCs/>
          <w:sz w:val="24"/>
          <w:szCs w:val="24"/>
        </w:rPr>
        <w:t>Podrška nastavnicima u Školi za medicinske sestre Vinogradska u radu s učenicima s ADHD-om</w:t>
      </w:r>
      <w:r>
        <w:rPr>
          <w:rFonts w:cs="Times New Roman" w:ascii="Times New Roman" w:hAnsi="Times New Roman"/>
          <w:sz w:val="24"/>
          <w:szCs w:val="24"/>
        </w:rPr>
        <w:t xml:space="preserve">, 19. ožujka 2019. u Zagrebu, za 43 sudionika; </w:t>
      </w:r>
      <w:r>
        <w:rPr>
          <w:rFonts w:cs="Times New Roman" w:ascii="Times New Roman" w:hAnsi="Times New Roman"/>
          <w:i/>
          <w:iCs/>
          <w:sz w:val="24"/>
          <w:szCs w:val="24"/>
        </w:rPr>
        <w:t>Od početka zajedno − strategije podrške u radu s djecom/učenicima iz poremećaja spektra autizma</w:t>
      </w:r>
      <w:r>
        <w:rPr>
          <w:rFonts w:cs="Times New Roman" w:ascii="Times New Roman" w:hAnsi="Times New Roman"/>
          <w:sz w:val="24"/>
          <w:szCs w:val="24"/>
        </w:rPr>
        <w:t xml:space="preserve">, 29. ožujka 2019. u Zagrebu, za 68 sudionika; </w:t>
      </w:r>
      <w:r>
        <w:rPr>
          <w:rFonts w:cs="Times New Roman" w:ascii="Times New Roman" w:hAnsi="Times New Roman"/>
          <w:i/>
          <w:iCs/>
          <w:sz w:val="24"/>
          <w:szCs w:val="24"/>
        </w:rPr>
        <w:t>Podrška učenicima s teškoćama u srednjim školama</w:t>
      </w:r>
      <w:r>
        <w:rPr>
          <w:rFonts w:cs="Times New Roman" w:ascii="Times New Roman" w:hAnsi="Times New Roman"/>
          <w:sz w:val="24"/>
          <w:szCs w:val="24"/>
        </w:rPr>
        <w:t xml:space="preserve">, 24. travnja 2019. u Bjelovaru, za 62 sudionika; </w:t>
      </w:r>
      <w:r>
        <w:rPr>
          <w:rFonts w:cs="Times New Roman" w:ascii="Times New Roman" w:hAnsi="Times New Roman"/>
          <w:i/>
          <w:iCs/>
          <w:sz w:val="24"/>
          <w:szCs w:val="24"/>
        </w:rPr>
        <w:t>Mostovi podrške – izazovi suvremenog odgoja i obrazovanja</w:t>
      </w:r>
      <w:r>
        <w:rPr>
          <w:rFonts w:cs="Times New Roman" w:ascii="Times New Roman" w:hAnsi="Times New Roman"/>
          <w:sz w:val="24"/>
          <w:szCs w:val="24"/>
        </w:rPr>
        <w:t xml:space="preserve">, 17. listopada 2019. za 30 sudionika; </w:t>
      </w:r>
      <w:r>
        <w:rPr>
          <w:rFonts w:cs="Times New Roman" w:ascii="Times New Roman" w:hAnsi="Times New Roman"/>
          <w:i/>
          <w:iCs/>
          <w:sz w:val="24"/>
          <w:szCs w:val="24"/>
        </w:rPr>
        <w:t>Odgoj i školovanje djece i učenika sa specifičnim teškoćama učenja</w:t>
      </w:r>
      <w:r>
        <w:rPr>
          <w:rFonts w:cs="Times New Roman" w:ascii="Times New Roman" w:hAnsi="Times New Roman"/>
          <w:sz w:val="24"/>
          <w:szCs w:val="24"/>
        </w:rPr>
        <w:t xml:space="preserve">, 9. travnja 2019. u Poreču za 25 sudionika; </w:t>
      </w:r>
      <w:r>
        <w:rPr>
          <w:rFonts w:cs="Times New Roman" w:ascii="Times New Roman" w:hAnsi="Times New Roman"/>
          <w:i/>
          <w:iCs/>
          <w:sz w:val="24"/>
          <w:szCs w:val="24"/>
        </w:rPr>
        <w:t>Posvojeno dijete u vrtićkom i školskom okruženju</w:t>
      </w:r>
      <w:r>
        <w:rPr>
          <w:rFonts w:cs="Times New Roman" w:ascii="Times New Roman" w:hAnsi="Times New Roman"/>
          <w:sz w:val="24"/>
          <w:szCs w:val="24"/>
        </w:rPr>
        <w:t>, 24. listopada 2019. u Zagrebu za 35 sudionika;</w:t>
      </w:r>
      <w:r>
        <w:rPr>
          <w:rFonts w:cs="Times New Roman" w:ascii="Times New Roman" w:hAnsi="Times New Roman"/>
          <w:i/>
          <w:iCs/>
          <w:sz w:val="24"/>
          <w:szCs w:val="24"/>
        </w:rPr>
        <w:t xml:space="preserve"> Mladi i mentalno zdravlje: Slušam te: Stres i sagorijevanje - </w:t>
      </w:r>
      <w:r>
        <w:rPr>
          <w:rFonts w:cs="Times New Roman" w:ascii="Times New Roman" w:hAnsi="Times New Roman"/>
          <w:sz w:val="24"/>
          <w:szCs w:val="24"/>
        </w:rPr>
        <w:t xml:space="preserve">svi profili odgojno-obrazovnih djelatnika,  22. i 23. studenoga 2019. u Zagrebu za 149 sudionika; </w:t>
      </w:r>
      <w:r>
        <w:rPr>
          <w:rFonts w:cs="Times New Roman" w:ascii="Times New Roman" w:hAnsi="Times New Roman"/>
          <w:i/>
          <w:iCs/>
          <w:sz w:val="24"/>
          <w:szCs w:val="24"/>
        </w:rPr>
        <w:t>Mozak i um: promicanje dobrobiti pojedinca i zajednice,</w:t>
      </w:r>
      <w:r>
        <w:rPr>
          <w:rFonts w:cs="Times New Roman" w:ascii="Times New Roman" w:hAnsi="Times New Roman"/>
          <w:sz w:val="24"/>
          <w:szCs w:val="24"/>
        </w:rPr>
        <w:t xml:space="preserve"> međunarodni znanstveno-stručni skup za sve profile odgojno-obrazovnih djelatnika, 12. do 15. studenoga 2019. u Zagrebu, za 43 sudioni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ijekom 2020. godine u organizaciji Agencije za odgoj i obrazovanje također je provedeno niz aktivnosti koje uključuju:</w:t>
      </w:r>
    </w:p>
    <w:p>
      <w:pPr>
        <w:pStyle w:val="NoSpacing"/>
        <w:numPr>
          <w:ilvl w:val="1"/>
          <w:numId w:val="16"/>
        </w:numPr>
        <w:tabs>
          <w:tab w:val="clear" w:pos="708"/>
          <w:tab w:val="left" w:pos="426" w:leader="none"/>
        </w:tabs>
        <w:ind w:left="426" w:hanging="284"/>
        <w:jc w:val="both"/>
        <w:rPr/>
      </w:pPr>
      <w:r>
        <w:rPr>
          <w:rFonts w:cs="Times New Roman" w:ascii="Times New Roman" w:hAnsi="Times New Roman"/>
          <w:sz w:val="24"/>
          <w:szCs w:val="24"/>
          <w:lang w:eastAsia="en-GB"/>
        </w:rPr>
        <w:t xml:space="preserve">osmišljavanje većeg broja preventivnih programa koje u velikom broju škola provode odgojno-obrazovni radnici.  U školama se provodi i veći broj preventivnih programa u suradnji s vanjskim suradnicima i organizacijama civilnog društva, za koje Agencija za odgoj i obrazovanje izrađuje stručna mišljenja; </w:t>
      </w:r>
    </w:p>
    <w:p>
      <w:pPr>
        <w:pStyle w:val="NoSpacing"/>
        <w:numPr>
          <w:ilvl w:val="0"/>
          <w:numId w:val="56"/>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održavanje stručnih skupova za stručne suradnike i druge odgojno-obrazovne radnike na kojima su obrađene teme povezane sa zaštitom od nasilja u obitelji, primjerice </w:t>
      </w:r>
      <w:r>
        <w:rPr>
          <w:rFonts w:cs="Times New Roman" w:ascii="Times New Roman" w:hAnsi="Times New Roman"/>
          <w:i/>
          <w:iCs/>
          <w:sz w:val="24"/>
          <w:szCs w:val="24"/>
        </w:rPr>
        <w:t>RESCUR, europski kurikulum za razvoj otpornosti djece osnovnoškolske dobi</w:t>
      </w:r>
      <w:r>
        <w:rPr>
          <w:rFonts w:cs="Times New Roman" w:ascii="Times New Roman" w:hAnsi="Times New Roman"/>
          <w:sz w:val="24"/>
          <w:szCs w:val="24"/>
        </w:rPr>
        <w:t xml:space="preserve">, 17. − 18. veljače 2020. u Pakracu za 49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u ožujku 2020. u Osijeku, Splitu i Zadru za 48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14. travnja 2020. u Zagrebu za 25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16. travnja 2020. u Rijeci za 18 sudionika; </w:t>
      </w:r>
      <w:r>
        <w:rPr>
          <w:rFonts w:cs="Times New Roman" w:ascii="Times New Roman" w:hAnsi="Times New Roman"/>
          <w:i/>
          <w:iCs/>
          <w:sz w:val="24"/>
          <w:szCs w:val="24"/>
        </w:rPr>
        <w:t>Nasilje u mladenačkim vezama,</w:t>
      </w:r>
      <w:r>
        <w:rPr>
          <w:rFonts w:cs="Times New Roman" w:ascii="Times New Roman" w:hAnsi="Times New Roman"/>
          <w:sz w:val="24"/>
          <w:szCs w:val="24"/>
        </w:rPr>
        <w:t xml:space="preserve"> 29. lipnja 2020. u Rijeci te 5. studenoga 2020. u Splitu za 44 sudionika; </w:t>
      </w:r>
      <w:r>
        <w:rPr>
          <w:rFonts w:cs="Times New Roman" w:ascii="Times New Roman" w:hAnsi="Times New Roman"/>
          <w:i/>
          <w:iCs/>
          <w:sz w:val="24"/>
          <w:szCs w:val="24"/>
        </w:rPr>
        <w:t>Briga o mentalnom zdravlju hospitalizirane djece,</w:t>
      </w:r>
      <w:r>
        <w:rPr>
          <w:rFonts w:cs="Times New Roman" w:ascii="Times New Roman" w:hAnsi="Times New Roman"/>
          <w:sz w:val="24"/>
          <w:szCs w:val="24"/>
        </w:rPr>
        <w:t xml:space="preserve"> 24. kolovoza 2020. u Rijeci za 20 sudionika; </w:t>
      </w:r>
      <w:r>
        <w:rPr>
          <w:rFonts w:cs="Times New Roman" w:ascii="Times New Roman" w:hAnsi="Times New Roman"/>
          <w:i/>
          <w:iCs/>
          <w:sz w:val="24"/>
          <w:szCs w:val="24"/>
        </w:rPr>
        <w:t>Nacionalna konferencija PROMEHS - kurikul za mentalno zdravlje</w:t>
      </w:r>
      <w:r>
        <w:rPr>
          <w:rFonts w:cs="Times New Roman" w:ascii="Times New Roman" w:hAnsi="Times New Roman"/>
          <w:sz w:val="24"/>
          <w:szCs w:val="24"/>
        </w:rPr>
        <w:t xml:space="preserve">, 14. listopada 2020. za 188 sudionika; Implementacija </w:t>
      </w:r>
      <w:r>
        <w:rPr>
          <w:rFonts w:cs="Times New Roman" w:ascii="Times New Roman" w:hAnsi="Times New Roman"/>
          <w:i/>
          <w:iCs/>
          <w:sz w:val="24"/>
          <w:szCs w:val="24"/>
        </w:rPr>
        <w:t>Kurikula za mentalno zdravlje – edukacija za odgajatelje, učitelje i nastavnike u okviru projekta PROMEHS</w:t>
      </w:r>
      <w:r>
        <w:rPr>
          <w:rFonts w:cs="Times New Roman" w:ascii="Times New Roman" w:hAnsi="Times New Roman"/>
          <w:sz w:val="24"/>
          <w:szCs w:val="24"/>
        </w:rPr>
        <w:t xml:space="preserve">, 27. i 28. studenoga 2020. za 57 sudionika; </w:t>
      </w:r>
      <w:r>
        <w:rPr>
          <w:rFonts w:cs="Times New Roman" w:ascii="Times New Roman" w:hAnsi="Times New Roman"/>
          <w:i/>
          <w:iCs/>
          <w:sz w:val="24"/>
          <w:szCs w:val="24"/>
        </w:rPr>
        <w:t>Briga o djeci u riziku za razvoj problema u ponašanju u uvjetima pandemije,</w:t>
      </w:r>
      <w:r>
        <w:rPr>
          <w:rFonts w:cs="Times New Roman" w:ascii="Times New Roman" w:hAnsi="Times New Roman"/>
          <w:sz w:val="24"/>
          <w:szCs w:val="24"/>
        </w:rPr>
        <w:t xml:space="preserve"> 14. svibnja 2020. za 130 sudioni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Redovito se </w:t>
      </w:r>
      <w:r>
        <w:rPr>
          <w:rFonts w:cs="Times New Roman" w:ascii="Times New Roman" w:hAnsi="Times New Roman"/>
          <w:sz w:val="24"/>
          <w:szCs w:val="24"/>
          <w:lang w:eastAsia="en-GB"/>
        </w:rPr>
        <w:t xml:space="preserve">nakon održanih edukacija </w:t>
      </w:r>
      <w:r>
        <w:rPr>
          <w:rFonts w:cs="Times New Roman" w:ascii="Times New Roman" w:hAnsi="Times New Roman"/>
          <w:sz w:val="24"/>
          <w:szCs w:val="24"/>
        </w:rPr>
        <w:t>p</w:t>
      </w:r>
      <w:r>
        <w:rPr>
          <w:rFonts w:cs="Times New Roman" w:ascii="Times New Roman" w:hAnsi="Times New Roman"/>
          <w:sz w:val="24"/>
          <w:szCs w:val="24"/>
          <w:lang w:eastAsia="en-GB"/>
        </w:rPr>
        <w:t xml:space="preserve">rovode evaluacije zadovoljstva koje pokazuju da je dio programa koji se provode evaluiran kao učinkovit, za dio programa je u tijeku evaluacija ishoda/učinka, za dio programa provodi se procesna evaluacija/evaluacija zadovoljstva. Stručni suradnici su dužni izraditi evaluaciju (izvješće) o provedbi preventivnih programa dvaput godišnje. Nadalje, putem edukacija, stručni suradnici i ostali radnici odgojno-obrazovnih ustanova educiraju se za prepoznavanje čimbenika rizika za pojavu nasilja te usmjeravaju na postupanje sukladno propisima. </w:t>
      </w:r>
    </w:p>
    <w:p>
      <w:pPr>
        <w:pStyle w:val="No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jc w:val="both"/>
        <w:rPr>
          <w:rFonts w:ascii="Times New Roman" w:hAnsi="Times New Roman" w:cs="Times New Roman"/>
          <w:sz w:val="24"/>
          <w:szCs w:val="24"/>
          <w:lang w:eastAsia="en-GB"/>
        </w:rPr>
      </w:pPr>
      <w:r>
        <w:rPr>
          <w:rFonts w:cs="Times New Roman" w:ascii="Times New Roman" w:hAnsi="Times New Roman"/>
          <w:sz w:val="24"/>
          <w:szCs w:val="24"/>
        </w:rPr>
        <w:t xml:space="preserve">Školske ustanove dužne su pratiti socijalne probleme i pojave kod učenika te poduzimati mjere za otklanjanje njihovih uzroka i posljedica od strane školskih ustanova u suradnji s tijelima socijalne skrbi odnosno drugim nadležnim tijelima. Sukladno tome škole su dužne provoditi i mjere koje su sukladne </w:t>
      </w:r>
      <w:r>
        <w:rPr>
          <w:rFonts w:cs="Times New Roman" w:ascii="Times New Roman" w:hAnsi="Times New Roman"/>
          <w:i/>
          <w:sz w:val="24"/>
          <w:szCs w:val="24"/>
        </w:rPr>
        <w:t xml:space="preserve">Protokolu o postupanju u slučaju nasilja u obitelji. Pravilnik o načinu postupanja odgojno-obrazovnih radnika školskih ustanova u poduzimanju mjera zaštite prava učenika te prijave svakog kršenja tih prava nadležnim tijelima </w:t>
      </w:r>
      <w:r>
        <w:rPr>
          <w:rFonts w:cs="Times New Roman" w:ascii="Times New Roman" w:hAnsi="Times New Roman"/>
          <w:sz w:val="24"/>
          <w:szCs w:val="24"/>
        </w:rPr>
        <w:t>(Narodne novine, broj 132/13) obvezuje sve odgojno-obrazovne ustanove na postupanje u svrhu zaštite prava učenika te određuje obvezu š</w:t>
      </w:r>
      <w:r>
        <w:rPr>
          <w:rFonts w:cs="Times New Roman" w:ascii="Times New Roman" w:hAnsi="Times New Roman"/>
          <w:color w:val="000000"/>
          <w:sz w:val="24"/>
          <w:szCs w:val="24"/>
        </w:rPr>
        <w:t>kolske ustanove da u sklopu stručnog usavršavanja odgojno-obrazovnih radnika najmanje jedanput godišnje planira i ostvaruje teme vezane uz prevenciju nasilja i zaštite prava učenika.</w:t>
      </w:r>
    </w:p>
    <w:p>
      <w:pPr>
        <w:pStyle w:val="NoSpacing"/>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Spacing"/>
        <w:jc w:val="both"/>
        <w:rPr>
          <w:rFonts w:ascii="Times New Roman" w:hAnsi="Times New Roman" w:eastAsia="Times New Roman" w:cs="Times New Roman"/>
          <w:sz w:val="24"/>
          <w:szCs w:val="24"/>
          <w:lang w:eastAsia="en-GB"/>
        </w:rPr>
      </w:pPr>
      <w:r>
        <w:rPr>
          <w:rFonts w:cs="Times New Roman" w:ascii="Times New Roman" w:hAnsi="Times New Roman"/>
          <w:sz w:val="24"/>
          <w:szCs w:val="24"/>
        </w:rPr>
        <w:t xml:space="preserve">Za provedbu navedenih aktivnosti Agencija za odgoj i obrazovanje utrošila je ukupno 40.000,00 kuna, od čega u 2019. godini 20.000,00 kuna te u 2020. godini također 20.000,00 kuna. </w:t>
      </w:r>
    </w:p>
    <w:p>
      <w:pPr>
        <w:pStyle w:val="NoSpacing"/>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Hrvatski zavod za javno zdravstvo </w:t>
      </w:r>
      <w:r>
        <w:rPr>
          <w:rFonts w:cs="Times New Roman" w:ascii="Times New Roman" w:hAnsi="Times New Roman"/>
          <w:color w:val="000000"/>
          <w:sz w:val="24"/>
          <w:szCs w:val="24"/>
        </w:rPr>
        <w:t>je t</w:t>
      </w:r>
      <w:r>
        <w:rPr>
          <w:rFonts w:cs="Times New Roman" w:ascii="Times New Roman" w:hAnsi="Times New Roman"/>
          <w:sz w:val="24"/>
          <w:szCs w:val="24"/>
        </w:rPr>
        <w:t xml:space="preserve">ijekom 2019. godine u sklopu projekta „Živjeti zdravo“ izrađen program </w:t>
      </w:r>
      <w:r>
        <w:rPr>
          <w:rFonts w:cs="Times New Roman" w:ascii="Times New Roman" w:hAnsi="Times New Roman"/>
          <w:i/>
          <w:sz w:val="24"/>
          <w:szCs w:val="24"/>
        </w:rPr>
        <w:t>PoMoZi Da</w:t>
      </w:r>
      <w:r>
        <w:rPr>
          <w:rFonts w:cs="Times New Roman" w:ascii="Times New Roman" w:hAnsi="Times New Roman"/>
          <w:sz w:val="24"/>
          <w:szCs w:val="24"/>
        </w:rPr>
        <w:t xml:space="preserve"> za odgojno-obrazovne djelatnike. Edukativni program je usmjeren na unaprjeđivanje mentalno-zdravstvene pismenosti odgojno-obrazovnih djelatnika u području mentalnog zdravlja djece i mladih s naglaskom na unaprjeđivanje prepoznavanja problema mentalnog zdravlja kod djece i mladih te učenja vještine psihološke prve pomoći, koja je posebno važna u kriznim situacijama i stanjima koja mogu biti uzrokovana nasiljem u obitelji, a kako bi se pravovremeno zaštitile žrtve nasilja i pružila im se i emocionalna prva pomoć. Nadalje, održana je jedna jednodnevna i promotivna edukacija/skup za Svjetski dan mentalnog zdravlja te jedna dvodnevna edukacija edukatora - stručnjaka iz županijskih zavoda za javno zdravstvo. Prosječne ocjene kvalitete provedbe dobivene su u rasponu od 4.8 do 5.0, a prikupljene su evaluacijskim upitnicima za procesnu evaluaciju na skalama od 2 do 5. Prosječne ocjene zadovoljstva sudionika dobivene su u rasponu od 4.8-5.0, a prikupljene evaluacijskim upitnicima za procesnu evaluaciju na skalama od 1 do 5 od strane 10 edukatora iz mreže županijskih  zavoda za javno zdravstvo kroz provedene 2 dvodnevne radionice te 120 sudionika promotivnog skupa o programu </w:t>
      </w:r>
      <w:r>
        <w:rPr>
          <w:rFonts w:cs="Times New Roman" w:ascii="Times New Roman" w:hAnsi="Times New Roman"/>
          <w:i/>
          <w:sz w:val="24"/>
          <w:szCs w:val="24"/>
        </w:rPr>
        <w:t>PoMoZi Da</w:t>
      </w:r>
      <w:r>
        <w:rPr>
          <w:rFonts w:cs="Times New Roman" w:ascii="Times New Roman" w:hAnsi="Times New Roman"/>
          <w:sz w:val="24"/>
          <w:szCs w:val="24"/>
        </w:rPr>
        <w:t xml:space="preserve"> i psihološkoj prvoj pomoć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dalje, tijekom 2020. godine u okviru projekta „Živjeti zdravo“ nastavljena je provedba programa </w:t>
      </w:r>
      <w:r>
        <w:rPr>
          <w:rFonts w:cs="Times New Roman" w:ascii="Times New Roman" w:hAnsi="Times New Roman"/>
          <w:i/>
          <w:sz w:val="24"/>
          <w:szCs w:val="24"/>
        </w:rPr>
        <w:t>PoMoZi Da</w:t>
      </w:r>
      <w:r>
        <w:rPr>
          <w:rFonts w:cs="Times New Roman" w:ascii="Times New Roman" w:hAnsi="Times New Roman"/>
          <w:sz w:val="24"/>
          <w:szCs w:val="24"/>
        </w:rPr>
        <w:t xml:space="preserve"> za odgojno-obrazovne djelatnike. U okviru </w:t>
      </w:r>
      <w:r>
        <w:rPr>
          <w:rFonts w:cs="Times New Roman" w:ascii="Times New Roman" w:hAnsi="Times New Roman"/>
          <w:i/>
          <w:sz w:val="24"/>
          <w:szCs w:val="24"/>
        </w:rPr>
        <w:t>PoMoZi Da</w:t>
      </w:r>
      <w:r>
        <w:rPr>
          <w:rFonts w:cs="Times New Roman" w:ascii="Times New Roman" w:hAnsi="Times New Roman"/>
          <w:sz w:val="24"/>
          <w:szCs w:val="24"/>
        </w:rPr>
        <w:t xml:space="preserve"> programa napravljena su dva priručnika s popratnim edukativnim materijalima – priručnik za učitelje i nastavnike te priručnik za provedbu, kreirana je </w:t>
      </w:r>
      <w:r>
        <w:rPr>
          <w:rFonts w:cs="Times New Roman" w:ascii="Times New Roman" w:hAnsi="Times New Roman"/>
          <w:i/>
          <w:sz w:val="24"/>
          <w:szCs w:val="24"/>
        </w:rPr>
        <w:t xml:space="preserve">online </w:t>
      </w:r>
      <w:r>
        <w:rPr>
          <w:rFonts w:cs="Times New Roman" w:ascii="Times New Roman" w:hAnsi="Times New Roman"/>
          <w:sz w:val="24"/>
          <w:szCs w:val="24"/>
        </w:rPr>
        <w:t>edukacijska platforma na CARNET MOOC sustavu, osigurani su svi potrebni materijali zavodima za javno zdravstvo za provedbu trodnevnih radionica s odgojno-obrazovnim djelatnicima. Održane su 2 dvodnevne edukacije edukatora, stručnjaka iz županijskih zavoda za javno zdravstvo te je od lipnja 2020. godine, u suradnji s Agencijom za odgoj i obrazovanje preko CARNET MOOC sustava za učenje na daljinu, provođena kontinuirana online edukacija odgojno obrazovnih djelatnika.</w:t>
      </w:r>
    </w:p>
    <w:p>
      <w:pPr>
        <w:pStyle w:val="Normal"/>
        <w:spacing w:lineRule="auto" w:line="240" w:before="0" w:after="0"/>
        <w:jc w:val="both"/>
        <w:rPr/>
      </w:pPr>
      <w:r>
        <w:rPr>
          <w:rFonts w:cs="Times New Roman" w:ascii="Times New Roman" w:hAnsi="Times New Roman"/>
          <w:sz w:val="24"/>
          <w:szCs w:val="24"/>
        </w:rPr>
        <w:t>Nadalje, u Zagrebu, Rijeci i Novskoj održane su tri trodnevne edukacije odgojno-obrazovnih djelatnika o psihološkoj prvoj pomoći koja može biti i poticaj za razgovor s djecom/mladima potencijalnim žrtvama nasilja u obitelji. Prosječne ocjene kvalitetom provedbe dobivene su u rasponu od 4.8 do 5.0, a prikupljene su evaluacijskim upitnicima za procesnu evaluaciju na skalama od 2 do 5 od strane 22 edukatora iz mreže županijskih  zavoda za javno zdravstvo kroz provedene 2 dvodnevne radionice, 899 odgojno-obrazovnih djelatnika koji su putem online edukacije na daljinu završili osnovnu razinu programa te 59 odgojno-obrazovnih djelatnika koji su završili trodnevnu radionicu napredne razine. Prosječne ocjene zadovoljstva sudionika radionicama dobivene su u rasponu od 4.8 do 5.0 prikupljene evaluacijskim upitnicima za procesnu evaluaciju na skalama od 2 do 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provedbu navedenih aktivnosti Hrvatski zavod za javno zdravstvo utrošio je ukupno 403.710,11 kuna, od kojih u 2019. godini 327.096,06 kn i u 2020. godini 76.614,05 kuna</w:t>
      </w:r>
      <w:r>
        <w:rPr>
          <w:rFonts w:cs="Times New Roman" w:ascii="Times New Roman" w:hAnsi="Times New Roman"/>
          <w:iCs/>
          <w:sz w:val="24"/>
          <w:szCs w:val="24"/>
        </w:rPr>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inistarstvo znanosti i obrazovanja</w:t>
      </w:r>
      <w:r>
        <w:rPr>
          <w:rFonts w:cs="Times New Roman" w:ascii="Times New Roman" w:hAnsi="Times New Roman"/>
          <w:sz w:val="24"/>
          <w:szCs w:val="24"/>
        </w:rPr>
        <w:t xml:space="preserve"> izvijestilo je kako su tijekom 2019. i 2020. godine sve odgojno-obrazovne ustanove (dječji vrtići, osnovne i srednje škole te učenički domovi) provodili preventivne programe koji su sastavni dio školskog kurikuluma i godišnjeg plana i programa rada odgojno-obrazovne ustanove. Nadalje, svaka odgojno-obrazovna ustanova imenovala je voditelja preventivnih programa koji su najčešće stručni suradnici (pedagozi, psiholozi, defektolozi, logopedi, knjižničari, socijalni radnici i socijalni pedagozi) te su zaduženi za provođenje preventivnih programa. Također, sve škole su provodile programe Građanskog odgoja i obrazovanja te Zdravstvenog odgoja i obrazovanja.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jedno, Ministarstvo znanosti i obrazovanja je tijekom 2019. godine sufinanciralo dodatno provođenje preventivnih programa u 27 škola, a tijekom 2020. godine u 21 ško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Agencija za odgoj i obrazovanje ustrojila je županijska stručna vijeća za preventivne programe te preko voditelja županijskih stručnih vijeća svake školske godine prosljeđuje preporuke i materijale za provođenje preventivnih programa koji su evaluirani ili imaju stručno mišljenje, a može ih provoditi svaki odgojno-obrazovni djelatnik koji ima osnovne pedagoške kompetencije. Neki do programa koji su se provodili tijekom 2019. i 2020. godine su: </w:t>
      </w:r>
      <w:r>
        <w:rPr>
          <w:rFonts w:cs="Times New Roman" w:ascii="Times New Roman" w:hAnsi="Times New Roman"/>
          <w:i/>
          <w:iCs/>
          <w:sz w:val="24"/>
          <w:szCs w:val="24"/>
        </w:rPr>
        <w:t>Stop nasilju među djecom</w:t>
      </w:r>
      <w:r>
        <w:rPr>
          <w:rFonts w:cs="Times New Roman" w:ascii="Times New Roman" w:hAnsi="Times New Roman"/>
          <w:sz w:val="24"/>
          <w:szCs w:val="24"/>
        </w:rPr>
        <w:t xml:space="preserve"> – program prevencije vršnjačkog nasilja i zlostavljanja koji je UNICEF implementirao u suradnji s Agencijom za odgoj i obrazovanje; </w:t>
      </w:r>
      <w:r>
        <w:rPr>
          <w:rFonts w:cs="Times New Roman" w:ascii="Times New Roman" w:hAnsi="Times New Roman"/>
          <w:i/>
          <w:iCs/>
          <w:sz w:val="24"/>
          <w:szCs w:val="24"/>
        </w:rPr>
        <w:t>Nemoj mi se rugati</w:t>
      </w:r>
      <w:r>
        <w:rPr>
          <w:rFonts w:cs="Times New Roman" w:ascii="Times New Roman" w:hAnsi="Times New Roman"/>
          <w:sz w:val="24"/>
          <w:szCs w:val="24"/>
        </w:rPr>
        <w:t xml:space="preserve"> – priručnik za nastavnike UNICEF; </w:t>
      </w:r>
      <w:r>
        <w:rPr>
          <w:rFonts w:cs="Times New Roman" w:ascii="Times New Roman" w:hAnsi="Times New Roman"/>
          <w:i/>
          <w:iCs/>
          <w:sz w:val="24"/>
          <w:szCs w:val="24"/>
        </w:rPr>
        <w:t>Prekini lana c</w:t>
      </w:r>
      <w:r>
        <w:rPr>
          <w:rFonts w:cs="Times New Roman" w:ascii="Times New Roman" w:hAnsi="Times New Roman"/>
          <w:sz w:val="24"/>
          <w:szCs w:val="24"/>
        </w:rPr>
        <w:t xml:space="preserve">- prevencija elektroničkog zlostavljanja UNICEF; </w:t>
      </w:r>
      <w:r>
        <w:rPr>
          <w:rFonts w:cs="Times New Roman" w:ascii="Times New Roman" w:hAnsi="Times New Roman"/>
          <w:i/>
          <w:iCs/>
          <w:sz w:val="24"/>
          <w:szCs w:val="24"/>
        </w:rPr>
        <w:t>Razvoj pozitivne slike o sebi</w:t>
      </w:r>
      <w:r>
        <w:rPr>
          <w:rFonts w:cs="Times New Roman" w:ascii="Times New Roman" w:hAnsi="Times New Roman"/>
          <w:sz w:val="24"/>
          <w:szCs w:val="24"/>
        </w:rPr>
        <w:t xml:space="preserve">; </w:t>
      </w:r>
      <w:r>
        <w:rPr>
          <w:rFonts w:cs="Times New Roman" w:ascii="Times New Roman" w:hAnsi="Times New Roman"/>
          <w:i/>
          <w:iCs/>
          <w:sz w:val="24"/>
          <w:szCs w:val="24"/>
        </w:rPr>
        <w:t>Ja navijam za sport</w:t>
      </w:r>
      <w:r>
        <w:rPr>
          <w:rFonts w:cs="Times New Roman" w:ascii="Times New Roman" w:hAnsi="Times New Roman"/>
          <w:sz w:val="24"/>
          <w:szCs w:val="24"/>
        </w:rPr>
        <w:t xml:space="preserve"> – program prevencije nasilja u sportu. Nadalje, programi za koje su potrebne specifične profesionalne kompetencije, a provode se u velikom broju škola su: </w:t>
      </w:r>
      <w:r>
        <w:rPr>
          <w:rFonts w:cs="Times New Roman" w:ascii="Times New Roman" w:hAnsi="Times New Roman"/>
          <w:i/>
          <w:iCs/>
          <w:sz w:val="24"/>
          <w:szCs w:val="24"/>
        </w:rPr>
        <w:t>La(r)a – trening socijalnih vještina, Emica</w:t>
      </w:r>
      <w:r>
        <w:rPr>
          <w:rFonts w:cs="Times New Roman" w:ascii="Times New Roman" w:hAnsi="Times New Roman"/>
          <w:sz w:val="24"/>
          <w:szCs w:val="24"/>
        </w:rPr>
        <w:t xml:space="preserve"> – razvoj emocionalnih vještina putem igrica, </w:t>
      </w:r>
      <w:r>
        <w:rPr>
          <w:rFonts w:cs="Times New Roman" w:ascii="Times New Roman" w:hAnsi="Times New Roman"/>
          <w:i/>
          <w:iCs/>
          <w:sz w:val="24"/>
          <w:szCs w:val="24"/>
        </w:rPr>
        <w:t>Zdravlje – moj izbor, JA znam, mogu i hoću!</w:t>
      </w:r>
      <w:r>
        <w:rPr>
          <w:rFonts w:cs="Times New Roman" w:ascii="Times New Roman" w:hAnsi="Times New Roman"/>
          <w:sz w:val="24"/>
          <w:szCs w:val="24"/>
        </w:rPr>
        <w:t xml:space="preserve"> (namijenjen učenicima pomoćnih zanimanja u srednjoj školi); Komunikacijske vještine u prevenciji sukoba; Škola za roditelje; Trening životnih vještina (program se provodi nakon edukacije i provodi se u svim osnovnim školana u sedam županija); </w:t>
      </w:r>
      <w:r>
        <w:rPr>
          <w:rFonts w:cs="Times New Roman" w:ascii="Times New Roman" w:hAnsi="Times New Roman"/>
          <w:i/>
          <w:iCs/>
          <w:sz w:val="24"/>
          <w:szCs w:val="24"/>
        </w:rPr>
        <w:t>RESCUR: na valovima, program razvoja otpornosti</w:t>
      </w:r>
      <w:r>
        <w:rPr>
          <w:rFonts w:cs="Times New Roman" w:ascii="Times New Roman" w:hAnsi="Times New Roman"/>
          <w:sz w:val="24"/>
          <w:szCs w:val="24"/>
        </w:rPr>
        <w:t xml:space="preserve"> (provedena je edukacija za 60 učitelja koju je organizirala Agencija za odgoj i obrazovanje); </w:t>
      </w:r>
      <w:r>
        <w:rPr>
          <w:rFonts w:cs="Times New Roman" w:ascii="Times New Roman" w:hAnsi="Times New Roman"/>
          <w:i/>
          <w:iCs/>
          <w:sz w:val="24"/>
          <w:szCs w:val="24"/>
        </w:rPr>
        <w:t xml:space="preserve">Nasilje u mladenačkim vezama (srednje škol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 xml:space="preserve">Posebno je potrebno istaknuti suradnju s Uredom ujedinjenih naroda za prevenciju droge i kriminaliteta (UNODC) u suradnji s kojim je započela implementacija znanstveno evaluiranog preventivnog programa Lions quest – Vještine za adolescenciju. Tijekom rujna i listopada 2019. godine održan je ciklus od pet trodnevnih edukacija razrednika i stručnih suradnika za provedbu programa te su osposobljene svije nacionalne trenerice koje su ujedno više savjetnice u Agenciji za odgoj i obrazovanje. Program se u pilot fazi (2019.-2021.) provodi sa 1.400 učenika osnovnih škola diljem Hrvatske. Nadalje, u odgojno-obrazovnim ustanovama provodi se i niz kvalitetnih preventivnih programa u suradnji s nevladinim organizacijama za koje je Ministarstvo znanosti i obrazovanja dalo suglasnost, a Agencija za odgoj i obrazovanje pozitivno stručno mišlje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prvoj polovici 2019. godine u organizaciji Agencije za odgoj i obrazovanje održan je veći broj stručnih skupova za stručne suradnike i druge odgojno-obrazovne radnike na kojima su obrađene teme povezane s prevencijom nasilja i ovisnosti. Agencija za odgoj i obrazovanje uključena je i u projekt zaštite mentalnog zdravlja mladih kojemu je jedan od planiranih ishoda priručnika za rad s učenicima. Tijekom 2020. godine u organizaciji Agencije za odgoj i obrazovanje održani su stručni skupovi za stručne suradnike i druge odgojno-obrazovne radnike navedeni u izvješću Agen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inistarstvo znanosti i obrazovanja surađuje s organizacijama civilnog društva i kroz Natječaj za financijske potpore projektima udruga koje djeluju u području izvaninstitucionalnog odgoja i obrazovanja djece i mladih te podržava programe usmjerene promoviranju zdravih stilova života, pravilnog organiziranja slobodnog vremena, razvijanja samopoštovanja i socijalnih vještina, kao i pružanja pomoći obitelji i nastavnicima vezano za problematiku nasilja u obitelji. U području izvaninstitucionalnog odgoja i obrazovanja financira projekte organizacija civilnog društva vezane uz promicanje i poštovanje ljudskih prava te senzibiliziranje javnosti za problematiku nasilja u obitelji te je u 2019. godini poduprlo provođenje 4 projekata, dok u 2020. godini ovi projekti nisu provođeni zbog epidemiološke situaci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svrhu provedbe ove mjere Ministarstvo znanosti i obrazovanja utrošilo je ukupno 1.084.781,77 kuna, od čega tijekom 2019. godine 840.781,77 kuna, a u 2020. godini 244.000,00 k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trošena sredstva </w:t>
      </w:r>
    </w:p>
    <w:p>
      <w:pPr>
        <w:pStyle w:val="Normal"/>
        <w:spacing w:lineRule="auto" w:line="240" w:before="0" w:after="0"/>
        <w:ind w:left="785"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lineRule="auto" w:line="240" w:before="0" w:after="0"/>
        <w:ind w:left="1843" w:hanging="1843"/>
        <w:contextualSpacing/>
        <w:jc w:val="both"/>
        <w:rPr>
          <w:rFonts w:ascii="Times New Roman" w:hAnsi="Times New Roman" w:cs="Times New Roman"/>
          <w:sz w:val="24"/>
          <w:szCs w:val="24"/>
        </w:rPr>
      </w:pPr>
      <w:r>
        <w:rPr>
          <w:rFonts w:cs="Times New Roman" w:ascii="Times New Roman" w:hAnsi="Times New Roman"/>
          <w:sz w:val="24"/>
          <w:szCs w:val="24"/>
        </w:rPr>
        <w:t>2019. godine - 20.000,00 kuna iz Državnog proračuna aktivnost A 767022 Stručno   usavršavanje odgojno-obrazovnih djelatnika u sustavu osnovnog i srednjeg školstva</w:t>
      </w:r>
    </w:p>
    <w:p>
      <w:pPr>
        <w:pStyle w:val="ListParagraph"/>
        <w:spacing w:lineRule="auto" w:line="240" w:before="0" w:after="0"/>
        <w:ind w:left="1843" w:hanging="1843"/>
        <w:contextualSpacing/>
        <w:jc w:val="both"/>
        <w:rPr/>
      </w:pPr>
      <w:r>
        <w:rPr>
          <w:rFonts w:cs="Times New Roman" w:ascii="Times New Roman" w:hAnsi="Times New Roman"/>
          <w:sz w:val="24"/>
          <w:szCs w:val="24"/>
        </w:rPr>
        <w:tab/>
        <w:t>384.490,00 kuna iz Državnog proračuna aktivnost A 577016 Prevencija nasilja u školama</w:t>
      </w:r>
    </w:p>
    <w:p>
      <w:pPr>
        <w:pStyle w:val="ListParagraph"/>
        <w:spacing w:lineRule="auto" w:line="240" w:before="0" w:after="0"/>
        <w:ind w:left="1843" w:hanging="1843"/>
        <w:contextualSpacing/>
        <w:jc w:val="both"/>
        <w:rPr/>
      </w:pPr>
      <w:r>
        <w:rPr>
          <w:rFonts w:cs="Times New Roman" w:ascii="Times New Roman" w:hAnsi="Times New Roman"/>
          <w:sz w:val="24"/>
          <w:szCs w:val="24"/>
        </w:rPr>
        <w:tab/>
        <w:t xml:space="preserve">456.291,77 kuna iz Državnog proračuna aktivnost A 577130 Poticaji udrugama za izvaninstitucionalni odgoj i obrazovanje djece i mladih </w:t>
      </w:r>
    </w:p>
    <w:p>
      <w:pPr>
        <w:pStyle w:val="NoSpacing"/>
        <w:ind w:left="1843" w:hanging="13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7.096,06 kn iz</w:t>
      </w:r>
      <w:r>
        <w:rPr>
          <w:rFonts w:cs="Times New Roman" w:ascii="Times New Roman" w:hAnsi="Times New Roman"/>
          <w:iCs/>
          <w:sz w:val="24"/>
          <w:szCs w:val="24"/>
        </w:rPr>
        <w:t xml:space="preserve"> Državnog proračuna aktivnost T 884003 Operativni program Učinkoviti ljudski potencijali 2014 – 2020 – provedba projekta Živjeti zdravo, izvor 12 i 561 </w:t>
      </w:r>
    </w:p>
    <w:p>
      <w:pPr>
        <w:pStyle w:val="ListParagraph"/>
        <w:spacing w:lineRule="auto" w:line="240" w:before="0" w:after="0"/>
        <w:ind w:left="1843" w:hanging="184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1843" w:hanging="1843"/>
        <w:contextualSpacing/>
        <w:jc w:val="both"/>
        <w:rPr/>
      </w:pPr>
      <w:r>
        <w:rPr>
          <w:rFonts w:cs="Times New Roman" w:ascii="Times New Roman" w:hAnsi="Times New Roman"/>
          <w:sz w:val="24"/>
          <w:szCs w:val="24"/>
        </w:rPr>
        <w:t>2020. godine - 20.000,00 kuna iz Državnog proračuna aktivnost A 767022 Stručno  usavršavanje odgojno-obrazovnih djelatnika u sustavu osnovnog i srednjeg školstva</w:t>
      </w:r>
    </w:p>
    <w:p>
      <w:pPr>
        <w:pStyle w:val="ListParagraph"/>
        <w:spacing w:lineRule="auto" w:line="240" w:before="0" w:after="0"/>
        <w:ind w:left="1843" w:hanging="13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4.000,00 kuna iz Državnog proračuna aktivnost A 577016 Prevencija nasilja u školama</w:t>
      </w:r>
    </w:p>
    <w:p>
      <w:pPr>
        <w:pStyle w:val="NoSpacing"/>
        <w:ind w:left="1843" w:hanging="13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6.614,05 kuna iz</w:t>
      </w:r>
      <w:r>
        <w:rPr>
          <w:rFonts w:cs="Times New Roman" w:ascii="Times New Roman" w:hAnsi="Times New Roman"/>
          <w:iCs/>
          <w:sz w:val="24"/>
          <w:szCs w:val="24"/>
        </w:rPr>
        <w:t xml:space="preserve"> Državnog proračuna aktivnost T 884003 Operativni program Učinkoviti ljudski potencijali 2014 – 2020 – provedba projekta Živjeti zdravo, izvor 12 i 561</w:t>
      </w:r>
    </w:p>
    <w:p>
      <w:pPr>
        <w:pStyle w:val="NoSpacing"/>
        <w:ind w:left="1843" w:hanging="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ListParagraph"/>
        <w:numPr>
          <w:ilvl w:val="0"/>
          <w:numId w:val="12"/>
        </w:numPr>
        <w:spacing w:lineRule="auto" w:line="24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očeni nedostaci </w:t>
      </w:r>
    </w:p>
    <w:p>
      <w:pPr>
        <w:pStyle w:val="ListParagraph"/>
        <w:spacing w:lineRule="auto" w:line="24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lineRule="auto" w:line="240"/>
        <w:ind w:left="0" w:hanging="0"/>
        <w:jc w:val="both"/>
        <w:rPr/>
      </w:pPr>
      <w:r>
        <w:rPr>
          <w:rFonts w:cs="Times New Roman" w:ascii="Times New Roman" w:hAnsi="Times New Roman"/>
          <w:sz w:val="24"/>
          <w:szCs w:val="24"/>
        </w:rPr>
        <w:t>Agencija za odgoj i obrazovanje kao nedostatak ističe izostanak specifičnih programa izobrazbe u inicijalnom obrazovanju odgojno-obrazovnih radnika, što se prenosi na temeljne kompetencije za sudjelovanje u preventivnim programima; neujednačenost resursa za preventivni rad u odgojno-obrazovnim ustanovama; neujednačenost podrške u lokalnoj zajednici u različitim dijelovima zemlje; neujednačenost u kvaliteti međuresorne suradnje u različitim dijelovima zemlje.</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Dodatno, Hrvatski zavod za javno zdravstvo kao nedostatak provedbe tijekom pandemije COVID - 19 ističe manjak ljudskih resursa potrebnih za provedbu aktivnost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3"/>
        </w:numPr>
        <w:pBdr>
          <w:top w:val="single" w:sz="4" w:space="1" w:color="000000"/>
          <w:left w:val="single" w:sz="4" w:space="6" w:color="000000"/>
          <w:bottom w:val="single" w:sz="4" w:space="1" w:color="000000"/>
          <w:right w:val="single" w:sz="4" w:space="4" w:color="000000"/>
        </w:pBdr>
        <w:ind w:left="709" w:hanging="567"/>
        <w:jc w:val="both"/>
        <w:rPr/>
      </w:pPr>
      <w:r>
        <w:rPr>
          <w:rFonts w:cs="Times New Roman" w:ascii="Times New Roman" w:hAnsi="Times New Roman"/>
          <w:b/>
          <w:sz w:val="24"/>
          <w:szCs w:val="24"/>
        </w:rPr>
        <w:t>Provoditi sustavno /longitudinalno/</w:t>
      </w:r>
      <w:r>
        <w:rPr>
          <w:rFonts w:cs="Times New Roman" w:ascii="Times New Roman" w:hAnsi="Times New Roman"/>
          <w:sz w:val="24"/>
          <w:szCs w:val="24"/>
        </w:rPr>
        <w:t xml:space="preserve"> </w:t>
      </w:r>
      <w:r>
        <w:rPr>
          <w:rFonts w:cs="Times New Roman" w:ascii="Times New Roman" w:hAnsi="Times New Roman"/>
          <w:b/>
          <w:sz w:val="24"/>
          <w:szCs w:val="24"/>
        </w:rPr>
        <w:t>praćenje individualnih slučajeva s ciljem pravovremenog pružanja svrhovite pomoći formiranjem interdisciplinarnih stručnih timova na razini županija</w:t>
      </w:r>
    </w:p>
    <w:p>
      <w:pPr>
        <w:pStyle w:val="ListParagraph"/>
        <w:tabs>
          <w:tab w:val="clear" w:pos="708"/>
          <w:tab w:val="left" w:pos="993" w:leader="none"/>
        </w:tabs>
        <w:ind w:left="990" w:hanging="9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hd w:fill="F2F2F2" w:val="clear"/>
        <w:tabs>
          <w:tab w:val="clear" w:pos="708"/>
          <w:tab w:val="left" w:pos="993" w:leader="none"/>
        </w:tabs>
        <w:ind w:left="990" w:hanging="99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pPr>
      <w:r>
        <w:rPr>
          <w:rFonts w:cs="Times New Roman" w:ascii="Times New Roman" w:hAnsi="Times New Roman"/>
          <w:i/>
          <w:sz w:val="24"/>
          <w:szCs w:val="24"/>
          <w:u w:val="single"/>
        </w:rPr>
        <w:t>Nositelji</w:t>
      </w:r>
      <w:r>
        <w:rPr>
          <w:rFonts w:cs="Times New Roman" w:ascii="Times New Roman" w:hAnsi="Times New Roman"/>
          <w:sz w:val="24"/>
          <w:szCs w:val="24"/>
          <w:u w:val="single"/>
        </w:rPr>
        <w:t>:</w:t>
      </w:r>
      <w:r>
        <w:rPr>
          <w:rFonts w:cs="Times New Roman" w:ascii="Times New Roman" w:hAnsi="Times New Roman"/>
          <w:sz w:val="24"/>
          <w:szCs w:val="24"/>
        </w:rPr>
        <w:t xml:space="preserve">  županijski stručni timovi – interdisciplinarna zastupljenost, Hrvatski zavod za javno zdravstvo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organizacije civilnog društva, nadležni odjeli u županijama, županijski zavodi za javno zdravstvo, odgojno-obrazovne ustanove, centri za socijalnu skrb</w:t>
      </w:r>
    </w:p>
    <w:p>
      <w:pPr>
        <w:pStyle w:val="Normal"/>
        <w:spacing w:before="0" w:after="0"/>
        <w:ind w:left="709" w:hanging="709"/>
        <w:jc w:val="both"/>
        <w:rPr/>
      </w:pPr>
      <w:r>
        <w:rPr>
          <w:rFonts w:cs="Times New Roman" w:ascii="Times New Roman" w:hAnsi="Times New Roman"/>
          <w:i/>
          <w:sz w:val="24"/>
          <w:szCs w:val="24"/>
        </w:rPr>
        <w:t xml:space="preserve">Rok: </w:t>
        <w:tab/>
      </w:r>
      <w:r>
        <w:rPr>
          <w:rFonts w:cs="Times New Roman" w:ascii="Times New Roman" w:hAnsi="Times New Roman"/>
          <w:sz w:val="24"/>
          <w:szCs w:val="24"/>
        </w:rPr>
        <w:t>Kontinuirano</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Provedba mjere: </w:t>
      </w:r>
      <w:r>
        <w:rPr>
          <w:rFonts w:cs="Times New Roman" w:ascii="Times New Roman" w:hAnsi="Times New Roman"/>
          <w:sz w:val="24"/>
          <w:szCs w:val="24"/>
        </w:rPr>
        <w:t>Mjera se kontinuirano provodi</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u w:val="single"/>
        </w:rPr>
        <w:t>Postignuti rezultat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Ministarstvo znanosti i obrazovanja </w:t>
      </w:r>
      <w:r>
        <w:rPr>
          <w:rFonts w:cs="Times New Roman" w:ascii="Times New Roman" w:hAnsi="Times New Roman"/>
          <w:sz w:val="24"/>
          <w:szCs w:val="24"/>
        </w:rPr>
        <w:t xml:space="preserve">je izvijestilo kako odgojno-obrazovne ustanove kontinuirano surađuju sa zdravstvenim ustanovama, ustanovama socijalne skrbi nadležnim odjelima u županijama te organizacijama civilnog društva. Djelovanje odgojno-obrazovnih ustanova propisano je Protokolom o postupanju u slučaju nasilja među djecom i mladima, Protokolom o postupanju u slučaju seksualnog nasilja, Protokolom o postupanju u slučaju zlostavljanja i zanemarivanja djece, Pravilnikom o postupanju odgojno-obrazovnih radnika školskih ustanova u poduzimanju mjera zaštite prava učenika te prijave svakog kršenja tih prava nadležnim tijelima te konačno Protokolom o postupanju u slučaju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Hrvatski zavod za javno zdravstvo </w:t>
      </w:r>
      <w:r>
        <w:rPr>
          <w:rFonts w:cs="Times New Roman" w:ascii="Times New Roman" w:hAnsi="Times New Roman"/>
          <w:bCs/>
          <w:sz w:val="24"/>
          <w:szCs w:val="24"/>
        </w:rPr>
        <w:t>izvijestio je da su</w:t>
      </w:r>
      <w:r>
        <w:rPr>
          <w:rFonts w:cs="Times New Roman" w:ascii="Times New Roman" w:hAnsi="Times New Roman"/>
          <w:b/>
          <w:sz w:val="24"/>
          <w:szCs w:val="24"/>
        </w:rPr>
        <w:t xml:space="preserve"> </w:t>
      </w:r>
      <w:r>
        <w:rPr>
          <w:rFonts w:cs="Times New Roman" w:ascii="Times New Roman" w:hAnsi="Times New Roman"/>
          <w:sz w:val="24"/>
          <w:szCs w:val="24"/>
        </w:rPr>
        <w:t xml:space="preserve">tijekom 2020. godine u Savjetovalištu za promicanje mentalnog zdravlja ukupno pružene 3 psihološke prve pomoći u području nasilja u obitelji telefonski, a 2 korisnice zbog poteškoća u odnosima s članovima u obitelji sa sumnjom na nasilje su se javile osobno u savjetovalište. Ujedno, uspostavljen je kontakt i razmjena informacija sa savjetovalištem za žrtve nasilja u obitelji. Nadalje, ostvarena je koordinacija međuresornog djelovanja i standardizacija postupanja u pružanju podrške i zaštiti prava žrtava i svjedoka te je izrađeno izvješće o učinjenom u županijskim zavodima za javno zdravst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navedenu svrhu Hrvatski zavod za javno zdravstvo utrošio je 345.281,00 kunu.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20. godina   -  345.281,00 kuna iz Državnog proračuna aktivnost </w:t>
      </w:r>
      <w:r>
        <w:rPr>
          <w:rFonts w:cs="Times New Roman" w:ascii="Times New Roman" w:hAnsi="Times New Roman"/>
          <w:bCs/>
          <w:sz w:val="24"/>
          <w:szCs w:val="24"/>
        </w:rPr>
        <w:t>A 884001 Administracija i upravljanje, izvor 11</w:t>
      </w:r>
    </w:p>
    <w:p>
      <w:pPr>
        <w:pStyle w:val="NoSpacing"/>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r>
      <w:bookmarkStart w:id="3" w:name="_Hlk73016542"/>
      <w:r>
        <w:rPr>
          <w:rStyle w:val="Bold"/>
          <w:bCs/>
          <w:color w:val="000000"/>
          <w:lang w:val="hr-HR"/>
        </w:rPr>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bookmarkEnd w:id="3"/>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T98"/>
        <w:spacing w:before="0" w:after="0"/>
        <w:ind w:left="1410" w:hanging="1410"/>
        <w:jc w:val="both"/>
        <w:textAlignment w:val="baseline"/>
        <w:rPr>
          <w:rFonts w:ascii="Times New Roman" w:hAnsi="Times New Roman" w:cs="Times New Roman"/>
          <w:b/>
          <w:b/>
          <w:color w:val="000000"/>
          <w:sz w:val="24"/>
          <w:szCs w:val="24"/>
          <w:lang w:val="hr-HR" w:eastAsia="hr-HR"/>
        </w:rPr>
      </w:pPr>
      <w:r>
        <w:rPr>
          <w:rFonts w:cs="Times New Roman"/>
          <w:b/>
          <w:color w:val="000000"/>
          <w:sz w:val="24"/>
          <w:szCs w:val="24"/>
          <w:lang w:val="hr-HR" w:eastAsia="hr-HR"/>
        </w:rPr>
      </w:r>
    </w:p>
    <w:p>
      <w:pPr>
        <w:pStyle w:val="T98"/>
        <w:spacing w:before="0" w:after="0"/>
        <w:jc w:val="both"/>
        <w:textAlignment w:val="baseline"/>
        <w:rPr>
          <w:color w:val="000000"/>
          <w:lang w:val="hr-HR"/>
        </w:rPr>
      </w:pPr>
      <w:r>
        <w:rPr>
          <w:rStyle w:val="Kurziv"/>
          <w:i/>
          <w:iCs/>
          <w:color w:val="000000"/>
          <w:u w:val="single"/>
          <w:lang w:val="hr-HR"/>
        </w:rPr>
        <w:t>Nositelji:</w:t>
      </w:r>
      <w:r>
        <w:rPr>
          <w:rStyle w:val="Appleconvertedspace"/>
          <w:color w:val="000000"/>
          <w:lang w:val="hr-HR"/>
        </w:rPr>
        <w:t> </w:t>
      </w:r>
      <w:r>
        <w:rPr>
          <w:color w:val="000000"/>
          <w:lang w:val="hr-HR"/>
        </w:rPr>
        <w:t xml:space="preserve">Ministarstvo rada, mirovinskog sustava, obitelji i socijalne politike, Ured za udruge, </w:t>
      </w:r>
      <w:r>
        <w:rPr>
          <w:lang w:val="hr-HR"/>
        </w:rPr>
        <w:t>jedinice lokalne samouprave i jedinice područne (regionalne) samouprave</w:t>
      </w:r>
      <w:r>
        <w:rPr>
          <w:color w:val="000000"/>
          <w:lang w:val="hr-HR"/>
        </w:rPr>
        <w:t xml:space="preserve"> </w:t>
      </w:r>
    </w:p>
    <w:p>
      <w:pPr>
        <w:pStyle w:val="T98"/>
        <w:spacing w:before="0" w:after="0"/>
        <w:jc w:val="both"/>
        <w:textAlignment w:val="baseline"/>
        <w:rPr/>
      </w:pPr>
      <w:r>
        <w:rPr>
          <w:rStyle w:val="Kurziv"/>
          <w:i/>
          <w:iCs/>
          <w:color w:val="000000"/>
          <w:u w:val="single"/>
          <w:lang w:val="hr-HR"/>
        </w:rPr>
        <w:t>Sunositelji:</w:t>
      </w:r>
      <w:r>
        <w:rPr>
          <w:rStyle w:val="Appleconvertedspace"/>
          <w:i/>
          <w:iCs/>
          <w:color w:val="000000"/>
          <w:lang w:val="hr-HR"/>
        </w:rPr>
        <w:t> </w:t>
      </w:r>
      <w:r>
        <w:rPr>
          <w:color w:val="000000"/>
          <w:lang w:val="hr-HR"/>
        </w:rPr>
        <w:t>organizacije civilnog društva</w:t>
      </w:r>
    </w:p>
    <w:p>
      <w:pPr>
        <w:pStyle w:val="T98"/>
        <w:spacing w:before="0" w:after="0"/>
        <w:jc w:val="both"/>
        <w:textAlignment w:val="baseline"/>
        <w:rPr/>
      </w:pPr>
      <w:r>
        <w:rPr>
          <w:rStyle w:val="Kurziv"/>
          <w:i/>
          <w:iCs/>
          <w:color w:val="000000"/>
          <w:lang w:val="hr-HR"/>
        </w:rPr>
        <w:t>Rok:</w:t>
      </w:r>
      <w:r>
        <w:rPr>
          <w:color w:val="000000"/>
          <w:lang w:val="hr-HR"/>
        </w:rPr>
        <w:t xml:space="preserve"> kontinuirano</w:t>
      </w:r>
    </w:p>
    <w:p>
      <w:pPr>
        <w:pStyle w:val="T98"/>
        <w:spacing w:before="0" w:after="0"/>
        <w:ind w:left="1410" w:hanging="1410"/>
        <w:jc w:val="both"/>
        <w:textAlignment w:val="baseline"/>
        <w:rPr>
          <w:color w:val="000000"/>
          <w:lang w:val="hr-HR" w:eastAsia="hr-HR"/>
        </w:rPr>
      </w:pPr>
      <w:r>
        <w:rPr>
          <w:color w:val="000000"/>
          <w:lang w:val="hr-HR" w:eastAsia="hr-HR"/>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i/>
          <w:sz w:val="24"/>
          <w:szCs w:val="24"/>
        </w:rPr>
        <w:t>Provedba mjere:</w:t>
      </w:r>
      <w:r>
        <w:rPr>
          <w:rFonts w:cs="Times New Roman" w:ascii="Times New Roman" w:hAnsi="Times New Roman"/>
          <w:b/>
          <w:sz w:val="24"/>
          <w:szCs w:val="24"/>
        </w:rPr>
        <w:t xml:space="preserve"> </w:t>
      </w:r>
      <w:r>
        <w:rPr>
          <w:rFonts w:cs="Times New Roman" w:ascii="Times New Roman" w:hAnsi="Times New Roman"/>
          <w:sz w:val="24"/>
          <w:szCs w:val="24"/>
        </w:rPr>
        <w:t>Mjera se kontinuirano provodi</w:t>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b/>
          <w:i/>
          <w:sz w:val="24"/>
          <w:szCs w:val="24"/>
          <w:u w:val="single"/>
        </w:rPr>
        <w:t>Postignuti rezultati</w:t>
      </w:r>
    </w:p>
    <w:p>
      <w:pPr>
        <w:pStyle w:val="T98"/>
        <w:spacing w:before="0" w:after="0"/>
        <w:jc w:val="both"/>
        <w:textAlignment w:val="baseline"/>
        <w:rPr>
          <w:rStyle w:val="Kurziv"/>
          <w:i/>
          <w:i/>
          <w:iCs/>
          <w:color w:val="000000"/>
          <w:lang w:val="hr-HR"/>
        </w:rPr>
      </w:pPr>
      <w:r>
        <w:rPr>
          <w:rFonts w:cs="Times New Roman"/>
          <w:b/>
          <w:i/>
          <w:sz w:val="24"/>
          <w:szCs w:val="24"/>
          <w:u w:val="single"/>
          <w:lang w:val="hr-HR"/>
        </w:rPr>
      </w:r>
    </w:p>
    <w:p>
      <w:pPr>
        <w:pStyle w:val="Normal"/>
        <w:spacing w:before="0" w:after="0"/>
        <w:jc w:val="both"/>
        <w:rPr/>
      </w:pPr>
      <w:r>
        <w:rPr>
          <w:rFonts w:cs="Times New Roman" w:ascii="Times New Roman" w:hAnsi="Times New Roman"/>
          <w:b/>
          <w:sz w:val="24"/>
          <w:szCs w:val="24"/>
        </w:rPr>
        <w:t xml:space="preserve">Ministarstvo </w:t>
      </w:r>
      <w:r>
        <w:rPr>
          <w:rFonts w:cs="Times New Roman" w:ascii="Times New Roman" w:hAnsi="Times New Roman"/>
          <w:b/>
          <w:bCs/>
          <w:color w:val="000000"/>
          <w:sz w:val="24"/>
          <w:szCs w:val="24"/>
        </w:rPr>
        <w:t>rada, mirovinskog sustava, obitelji i socijalne politike</w:t>
      </w:r>
      <w:r>
        <w:rPr>
          <w:rFonts w:cs="Times New Roman" w:ascii="Times New Roman" w:hAnsi="Times New Roman"/>
          <w:sz w:val="24"/>
          <w:szCs w:val="24"/>
        </w:rPr>
        <w:t xml:space="preserve"> je,</w:t>
      </w:r>
      <w:r>
        <w:rPr>
          <w:rFonts w:cs="Times New Roman" w:ascii="Times New Roman" w:hAnsi="Times New Roman"/>
          <w:b/>
          <w:sz w:val="24"/>
          <w:szCs w:val="24"/>
        </w:rPr>
        <w:t xml:space="preserve"> </w:t>
      </w:r>
      <w:r>
        <w:rPr>
          <w:rFonts w:cs="Times New Roman" w:ascii="Times New Roman" w:hAnsi="Times New Roman"/>
          <w:sz w:val="24"/>
          <w:szCs w:val="24"/>
        </w:rPr>
        <w:t xml:space="preserve">u okviru Trogodišnjih programa (2017.-2020.) udruga koje djeluju u području socijalne skrbi iz raspoloživih sredstava iz dijela prihoda od igara na sreću za 2019. godinu odobrilo 720.000,00 kn za 4 programa usmjerenih prevenciji pojave i suzbijanju različitih oblika nasilja u obitelj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okviru Poziva za prijavu projekata udruga koje pružaju usluge savjetovališta za žrtve nasilja u obitelji u Republici Hrvatskoj za 2019. godinu osigurana je financijska potpora za 15 organizacija civilnog društva u ukupnom iznosu od 3.000.000,00 kuna, dok je u okviru poziva u 2020. godini odobrena financijska potpora za 20 projekata u iznosu od također 3.000.000,00 k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 sklopu Poziva za prijavu projekata udruga usmjerenih prevenciji nasilja nad i među djecom i mladima za 2019. godinu, koji je raspisan u studenom 2019. godine a planirana provedba od 1. lipnja 2020. do 31. svibnja 2021. godine, odobrena je financijska potpora za 90 projekata u iznosu od 7.52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Ujedno 2019. godine objavljen je i Poziv za prijavu projekata udruga usmjerenih podršci obitelji i promicanju i zaštiti prava djece za 2019. godinu, a cijela provedba odvijala od 1. lipnja 2020. do 31. svibnja 2021. godine. U okviru ovog natječaja financirano je ukupno 49 projekata i 14 programa u ukupnom iznosu od 6.464.000,00 ku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ijekom 2020. godine u okviru Natječaja o raspodjeli financijskih sredstava za provedbu prve godine trogodišnjih programa udruga koje djeluju u području socijalne skrbi pod nazivom „Razvoj i širenje mreže socijalnih usluga koje pružaju udruge“ za razdoblje od 2020. do 2023. godine, odobrena je financijska potpora za 14 programa usmjerenih prevenciji i suzbijanju nasilja u iznosu od 2.25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98"/>
        <w:spacing w:before="0" w:after="0"/>
        <w:jc w:val="both"/>
        <w:textAlignment w:val="baseline"/>
        <w:rPr>
          <w:lang w:val="hr-HR"/>
        </w:rPr>
      </w:pPr>
      <w:r>
        <w:rPr/>
        <w:t xml:space="preserve">U 2018. godini </w:t>
      </w:r>
      <w:r>
        <w:rPr>
          <w:bCs/>
          <w:lang w:eastAsia="hr-HR"/>
        </w:rPr>
        <w:t xml:space="preserve">Ministarstvo rada, mirovinskoga sustava, obitelji i socijalne politike  objavilo je otvoreni Poziv na dodjelu bespovratnih sredstava „Širenje mreže socijalnih usluga u zajednici – faza 1“, </w:t>
      </w:r>
      <w:r>
        <w:rPr>
          <w:shd w:fill="FFFFFF" w:val="clear"/>
          <w:lang w:eastAsia="hr-HR"/>
        </w:rPr>
        <w:t xml:space="preserve">ukupne vrijednosti od 110.150.000,00 kuna. Ovaj poziv planiran je u okviru Operativnog programa „Učinkoviti ljudski potencijali“, financiranog putem Europskog socijalnog fonda (ESF). </w:t>
      </w:r>
      <w:r>
        <w:rPr>
          <w:lang w:val="hr-HR"/>
        </w:rPr>
        <w:t>Poziv se sastoji od četiri Komponente, a u okviru</w:t>
      </w:r>
      <w:r>
        <w:rPr/>
        <w:t xml:space="preserve"> </w:t>
      </w:r>
      <w:r>
        <w:rPr>
          <w:color w:val="000000"/>
          <w:lang w:val="hr-HR"/>
        </w:rPr>
        <w:t xml:space="preserve">Komponente 4 osigurana su sredstva, među ostalim, namijenjena i financiranju aktivnosti </w:t>
      </w:r>
      <w:r>
        <w:rPr>
          <w:lang w:val="hr-HR"/>
        </w:rPr>
        <w:t>usmjerenih na žrtve nasilja u obitelji i članove njihovih obitelji, te stručnjake iz sustava socijalne skrbi, zapošljavanja, obrazovanja, zdravstva, pravosuđa, policije. U 2020. godin</w:t>
      </w:r>
      <w:r>
        <w:rPr>
          <w:color w:val="1F497D"/>
          <w:lang w:val="hr-HR"/>
        </w:rPr>
        <w:t>i</w:t>
      </w:r>
      <w:r>
        <w:rPr>
          <w:lang w:val="hr-HR"/>
        </w:rPr>
        <w:t xml:space="preserve"> ugovoreno je 5 projekata u iznosu od 7.368.116,39 kuna kroz koje se za žrtve nasilja u obitelji razvijaju usluge i programi podrške, osiguravaju edukacije za stručnjake koji rade sa žrtvama nasilja u obitelji te se provode mjere senzibiliziranja javnosti putem javnih kampanj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both"/>
        <w:rPr/>
      </w:pPr>
      <w:r>
        <w:rPr>
          <w:rFonts w:cs="Times New Roman" w:ascii="Times New Roman" w:hAnsi="Times New Roman"/>
          <w:sz w:val="24"/>
          <w:szCs w:val="24"/>
        </w:rPr>
        <w:t xml:space="preserve">U okviru Poziva za dostavu projektnih prijedloga </w:t>
      </w:r>
      <w:r>
        <w:rPr>
          <w:rFonts w:cs="Times New Roman" w:ascii="Times New Roman" w:hAnsi="Times New Roman"/>
          <w:i/>
          <w:iCs/>
          <w:sz w:val="24"/>
          <w:szCs w:val="24"/>
        </w:rPr>
        <w:t>Unapređivanje infrastrukture za pružanje socijalnih usluga u zajednici kao podrška procesu deinstitucionalizacije – druga faza</w:t>
      </w:r>
      <w:r>
        <w:rPr>
          <w:rFonts w:cs="Times New Roman" w:ascii="Times New Roman" w:hAnsi="Times New Roman"/>
          <w:sz w:val="24"/>
          <w:szCs w:val="24"/>
        </w:rPr>
        <w:t xml:space="preserve">, financiranog iz Europskog fonda za regionalni razvoj, koji je zatvoren 14. siječnja 2020. godine, financiraju se infrastrukturna ulaganja za pružanje izvaninstitucijskih socijalnih usluga za različite socijalno isključene skupine. Odlukom o financijskoj omotnici za financiranje projekata odabranih u okviru navedenog Poziva dodijeljena su bespovratna sredstva u iznosu od 12.578.646,65 kn za projekt kojim će se unaprijediti infrastruktura odnosno provesti aktivnosti kupnje, rekonstrukcije i opremanja nekretnine za potrebe pružanja izvaninstitucijskih usluga organiziranog stanovanja i psihosocijalne podrške za žrtve obiteljskog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svrhu provedbe ove mjere Ministarstvo rada, mirovinskoga sustava, obitelji i socijalne politike utrošilo je ukupno 42.900.763,04 kune od čega u 2019. godini 3.720.000,00 kuna, a u 2020. godini 39.180.763,04 ku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pPr>
      <w:r>
        <w:rPr>
          <w:rFonts w:cs="Times New Roman" w:ascii="Times New Roman" w:hAnsi="Times New Roman"/>
          <w:sz w:val="24"/>
          <w:szCs w:val="24"/>
        </w:rPr>
        <w:t>2019. godina – 3.720.000,00 kuna iz Državnog proračuna aktivnost A 734189 Udruge u socijalnoj skrbi, izvor 41</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20. godina – 7.913.000,00 kuna iz Državnog proračuna aktivnost A 734189 Udruge u socijalnoj skrbi, izvor 41</w:t>
      </w:r>
    </w:p>
    <w:p>
      <w:pPr>
        <w:pStyle w:val="Normal"/>
        <w:spacing w:lineRule="auto" w:line="240" w:before="0" w:after="0"/>
        <w:ind w:left="1701" w:hanging="14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520.000,00 kuna iz Državnog proračuna aktivnosti A 792009 Prevencija nasilja nad djecom i mladima, izvor 41 </w:t>
      </w:r>
    </w:p>
    <w:p>
      <w:pPr>
        <w:pStyle w:val="Normal"/>
        <w:spacing w:lineRule="auto" w:line="240" w:before="0" w:after="0"/>
        <w:ind w:left="1701" w:hanging="1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01.000,00 kuna iz Državnog proračuna aktivnost A 558049 Provedba mjera obiteljske i populacijske politike, izvor 41</w:t>
      </w:r>
    </w:p>
    <w:p>
      <w:pPr>
        <w:pStyle w:val="Normal"/>
        <w:spacing w:lineRule="auto" w:line="240" w:before="0" w:after="0"/>
        <w:ind w:left="1701" w:hanging="1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68.116,39 kuna iz Državnog proračuna aktivnost A 788015 Operativni program učinkoviti ljudski potencijali 2014.-2020. - prioritet 2 i 5, izvor 12 i 561</w:t>
      </w:r>
    </w:p>
    <w:p>
      <w:pPr>
        <w:pStyle w:val="Normal"/>
        <w:spacing w:lineRule="auto" w:line="240" w:before="0" w:after="0"/>
        <w:ind w:left="1701" w:hanging="2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78.646,65 kuna iz Državnog proračuna aktivnost A 791011 Operativni program konkurentnost i kohezija – infrastruktura, izvor 56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clear" w:pos="708"/>
          <w:tab w:val="left" w:pos="567" w:leader="none"/>
        </w:tabs>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ZAKONODAVNI OKVIR IZ PODRUČJA ZAŠTITE OD NASILJA U     OBITELJI </w:t>
      </w:r>
    </w:p>
    <w:p>
      <w:pPr>
        <w:pStyle w:val="Normal"/>
        <w:spacing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Provesti postupak ratifikacije Konvencije Vijeća Europe o sprečavanju i borb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ab/>
        <w:t xml:space="preserve"> protiv nasilja nad ženama i nasilja u obitelji </w:t>
      </w:r>
    </w:p>
    <w:p>
      <w:pPr>
        <w:pStyle w:val="Normal"/>
        <w:spacing w:lineRule="auto" w:line="240"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t xml:space="preserve">Čl. 75. Konvencije – Potpisivanje i stupanje na snag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Ministarstvo  rada, mirovinskoga sustava, obitelji i socijalne politike</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Ministarstvo unutarnjih poslova, Ministarstvo vanjskih i europskih poslova, Ministarstvo pravosuđa i uprave, Ministarstvo zdravstva, Ministarstvo znanosti i obrazovanja, Ured za ravnopravnost spolova Vlade Republike Hrvatske, Ured za ljudska prava i prava nacionalnih manjina Vlade Republike Hrvatske, Pravobraniteljica za ravnopravnost spolova, znanstvene ustanove, organizacije civilnog društva</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2017. godina</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rovedba mjere: </w:t>
      </w:r>
      <w:r>
        <w:rPr>
          <w:rFonts w:cs="Times New Roman" w:ascii="Times New Roman" w:hAnsi="Times New Roman"/>
          <w:sz w:val="24"/>
          <w:szCs w:val="24"/>
        </w:rPr>
        <w:t xml:space="preserve">Mjera je provedena </w:t>
      </w:r>
      <w:r>
        <w:rPr>
          <w:rFonts w:cs="Times New Roman" w:ascii="Times New Roman" w:hAnsi="Times New Roman"/>
          <w:b/>
          <w:sz w:val="24"/>
          <w:szCs w:val="24"/>
        </w:rPr>
        <w:t xml:space="preserve"> </w:t>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i/>
          <w:sz w:val="24"/>
          <w:szCs w:val="24"/>
          <w:u w:val="single"/>
        </w:rPr>
        <w:t>Postignuti rezultati</w:t>
      </w:r>
    </w:p>
    <w:p>
      <w:pPr>
        <w:pStyle w:val="ListParagraph"/>
        <w:spacing w:before="0" w:after="0"/>
        <w:ind w:left="0" w:hanging="0"/>
        <w:contextualSpacing/>
        <w:jc w:val="both"/>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ListParagraph"/>
        <w:spacing w:before="0" w:after="0"/>
        <w:ind w:left="0" w:hanging="0"/>
        <w:contextualSpacing/>
        <w:jc w:val="both"/>
        <w:rPr/>
      </w:pPr>
      <w:r>
        <w:rPr>
          <w:rFonts w:cs="Times New Roman" w:ascii="Times New Roman" w:hAnsi="Times New Roman"/>
          <w:bCs/>
          <w:sz w:val="24"/>
          <w:szCs w:val="24"/>
        </w:rPr>
        <w:t xml:space="preserve">Aktivnosti na provedbi mjere opisane su u Izvješću o provedbi Nacionalne strategije zaštite od nasilja u obitelji tijekom 2017. i 2018. godin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2.     Osigurati dosljednu provedbu odredaba Konvencije Vijeća Europe</w:t>
      </w:r>
      <w:r>
        <w:rPr>
          <w:rFonts w:cs="Times New Roman" w:ascii="Times New Roman" w:hAnsi="Times New Roman"/>
          <w:sz w:val="24"/>
          <w:szCs w:val="24"/>
        </w:rPr>
        <w:t xml:space="preserve"> </w:t>
      </w:r>
      <w:r>
        <w:rPr>
          <w:rFonts w:cs="Times New Roman" w:ascii="Times New Roman" w:hAnsi="Times New Roman"/>
          <w:b/>
          <w:sz w:val="24"/>
          <w:szCs w:val="24"/>
        </w:rPr>
        <w:t xml:space="preserve">o sprečavanju i  borbi protiv nasilja nad ženama i nasilja u obitelj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8. Konvencije – Financijski resursi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10. Konvencije – Tijelo za koordinaciju</w:t>
      </w:r>
    </w:p>
    <w:p>
      <w:pPr>
        <w:pStyle w:val="Normal"/>
        <w:spacing w:lineRule="auto" w:line="240"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državna tijela zadužena za postupanje u slučajevima nasilja u obitelji (Ministarstvo rada, mirovinskoga sustava, obitelji i socijalne politike, Ministarstvo unutarnjih poslova, Ministarstvo pravosuđa i uprave, Ministarstvo zdravstva, Ministarstvo znanosti i obrazovanja)</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i/>
          <w:sz w:val="24"/>
          <w:szCs w:val="24"/>
        </w:rPr>
        <w:t>:</w:t>
      </w:r>
      <w:r>
        <w:rPr>
          <w:color w:val="1F497D"/>
          <w:lang w:eastAsia="hr-HR"/>
        </w:rPr>
        <w:t xml:space="preserve"> </w:t>
      </w:r>
      <w:r>
        <w:rPr>
          <w:rFonts w:cs="Times New Roman" w:ascii="Times New Roman" w:hAnsi="Times New Roman"/>
          <w:sz w:val="24"/>
          <w:szCs w:val="24"/>
          <w:lang w:eastAsia="hr-HR"/>
        </w:rPr>
        <w:t>Nacionalni tim za sprečavanje i borbu protiv nasilja nad ženama i nasilja u obitelji,</w:t>
      </w:r>
      <w:r>
        <w:rPr>
          <w:rFonts w:cs="Times New Roman" w:ascii="Times New Roman" w:hAnsi="Times New Roman"/>
          <w:sz w:val="24"/>
          <w:szCs w:val="24"/>
        </w:rPr>
        <w:t xml:space="preserve"> županijski timovi za </w:t>
      </w:r>
      <w:r>
        <w:rPr>
          <w:rFonts w:cs="Times New Roman" w:ascii="Times New Roman" w:hAnsi="Times New Roman"/>
          <w:sz w:val="24"/>
          <w:szCs w:val="24"/>
          <w:lang w:eastAsia="hr-HR"/>
        </w:rPr>
        <w:t>sprečavanje i borbu protiv nasilja nad ženama i nasilja u obitelji,</w:t>
      </w:r>
      <w:r>
        <w:rPr>
          <w:rFonts w:cs="Times New Roman" w:ascii="Times New Roman" w:hAnsi="Times New Roman"/>
          <w:sz w:val="24"/>
          <w:szCs w:val="24"/>
        </w:rPr>
        <w:t xml:space="preserve"> organizacije civilnog društva </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2018. godina i kontinuirano</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rovedba mjere: </w:t>
      </w:r>
      <w:r>
        <w:rPr>
          <w:rFonts w:cs="Times New Roman" w:ascii="Times New Roman" w:hAnsi="Times New Roman"/>
          <w:sz w:val="24"/>
          <w:szCs w:val="24"/>
        </w:rPr>
        <w:t>Mjera se kontinuirano provod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i/>
          <w:sz w:val="24"/>
          <w:szCs w:val="24"/>
          <w:u w:val="single"/>
        </w:rPr>
        <w:t>Postignuti rezultati</w:t>
      </w:r>
    </w:p>
    <w:p>
      <w:pPr>
        <w:pStyle w:val="Normal"/>
        <w:spacing w:lineRule="auto" w:line="240" w:before="0" w:after="0"/>
        <w:ind w:left="85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b/>
          <w:sz w:val="24"/>
          <w:szCs w:val="24"/>
        </w:rPr>
        <w:t>Ministarstvo rada, mirovinskoga sustava, obitelji i socijalne politike</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kao tijelo nadležno za poslove zaštite obitelji,</w:t>
      </w:r>
      <w:r>
        <w:rPr>
          <w:rFonts w:cs="Times New Roman" w:ascii="Times New Roman" w:hAnsi="Times New Roman"/>
          <w:b/>
          <w:sz w:val="24"/>
          <w:szCs w:val="24"/>
        </w:rPr>
        <w:t xml:space="preserve"> </w:t>
      </w:r>
      <w:r>
        <w:rPr>
          <w:rFonts w:cs="Times New Roman" w:ascii="Times New Roman" w:hAnsi="Times New Roman"/>
          <w:sz w:val="24"/>
          <w:szCs w:val="24"/>
        </w:rPr>
        <w:t>temeljem članka 5.</w:t>
      </w:r>
      <w:r>
        <w:rPr>
          <w:rFonts w:cs="Times New Roman" w:ascii="Times New Roman" w:hAnsi="Times New Roman"/>
          <w:b/>
          <w:sz w:val="24"/>
          <w:szCs w:val="24"/>
        </w:rPr>
        <w:t xml:space="preserve"> </w:t>
      </w:r>
      <w:r>
        <w:rPr>
          <w:rFonts w:cs="Times New Roman" w:ascii="Times New Roman" w:hAnsi="Times New Roman"/>
          <w:sz w:val="24"/>
          <w:szCs w:val="24"/>
        </w:rPr>
        <w:t>Zakona o potvrđivanju Konvencije Vijeća Europe o sprečavanju i borbu protiv nasilja nad ženama i nasilja u obitelji je t</w:t>
      </w:r>
      <w:r>
        <w:rPr>
          <w:rFonts w:cs="Times New Roman" w:ascii="Times New Roman" w:hAnsi="Times New Roman"/>
          <w:color w:val="231F20"/>
          <w:sz w:val="24"/>
          <w:szCs w:val="24"/>
        </w:rPr>
        <w:t xml:space="preserve">ijelo odgovorn za koordinaciju, primjenu, nadzor i procjenu politika i mjera za sprečavanje i borbu protiv svih oblika nasilja obuhvaćenih Konvencijom. Kao koordinativno tijelo na razini Republike Hrvatske Ministarstvo </w:t>
      </w:r>
      <w:r>
        <w:rPr>
          <w:rFonts w:cs="Times New Roman" w:ascii="Times New Roman" w:hAnsi="Times New Roman"/>
          <w:bCs/>
          <w:sz w:val="24"/>
          <w:szCs w:val="24"/>
        </w:rPr>
        <w:t>rada, mirovinskoga sustava, obitelji i socijalne politike</w:t>
      </w:r>
      <w:r>
        <w:rPr>
          <w:rFonts w:cs="Times New Roman" w:ascii="Times New Roman" w:hAnsi="Times New Roman"/>
          <w:color w:val="231F20"/>
          <w:sz w:val="24"/>
          <w:szCs w:val="24"/>
        </w:rPr>
        <w:t xml:space="preserve"> imenovalo je kontakt osobe za provedbu suradnje s Tajništvom GREVIO-a, a koje, radi kontinuirane suradnje, sudjeluju i na sastanku Odbora stranaka Konvencije. Predmetni članak nadalje određuje </w:t>
      </w:r>
      <w:r>
        <w:rPr>
          <w:rFonts w:cs="Times New Roman" w:ascii="Times New Roman" w:hAnsi="Times New Roman"/>
          <w:sz w:val="24"/>
          <w:szCs w:val="24"/>
        </w:rPr>
        <w:t>da je p</w:t>
      </w:r>
      <w:r>
        <w:rPr>
          <w:rFonts w:cs="Times New Roman" w:ascii="Times New Roman" w:hAnsi="Times New Roman"/>
          <w:color w:val="231F20"/>
          <w:sz w:val="24"/>
          <w:szCs w:val="24"/>
        </w:rPr>
        <w:t xml:space="preserve">rovedba Zakona u djelokrugu središnjih tijela državne uprave nadležnih za poslove zaštite djece i obitelji, pravosuđa, unutarnjih poslova, obrazovanja i zdravstva te državnih tijela nadležnih za obavljanje poslova u vezi s ostvarivanjem ravnopravnosti spolova i zaštite ljudskih prava u Republici Hrvatskoj. </w:t>
      </w:r>
    </w:p>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inistarstvo zdravstva </w:t>
      </w:r>
      <w:r>
        <w:rPr>
          <w:rFonts w:cs="Times New Roman" w:ascii="Times New Roman" w:hAnsi="Times New Roman"/>
          <w:sz w:val="24"/>
          <w:szCs w:val="24"/>
        </w:rPr>
        <w:t>je u 2020. godini</w:t>
      </w:r>
      <w:r>
        <w:rPr>
          <w:rFonts w:cs="Times New Roman" w:ascii="Times New Roman" w:hAnsi="Times New Roman"/>
          <w:b/>
          <w:bCs/>
          <w:sz w:val="24"/>
          <w:szCs w:val="24"/>
        </w:rPr>
        <w:t xml:space="preserve"> </w:t>
      </w:r>
      <w:r>
        <w:rPr>
          <w:rFonts w:cs="Times New Roman" w:ascii="Times New Roman" w:hAnsi="Times New Roman"/>
          <w:sz w:val="24"/>
          <w:szCs w:val="24"/>
        </w:rPr>
        <w:t>u cilju</w:t>
      </w:r>
      <w:r>
        <w:rPr>
          <w:rFonts w:cs="Times New Roman" w:ascii="Times New Roman" w:hAnsi="Times New Roman"/>
          <w:b/>
          <w:bCs/>
          <w:sz w:val="24"/>
          <w:szCs w:val="24"/>
        </w:rPr>
        <w:t xml:space="preserve"> </w:t>
      </w:r>
      <w:r>
        <w:rPr>
          <w:rFonts w:cs="Times New Roman" w:ascii="Times New Roman" w:hAnsi="Times New Roman"/>
          <w:sz w:val="24"/>
          <w:szCs w:val="24"/>
        </w:rPr>
        <w:t>osiguravanja što većeg broja educiranih i senzibiliziranih službenika, odnosno medicinskih radnika i njihovih suradnika, u svrhu dosljedne provedbe odredaba Konvencije, domovima zdravlja, nositeljima privatne prakse i županijskim zavodima za hitnu medicinu uputilo dopis – podsjetnik na obvezu prijave nadležnim institucijama kada se posumnja na bilo koji oblik naselja nad osobama, bilo koje dobne skupine.</w:t>
      </w:r>
    </w:p>
    <w:p>
      <w:pPr>
        <w:pStyle w:val="Normal"/>
        <w:spacing w:lineRule="auto" w:line="240" w:before="0" w:after="0"/>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09" w:hanging="709"/>
        <w:jc w:val="both"/>
        <w:rPr/>
      </w:pPr>
      <w:r>
        <w:rPr>
          <w:rFonts w:cs="Times New Roman" w:ascii="Times New Roman" w:hAnsi="Times New Roman"/>
          <w:sz w:val="24"/>
          <w:szCs w:val="24"/>
        </w:rPr>
        <w:t>Za provedbu ove mjere nije bilo potrebno osigurati financijska sredstv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ab/>
      </w:r>
      <w:r>
        <w:rPr>
          <w:rFonts w:cs="Times New Roman" w:ascii="Times New Roman" w:hAnsi="Times New Roman"/>
          <w:b/>
          <w:sz w:val="24"/>
          <w:szCs w:val="24"/>
        </w:rPr>
        <w:t xml:space="preserve">Poboljšati pravni okvir zaštite od nasilja u obitelji </w:t>
      </w:r>
    </w:p>
    <w:p>
      <w:pPr>
        <w:pStyle w:val="Normal"/>
        <w:pBdr>
          <w:top w:val="single" w:sz="4" w:space="1" w:color="000000"/>
          <w:left w:val="single" w:sz="4" w:space="4" w:color="000000"/>
          <w:bottom w:val="single" w:sz="4" w:space="1" w:color="000000"/>
          <w:right w:val="single" w:sz="4" w:space="4" w:color="000000"/>
        </w:pBd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5. st. 2. Konvencije – Obveze države i dužna pažnja</w:t>
      </w:r>
    </w:p>
    <w:p>
      <w:pPr>
        <w:pStyle w:val="Normal"/>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Ministarstvo rada, mirovinskoga sustava, obitelji i socijalne politike, Ministarstvo  pravosuđa i uprave, Ministarstvo unutarnjih poslova, Ministarstvo zdravstva, Ministarstvo znanosti i obrazovanja  </w:t>
      </w:r>
    </w:p>
    <w:p>
      <w:pPr>
        <w:pStyle w:val="Normal"/>
        <w:tabs>
          <w:tab w:val="clear" w:pos="708"/>
          <w:tab w:val="left" w:pos="993" w:leader="none"/>
        </w:tabs>
        <w:spacing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2017. i kontinuira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rovedba mjere: </w:t>
      </w:r>
      <w:r>
        <w:rPr>
          <w:rFonts w:cs="Times New Roman" w:ascii="Times New Roman" w:hAnsi="Times New Roman"/>
          <w:sz w:val="24"/>
          <w:szCs w:val="24"/>
        </w:rPr>
        <w:t>Mjera je provedena</w:t>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before="0" w:after="0"/>
        <w:ind w:left="426" w:hanging="426"/>
        <w:jc w:val="both"/>
        <w:rPr>
          <w:rFonts w:ascii="Times New Roman" w:hAnsi="Times New Roman" w:cs="Times New Roman"/>
          <w:b/>
          <w:b/>
          <w:sz w:val="24"/>
          <w:szCs w:val="24"/>
        </w:rPr>
      </w:pPr>
      <w:r>
        <w:rPr>
          <w:rFonts w:cs="Times New Roman" w:ascii="Times New Roman" w:hAnsi="Times New Roman"/>
          <w:b/>
          <w:i/>
          <w:sz w:val="24"/>
          <w:szCs w:val="24"/>
          <w:u w:val="single"/>
        </w:rPr>
        <w:t>Postignuti rezulta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bCs/>
          <w:sz w:val="24"/>
          <w:szCs w:val="24"/>
        </w:rPr>
        <w:t>je tijekom</w:t>
      </w:r>
      <w:r>
        <w:rPr>
          <w:rFonts w:cs="Times New Roman" w:ascii="Times New Roman" w:hAnsi="Times New Roman"/>
          <w:sz w:val="24"/>
          <w:szCs w:val="24"/>
        </w:rPr>
        <w:t xml:space="preserve"> 2018. godine pokrenulo postupak izrade izmjena i dopuna Kaznenog zakona. Ovom prigodom u materijalno zakonodavstvo </w:t>
      </w:r>
      <w:r>
        <w:rPr>
          <w:rFonts w:cs="Times New Roman" w:ascii="Times New Roman" w:hAnsi="Times New Roman"/>
          <w:bCs/>
          <w:sz w:val="24"/>
          <w:szCs w:val="24"/>
        </w:rPr>
        <w:t>uvedena je definicija žrtve, dok su izmjene i dopune Kaznenog zakona iz 2019., rezultirale pooštravanjem zakonske kaznenopravne politike kažnjavanja za niz kaznenih djela u kojim je učin djela prema bliskoj osobi propisan kao kvalificirani oblik počinjenja</w:t>
      </w:r>
      <w:bookmarkStart w:id="4" w:name="_Hlk15285128"/>
      <w:r>
        <w:rPr>
          <w:rFonts w:cs="Times New Roman" w:ascii="Times New Roman" w:hAnsi="Times New Roman"/>
          <w:bCs/>
          <w:sz w:val="24"/>
          <w:szCs w:val="24"/>
        </w:rPr>
        <w:t xml:space="preserve"> te za kazneno djelo nasilja u obitelji. Opisana izmjena</w:t>
      </w:r>
      <w:r>
        <w:rPr>
          <w:rFonts w:eastAsia="Times New Roman" w:cs="Times New Roman" w:ascii="Times New Roman" w:hAnsi="Times New Roman"/>
          <w:sz w:val="24"/>
          <w:szCs w:val="24"/>
          <w:lang w:eastAsia="hr-HR"/>
        </w:rPr>
        <w:t xml:space="preserve"> smanjila prostor za izricanje alternativnih kazni - rada za opće dobro i uvjetne osude</w:t>
      </w:r>
      <w:bookmarkEnd w:id="4"/>
      <w:r>
        <w:rPr>
          <w:rFonts w:eastAsia="Times New Roman" w:cs="Times New Roman" w:ascii="Times New Roman" w:hAnsi="Times New Roman"/>
          <w:sz w:val="24"/>
          <w:szCs w:val="24"/>
          <w:lang w:eastAsia="hr-HR"/>
        </w:rPr>
        <w:t xml:space="preserve"> u odnosu na kaznena djela počinjena prema bliskoj osobi. </w:t>
      </w:r>
    </w:p>
    <w:p>
      <w:pPr>
        <w:pStyle w:val="Normal"/>
        <w:spacing w:lineRule="auto" w:line="240" w:before="240" w:after="160"/>
        <w:jc w:val="both"/>
        <w:rPr/>
      </w:pPr>
      <w:r>
        <w:rPr>
          <w:rFonts w:cs="Times New Roman" w:ascii="Times New Roman" w:hAnsi="Times New Roman"/>
          <w:bCs/>
          <w:sz w:val="24"/>
          <w:szCs w:val="24"/>
        </w:rPr>
        <w:t xml:space="preserve">Nadalje, izmjene Kaznenog zakona iz 2019., izmijenile su koncepciju kaznenog djela silovanja, kojim se sada ima smatrati i svaki nekonsenzualni spolni odnošaj ili s njim izjednačena spolna radnja, dakle i onda kad nema uporabe sile ili prijetnje na život i tijelo silovane ili druge osobe. Ovakva promjena koncepta kaznenog djela silovanja, posljedično je rezultirala brisanjem kaznenog djela spolnog odnošaja bez pristanka. </w:t>
      </w:r>
    </w:p>
    <w:p>
      <w:pPr>
        <w:pStyle w:val="Normal"/>
        <w:spacing w:lineRule="auto" w:line="240" w:before="0" w:after="0"/>
        <w:jc w:val="both"/>
        <w:rPr/>
      </w:pPr>
      <w:r>
        <w:rPr>
          <w:rFonts w:cs="Times New Roman" w:ascii="Times New Roman" w:hAnsi="Times New Roman"/>
          <w:sz w:val="24"/>
          <w:szCs w:val="24"/>
        </w:rPr>
        <w:t>Uvođenjem instituta pojedinačne procjene žrtve u kazneno procesno zakonodavstvo Republike Hrvatske (Zakon o kaznenom postupku) osiguran je individualan pristup nadležnih tijela prema žrtvama. Cilj pojedinačne procijene žrtve je utvrditi postoji li rizik od sekundarne i ponovljene viktimizacije žrtve te rizik od zastrašivanja i odmazde tijekom kaznenog postupka te ukoliko taj rizik postoji, koje bi se konkretne mjere trebale primijeniti (poseban način ispitivanja, uporaba komunikacijskih tehnologija radi izbjegavanja vizualnog kontakta s počiniteljem i druge mjere propisane zakonom). S tim u svezi, donesen je i Pravilnik o pojedinačnoj procjeni žrt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
          <w:sz w:val="24"/>
          <w:szCs w:val="24"/>
        </w:rPr>
        <w:t xml:space="preserve">Ministarstvo unutarnjih poslova </w:t>
      </w:r>
      <w:r>
        <w:rPr>
          <w:rFonts w:cs="Times New Roman" w:ascii="Times New Roman" w:hAnsi="Times New Roman"/>
          <w:bCs/>
          <w:sz w:val="24"/>
          <w:szCs w:val="24"/>
        </w:rPr>
        <w:t>izvještava</w:t>
      </w:r>
      <w:r>
        <w:rPr>
          <w:rFonts w:cs="Times New Roman" w:ascii="Times New Roman" w:hAnsi="Times New Roman"/>
          <w:b/>
          <w:sz w:val="24"/>
          <w:szCs w:val="24"/>
        </w:rPr>
        <w:t xml:space="preserve"> </w:t>
      </w:r>
      <w:r>
        <w:rPr>
          <w:rFonts w:cs="Times New Roman" w:ascii="Times New Roman" w:hAnsi="Times New Roman"/>
          <w:bCs/>
          <w:sz w:val="24"/>
          <w:szCs w:val="24"/>
        </w:rPr>
        <w:t>kako su</w:t>
      </w:r>
      <w:r>
        <w:rPr>
          <w:rFonts w:cs="Times New Roman" w:ascii="Times New Roman" w:hAnsi="Times New Roman"/>
          <w:b/>
          <w:sz w:val="24"/>
          <w:szCs w:val="24"/>
        </w:rPr>
        <w:t xml:space="preserve"> </w:t>
      </w:r>
      <w:r>
        <w:rPr>
          <w:rFonts w:cs="Times New Roman" w:ascii="Times New Roman" w:hAnsi="Times New Roman"/>
          <w:bCs/>
          <w:i/>
          <w:sz w:val="24"/>
          <w:szCs w:val="24"/>
        </w:rPr>
        <w:t>Zakonom o izmjenama i dopunama Zakona o policiji</w:t>
      </w:r>
      <w:r>
        <w:rPr>
          <w:rFonts w:cs="Times New Roman" w:ascii="Times New Roman" w:hAnsi="Times New Roman"/>
          <w:bCs/>
          <w:sz w:val="24"/>
          <w:szCs w:val="24"/>
        </w:rPr>
        <w:t xml:space="preserve"> (Narodne novine, br. 66/2019) od 10. srpnja 2019. učinjene izmjene Zakona o policiji (Narodne novine, br. 34/11, 130/12, 89/14, 151/14, 33/15 i 121/16</w:t>
      </w:r>
      <w:r>
        <w:rPr>
          <w:rFonts w:cs="Times New Roman" w:ascii="Times New Roman" w:hAnsi="Times New Roman"/>
          <w:sz w:val="24"/>
          <w:szCs w:val="24"/>
        </w:rPr>
        <w:t>) na način da je</w:t>
      </w:r>
      <w:r>
        <w:rPr>
          <w:rFonts w:cs="Times New Roman" w:ascii="Times New Roman" w:hAnsi="Times New Roman"/>
          <w:bCs/>
          <w:sz w:val="24"/>
          <w:szCs w:val="24"/>
        </w:rPr>
        <w:t xml:space="preserve"> u čl. 96. st. 1. dodana t. 11. u kojoj je kao teža povreda službene dužnosti propisano i počinjenje nasilja u obitelji </w:t>
      </w:r>
      <w:r>
        <w:rPr>
          <w:rFonts w:cs="Times New Roman" w:ascii="Times New Roman" w:hAnsi="Times New Roman"/>
          <w:sz w:val="24"/>
          <w:szCs w:val="24"/>
        </w:rPr>
        <w:t>te je promijenjen i čl. 112. na način da je nadopunjen st.1.</w:t>
      </w:r>
      <w:r>
        <w:rPr>
          <w:rFonts w:cs="Times New Roman" w:ascii="Times New Roman" w:hAnsi="Times New Roman"/>
          <w:bCs/>
          <w:sz w:val="24"/>
          <w:szCs w:val="24"/>
        </w:rPr>
        <w:t xml:space="preserve"> da će se iz službe udaljiti policijski službenik protiv kojeg je nakon provedenog kriminalističkog istraživanja podnesena kaznena prijava nadležnom državnom odvjetništvu ubog osnovane sumnje u počinjenje kaznenog djela nasilja u obitelji.</w:t>
      </w:r>
    </w:p>
    <w:p>
      <w:pPr>
        <w:pStyle w:val="Normal"/>
        <w:spacing w:lineRule="auto" w:line="240"/>
        <w:jc w:val="both"/>
        <w:rPr/>
      </w:pPr>
      <w:r>
        <w:rPr>
          <w:rFonts w:cs="Times New Roman" w:ascii="Times New Roman" w:hAnsi="Times New Roman"/>
          <w:sz w:val="24"/>
          <w:szCs w:val="24"/>
        </w:rPr>
        <w:t xml:space="preserve">Također, Ministarstvo unutarnjih poslova je u ožujku 2019. donijelo </w:t>
      </w:r>
      <w:r>
        <w:rPr>
          <w:rFonts w:cs="Times New Roman" w:ascii="Times New Roman" w:hAnsi="Times New Roman"/>
          <w:bCs/>
          <w:sz w:val="24"/>
          <w:szCs w:val="24"/>
        </w:rPr>
        <w:t xml:space="preserve">novi </w:t>
      </w:r>
      <w:r>
        <w:rPr>
          <w:rFonts w:cs="Times New Roman" w:ascii="Times New Roman" w:hAnsi="Times New Roman"/>
          <w:bCs/>
          <w:i/>
          <w:sz w:val="24"/>
          <w:szCs w:val="24"/>
        </w:rPr>
        <w:t xml:space="preserve">Pravilnik o načinu provedbe  zaštitnih mjera zabrane približavanja, uznemiravanja ili uhođenja žrtve nasilja u obitelji te mjere udaljenja iz zajedničkog kućanstva </w:t>
      </w:r>
      <w:r>
        <w:rPr>
          <w:rFonts w:cs="Times New Roman" w:ascii="Times New Roman" w:hAnsi="Times New Roman"/>
          <w:bCs/>
          <w:iCs/>
          <w:sz w:val="24"/>
          <w:szCs w:val="24"/>
        </w:rPr>
        <w:t>(Narodne novine, br. 28/19).</w:t>
      </w:r>
      <w:r>
        <w:rPr>
          <w:rFonts w:cs="Times New Roman" w:ascii="Times New Roman" w:hAnsi="Times New Roman"/>
          <w:sz w:val="24"/>
          <w:szCs w:val="24"/>
        </w:rPr>
        <w:t xml:space="preserve"> Pravilnik je donio novi koncept vodeći računa da se provedba prilagodi svakom pojedinačnom slučaju, odnosno da sigurnosna prosudba bude osnova za određivanje dinamike i načina provedbe zaštitne  mjere. </w:t>
      </w:r>
    </w:p>
    <w:p>
      <w:pPr>
        <w:pStyle w:val="Normal"/>
        <w:spacing w:lineRule="auto" w:line="240"/>
        <w:jc w:val="both"/>
        <w:rPr/>
      </w:pPr>
      <w:r>
        <w:rPr>
          <w:rFonts w:cs="Times New Roman" w:ascii="Times New Roman" w:hAnsi="Times New Roman"/>
          <w:sz w:val="24"/>
          <w:szCs w:val="24"/>
        </w:rPr>
        <w:t>N</w:t>
      </w:r>
      <w:r>
        <w:rPr>
          <w:rFonts w:cs="Times New Roman" w:ascii="Times New Roman" w:hAnsi="Times New Roman"/>
          <w:bCs/>
          <w:sz w:val="24"/>
          <w:szCs w:val="24"/>
        </w:rPr>
        <w:t>akon ratifikacije Konvencije Vijeća Europe o sprečavanju i borbi protiv nasilja nad ženama i nasilja u obitelji, s razine Ravnatelja policije svim policijskim upravama naložena je  dosljedna primjena odredbi Konvencije s jasnim smjernicama postupanja, kao i odredbi nacionalnog zakonodavstva (upute od 3.10.2018., 21.3.2019. i 29.3.2019.).</w:t>
      </w:r>
    </w:p>
    <w:p>
      <w:pPr>
        <w:pStyle w:val="Normal"/>
        <w:spacing w:lineRule="auto" w:line="240" w:before="0" w:after="0"/>
        <w:jc w:val="both"/>
        <w:rPr/>
      </w:pPr>
      <w:r>
        <w:rPr>
          <w:rFonts w:cs="Times New Roman" w:ascii="Times New Roman" w:hAnsi="Times New Roman"/>
          <w:bCs/>
          <w:sz w:val="24"/>
          <w:szCs w:val="24"/>
        </w:rPr>
        <w:t xml:space="preserve">Nadalje, u cilju sustavnog informiranja žrtava o pravima i mogućnostima dobivanja podrške policija, nakon što ih je usmeno upoznala s propisanim pravima, žrtvama uručuje obrasce Obavijesti o pravima žrtvama kaznenih djela </w:t>
      </w:r>
      <w:r>
        <w:rPr>
          <w:rFonts w:cs="Times New Roman" w:ascii="Times New Roman" w:hAnsi="Times New Roman"/>
          <w:bCs/>
          <w:i/>
          <w:sz w:val="24"/>
          <w:szCs w:val="24"/>
        </w:rPr>
        <w:t>(Obavijest žrtvi kaznenog djela</w:t>
      </w:r>
      <w:r>
        <w:rPr>
          <w:rFonts w:cs="Times New Roman" w:ascii="Times New Roman" w:hAnsi="Times New Roman"/>
          <w:bCs/>
          <w:sz w:val="24"/>
          <w:szCs w:val="24"/>
        </w:rPr>
        <w:t xml:space="preserve">, </w:t>
      </w:r>
      <w:r>
        <w:rPr>
          <w:rFonts w:cs="Times New Roman" w:ascii="Times New Roman" w:hAnsi="Times New Roman"/>
          <w:bCs/>
          <w:i/>
          <w:sz w:val="24"/>
          <w:szCs w:val="24"/>
        </w:rPr>
        <w:t>Obavijest žrtvi kaznenog djela – dijete</w:t>
      </w:r>
      <w:r>
        <w:rPr>
          <w:rFonts w:cs="Times New Roman" w:ascii="Times New Roman" w:hAnsi="Times New Roman"/>
          <w:bCs/>
          <w:sz w:val="24"/>
          <w:szCs w:val="24"/>
        </w:rPr>
        <w:t xml:space="preserve">, </w:t>
      </w:r>
      <w:r>
        <w:rPr>
          <w:rFonts w:cs="Times New Roman" w:ascii="Times New Roman" w:hAnsi="Times New Roman"/>
          <w:bCs/>
          <w:i/>
          <w:sz w:val="24"/>
          <w:szCs w:val="24"/>
        </w:rPr>
        <w:t>Obavijest žrtvi kaznenog djela protiv spolne slobode/trgovanja ljudima/s utvrđenim posebnim potrebama zaštite</w:t>
      </w:r>
      <w:r>
        <w:rPr>
          <w:rFonts w:cs="Times New Roman" w:ascii="Times New Roman" w:hAnsi="Times New Roman"/>
          <w:bCs/>
          <w:sz w:val="24"/>
          <w:szCs w:val="24"/>
        </w:rPr>
        <w:t>, te</w:t>
      </w:r>
      <w:r>
        <w:rPr>
          <w:rFonts w:cs="Times New Roman" w:ascii="Times New Roman" w:hAnsi="Times New Roman"/>
          <w:bCs/>
          <w:i/>
          <w:sz w:val="24"/>
          <w:szCs w:val="24"/>
        </w:rPr>
        <w:t xml:space="preserve"> Obavijest žrtvi kaznenog djela protiv spolne slobode/trgovanja ljudima – dijete)</w:t>
      </w:r>
      <w:r>
        <w:rPr>
          <w:rFonts w:cs="Times New Roman" w:ascii="Times New Roman" w:hAnsi="Times New Roman"/>
          <w:bCs/>
          <w:sz w:val="24"/>
          <w:szCs w:val="24"/>
        </w:rPr>
        <w:t>, kao i Obavijesti žrtvama nasilja u obitelji (kod prekršaja nasilja u obitelji). Tom prilikom policijski službenici su u obvezi voditi računa kojoj kategoriji žrtava pripada, odnosno radi li se o posebno ranjivoj žrtvi kažnjivog djela.</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U suradnji sa Službom za podršku žrtvama i svjedocima Ministarstva pravosuđa i uprave, a sukladno uspostavi minimalnih standarda, prava, podrške i zaštite žrtava kaznenih djela, policijski službenici, uz prethodno navedene obrasce -  obavijesti o pravima žrtve, svakoj žrtvi uručuje i kontakt podatke </w:t>
      </w:r>
      <w:r>
        <w:rPr>
          <w:rFonts w:cs="Times New Roman" w:ascii="Times New Roman" w:hAnsi="Times New Roman"/>
          <w:bCs/>
          <w:i/>
          <w:sz w:val="24"/>
          <w:szCs w:val="24"/>
        </w:rPr>
        <w:t>Odjela za podršku žrtvama i svjedocima pri županijskim sudovima</w:t>
      </w:r>
      <w:r>
        <w:rPr>
          <w:rFonts w:cs="Times New Roman" w:ascii="Times New Roman" w:hAnsi="Times New Roman"/>
          <w:bCs/>
          <w:sz w:val="24"/>
          <w:szCs w:val="24"/>
        </w:rPr>
        <w:t xml:space="preserve">, </w:t>
      </w:r>
      <w:r>
        <w:rPr>
          <w:rFonts w:eastAsia="Times New Roman" w:cs="Times New Roman" w:ascii="Times New Roman" w:hAnsi="Times New Roman"/>
          <w:bCs/>
          <w:i/>
          <w:sz w:val="24"/>
          <w:szCs w:val="24"/>
        </w:rPr>
        <w:t>Nacionalnog pozivnog centra za žrtve kaznenih djela i prekršaja</w:t>
      </w:r>
      <w:r>
        <w:rPr>
          <w:rFonts w:eastAsia="Times New Roman" w:cs="Times New Roman" w:ascii="Times New Roman" w:hAnsi="Times New Roman"/>
          <w:bCs/>
          <w:sz w:val="24"/>
          <w:szCs w:val="24"/>
        </w:rPr>
        <w:t xml:space="preserve"> te kontakt podatke </w:t>
      </w:r>
      <w:r>
        <w:rPr>
          <w:rFonts w:eastAsia="Times New Roman" w:cs="Times New Roman" w:ascii="Times New Roman" w:hAnsi="Times New Roman"/>
          <w:bCs/>
          <w:i/>
          <w:sz w:val="24"/>
          <w:szCs w:val="24"/>
        </w:rPr>
        <w:t xml:space="preserve">tijela državne uprave </w:t>
      </w:r>
      <w:r>
        <w:rPr>
          <w:rFonts w:eastAsia="Times New Roman" w:cs="Times New Roman" w:ascii="Times New Roman" w:hAnsi="Times New Roman"/>
          <w:bCs/>
          <w:sz w:val="24"/>
          <w:szCs w:val="24"/>
        </w:rPr>
        <w:t>i</w:t>
      </w:r>
      <w:r>
        <w:rPr>
          <w:rFonts w:eastAsia="Times New Roman" w:cs="Times New Roman" w:ascii="Times New Roman" w:hAnsi="Times New Roman"/>
          <w:bCs/>
          <w:i/>
          <w:sz w:val="24"/>
          <w:szCs w:val="24"/>
        </w:rPr>
        <w:t xml:space="preserve"> organizacija civilnog društva</w:t>
      </w:r>
      <w:r>
        <w:rPr>
          <w:rFonts w:eastAsia="Times New Roman" w:cs="Times New Roman" w:ascii="Times New Roman" w:hAnsi="Times New Roman"/>
          <w:bCs/>
          <w:sz w:val="24"/>
          <w:szCs w:val="24"/>
        </w:rPr>
        <w:t xml:space="preserve"> koje se na području pojedine policijske uprave bave podrškom i zaštitom žrtava. </w:t>
      </w:r>
      <w:r>
        <w:rPr>
          <w:rFonts w:cs="Times New Roman" w:ascii="Times New Roman" w:hAnsi="Times New Roman"/>
          <w:bCs/>
          <w:sz w:val="24"/>
          <w:szCs w:val="24"/>
        </w:rPr>
        <w:t>Također, sve policijske uprave su u obvezi kontinuirano ostvarivati suradnju s predsjednicima nadležnih županijskih sudova (zbog procedura vezanih uz postavljanje branitelja kada je obrana obligatorna), kao i s predstavnicima odvjetničkih zborova Hrvatske odvjetničke komore nadležnih za područje određene policijske uprave radi pribavljanja ažuriranih lista branitelja: lista savjetnika za žrtve kaznenih djela, liste opunomoćenika za djecu, liste odvjetnika za mladež, liste dežurnih odvjetnika te liste branitelja po službenoj dužnosti.</w:t>
      </w:r>
    </w:p>
    <w:p>
      <w:pPr>
        <w:pStyle w:val="Normal"/>
        <w:spacing w:lineRule="auto" w:line="240" w:before="0" w:after="0"/>
        <w:jc w:val="both"/>
        <w:rPr/>
      </w:pPr>
      <w:r>
        <w:rPr>
          <w:rFonts w:cs="Times New Roman" w:ascii="Times New Roman" w:hAnsi="Times New Roman"/>
          <w:bCs/>
          <w:sz w:val="24"/>
          <w:szCs w:val="24"/>
        </w:rPr>
        <w:t>Nadalje, obzirom na posljedice pandemije COVID 19 koje uključuju i pojavu novih oblika kriminaliteta, ali i pojačane rizike za specifične vrste kaznenih djela postoji svijest da u slučajevima narušene obiteljske dinamike situacije povezane sa samoizolacijom i ograničavanjem socijalnih kontakata mogu utjecati na povećanje rizika od nasilja u obitelji, osobito zlostavljanja i nasilja prema ranjivim članovima obitelji: djeci, osobama starije životne dobi i osobama s invaliditetom. U tom smislu nadležna ustrojstvena jedinica Ravnateljstva policije dostavila je svim policijskim upravama smjernice za postupanje povodom dojava ili saznanja o izloženosti djece fizičkom, seksualnom zlostavljanju ili drugom ugrožavajućem ponašanju te dojave o trenutnoj izloženosti nasilju u obitelji, uz naznaku prioritetnog policijskog postupanja koji zahtijevaju žurno poduzimanje mjera sprečavanja daljnjeg zlostavljanja i zaštite žrtav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Ministarstvo znanosti i obrazovanja</w:t>
      </w:r>
      <w:r>
        <w:rPr>
          <w:rFonts w:cs="Times New Roman" w:ascii="Times New Roman" w:hAnsi="Times New Roman"/>
          <w:sz w:val="24"/>
          <w:szCs w:val="24"/>
        </w:rPr>
        <w:t xml:space="preserve"> je u 2019. godini imenovalo Povjerenstvo za izradu Akcijskog plana za prevenciju nasilja u školama. Povjerenstvo se sastojalo od 23 člana, a uz predstavnike Agencije za odgoj i obrazovanje, sindikata, strukovnih udruga, socijalnih pedagoga, psihologa, pedagoga, predstavnika škola i ravnatelja, bili su uključeni i učenici i predstavnik UNICEF-a.  Nacrt prijedloga Akcijskog plana izrađen je u razdoblju od siječnja do lipnja 2019. godine te je upućen u savjetovanje sa zainteresiranom javnošću. Vlada Republike Hrvatske usvojila je, dana 06. veljače 2020. godine, Akcijski plan za prevenciju nasilja u školama, za razdoblje od 2020. do 2024. 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kcijski plan sadrži 6 ciljeva koji obuhvaćaju i djelomičnu promjenu zakonodavnog okvira, sustavno prikupljanje podataka i poboljšanje kvalitete programa koji se provode u školama u vezi s prevencijom nasilja.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Za provedbu ove mjere nije bilo potrebno osigurati financijska sredstva.</w:t>
      </w:r>
    </w:p>
    <w:p>
      <w:pPr>
        <w:pStyle w:val="Normal"/>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Fonts w:cs="Times New Roman" w:ascii="Times New Roman" w:hAnsi="Times New Roman"/>
          <w:b/>
          <w:sz w:val="24"/>
          <w:szCs w:val="24"/>
        </w:rPr>
        <w:t>4.  Izraditi novi Zakon o zaštiti od nasilja u obitelji</w:t>
      </w:r>
    </w:p>
    <w:p>
      <w:pPr>
        <w:pStyle w:val="Normal"/>
        <w:spacing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50. Konvencije – Trenutačni odgovor, sprječavanje i zaštita  </w:t>
      </w:r>
    </w:p>
    <w:p>
      <w:pPr>
        <w:pStyle w:val="Normal"/>
        <w:spacing w:before="0" w:after="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Ministarstvo pravosuđa i uprave</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nadležna državna tijela, organizacije civilnog društva</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Rok:</w:t>
      </w:r>
      <w:r>
        <w:rPr>
          <w:rFonts w:cs="Times New Roman" w:ascii="Times New Roman" w:hAnsi="Times New Roman"/>
          <w:sz w:val="24"/>
          <w:szCs w:val="24"/>
        </w:rPr>
        <w:t xml:space="preserve"> 2017. godina</w:t>
      </w:r>
    </w:p>
    <w:p>
      <w:pPr>
        <w:pStyle w:val="Normal"/>
        <w:spacing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je provedena</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u w:val="single"/>
        </w:rPr>
        <w:t>Postignuti rezult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inistarstvo pravosuđa i uprave</w:t>
      </w:r>
      <w:r>
        <w:rPr>
          <w:rFonts w:cs="Times New Roman" w:ascii="Times New Roman" w:hAnsi="Times New Roman"/>
          <w:sz w:val="24"/>
          <w:szCs w:val="24"/>
        </w:rPr>
        <w:t xml:space="preserve"> tijekom 2019. godine izradilo je Prijedlog izmjena Zakona o zaštiti od nasilja u obitelji (Narodne novine, broj 70/17) koji je na snagu stupio 01. siječnja 2018. godine. Hrvatski sabor usvojio je Zakon o izmjenama i dopunama zakona o zaštiti od nasilja u obitelji dana 13. prosinca 2019. godine (Narodne novine, br. 129/19), a koje su na snagu stupile 01. siječnja 2020. godine. Usvajanjem izmjena Zakona, a radi jasnijeg razgraničenja nasilnih ponašanja unutar obitelji koja pripadaju u sferu prekršajne odgovornosti od takvih ponašanja koja predstavljaju kazneno djelo, precizirano je tjelesno nasilje, kao fizička sila uslijed koje nije nastupila tjelesna ozljeda. Proširen je krug osoba na koja se ZZNO primjenjuje, koji je sada istovjetan krugu osoba na koji se primjenjuje te je isti istovjetan krugu osoba kojima kao članovima obitelji ili bliskim osobama Kazneni zakon pruža dodatnu zaštitu u slučaju počinjenja kaznenih djela vezanih uz nasilje u obitelji. Uz navedeno, a u cilju jačeg ostvarenje generalno preventivnih učinaka kažnjavanja prekršaja iz sfere nasilja u obitelji, pooštreno je za prekršaje iz sfere nasilja u obitelji zakonsko odmjeravanja kazni, kako novčanih, tako i zatvorskih.</w:t>
      </w:r>
    </w:p>
    <w:p>
      <w:pPr>
        <w:pStyle w:val="Normal"/>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993" w:leader="none"/>
        </w:tabs>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tab/>
      </w:r>
      <w:r>
        <w:rPr>
          <w:rFonts w:cs="Times New Roman" w:ascii="Times New Roman" w:hAnsi="Times New Roman"/>
          <w:b/>
          <w:sz w:val="24"/>
          <w:szCs w:val="24"/>
        </w:rPr>
        <w:t xml:space="preserve">Provedbenim propisom kojim se uređuje stambeno zbrinjavanje propisati način učinkovitijeg stambenog zbrinjavanja </w:t>
      </w:r>
      <w:r>
        <w:rPr>
          <w:rFonts w:cs="Times New Roman" w:ascii="Times New Roman" w:hAnsi="Times New Roman"/>
          <w:b/>
          <w:bCs/>
          <w:color w:val="000000"/>
          <w:sz w:val="24"/>
          <w:szCs w:val="24"/>
        </w:rPr>
        <w:t>žrtava nasilja u ob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Središnji državni ured za obnovu i stambeno zbrinjavanje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nadležna državna tijela, jedinice lokalne samouprave i jedinice područne (regionalne) samouprave, organizacije civilnog društva</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Rok:</w:t>
      </w:r>
      <w:r>
        <w:rPr>
          <w:rFonts w:cs="Times New Roman" w:ascii="Times New Roman" w:hAnsi="Times New Roman"/>
          <w:sz w:val="24"/>
          <w:szCs w:val="24"/>
        </w:rPr>
        <w:t xml:space="preserve"> 2018. godi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je provedena </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 xml:space="preserve">Središnji državni ured za obnovu i stambeno zbrinjavanje </w:t>
      </w:r>
      <w:r>
        <w:rPr>
          <w:rFonts w:cs="Times New Roman" w:ascii="Times New Roman" w:hAnsi="Times New Roman"/>
          <w:bCs/>
          <w:sz w:val="24"/>
          <w:szCs w:val="24"/>
        </w:rPr>
        <w:t>izvještava kako je</w:t>
      </w:r>
      <w:r>
        <w:rPr>
          <w:rFonts w:cs="Times New Roman" w:ascii="Times New Roman" w:hAnsi="Times New Roman"/>
          <w:b/>
          <w:sz w:val="24"/>
          <w:szCs w:val="24"/>
        </w:rPr>
        <w:t xml:space="preserve"> </w:t>
      </w:r>
      <w:r>
        <w:rPr>
          <w:rFonts w:cs="Times New Roman" w:ascii="Times New Roman" w:hAnsi="Times New Roman"/>
          <w:sz w:val="24"/>
          <w:szCs w:val="24"/>
        </w:rPr>
        <w:t>sukladno Zakonu o područjima od posebne državne skrbi (Narodne novine br. 86/08, 57/11, 51/13, 148/13, 76/14, 147/14, 18/15 i 106/18) osnovao Povjerenstvo za hitno stambeno zbrinjavanje čime su pruženi uvjeti za iznimnu mogućnost stambenog zbrinjavanja izvan Liste prvenstva u posebnim okolnost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dalje stupanjem na snagu novog Zakona o stambenom zbrinjavanju na potpomognutim područjima (Narodne novine, broj 106/18) od 1. siječnja 2019. godine, osigurana je mogućnost stambenog zbrinjavanja žrtava nasilja u obitelji što je propisano u članku 45. poglavlja XI. „Žrtve nasilja u obitelji“. Uredba o kriterijima za bodovanje prijava za stambeno zbrinjavanje donesena je u veljači 2019. godine (Narodne novine, broj 14/19) te propisuje da prijava u kojoj je naveden član kućanstva koji ima utvrđen status žrtve nasilja u obitelji ostvaruje jednokratno 40 bodova. Podnositelji prijave za stambeno zbrinjavanje, kao jedan od dokazao ispunjavanju uvjeta za bodovanje podnose pravomoćnu sudsku presudu o počinjenom nasilju obitelj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pPr>
      <w:r>
        <w:rPr>
          <w:rFonts w:cs="Times New Roman" w:ascii="Times New Roman" w:hAnsi="Times New Roman"/>
          <w:b/>
          <w:sz w:val="24"/>
          <w:szCs w:val="24"/>
        </w:rPr>
        <w:t>6.</w:t>
      </w:r>
      <w:r>
        <w:rPr>
          <w:rFonts w:cs="Times New Roman" w:ascii="Times New Roman" w:hAnsi="Times New Roman"/>
          <w:sz w:val="24"/>
          <w:szCs w:val="24"/>
        </w:rPr>
        <w:t xml:space="preserve"> </w:t>
        <w:tab/>
      </w:r>
      <w:r>
        <w:rPr>
          <w:rFonts w:cs="Times New Roman" w:ascii="Times New Roman" w:hAnsi="Times New Roman"/>
          <w:b/>
          <w:sz w:val="24"/>
          <w:szCs w:val="24"/>
        </w:rPr>
        <w:t>Izmijeniti Pravilnik o načinu i mjestu provođenja psihosocijalnog tretmana</w:t>
      </w:r>
      <w:r>
        <w:rPr>
          <w:rFonts w:cs="Arial" w:ascii="Arial" w:hAnsi="Arial"/>
          <w:sz w:val="18"/>
          <w:szCs w:val="18"/>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pravosuđa i uprave</w:t>
      </w:r>
    </w:p>
    <w:p>
      <w:pPr>
        <w:pStyle w:val="ListParagraph"/>
        <w:spacing w:before="0" w:after="0"/>
        <w:ind w:left="0" w:hanging="0"/>
        <w:contextualSpacing/>
        <w:rPr/>
      </w:pPr>
      <w:r>
        <w:rPr>
          <w:rFonts w:cs="Times New Roman" w:ascii="Times New Roman" w:hAnsi="Times New Roman"/>
          <w:i/>
          <w:sz w:val="24"/>
          <w:szCs w:val="24"/>
        </w:rPr>
        <w:t>Rok:</w:t>
      </w:r>
      <w:r>
        <w:rPr>
          <w:rFonts w:cs="Times New Roman" w:ascii="Times New Roman" w:hAnsi="Times New Roman"/>
          <w:sz w:val="24"/>
          <w:szCs w:val="24"/>
        </w:rPr>
        <w:t xml:space="preserve"> 2017. godina </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je provedena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ListParagraph"/>
        <w:spacing w:before="0" w:after="0"/>
        <w:ind w:left="0" w:hanging="0"/>
        <w:contextualSpacing/>
        <w:jc w:val="both"/>
        <w:rPr>
          <w:rFonts w:ascii="Times New Roman" w:hAnsi="Times New Roman" w:cs="Times New Roman"/>
          <w:b/>
          <w:b/>
          <w:bCs/>
          <w:i/>
          <w:i/>
          <w:sz w:val="24"/>
          <w:szCs w:val="24"/>
          <w:highlight w:val="lightGray"/>
          <w:u w:val="single"/>
        </w:rPr>
      </w:pPr>
      <w:r>
        <w:rPr>
          <w:rFonts w:cs="Times New Roman" w:ascii="Times New Roman" w:hAnsi="Times New Roman"/>
          <w:b/>
          <w:bCs/>
          <w:i/>
          <w:sz w:val="24"/>
          <w:szCs w:val="24"/>
          <w:highlight w:val="lightGray"/>
          <w:u w:val="single"/>
        </w:rPr>
      </w:r>
    </w:p>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ktivnosti na provedbi mjere opisane su u Izvješću o provedbi Nacionalne strategije zaštite od nasilja u obitelji tijekom 2017. i 2018. godine. </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7.</w:t>
      </w:r>
      <w:r>
        <w:rPr>
          <w:rFonts w:cs="Times New Roman" w:ascii="Times New Roman" w:hAnsi="Times New Roman"/>
          <w:sz w:val="24"/>
          <w:szCs w:val="24"/>
        </w:rPr>
        <w:tab/>
      </w:r>
      <w:r>
        <w:rPr>
          <w:rFonts w:cs="Times New Roman" w:ascii="Times New Roman" w:hAnsi="Times New Roman"/>
          <w:b/>
          <w:sz w:val="24"/>
          <w:szCs w:val="24"/>
        </w:rPr>
        <w:t>Izraditi izmjene i dopune Protokola o postupanju u slučaju nasilja u obitelji sukladno novim zakonskim propisima</w:t>
      </w:r>
      <w:r>
        <w:rPr>
          <w:rFonts w:cs="Times New Roman" w:ascii="Times New Roman" w:hAnsi="Times New Roman"/>
          <w:sz w:val="24"/>
          <w:szCs w:val="24"/>
        </w:rPr>
        <w:t xml:space="preserve">  </w:t>
      </w:r>
    </w:p>
    <w:p>
      <w:pPr>
        <w:pStyle w:val="Normal"/>
        <w:spacing w:before="0" w:after="0"/>
        <w:ind w:left="1410" w:hanging="1410"/>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integrirane politik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10" w:hanging="141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rada, mirovinskoga sustava, obitelji i socijalne politike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Ministarstvo unutarnjih poslova, Ministarstvo zdravstva, Ministarstvo znanosti i obrazovanja, Ministarstvo pravosuđa i uprave, organizacije civilnog društva</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2018. god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je provedena.</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ema izvješću </w:t>
      </w:r>
      <w:r>
        <w:rPr>
          <w:rFonts w:cs="Times New Roman" w:ascii="Times New Roman" w:hAnsi="Times New Roman"/>
          <w:b/>
          <w:sz w:val="24"/>
          <w:szCs w:val="24"/>
        </w:rPr>
        <w:t>Ministarstva rada, mirovinskoga sustava, obitelji i socijalne politike</w:t>
      </w:r>
      <w:r>
        <w:rPr>
          <w:rFonts w:cs="Times New Roman" w:ascii="Times New Roman" w:hAnsi="Times New Roman"/>
          <w:sz w:val="24"/>
          <w:szCs w:val="24"/>
        </w:rPr>
        <w:t xml:space="preserve"> r</w:t>
      </w:r>
      <w:r>
        <w:rPr>
          <w:rFonts w:cs="Times New Roman" w:ascii="Times New Roman" w:hAnsi="Times New Roman"/>
          <w:bCs/>
          <w:sz w:val="24"/>
          <w:szCs w:val="24"/>
        </w:rPr>
        <w:t xml:space="preserve">ad na izradi novog Protokola o postupanju u  slučaju nasilja u obitelji započeo je u srpnju 2018. godine osnivanjem međuresorne radne skupine </w:t>
      </w:r>
      <w:r>
        <w:rPr>
          <w:rFonts w:cs="Times New Roman" w:ascii="Times New Roman" w:hAnsi="Times New Roman"/>
          <w:sz w:val="24"/>
          <w:szCs w:val="24"/>
        </w:rPr>
        <w:t xml:space="preserve">koju su činili predstavnici državnih tijela nadležnih za postupanje u slučaju nasilja u obitelji (pravosuđa, unutarnjih poslova, zdravstva, socijalne skrbi i obrazovanja) i organizacija civilnog društva koje pružaju pomoć i potporu žrtvama nasilja u obitelji. Do kraja 2018. godine Radna skupina izradila je Prijedlog protokola o postupanju u slučaju nasilja u obitelji koji je početkom 2019. godine objavljen na web portalu e-savjetovanj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Protokol o postupanju u slučaju nasilja u obitelji je Vlada Republike Hrvatske usvojila na sjednici 19. lipnja 2019. godine. Novi Protokol o postupanju u slučaju nasilja u obitelji osigurava integrirani pristup u zaštiti od nasilja u obitelji, odnosno paralelni stručni rad sa žrtvom na jačanju i zaštiti i rad s počiniteljem radi zaustavljanja nasilnog ponašanja, rano prepoznavanje rizika i međusobnu razmjenu informacija radi sveobuhvatne zaštite žrtve i članova obitelji, prevenciju nasilnog ponašanja uvođenjem preventivnih programa u odgojno-obrazovne ustanove s ciljem mijenjanja stereotipnih uvjerenja koja pridonose nasilnom ponašanju,</w:t>
      </w:r>
      <w:r>
        <w:rPr/>
        <w:t xml:space="preserve"> </w:t>
      </w:r>
      <w:r>
        <w:rPr>
          <w:rFonts w:cs="Times New Roman" w:ascii="Times New Roman" w:hAnsi="Times New Roman"/>
          <w:sz w:val="24"/>
          <w:szCs w:val="24"/>
        </w:rPr>
        <w:t xml:space="preserve">senzibilizacija javnosti na problem nasilja i prijavljivanje sumnje o počinjenom nasilju, propisivanje uloge nevladinih udruga kao važnog čimbenika u integriranom pristupu i zaštiti od nasilja u obitelji kao i preporuke o načinu suradnje s medijima zbog izuzetno važne uloge u senzibilizaciji javnost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ukladno važećim zakonskim propisima Protokol o postupanju u slučaju nasilja u obitelji, među ostalim, propisuje da postupke u vezi s nasiljem u obitelji treba provoditi žurno, bez odgode, uvažavajući prava žrtve i s osobitim senzibilitetom za žene, djecu, osobe s invaliditetom i starije osobe kao žrtve nasilja u ob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Za provedbu ove mjere nije bilo potrebno osigurati financijsk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 xml:space="preserve">8. </w:t>
        <w:tab/>
        <w:t xml:space="preserve">Provedbenim propisom kojim se uređuju uvjeti za pružanje socijalnih usluga propisati obvezu osiguravanja pristupačnosti skloništa za žrtve nasilja osobama s invaliditetom </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23. Konvencije – Skloništa  </w:t>
      </w:r>
    </w:p>
    <w:p>
      <w:pPr>
        <w:pStyle w:val="Normal"/>
        <w:spacing w:before="0" w:after="0"/>
        <w:ind w:left="1410" w:hanging="141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410" w:hanging="141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rada, mirovinskoga sustava, obitelji i socijalne politike  </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2020. god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b/>
          <w:bCs/>
          <w:sz w:val="24"/>
          <w:szCs w:val="24"/>
        </w:rPr>
        <w:t>Ministarstvo rada, mirovinskoga sustava, obitelji i socijalne politike</w:t>
      </w:r>
      <w:r>
        <w:rPr>
          <w:rFonts w:cs="Times New Roman" w:ascii="Times New Roman" w:hAnsi="Times New Roman"/>
          <w:sz w:val="24"/>
          <w:szCs w:val="24"/>
        </w:rPr>
        <w:t xml:space="preserve"> izrađuje novi Zakon o socijalnoj skrbi temeljem kojeg će se donijeti novi provedbeni propis kojim će biti uređeni uvjeti u pogledu prostora, opreme i stručnih radnika kod pružatelja socijalnih usluga, pri čemu će se uvrstiti i obveza osiguravanja pristupačnosti skloništa za žrtve nasilja osobama s invaliditetom. </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lineRule="auto" w:line="252"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Za provedbu ove mjere nije bilo potrebno osigurati financijska sredstva.</w:t>
      </w:r>
    </w:p>
    <w:p>
      <w:pPr>
        <w:pStyle w:val="Normal"/>
        <w:spacing w:lineRule="auto" w:line="252"/>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clear" w:pos="708"/>
          <w:tab w:val="left" w:pos="426" w:leader="none"/>
        </w:tabs>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Osigurati stambeno zbrinjavanje djece i odraslih osoba žrtava nasilja u obitelji</w:t>
      </w:r>
    </w:p>
    <w:p>
      <w:pPr>
        <w:pStyle w:val="Normal"/>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jc w:val="both"/>
        <w:rPr>
          <w:rFonts w:ascii="Times New Roman" w:hAnsi="Times New Roman" w:cs="Times New Roman"/>
          <w:sz w:val="24"/>
          <w:szCs w:val="24"/>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Središnji državni ured za obnovu i stambeno zbrinjavanje</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Agencija za pravni promet i posredovanje nekretninama, jedinice lokalne samouprave i jedinice područne (regionalne) samouprave, organizacije civilnog društva</w:t>
      </w:r>
    </w:p>
    <w:p>
      <w:pPr>
        <w:pStyle w:val="Normal"/>
        <w:spacing w:lineRule="auto" w:line="240" w:before="0" w:after="0"/>
        <w:jc w:val="both"/>
        <w:rPr/>
      </w:pPr>
      <w:r>
        <w:rPr>
          <w:rFonts w:cs="Times New Roman" w:ascii="Times New Roman" w:hAnsi="Times New Roman"/>
          <w:i/>
          <w:sz w:val="24"/>
          <w:szCs w:val="24"/>
        </w:rPr>
        <w:t xml:space="preserve">Rok:  </w:t>
      </w:r>
      <w:r>
        <w:rPr>
          <w:rFonts w:cs="Times New Roman" w:ascii="Times New Roman" w:hAnsi="Times New Roman"/>
          <w:sz w:val="24"/>
          <w:szCs w:val="24"/>
        </w:rPr>
        <w:t xml:space="preserve">Kontinuirano </w:t>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redišnji državni ured za obnovu i stambeno zbrinjavanje</w:t>
      </w:r>
      <w:r>
        <w:rPr>
          <w:rFonts w:cs="Times New Roman" w:ascii="Times New Roman" w:hAnsi="Times New Roman"/>
          <w:sz w:val="24"/>
          <w:szCs w:val="24"/>
        </w:rPr>
        <w:t xml:space="preserve">, sukladno Zakonu o područjima od posebne državne skrbi (Narodne novine br. 86/08, 57/11, 51/13, 148/13, 76/14, 147/14, 18/15 i 106/18) osnovalo je Povjerenstvo za hitno stambeno zbrinjavanje čime su pruženi uvjeti za iznimnu mogućnost stambenog zbrinjavanja izvan Liste prvenstva u posebnim okolnostima kao što su vremenske nepogode, teške zdravstvene i socijalne prilike podnositelja zahtjeva ili člana njegove obitelji. </w:t>
      </w:r>
    </w:p>
    <w:p>
      <w:pPr>
        <w:pStyle w:val="T98"/>
        <w:spacing w:before="0" w:after="0"/>
        <w:jc w:val="both"/>
        <w:textAlignment w:val="baseline"/>
        <w:rPr>
          <w:rFonts w:ascii="Times New Roman" w:hAnsi="Times New Roman" w:cs="Times New Roman"/>
          <w:b/>
          <w:b/>
          <w:sz w:val="24"/>
          <w:szCs w:val="24"/>
          <w:lang w:val="hr-HR"/>
        </w:rPr>
      </w:pPr>
      <w:r>
        <w:rPr>
          <w:rFonts w:cs="Times New Roman"/>
          <w:b/>
          <w:sz w:val="24"/>
          <w:szCs w:val="24"/>
          <w:lang w:val="hr-HR"/>
        </w:rPr>
      </w:r>
    </w:p>
    <w:p>
      <w:pPr>
        <w:pStyle w:val="Normal"/>
        <w:spacing w:lineRule="auto" w:line="240" w:before="0" w:after="0"/>
        <w:jc w:val="both"/>
        <w:rPr/>
      </w:pPr>
      <w:r>
        <w:rPr>
          <w:rFonts w:cs="Times New Roman" w:ascii="Times New Roman" w:hAnsi="Times New Roman"/>
          <w:sz w:val="24"/>
          <w:szCs w:val="24"/>
        </w:rPr>
        <w:t xml:space="preserve">Tijekom 2019. godini zaprimljeno je deset (10) rješenja za korisnice kojima je utvrđeno pravo na stambeno zbrinjavanje sa osnova žrtava nasilja u obitelji. Tijekom 2019. godine stambeno su zbrinute žrtve nasilja u obitelji po pojedinim županijama te su donesena rješenja i to u Vukovarsko-srijemskoj županiji tri (3) rješenja, Zagrebačkoj županiji jedno (1) rješenje, Osječko-baranjskoj županiji jedno (1) rješenje, Šibensko-kninskoj županiji dva (2) rješenja te Sisačko-moslavačkoj županiji tri (3) rješenja. Središnji državni ured za obnovu i stambeno zbrinjavanje nije nikoga uselio u 2019. godini. </w:t>
      </w:r>
    </w:p>
    <w:p>
      <w:pPr>
        <w:pStyle w:val="T98"/>
        <w:spacing w:before="0" w:after="0"/>
        <w:jc w:val="both"/>
        <w:textAlignment w:val="baseline"/>
        <w:rPr>
          <w:rFonts w:ascii="Times New Roman" w:hAnsi="Times New Roman" w:cs="Times New Roman"/>
          <w:sz w:val="24"/>
          <w:szCs w:val="24"/>
          <w:lang w:val="hr-HR"/>
        </w:rPr>
      </w:pPr>
      <w:r>
        <w:rPr>
          <w:rFonts w:cs="Times New Roman"/>
          <w:sz w:val="24"/>
          <w:szCs w:val="24"/>
          <w:lang w:val="hr-HR"/>
        </w:rPr>
      </w:r>
    </w:p>
    <w:p>
      <w:pPr>
        <w:pStyle w:val="Normal"/>
        <w:spacing w:lineRule="auto" w:line="240" w:before="0" w:after="0"/>
        <w:jc w:val="both"/>
        <w:rPr/>
      </w:pPr>
      <w:r>
        <w:rPr>
          <w:rFonts w:cs="Times New Roman" w:ascii="Times New Roman" w:hAnsi="Times New Roman"/>
          <w:sz w:val="24"/>
          <w:szCs w:val="24"/>
        </w:rPr>
        <w:t>Tijekom 2020. godine zaprimljeno je devet (9) rješenja za stambeno zbrinjavanje osoba sa osnova žrtava nasilja u obitelji. Stambeno je zbrinuto ukupno sedam (7) korisnica, a za dvije (2) korisnice se očekuje realizacija stambenog zbrinjavanja (jedna za Osječko-baranjsku županiju i jedna za Šibensko-kninsku županiju). Stambeno su zbrinute žrtve nasilja u obitelji po pojedinim županijama te su donesena rješenja i to u: Vukovarsko-srijemskoj županiji jedno (1) rješenje, Gradu Zagrebu tri (3) rješenja, Osječko-baranjskoj županiji dva (2) rješenja, Šibensko-kninskoj županiji tri (3) rješenja, Vukovarsko-srijemskoj županiji – jedno (1) rješenje. Središnji državni ured za obnovu i stambeno zbrinjavanje stambeno je zbrinuo 55 osoba u 2020. godini. Sve korisnice su stambeno zbrinute u županijama gdje su stvarno i predale zahtjeve.</w:t>
      </w:r>
    </w:p>
    <w:p>
      <w:pPr>
        <w:pStyle w:val="T98"/>
        <w:spacing w:before="0" w:after="0"/>
        <w:jc w:val="both"/>
        <w:textAlignment w:val="baseline"/>
        <w:rPr/>
      </w:pPr>
      <w:r>
        <w:rPr>
          <w:lang w:val="hr-HR"/>
        </w:rPr>
        <w:t>Podatke o podnesenim zahtjevima za stambeno zbrinjavanje, stambeno zbrinute osobe u odnosu na broj podnesenih zahtjeva i podatke o podnositeljima zahtjeva i stambeno zbrinutim žrtvama nasilja u obitelji, vodili su uredi državne uprave. Po dobivanju rješenja s utvrđenim modelom stambenog zbrinjavanja (najam, izgradnja) Središnji državni ured za obnovu i stambeno zbrinjavanje osigurava sredstva ili stambene jedinice.</w:t>
      </w:r>
    </w:p>
    <w:p>
      <w:pPr>
        <w:pStyle w:val="T98"/>
        <w:spacing w:before="0" w:after="0"/>
        <w:jc w:val="both"/>
        <w:textAlignment w:val="baseline"/>
        <w:rPr>
          <w:lang w:val="hr-HR"/>
        </w:rPr>
      </w:pPr>
      <w:r>
        <w:rPr>
          <w:lang w:val="hr-HR"/>
        </w:rPr>
      </w:r>
    </w:p>
    <w:p>
      <w:pPr>
        <w:pStyle w:val="T98"/>
        <w:spacing w:before="0" w:after="0"/>
        <w:jc w:val="both"/>
        <w:textAlignment w:val="baseline"/>
        <w:rPr>
          <w:lang w:val="hr-HR"/>
        </w:rPr>
      </w:pPr>
      <w:r>
        <w:rPr>
          <w:lang w:val="hr-HR"/>
        </w:rPr>
        <w:t>Ujedno, ostvarena je suradnja te koordiniran rad s uredima državne uprave u županijama i nadležnim upravnim tijelom Grada Zagreba koji vode evidenciju ostvarenih prava na stambeno zbrinjavanje žrtava nasilja u obitelji.</w:t>
      </w:r>
    </w:p>
    <w:p>
      <w:pPr>
        <w:pStyle w:val="Normal"/>
        <w:spacing w:lineRule="auto" w:line="240" w:before="0" w:after="0"/>
        <w:ind w:left="851" w:hanging="851"/>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426" w:leader="none"/>
        </w:tabs>
        <w:spacing w:lineRule="auto" w:line="240" w:before="0" w:after="0"/>
        <w:ind w:left="851" w:hanging="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85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b/>
          <w:b/>
          <w:i/>
          <w:i/>
          <w:sz w:val="24"/>
          <w:szCs w:val="24"/>
          <w:u w:val="single"/>
        </w:rPr>
      </w:pPr>
      <w:r>
        <w:rPr>
          <w:rFonts w:cs="Times New Roman" w:ascii="Times New Roman" w:hAnsi="Times New Roman"/>
          <w:sz w:val="24"/>
          <w:szCs w:val="24"/>
        </w:rPr>
        <w:t>2020. godina -</w:t>
        <w:tab/>
        <w:t>100.000,00 kn iz Državnog proračuna aktivnost K 761063 Stambeno     zbrinjavanje</w:t>
      </w:r>
    </w:p>
    <w:p>
      <w:pPr>
        <w:pStyle w:val="Normal"/>
        <w:spacing w:lineRule="auto" w:line="240" w:before="0" w:after="0"/>
        <w:ind w:left="851" w:hanging="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98"/>
        <w:spacing w:before="0" w:after="0"/>
        <w:jc w:val="both"/>
        <w:textAlignment w:val="baseline"/>
        <w:rPr>
          <w:rFonts w:ascii="Times New Roman" w:hAnsi="Times New Roman" w:cs="Times New Roman"/>
          <w:b/>
          <w:b/>
          <w:sz w:val="24"/>
          <w:szCs w:val="24"/>
          <w:lang w:val="hr-HR"/>
        </w:rPr>
      </w:pPr>
      <w:r>
        <w:rPr>
          <w:rFonts w:cs="Times New Roman"/>
          <w:b/>
          <w:sz w:val="24"/>
          <w:szCs w:val="24"/>
          <w:lang w:val="hr-HR"/>
        </w:rPr>
      </w:r>
    </w:p>
    <w:p>
      <w:pPr>
        <w:pStyle w:val="T98"/>
        <w:numPr>
          <w:ilvl w:val="0"/>
          <w:numId w:val="21"/>
        </w:numPr>
        <w:pBdr>
          <w:top w:val="single" w:sz="4" w:space="1" w:color="000000"/>
          <w:left w:val="single" w:sz="4" w:space="5"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rada, mirovinskoga sustava, obitelji i socijalne politike, jedinice lokalne samouprave i jedinice područne (regionalne) samouprave</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organizacije civilnog društva, ustanove koje pružaju smještaj žrtvama nasilja u obitelji </w:t>
      </w:r>
    </w:p>
    <w:p>
      <w:pPr>
        <w:pStyle w:val="Normal"/>
        <w:spacing w:lineRule="auto" w:line="240" w:before="0" w:after="0"/>
        <w:jc w:val="both"/>
        <w:rPr/>
      </w:pPr>
      <w:r>
        <w:rPr>
          <w:rFonts w:cs="Times New Roman" w:ascii="Times New Roman" w:hAnsi="Times New Roman"/>
          <w:i/>
          <w:sz w:val="24"/>
          <w:szCs w:val="24"/>
        </w:rPr>
        <w:t xml:space="preserve">Rok:  </w:t>
      </w:r>
      <w:r>
        <w:rPr>
          <w:rFonts w:cs="Times New Roman" w:ascii="Times New Roman" w:hAnsi="Times New Roman"/>
          <w:sz w:val="24"/>
          <w:szCs w:val="24"/>
        </w:rPr>
        <w:t xml:space="preserve">kontinuirano </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47"/>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Ministarstvo </w:t>
      </w:r>
      <w:r>
        <w:rPr>
          <w:rFonts w:cs="Times New Roman" w:ascii="Times New Roman" w:hAnsi="Times New Roman"/>
          <w:b/>
          <w:bCs/>
          <w:sz w:val="24"/>
          <w:szCs w:val="24"/>
        </w:rPr>
        <w:t>rada, mirovinskoga sustava, obitelji i socijalne politike</w:t>
      </w:r>
      <w:r>
        <w:rPr>
          <w:rFonts w:cs="Times New Roman" w:ascii="Times New Roman" w:hAnsi="Times New Roman"/>
          <w:sz w:val="24"/>
          <w:szCs w:val="24"/>
        </w:rPr>
        <w:t xml:space="preserve"> redovito izdvaja sredstva iz državnog proračuna u cilju održivog financiranja i skrbi za žene i djecu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ijekom 2019. godine pružena je financijska potpora za ukupno 17, od ukupno 19,  skloništa i savjetovališta namijenjenih žrtvama nasilja u obitelji. Od toga 9 skloništa vode pružatelji usluga temeljem ugovornog odnosa s Ministarstvom uz prethodnu ispunjenost uvjeta propisanih provedbenim propisom kojim se utvrđuju uvjeti za pružanje socijalnih usluga. Ugovoreni pružatelji djeluju na području sljedećih županija: Bjelovarsko-bilogorske, Primorsko-goranske, Zadarske, Splitsko-dalmatinske, Međimurske, Vukovarsko-srijemske, Šibensko-kninske, Varaždinske te Zagrebačke županije. Korisnici se smještaju temeljem rješenja centara za socijalnu skrb. Ministarstvo je za navedenu namjenu u 2019. godini utrošilo ukupno 5.758.897,50</w:t>
      </w:r>
      <w:r>
        <w:rPr/>
        <w:t xml:space="preserve"> </w:t>
      </w:r>
      <w:r>
        <w:rPr>
          <w:rFonts w:cs="Times New Roman" w:ascii="Times New Roman" w:hAnsi="Times New Roman"/>
          <w:sz w:val="24"/>
          <w:szCs w:val="24"/>
        </w:rPr>
        <w:t xml:space="preserve">kn, a u 2020. godini </w:t>
      </w:r>
      <w:r>
        <w:rPr>
          <w:rFonts w:cs="Times New Roman" w:ascii="Times New Roman" w:hAnsi="Times New Roman"/>
          <w:bCs/>
          <w:sz w:val="24"/>
          <w:szCs w:val="24"/>
        </w:rPr>
        <w:t>4.493.019,65 ku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ostalih 8 skloništa za žene i djecu žrtve nasilja u obitelji, koje vodi 7 organizacija civilnog društva, financira se putem javnog natječaja, odnosno temeljem prijave na javni </w:t>
      </w:r>
      <w:r>
        <w:rPr>
          <w:rFonts w:cs="Times New Roman" w:ascii="Times New Roman" w:hAnsi="Times New Roman"/>
          <w:i/>
          <w:sz w:val="24"/>
          <w:szCs w:val="24"/>
        </w:rPr>
        <w:t>Poziv za prijavu trogodišnjih programa udruga koje pružaju usluge savjetovališta i skloništa za žene i djecu žrtve nasilja u obitelji u Republici Hrvatskoj za razdoblje od 2019. do 2021. godine.</w:t>
      </w:r>
      <w:r>
        <w:rPr>
          <w:rFonts w:cs="Times New Roman" w:ascii="Times New Roman" w:hAnsi="Times New Roman"/>
          <w:sz w:val="24"/>
          <w:szCs w:val="24"/>
        </w:rPr>
        <w:t xml:space="preserve"> Navedenim su se Pozivom osigurala financijska sredstva za razdoblje od tri godine. U 2019. godini za tu je svrhu osigurano 2.100.000,00 kn, a isti iznos od 2.100.000,00 kn osiguran je za 2020. godini. Također, za navedenih 8 skloništa sredstva se izdvajaju i iz lokalnih proračun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Nadalje, tijekom 2019. i 2020. godine poduzeto je niz aktivnosti na uspostavi novih 6 skloništa na području Krapinsko-zagorske, Koprivničko-križevačke, Ličko-senjske, Virovitičko-podravske, Požeško-slavonske i Dubrovačko-neretvanske županije u kojima ranije skloništa nisu postojala. Nositelji procesa osnivanja i uspostave skloništa bile su  županije u suradnji s partnerima – organizacijama civilnog društva, Caritasom ili Crvenim križem. Sva nova skloništa tijekom 2020. godine dobila su rješenja o utvrđivanju minimalnih uvjeta za pružanje socijalnih usluga te su spremna za prihvat korisnika u slučaju potrebe. Financijska potpora uređenju i radu ovih skloništa osigurana je iz EU fondova. Ministarstvo </w:t>
      </w:r>
      <w:r>
        <w:rPr>
          <w:rFonts w:cs="Times New Roman" w:ascii="Times New Roman" w:hAnsi="Times New Roman"/>
          <w:sz w:val="24"/>
          <w:szCs w:val="24"/>
        </w:rPr>
        <w:t xml:space="preserve">rada, mirovinskoga sustava, obitelji i socijalne politike </w:t>
      </w:r>
      <w:r>
        <w:rPr>
          <w:rFonts w:cs="Times New Roman" w:ascii="Times New Roman" w:hAnsi="Times New Roman"/>
          <w:bCs/>
          <w:sz w:val="24"/>
          <w:szCs w:val="24"/>
        </w:rPr>
        <w:t xml:space="preserve">je 06. ožujka 2020. godine, objavilo ograničeni Poziv pod nazivom </w:t>
      </w:r>
      <w:r>
        <w:rPr>
          <w:rFonts w:cs="Times New Roman" w:ascii="Times New Roman" w:hAnsi="Times New Roman"/>
          <w:bCs/>
          <w:i/>
          <w:iCs/>
          <w:sz w:val="24"/>
          <w:szCs w:val="24"/>
        </w:rPr>
        <w:t>Osiguravanje sustava podrške za žene žrtve nasilja i žrtve nasilja u obitelji</w:t>
      </w:r>
      <w:r>
        <w:rPr>
          <w:rFonts w:cs="Times New Roman" w:ascii="Times New Roman" w:hAnsi="Times New Roman"/>
          <w:bCs/>
          <w:sz w:val="24"/>
          <w:szCs w:val="24"/>
        </w:rPr>
        <w:t xml:space="preserve"> čiji je opći cilj unaprjeđenje sustava podrške, prevencije i zaštite od nasilja nad ženama i nasilja u obitelji na područjima šest županija u kojima nedostaju takve usluge; jačanje kapaciteta stručnjaka/osoba koje rade sa ženama žrtvama nasilja i žrtvama nasilja u obitelj, te kroz podizanje svijesti javnosti o pravima žena žrtava nasilja i žrtava nasilja u obitelji te negativnim posljedicama nasilja u obitelji. Pozivom su predviđane aktivnosti uspostave skloništa i skrbi izvan vlastite obitelji, pružanja usluga savjetovanja i pomaganja, osnaživanja i motiviranja te pružanja podrške ženama žrtvama nasilja i žrtvama nasilja u obitelji koje mogu biti žene s invaliditetom. Prihvatljivi prijavitelji su navedene jedinice područne (regionalne) samouprave. Ovim pozivom, u trajanju od 06. ožujka do 31. prosinca 2020. godine, iz EU fondova se osigurava ukupno 70.000.000,00 kuna u svrhu osnivanja, opremanja i provođenja programskih aktivnosti novih skloništa u razdoblju do najviše 30 mjeseci od dana sklapanja ugovora. Raspoloživa sredstva po pojedinom prijavitelju su od najmanje 3.000.000,00 kn do najviše 11.700.000,00 kn, a predviđeni intenzitet potpore po pojedinom projektu može iznositi do 100% prihvatljivih troškova što znači da prijavitelji, odnosno njihovi partneri, nisu dužni osigurati vlastito financiranj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U studenom 2020. godine sklopljeni su ugovori o dodjeli sredstava sa Virovitičko-podravskom i Koprivničko-križevačkom županijom</w:t>
      </w:r>
      <w:r>
        <w:rPr>
          <w:rFonts w:cs="Times New Roman" w:ascii="Times New Roman" w:hAnsi="Times New Roman"/>
          <w:sz w:val="24"/>
          <w:szCs w:val="24"/>
        </w:rPr>
        <w:t xml:space="preserve"> ukupne </w:t>
      </w:r>
      <w:r>
        <w:rPr>
          <w:rFonts w:cs="Times New Roman" w:ascii="Times New Roman" w:hAnsi="Times New Roman"/>
          <w:bCs/>
          <w:sz w:val="24"/>
          <w:szCs w:val="24"/>
        </w:rPr>
        <w:t xml:space="preserve">vrijednosti 19.249.776,72 kuna. Ujedno u prvih šest mjeseci 2021. godine donesene su odluke o financijskoj potpori te potpisani ugovori sa  Požeško-slavonskom, Dubrovačko-neretvanskom, Krapinsko-zagorskom i Ličko-senjskom županij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ovedbu ovih aktivnosti Ministarstvo rada, mirovinskoga sustava, obitelji i socijalne politike utrošilo je ukupno 14.451.917,15 kn, od čega u 2019. godini 7.858.897,50 kn, a u 2020. godini 6.593.019,65 k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19. godine  - 2.100.000,00 kn iz Državnog proračuna aktivnost A 653029 Unaprjeđenje zaštite žrtava nasilja u obitelji, izvor 11</w:t>
      </w:r>
    </w:p>
    <w:p>
      <w:pPr>
        <w:pStyle w:val="Normal"/>
        <w:spacing w:lineRule="auto" w:line="240" w:before="0" w:after="0"/>
        <w:ind w:left="1701" w:hanging="0"/>
        <w:jc w:val="both"/>
        <w:rPr>
          <w:rFonts w:ascii="Times New Roman" w:hAnsi="Times New Roman" w:cs="Times New Roman"/>
          <w:iCs/>
          <w:sz w:val="24"/>
          <w:szCs w:val="24"/>
        </w:rPr>
      </w:pPr>
      <w:r>
        <w:rPr>
          <w:rFonts w:cs="Times New Roman" w:ascii="Times New Roman" w:hAnsi="Times New Roman"/>
          <w:iCs/>
          <w:sz w:val="24"/>
          <w:szCs w:val="24"/>
        </w:rPr>
        <w:t>5.758.897,50 kn iz Državnog proračuna aktivnost A 734191 Skrb za djecu, mladež i odrasle osobe - drugi osnivači,</w:t>
      </w:r>
      <w:r>
        <w:rPr>
          <w:rFonts w:cs="Times New Roman" w:ascii="Times New Roman" w:hAnsi="Times New Roman"/>
          <w:sz w:val="24"/>
          <w:szCs w:val="24"/>
        </w:rPr>
        <w:t xml:space="preserve"> izvor 11</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20. godine  - 1.890.000,00 kn iz Državnog proračuna aktivnost A 653029 Unaprjeđenje  zaštite žrtava nasilja u obitelji, izvor 11</w:t>
      </w:r>
    </w:p>
    <w:p>
      <w:pPr>
        <w:pStyle w:val="Normal"/>
        <w:tabs>
          <w:tab w:val="clear" w:pos="708"/>
          <w:tab w:val="left" w:pos="1950" w:leader="none"/>
        </w:tabs>
        <w:spacing w:lineRule="auto" w:line="240" w:before="0" w:after="0"/>
        <w:ind w:left="1701" w:hanging="1701"/>
        <w:jc w:val="both"/>
        <w:rPr/>
      </w:pPr>
      <w:r>
        <w:rPr>
          <w:rFonts w:cs="Times New Roman" w:ascii="Times New Roman" w:hAnsi="Times New Roman"/>
          <w:sz w:val="24"/>
          <w:szCs w:val="24"/>
        </w:rPr>
        <w:tab/>
        <w:t xml:space="preserve">   142.000,00 kn iz Državnog proračuna aktivnost A 754006 Razvoj volonterstva u Republici Hrvatskoj, izvor 41</w:t>
      </w:r>
    </w:p>
    <w:p>
      <w:pPr>
        <w:pStyle w:val="Normal"/>
        <w:tabs>
          <w:tab w:val="clear" w:pos="708"/>
          <w:tab w:val="left" w:pos="1950" w:leader="none"/>
        </w:tabs>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ab/>
        <w:t xml:space="preserve">     68.000,00 kn iz Državnog proračuna aktivnost A 734189 Udruge u socijalnoj skrbi, izvor 41</w:t>
      </w:r>
    </w:p>
    <w:p>
      <w:pPr>
        <w:pStyle w:val="Normal"/>
        <w:spacing w:lineRule="auto" w:line="240" w:before="0" w:after="0"/>
        <w:ind w:left="1701" w:hanging="0"/>
        <w:jc w:val="both"/>
        <w:rPr>
          <w:rFonts w:ascii="Times New Roman" w:hAnsi="Times New Roman" w:cs="Times New Roman"/>
          <w:iCs/>
          <w:sz w:val="24"/>
          <w:szCs w:val="24"/>
        </w:rPr>
      </w:pPr>
      <w:r>
        <w:rPr>
          <w:rFonts w:cs="Times New Roman" w:ascii="Times New Roman" w:hAnsi="Times New Roman"/>
          <w:iCs/>
          <w:sz w:val="24"/>
          <w:szCs w:val="24"/>
        </w:rPr>
        <w:t>4.493.019,65 kn iz Državnog proračuna aktivnost A 734191 Skrb za djecu, mladež i odrasle osobe - drugi osnivači,</w:t>
      </w:r>
      <w:r>
        <w:rPr>
          <w:rFonts w:cs="Times New Roman" w:ascii="Times New Roman" w:hAnsi="Times New Roman"/>
          <w:sz w:val="24"/>
          <w:szCs w:val="24"/>
        </w:rPr>
        <w:t xml:space="preserve"> izvor 11</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lineRule="auto" w:line="240" w:before="0" w:after="0"/>
        <w:ind w:left="851" w:hanging="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županijska povjerenstva za ravnopravnost spolova </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županijski timovi za </w:t>
      </w:r>
      <w:r>
        <w:rPr>
          <w:rFonts w:cs="Times New Roman" w:ascii="Times New Roman" w:hAnsi="Times New Roman"/>
          <w:sz w:val="24"/>
          <w:szCs w:val="24"/>
          <w:lang w:eastAsia="hr-HR"/>
        </w:rPr>
        <w:t>sprečavanje i borbu protiv nasilja nad ženama i nasilja u obitelji,</w:t>
      </w:r>
      <w:r>
        <w:rPr>
          <w:rFonts w:cs="Times New Roman" w:ascii="Times New Roman" w:hAnsi="Times New Roman"/>
          <w:sz w:val="24"/>
          <w:szCs w:val="24"/>
        </w:rPr>
        <w:t xml:space="preserve"> jedinice lokalne samouprave i jedinice područne (regionalne) samouprave, organizacije civilnog društva</w:t>
      </w:r>
    </w:p>
    <w:p>
      <w:pPr>
        <w:pStyle w:val="Normal"/>
        <w:spacing w:lineRule="auto" w:line="240" w:before="0" w:after="0"/>
        <w:jc w:val="both"/>
        <w:rPr/>
      </w:pPr>
      <w:r>
        <w:rPr>
          <w:rFonts w:cs="Times New Roman" w:ascii="Times New Roman" w:hAnsi="Times New Roman"/>
          <w:i/>
          <w:sz w:val="24"/>
          <w:szCs w:val="24"/>
        </w:rPr>
        <w:t xml:space="preserve">Rok:  </w:t>
      </w:r>
      <w:r>
        <w:rPr>
          <w:rFonts w:cs="Times New Roman" w:ascii="Times New Roman" w:hAnsi="Times New Roman"/>
          <w:sz w:val="24"/>
          <w:szCs w:val="24"/>
        </w:rPr>
        <w:t xml:space="preserve">kontinuira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pomena: Provedba ove mjere prikazana je u dijelu 5.2. Jedinice lokalne i jedinice područne (regionalne samoupra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color w:val="000000"/>
          <w:sz w:val="24"/>
          <w:szCs w:val="24"/>
        </w:rPr>
        <w:t>4.</w:t>
      </w:r>
      <w:r>
        <w:rPr>
          <w:rFonts w:cs="Times New Roman" w:ascii="Times New Roman" w:hAnsi="Times New Roman"/>
          <w:b/>
          <w:sz w:val="24"/>
          <w:szCs w:val="24"/>
        </w:rPr>
        <w:t xml:space="preserve">  </w:t>
        <w:tab/>
        <w:t>Prostore u kojima djeluju skloništa za žrtve nasilja u obitelji prilagoditi i za boravak osoba s invaliditetom</w:t>
      </w:r>
      <w:r>
        <w:rPr>
          <w:rFonts w:cs="Times New Roman" w:ascii="Times New Roman" w:hAnsi="Times New Roman"/>
          <w:sz w:val="24"/>
          <w:szCs w:val="24"/>
        </w:rPr>
        <w:t xml:space="preserve"> </w:t>
      </w:r>
    </w:p>
    <w:p>
      <w:pPr>
        <w:pStyle w:val="Normal"/>
        <w:spacing w:lineRule="auto" w:line="240" w:before="0" w:after="0"/>
        <w:ind w:left="851" w:hanging="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2F2F2" w:val="clear"/>
        <w:spacing w:lineRule="auto" w:line="240" w:before="0" w:after="0"/>
        <w:ind w:left="851" w:hanging="851"/>
        <w:jc w:val="both"/>
        <w:rPr/>
      </w:pPr>
      <w:r>
        <w:rPr>
          <w:rFonts w:cs="Times New Roman" w:ascii="Times New Roman" w:hAnsi="Times New Roman"/>
          <w:b/>
          <w:sz w:val="24"/>
          <w:szCs w:val="24"/>
        </w:rPr>
        <w:t xml:space="preserve">Čl. 23. Konvencije – Skloništa  </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i/>
          <w:sz w:val="24"/>
          <w:szCs w:val="24"/>
        </w:rPr>
        <w:t xml:space="preserve"> </w:t>
      </w:r>
      <w:r>
        <w:rPr>
          <w:rFonts w:cs="Times New Roman" w:ascii="Times New Roman" w:hAnsi="Times New Roman"/>
          <w:sz w:val="24"/>
          <w:szCs w:val="24"/>
        </w:rPr>
        <w:t xml:space="preserve">skloništa za žrtve nasilja u obitelji/pružatelji usluga smještaja za žrtve nasilja u obitelji, osnivači skloništa/pružatelja usluga smještaja za žrtve nasilja u obitelji </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Suradne institucije</w:t>
      </w:r>
      <w:r>
        <w:rPr>
          <w:rFonts w:cs="Times New Roman" w:ascii="Times New Roman" w:hAnsi="Times New Roman"/>
          <w:i/>
          <w:sz w:val="24"/>
          <w:szCs w:val="24"/>
        </w:rPr>
        <w:t xml:space="preserve">:  </w:t>
      </w:r>
      <w:r>
        <w:rPr>
          <w:rFonts w:cs="Times New Roman" w:ascii="Times New Roman" w:hAnsi="Times New Roman"/>
          <w:sz w:val="24"/>
          <w:szCs w:val="24"/>
        </w:rPr>
        <w:t xml:space="preserve">Ministarstvo rada, mirovinskoga sustava, obitelji i socijalne politike  (u dijelu donošenja rješenja o usklađenosti), jedinice lokalne samouprave i jedinice područne (regionalne) samouprave </w:t>
      </w:r>
    </w:p>
    <w:p>
      <w:pPr>
        <w:pStyle w:val="Normal"/>
        <w:spacing w:lineRule="auto" w:line="240" w:before="0" w:after="0"/>
        <w:jc w:val="both"/>
        <w:rPr/>
      </w:pPr>
      <w:r>
        <w:rPr>
          <w:rFonts w:cs="Times New Roman" w:ascii="Times New Roman" w:hAnsi="Times New Roman"/>
          <w:i/>
          <w:sz w:val="24"/>
          <w:szCs w:val="24"/>
        </w:rPr>
        <w:t xml:space="preserve">Rok  provedbe: </w:t>
      </w:r>
      <w:r>
        <w:rPr>
          <w:rFonts w:cs="Times New Roman" w:ascii="Times New Roman" w:hAnsi="Times New Roman"/>
          <w:sz w:val="24"/>
          <w:szCs w:val="24"/>
        </w:rPr>
        <w:t xml:space="preserve">2021. godina i kontinuira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jc w:val="both"/>
        <w:rPr>
          <w:rStyle w:val="Bold1"/>
          <w:rFonts w:ascii="Times New Roman" w:hAnsi="Times New Roman" w:cs="Times New Roman"/>
          <w:color w:val="000000"/>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Style w:val="Bold1"/>
          <w:rFonts w:cs="Times New Roman" w:ascii="Times New Roman" w:hAnsi="Times New Roman"/>
          <w:color w:val="000000"/>
          <w:sz w:val="24"/>
          <w:szCs w:val="24"/>
        </w:rPr>
        <w:t xml:space="preserve">Planirati i programirati zapošljavanje žrtava nasilja u obitelji </w:t>
      </w:r>
    </w:p>
    <w:p>
      <w:pPr>
        <w:pStyle w:val="Normal"/>
        <w:spacing w:before="0" w:after="0"/>
        <w:jc w:val="both"/>
        <w:rPr>
          <w:rStyle w:val="Bold1"/>
          <w:rFonts w:ascii="Times New Roman" w:hAnsi="Times New Roman" w:cs="Times New Roman"/>
          <w:color w:val="000000"/>
          <w:sz w:val="24"/>
          <w:szCs w:val="24"/>
        </w:rPr>
      </w:pPr>
      <w:r>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T98"/>
        <w:spacing w:before="0" w:after="0"/>
        <w:jc w:val="both"/>
        <w:rPr/>
      </w:pPr>
      <w:r>
        <w:rPr>
          <w:i/>
          <w:u w:val="single"/>
          <w:lang w:val="hr-HR"/>
        </w:rPr>
        <w:t>Nositelji:</w:t>
      </w:r>
      <w:r>
        <w:rPr>
          <w:rStyle w:val="Kurziv1"/>
          <w:color w:val="000000"/>
          <w:lang w:val="hr-HR"/>
        </w:rPr>
        <w:t xml:space="preserve">  </w:t>
      </w:r>
      <w:r>
        <w:rPr>
          <w:color w:val="000000"/>
          <w:lang w:val="hr-HR"/>
        </w:rPr>
        <w:t xml:space="preserve">Hrvatski zavod za zapošljavanje, Ministarstvo rada, mirovinskoga sustava, obitelji i socijalne politike, Ministarstvo gospodarstva i održivog razvoja  </w:t>
      </w:r>
    </w:p>
    <w:p>
      <w:pPr>
        <w:pStyle w:val="T98"/>
        <w:spacing w:before="0" w:after="0"/>
        <w:jc w:val="both"/>
        <w:rPr>
          <w:i/>
          <w:i/>
          <w:iCs/>
          <w:color w:val="000000"/>
          <w:lang w:val="hr-HR"/>
        </w:rPr>
      </w:pPr>
      <w:r>
        <w:rPr>
          <w:rStyle w:val="Kurziv1"/>
          <w:color w:val="000000"/>
          <w:u w:val="single"/>
          <w:lang w:val="hr-HR"/>
        </w:rPr>
        <w:t>Suradne institucije</w:t>
      </w:r>
      <w:r>
        <w:rPr>
          <w:rStyle w:val="Kurziv1"/>
          <w:color w:val="000000"/>
          <w:lang w:val="hr-HR"/>
        </w:rPr>
        <w:t>:</w:t>
      </w:r>
      <w:r>
        <w:rPr>
          <w:color w:val="000000"/>
          <w:lang w:val="hr-HR"/>
        </w:rPr>
        <w:t xml:space="preserve"> jedinice lokalne samouprave i jedinice područne (regionalne) samouprave, obrazovne institucije, poslodavci, organizacije civilnog društv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i/>
          <w:sz w:val="24"/>
          <w:szCs w:val="24"/>
        </w:rPr>
        <w:t xml:space="preserve">Rok: </w:t>
      </w:r>
      <w:r>
        <w:rPr>
          <w:rFonts w:cs="Times New Roman" w:ascii="Times New Roman" w:hAnsi="Times New Roman"/>
          <w:color w:val="000000"/>
          <w:sz w:val="24"/>
          <w:szCs w:val="24"/>
        </w:rPr>
        <w:t>kontinuirano</w:t>
      </w:r>
    </w:p>
    <w:p>
      <w:pPr>
        <w:pStyle w:val="T98"/>
        <w:spacing w:before="0" w:after="0"/>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numPr>
          <w:ilvl w:val="0"/>
          <w:numId w:val="45"/>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u w:val="single"/>
        </w:rPr>
        <w:t>Postignuti rezultati</w:t>
      </w:r>
    </w:p>
    <w:p>
      <w:pPr>
        <w:pStyle w:val="Normal"/>
        <w:spacing w:lineRule="auto" w:line="240" w:before="0" w:after="0"/>
        <w:ind w:left="85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
          <w:color w:val="000000"/>
          <w:sz w:val="24"/>
          <w:szCs w:val="24"/>
        </w:rPr>
        <w:t xml:space="preserve">Hrvatski zavod za zapošljavanje </w:t>
      </w:r>
      <w:r>
        <w:rPr>
          <w:rFonts w:cs="Times New Roman" w:ascii="Times New Roman" w:hAnsi="Times New Roman"/>
          <w:color w:val="000000"/>
          <w:sz w:val="24"/>
          <w:szCs w:val="24"/>
        </w:rPr>
        <w:t>izvijestio je da</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u svim područnim i regionalnim uredima Hrvatskog zavoda za zapošljavanje savjetnici pružaju nezaposlenim osobama - žrtvama nasilja u obitelji usluge individualnog savjetovanja i konzultacija kako bi se s osobom izradio profesionalni plan, koji sadrži popis poslova i zanimanja koje nezaposlena osoba može obavljati prema njezinim utvrđenim stručnim radnim i osobnim mogućnostima. Također se osobu informira o pravima i obvezama koje ima te koje će provoditi u suradnji sa Zavodom, a u cilju zapošljavanja i uključivanja u mjere aktivne politike zapošljavanja unutar predviđenih rokova. Prilikom individualnih konzultacija nezaposlene osobe – žrtve nasilja u obitelji od savjetnika za zapošljavanje mogu dobiti informacije o slobodnim radnim mjestima,  mogućnostima uključivanja u obrazovne programe, kao i u radionice, kako bi unaprijedili svoje radne i socijalne vještine te time povećali svoje mogućnosti na tržištu ra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razdoblju od 1. siječnja do 31. prosinca 2019. godine u svim područnim i regionalnim uredima Hrvatskog zavoda za zapošljavanje evidentirano je ukupno 165 nezaposlenih osoba identificiranih kao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ijekom 2019. godine 18 žrtava nasilja u obitelji bilo je uključeno u radionice aktivnog traženja posla, što iznosi 10,9% od ukupnog broja žrtava nasilja u obitelji u evidenciji Zavoda. Nadalje, 8 (4,8%) nezaposlenih osoba – žrtava nasilja bilo je uključeno u aktivnosti profesionalnog usmjeravanja i procjene preostalih radnih i općih sposobnosti, dok su u cilju unapređenja kompetencija i poboljšanja zapošljivosti četiri osobe – žrtve nasilja u obitelji (2,4%) bile uključene u obrazovne aktivnosti, a posredovanjem Hrvatskog zavoda za zapošljavanje zaposleno je 73 osoba žrtava nasilja u obitelji (44,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U razdoblju od 1. siječnja do 31. prosinca 2020. godine u evidenciji Hrvatskoga zavoda za zapošljavanje bilo je prijavljeno ukupno 135 nezaposlenih osoba identificiranih kao žrtve nasilja u obitelji, a kojima su pružene usluge individualnog i savjetovanja i konzultacija te profesionalnog usmjeravanja. Tijekom 2020. godine 5 žrtava nasilja u obitelji bilo je  uključeno u radionice aktivnog traženja posla, što iznosi 3,7% od ukupnog broja prijavljenih u  evidenciji Zav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dalje, 8 nezaposlenih osoba (5,9%) koje pripadaju ovoj osjetljivoj skupini bilo je uključeno u aktivnosti profesionalnog usmjeravanja i procjene preostalih radnih i općih sposobnosti. Kroz aktivnosti EU projekata i različitih projekata u zajednici, gdje su ciljana skupina bile osobe – žrtve nasilja u obitelji uključeno je 8 osoba iz evidencije Zav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U razdoblju od 1. siječnja do 31. prosinca 2020. godine posredovanjem Hrvatskoga zavoda za zapošljavanje zaposleno je 55 osoba - žrtva nasilja u obitelji (40,7%).</w:t>
      </w:r>
    </w:p>
    <w:p>
      <w:pPr>
        <w:pStyle w:val="T98"/>
        <w:spacing w:before="0" w:after="0"/>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a  - </w:t>
        <w:tab/>
        <w:t xml:space="preserve">6.000,00 kn iz sredstava Državnog proračuna aktivnost A 689016 Profesionalno usmjeravanje, informiranje i zadržavanje postojeće zaposlenosti </w:t>
      </w:r>
    </w:p>
    <w:p>
      <w:pPr>
        <w:pStyle w:val="Normal"/>
        <w:spacing w:before="0" w:after="0"/>
        <w:ind w:left="1560" w:hanging="15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560" w:hanging="1560"/>
        <w:jc w:val="both"/>
        <w:rPr/>
      </w:pPr>
      <w:r>
        <w:rPr>
          <w:rFonts w:cs="Times New Roman" w:ascii="Times New Roman" w:hAnsi="Times New Roman"/>
          <w:sz w:val="24"/>
          <w:szCs w:val="24"/>
        </w:rPr>
        <w:t xml:space="preserve">2020. godina -  </w:t>
        <w:tab/>
        <w:t xml:space="preserve">6.000,00 kn iz sredstava Državnog proračuna aktivnost A 689016 Profesionalno usmjeravanje, informiranje i zadržavanje postojeće zaposlenosti  </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jc w:val="both"/>
        <w:rPr>
          <w:rStyle w:val="Bold1"/>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Style w:val="Bold1"/>
          <w:rFonts w:cs="Times New Roman" w:ascii="Times New Roman" w:hAnsi="Times New Roman"/>
          <w:color w:val="000000"/>
          <w:sz w:val="24"/>
          <w:szCs w:val="24"/>
        </w:rPr>
        <w:t>Poticati poslodavce na zapošljavanje žrtava nasilja u obitelji</w:t>
      </w:r>
    </w:p>
    <w:p>
      <w:pPr>
        <w:pStyle w:val="Normal"/>
        <w:spacing w:before="0" w:after="0"/>
        <w:jc w:val="both"/>
        <w:rPr>
          <w:rStyle w:val="Bold1"/>
          <w:rFonts w:ascii="Times New Roman" w:hAnsi="Times New Roman" w:cs="Times New Roman"/>
          <w:color w:val="000000"/>
          <w:sz w:val="24"/>
          <w:szCs w:val="24"/>
        </w:rPr>
      </w:pPr>
      <w:r>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T98"/>
        <w:spacing w:before="0" w:after="0"/>
        <w:jc w:val="both"/>
        <w:rPr>
          <w:rFonts w:ascii="Times New Roman" w:hAnsi="Times New Roman" w:cs="Times New Roman"/>
          <w:b/>
          <w:b/>
          <w:i/>
          <w:i/>
          <w:sz w:val="24"/>
          <w:szCs w:val="24"/>
          <w:u w:val="single"/>
          <w:lang w:val="hr-HR"/>
        </w:rPr>
      </w:pPr>
      <w:r>
        <w:rPr>
          <w:rFonts w:cs="Times New Roman"/>
          <w:b/>
          <w:i/>
          <w:sz w:val="24"/>
          <w:szCs w:val="24"/>
          <w:u w:val="single"/>
          <w:lang w:val="hr-HR"/>
        </w:rPr>
      </w:r>
    </w:p>
    <w:p>
      <w:pPr>
        <w:pStyle w:val="T98"/>
        <w:spacing w:before="0" w:after="0"/>
        <w:jc w:val="both"/>
        <w:rPr/>
      </w:pPr>
      <w:r>
        <w:rPr>
          <w:i/>
          <w:u w:val="single"/>
          <w:lang w:val="hr-HR"/>
        </w:rPr>
        <w:t>Nositelji:</w:t>
      </w:r>
      <w:r>
        <w:rPr>
          <w:rStyle w:val="Kurziv1"/>
          <w:i w:val="false"/>
          <w:color w:val="000000"/>
          <w:lang w:val="hr-HR"/>
        </w:rPr>
        <w:t xml:space="preserve"> </w:t>
      </w:r>
      <w:r>
        <w:rPr>
          <w:color w:val="000000"/>
          <w:lang w:val="hr-HR"/>
        </w:rPr>
        <w:t xml:space="preserve">Hrvatski zavod za zapošljavanje, Ministarstvo rada, mirovinskoga sustava, obitelji i socijalne politike, Ministarstvo gospodarstva i održivog razvoja, Hrvatska gospodarska komora, Hrvatska obrtnička komora </w:t>
      </w:r>
    </w:p>
    <w:p>
      <w:pPr>
        <w:pStyle w:val="T98"/>
        <w:spacing w:before="0" w:after="0"/>
        <w:jc w:val="both"/>
        <w:rPr/>
      </w:pPr>
      <w:r>
        <w:rPr>
          <w:rStyle w:val="Kurziv1"/>
          <w:color w:val="000000"/>
          <w:u w:val="single"/>
          <w:lang w:val="hr-HR"/>
        </w:rPr>
        <w:t>Suradne institucije:</w:t>
      </w:r>
      <w:r>
        <w:rPr>
          <w:color w:val="000000"/>
          <w:lang w:val="hr-HR"/>
        </w:rPr>
        <w:t xml:space="preserve"> jedinice lokalne samouprave i jedinice područne (regionalne) samouprave, poslodavci, organizacije civilnog društva</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Rok:</w:t>
      </w:r>
      <w:r>
        <w:rPr>
          <w:rFonts w:cs="Times New Roman" w:ascii="Times New Roman" w:hAnsi="Times New Roman"/>
          <w:sz w:val="24"/>
          <w:szCs w:val="24"/>
        </w:rPr>
        <w:t xml:space="preserve"> </w:t>
      </w:r>
      <w:r>
        <w:rPr>
          <w:rFonts w:cs="Times New Roman" w:ascii="Times New Roman" w:hAnsi="Times New Roman"/>
          <w:color w:val="000000"/>
          <w:sz w:val="24"/>
          <w:szCs w:val="24"/>
        </w:rPr>
        <w:t>kontinuirano</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5"/>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 xml:space="preserve">Provedba mjere: </w:t>
      </w:r>
      <w:r>
        <w:rPr>
          <w:rFonts w:cs="Times New Roman" w:ascii="Times New Roman" w:hAnsi="Times New Roman"/>
          <w:sz w:val="24"/>
          <w:szCs w:val="24"/>
        </w:rPr>
        <w:t xml:space="preserve">Mjera se kontinuirano provodi  </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u w:val="single"/>
        </w:rPr>
        <w:t>Postignuti rezultati</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Prema izvješću</w:t>
      </w:r>
      <w:r>
        <w:rPr>
          <w:rFonts w:cs="Times New Roman" w:ascii="Times New Roman" w:hAnsi="Times New Roman"/>
          <w:b/>
          <w:color w:val="000000"/>
          <w:sz w:val="24"/>
          <w:szCs w:val="24"/>
        </w:rPr>
        <w:t xml:space="preserve"> Hrvatskog zavoda za zapošljavanje </w:t>
      </w:r>
      <w:r>
        <w:rPr>
          <w:rFonts w:cs="Times New Roman" w:ascii="Times New Roman" w:hAnsi="Times New Roman"/>
          <w:bCs/>
          <w:color w:val="000000"/>
          <w:sz w:val="24"/>
          <w:szCs w:val="24"/>
        </w:rPr>
        <w:t>kod uključivanja u Mjere</w:t>
      </w:r>
      <w:r>
        <w:rPr>
          <w:rFonts w:cs="Times New Roman" w:ascii="Times New Roman" w:hAnsi="Times New Roman"/>
          <w:color w:val="000000"/>
          <w:sz w:val="24"/>
          <w:szCs w:val="24"/>
        </w:rPr>
        <w:t xml:space="preserve"> aktivne politike zapošljavanja u 2019. godini nezaposlene </w:t>
      </w:r>
      <w:r>
        <w:rPr>
          <w:rFonts w:cs="Times New Roman" w:ascii="Times New Roman" w:hAnsi="Times New Roman"/>
          <w:sz w:val="24"/>
          <w:szCs w:val="24"/>
        </w:rPr>
        <w:t>osobe - žrtve nasilja u obitelji, kao i druge osjetljive skupine kojima prijeti radna isključenost uključivane su kao skupina kojoj je bilo potrebno olakšati integraciju na tržište rada. Za uključivanje istih u mjere kojima se sufinancira zapošljavanje ili obrazovanje nije propisana dužina prijave u evidenciji, već je dovoljna sama prijav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Tijekom 2019. godine u Mjere aktivne politike bilo je uključeno ukupno 10 nezaposlenih osoba - žrtava nasilja u obitelji i to sve žene. Najviše ih koristilo Javni rad, njih 8 (80%), a potpore za zapošljavanje koristile su 2 osobe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 cilju povećanja senzibilizacije poslodavaca za zapošljavanje osoba – žrtava nasilja u obitelji predstavnici Hrvatskog zavoda za zapošljavanje tijekom 2019. godine sudjelovali su u različitim aktivnostima, koje su uključivale održavanje okruglih stolova, tribina i seminara za poslodavce, te prezentacije mjera aktivne politike zapošljavanja. Dana 28. svibnja 2019. u Zagrebu je održan okrugli stol na temu „</w:t>
      </w:r>
      <w:r>
        <w:rPr>
          <w:rFonts w:cs="Times New Roman" w:ascii="Times New Roman" w:hAnsi="Times New Roman"/>
          <w:i/>
          <w:sz w:val="24"/>
          <w:szCs w:val="24"/>
        </w:rPr>
        <w:t>Stavovi</w:t>
      </w:r>
      <w:r>
        <w:rPr>
          <w:rFonts w:cs="Times New Roman" w:ascii="Times New Roman" w:hAnsi="Times New Roman"/>
          <w:sz w:val="24"/>
          <w:szCs w:val="24"/>
        </w:rPr>
        <w:t xml:space="preserve"> </w:t>
      </w:r>
      <w:r>
        <w:rPr>
          <w:rFonts w:cs="Times New Roman" w:ascii="Times New Roman" w:hAnsi="Times New Roman"/>
          <w:i/>
          <w:sz w:val="24"/>
          <w:szCs w:val="24"/>
        </w:rPr>
        <w:t>poslodavaca o zapošljavanju žrtava nasilja u obitelji</w:t>
      </w:r>
      <w:r>
        <w:rPr>
          <w:rFonts w:cs="Times New Roman" w:ascii="Times New Roman" w:hAnsi="Times New Roman"/>
          <w:sz w:val="24"/>
          <w:szCs w:val="24"/>
        </w:rPr>
        <w:t>“ u organizaciji OCD Delfin na kojem su sudjelovale predstavnice HZZ-a, Područnog ureda Požega. Iste predstavnice su 5. rujna 2019., u Požegi sudjelovale na javnoj tribini „</w:t>
      </w:r>
      <w:r>
        <w:rPr>
          <w:rFonts w:cs="Times New Roman" w:ascii="Times New Roman" w:hAnsi="Times New Roman"/>
          <w:i/>
          <w:sz w:val="24"/>
          <w:szCs w:val="24"/>
        </w:rPr>
        <w:t>Mreža podrške i suradnje za  žrtve i svjedoke kaznenih djela i prekršaja</w:t>
      </w:r>
      <w:r>
        <w:rPr>
          <w:rFonts w:cs="Times New Roman" w:ascii="Times New Roman" w:hAnsi="Times New Roman"/>
          <w:sz w:val="24"/>
          <w:szCs w:val="24"/>
        </w:rPr>
        <w:t>“, organizatora OCD Delfin. Dana 8. ožujka 2019., povodom Međunarodnog dana žena, a u okviru kampanje „</w:t>
      </w:r>
      <w:r>
        <w:rPr>
          <w:rFonts w:cs="Times New Roman" w:ascii="Times New Roman" w:hAnsi="Times New Roman"/>
          <w:i/>
          <w:sz w:val="24"/>
          <w:szCs w:val="24"/>
        </w:rPr>
        <w:t>I dalje aktivne i uključene</w:t>
      </w:r>
      <w:r>
        <w:rPr>
          <w:rFonts w:cs="Times New Roman" w:ascii="Times New Roman" w:hAnsi="Times New Roman"/>
          <w:sz w:val="24"/>
          <w:szCs w:val="24"/>
        </w:rPr>
        <w:t>“, Zajednica saveza osoba s invaliditetom Hrvatske i Ured pravobraniteljice za osobe s invaliditetom u suradnji sa SOIH -  Mrežom žena s invaliditetom održao je skup na temu „</w:t>
      </w:r>
      <w:r>
        <w:rPr>
          <w:rFonts w:cs="Times New Roman" w:ascii="Times New Roman" w:hAnsi="Times New Roman"/>
          <w:i/>
          <w:sz w:val="24"/>
          <w:szCs w:val="24"/>
        </w:rPr>
        <w:t>Razumna prilagodba u sustavu zdravstva</w:t>
      </w:r>
      <w:r>
        <w:rPr>
          <w:rFonts w:cs="Times New Roman" w:ascii="Times New Roman" w:hAnsi="Times New Roman"/>
          <w:sz w:val="24"/>
          <w:szCs w:val="24"/>
        </w:rPr>
        <w:t>“ na kojem su sudjelovale i predstavnice Hrvatskog zavoda za zapošljavanje.</w:t>
      </w:r>
    </w:p>
    <w:p>
      <w:pPr>
        <w:pStyle w:val="Normal"/>
        <w:spacing w:lineRule="auto" w:line="240" w:before="0" w:after="0"/>
        <w:jc w:val="both"/>
        <w:rPr/>
      </w:pPr>
      <w:r>
        <w:rPr>
          <w:rFonts w:cs="Times New Roman" w:ascii="Times New Roman" w:hAnsi="Times New Roman"/>
          <w:sz w:val="24"/>
          <w:szCs w:val="24"/>
        </w:rPr>
        <w:t xml:space="preserve">Nadalje, u aktivnosti EU projekata i različitih projekata u zajednici, gdje su ciljana skupina bile osobe – žrtve nasilja u obitelji uključeno je 12 osoba iz evidencije Zav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majući u vidu višestruku diskriminaciju kod žena s invaliditetom i povećani rizik od partnerskog nasilja i nasilja u obitelji, razvidno je da se među žrtvama nasilja u obitelji nalazi i određeni broj osoba, posebice žena s invaliditetom. Neke osobe uključivane su u mjere aktivne politike kroz jednu osnovu (npr. osoba s invaliditetom), iako su zapravo pripadnici još neke osjetljive skupine na tržištu rada (npr. žrtve nasilja u obitelji).</w:t>
      </w:r>
    </w:p>
    <w:p>
      <w:pPr>
        <w:pStyle w:val="Normal"/>
        <w:spacing w:before="0" w:after="0"/>
        <w:jc w:val="both"/>
        <w:rPr/>
      </w:pPr>
      <w:r>
        <w:rPr>
          <w:rFonts w:cs="Times New Roman" w:ascii="Times New Roman" w:hAnsi="Times New Roman"/>
          <w:sz w:val="24"/>
          <w:szCs w:val="24"/>
        </w:rPr>
        <w:t xml:space="preserve">U cilju upoznavanja šire javnosti o mogućnostima korištenja poticaja za zapošljavanje i obrazovanje, mogućnostima korištenja usluga Zavoda koje su namijenjene različitim ciljnim skupinama organiziran je redoviti rad s elektroničkim i tiskanim medijima, redovito su distribuirani letci koji se odnose na poticanje zapošljavanja, programe za usavršavanje i obrazovanje, programe javnih radova, aktivnosti profesionalnog usmjeravanja i profesionalne rehabilitacije, kao i informacije o radionicama za nezaposlene osobe i tražitelje zaposlenja i sl. Također, informacije o poticajima, pravima, kretanjima na tržištu rada, kao i o svim aktivnostima i inicijativama koje se za navedene skupine provode u sklopu različitih projekata ili kroz redovne aktivnosti Zavoda, postavljene su i na web-stranicama Zavoda </w:t>
      </w:r>
      <w:hyperlink r:id="rId3">
        <w:r>
          <w:rPr>
            <w:rStyle w:val="InternetLink"/>
            <w:rFonts w:cs="Times New Roman" w:ascii="Times New Roman" w:hAnsi="Times New Roman"/>
            <w:sz w:val="24"/>
            <w:szCs w:val="24"/>
          </w:rPr>
          <w:t>www.hzz.hr</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 2020. godini, isto kao i u 2019. godini, nezaposlene osobe - žrtve nasilja u obitelji, kao i druge osjetljive skupine kojima prijeti radna isključenost i dalje su uključivane u mjere aktivne politike zapošljavanja kao skupina kojoj je potrebno olakšati integraciju na tržište rada.</w:t>
      </w:r>
    </w:p>
    <w:p>
      <w:pPr>
        <w:pStyle w:val="Normal"/>
        <w:spacing w:lineRule="auto" w:line="240" w:before="0" w:after="0"/>
        <w:jc w:val="both"/>
        <w:rPr/>
      </w:pPr>
      <w:r>
        <w:rPr>
          <w:rFonts w:cs="Times New Roman" w:ascii="Times New Roman" w:hAnsi="Times New Roman"/>
          <w:sz w:val="24"/>
          <w:szCs w:val="24"/>
        </w:rPr>
        <w:t xml:space="preserve">Tijekom 2020. godine u Mjere aktivne politike zapošljavanja bilo je uključeno ukupno 6 nezaposlenih osoba - žrtava nasilja u obitelji, i to sve žene. U Javni rad su uključene 3 osobe, kao i u Potpore za zapošljav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cilju povećanja senzibilizacije poslodavaca za zapošljavanje osoba – žrtava nasilja u obitelji predstavnici Hrvatskoga zavoda za zapošljavanje tijekom 2020. godine sudjelovali su u različitim aktivnostima, koje su uključivale održavanje okruglih stolova, tribina i seminara za poslodavce, te prezentacije Mjera aktivne politike zapošljavanja. Većina aktivnosti održavala se online s obzirom na epidemiološku situaci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 svrhu provedbe ove mjere tijekom Hrvatski zavod za zapošljavanje utrošio je ukupno 211.681,37 kuna, od čega 2019. godine 130.170,87 kuna, a 2020. godine 81.510,50 kuna</w:t>
      </w:r>
      <w:r>
        <w:rPr>
          <w:rFonts w:cs="Times New Roman" w:ascii="Times New Roman" w:hAnsi="Times New Roman"/>
          <w:i/>
          <w:iCs/>
          <w:sz w:val="24"/>
          <w:szCs w:val="24"/>
        </w:rPr>
        <w:t>.</w:t>
      </w:r>
    </w:p>
    <w:p>
      <w:pPr>
        <w:pStyle w:val="Normal"/>
        <w:spacing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before="0" w:after="0"/>
        <w:jc w:val="both"/>
        <w:rPr/>
      </w:pPr>
      <w:r>
        <w:rPr>
          <w:rFonts w:cs="Times New Roman" w:ascii="Times New Roman" w:hAnsi="Times New Roman"/>
          <w:b/>
          <w:color w:val="000000"/>
          <w:sz w:val="24"/>
          <w:szCs w:val="24"/>
        </w:rPr>
        <w:t xml:space="preserve">Hrvatska gospodarska komora </w:t>
      </w:r>
      <w:r>
        <w:rPr>
          <w:rFonts w:cs="Times New Roman" w:ascii="Times New Roman" w:hAnsi="Times New Roman"/>
          <w:bCs/>
          <w:color w:val="000000"/>
          <w:sz w:val="24"/>
          <w:szCs w:val="24"/>
        </w:rPr>
        <w:t>je</w:t>
      </w:r>
      <w:r>
        <w:rPr>
          <w:rFonts w:cs="Times New Roman" w:ascii="Times New Roman" w:hAnsi="Times New Roman"/>
          <w:bCs/>
          <w:sz w:val="24"/>
          <w:szCs w:val="24"/>
        </w:rPr>
        <w:t xml:space="preserve"> </w:t>
      </w:r>
      <w:r>
        <w:rPr>
          <w:rFonts w:cs="Times New Roman" w:ascii="Times New Roman" w:hAnsi="Times New Roman"/>
          <w:sz w:val="24"/>
          <w:szCs w:val="24"/>
        </w:rPr>
        <w:t xml:space="preserve">u 2019. godini organizirala niz promotivnih događanja, radionica i seminara vezanih uz aktivnu politiku zapošljavanja, osnaživanje ranjivih skupina te potporu pri samozapošljavanju ranjivih skupina, što je u najvećoj mjeri bilo vezano uz žensko poduzetništvo. Također, Hrvatska gospodarska komora je bila uključena u niz projekata sufinanciranih sredstvima Europske unije, čiji je cilj bio potaknuti razvoj ljudskih potencijala, potaknuti smanjenje nezaposlenosti edukacijom i potporom nezaposlenim osobam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Ukupno je organizirano 119 događanja, od čega 2 konferencije, 16 radionica te ostala događanja (individualna savjetovanja, prezentacije i drugo), kojih je bilo 101. O mjerama HZZ za zapošljavanje i samozapošljavanje educirani su  poduzetnici, nezaposleni te ranjive skupine. Organizirana je i daljnja promocija zapošljavanja ranjivih i teže zapošljivih skupina kroz promotivne materijale, uspješne priče te druge aktivnosti koje proizlaze iz već provedenih aktivnosti. Na ovim aktivnostima ukupno je sudjelovalo 469 sudioni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kođer je u provedbi bilo 10 EU projekata na temu zapošljavanja i potpori zapošljavanju i to: „Europskim projektom do educiranog osoblja u području usluga čišćenja“ u okviru instrumenta „Lokalne inicijative za poticanje zapošljavanja – faza III; „Korak bliže zaposlenju“; „PARTNER NET 2“; „Lokalno partnerstvo za zapošljavanje Ličko-senjske županije“; „REI - Raising employment in Istria“; „Ruralne vještine za ranjive skupine“; „Sigurnim korakom do vlastitog posla“; „Učenjem do PoSla!“; „Ja želim raditi“; „Partnersko vijeće za tržište rada – faza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I u 2020. godini Hrvatska gospodarska komora organizirala je niz promotivnih događanja, radionica i seminara vezanih uz aktivnu politiku zapošljavanja, osnaživanje ranjivih skupina te potporu pri samozapošljavanju ranjivih skupina, što je u najvećoj mjeri bilo vezano uz žensko poduzetništvo. Također, Hrvatska gospodarska komora je bila uključena u niz projekata sufinanciranih sredstvima Europske unije, čiji je cilj bio potaknuti razvoj ljudskih potencijala, potaknuti smanjenje nezaposlenosti edukacijom i potporom nezaposlenim osobama. Ukupno je organizirano 61 događanje, od čega 5 konferencija, 21 radionica te 35 ostalih događanja koja uključuju individualna savjetovanja, prezentacije i drugo.  O mjerama Hrvatskog zavoda za  zapošljavanje namijenjenim zapošljavanju i samozapošljavanju educirani su  poduzetnici, nezaposleni te ranjive skupine. Organizirana je i daljnja promocija zapošljavanja ranjivih i teže zapošljivih skupina kroz promotivne materijale, uspješne priče te druge aktivnosti koje proizlaze iz već provedenih aktivnosti. Na navedenim aktivnostima ukupno je sudjelovalo 373 sudionika.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Nadalje, nastavljena je provedba 8 EU projekata na temu zapošljavanja i potpori zapošljavanju i to: „Europskim projektom do educiranog osoblja u području usluga čišćenja“ u okviru instrumenta „Lokalne inicijative za poticanje zapošljavanja – faza III; „Korak bliže zaposlenju“; „PARTNER NET 2“; „Lokalno partnerstvo za zapošljavanje Ličko-senjske županije“; „Sigurnim korakom do vlastitog posla“; „Učenjem do PoSla!“; „Ja želim raditi“; „Partnersko vijeće za tržište rada – faza III“.</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 xml:space="preserve">Za provedbu navedenih aktivnosti Hrvatska gospodarska komora utrošila je ukupno 336.949,50 kuna od čega u 2019. godini 69.295,25 kuna te u 2020. godini 267.654,25 kuna.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Hrvatska obrtnička komora </w:t>
      </w:r>
      <w:r>
        <w:rPr>
          <w:rFonts w:cs="Times New Roman" w:ascii="Times New Roman" w:hAnsi="Times New Roman"/>
          <w:color w:val="000000"/>
          <w:sz w:val="24"/>
          <w:szCs w:val="24"/>
        </w:rPr>
        <w:t xml:space="preserve">izvijestila je kako niti u 2019. niti u 2020. godini nije provela mjeru Poticati poslodavce na zapošljavanje žrtava nasilja u obitelji uslijed nemogućnosti iznalaženja potrebnih financijskih sredstava. </w:t>
      </w:r>
    </w:p>
    <w:p>
      <w:pPr>
        <w:pStyle w:val="Normal"/>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19. godina  - 32.542,72 kn iz sredstava Državnog proračuna aktivnost A 689023 Aktivna politika zapošljavanja                  </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97.628,15 kn iz sredstava Državnog proračuna aktivnost T 689035 Operativni program Učinkoviti ljudski potencijali 2014. – 2020.</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20.500,00 kn iz ostalih izvora (vlastita sredstva Hrvatske gospodarske komore)</w:t>
      </w:r>
    </w:p>
    <w:p>
      <w:pPr>
        <w:pStyle w:val="Normal"/>
        <w:spacing w:before="0" w:after="0"/>
        <w:ind w:left="1701" w:hanging="28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795,25 kn iz ostalih izvora (EU fondovi za projekte Hrvatske gospodarske komor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pPr>
      <w:r>
        <w:rPr>
          <w:rFonts w:cs="Times New Roman" w:ascii="Times New Roman" w:hAnsi="Times New Roman"/>
          <w:sz w:val="24"/>
          <w:szCs w:val="24"/>
        </w:rPr>
        <w:t xml:space="preserve">2020. godina – 20.377,63 kn iz sredstava Državnog proračuna A 689023 Aktivna politika zapošljavanja                 </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61.132,87 kn iz sredstava Državnog proračuna aktivnost T 689035 Operativni program Učinkoviti ljudski potencijali 2014. – 2020.</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69.185,00 kuna iz ostalih izvora (vlastita sredstva Hrvatske gospodarske komore)</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198.469,25 kuna iz ostalih izvora (EU fondovi za projekte Hrvatske gospodarske kom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rPr/>
      </w:pPr>
      <w:r>
        <w:rPr>
          <w:rFonts w:cs="Times New Roman" w:ascii="Times New Roman" w:hAnsi="Times New Roman"/>
          <w:b/>
          <w:sz w:val="24"/>
          <w:szCs w:val="24"/>
        </w:rPr>
        <w:t>7.</w:t>
      </w:r>
      <w:r>
        <w:rPr>
          <w:rFonts w:cs="Times New Roman" w:ascii="Times New Roman" w:hAnsi="Times New Roman"/>
          <w:sz w:val="24"/>
          <w:szCs w:val="24"/>
        </w:rPr>
        <w:t xml:space="preserve"> </w:t>
        <w:tab/>
      </w:r>
      <w:r>
        <w:rPr>
          <w:rFonts w:cs="Times New Roman" w:ascii="Times New Roman" w:hAnsi="Times New Roman"/>
          <w:b/>
          <w:sz w:val="24"/>
          <w:szCs w:val="24"/>
        </w:rPr>
        <w:t xml:space="preserve">Jačanje suradnje između područnih i regionalnih ureda Hrvatskog zavoda za zapošljavanje i skloništa i savjetovališta za žrtve nasilja u obitelji u cilju pripreme za zapošljavanje i poboljšanje zapošljavanja žrtava nasilja u obitelj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T98"/>
        <w:spacing w:before="0" w:after="0"/>
        <w:jc w:val="both"/>
        <w:rPr>
          <w:color w:val="000000"/>
          <w:lang w:val="hr-HR"/>
        </w:rPr>
      </w:pPr>
      <w:r>
        <w:rPr>
          <w:i/>
          <w:u w:val="single"/>
          <w:lang w:val="hr-HR"/>
        </w:rPr>
        <w:t>Nositelji:</w:t>
      </w:r>
      <w:r>
        <w:rPr>
          <w:rStyle w:val="Kurziv1"/>
          <w:color w:val="000000"/>
          <w:lang w:val="hr-HR"/>
        </w:rPr>
        <w:t xml:space="preserve"> </w:t>
      </w:r>
      <w:r>
        <w:rPr>
          <w:color w:val="000000"/>
          <w:lang w:val="hr-HR"/>
        </w:rPr>
        <w:t xml:space="preserve"> Hrvatski zavod za zapošljavanje, Ministarstvo rada, mirovinskoga sustava, obitelji i socijalne politike, organizacije civilnog društva koje vode skloništa i savjetovališta za žrtve nasilja u obitelji</w:t>
      </w:r>
    </w:p>
    <w:p>
      <w:pPr>
        <w:pStyle w:val="T98"/>
        <w:spacing w:before="0" w:after="0"/>
        <w:jc w:val="both"/>
        <w:rPr/>
      </w:pPr>
      <w:r>
        <w:rPr>
          <w:rStyle w:val="Kurziv1"/>
          <w:color w:val="000000"/>
          <w:u w:val="single"/>
          <w:lang w:val="hr-HR"/>
        </w:rPr>
        <w:t>Suradne institucije:</w:t>
      </w:r>
      <w:r>
        <w:rPr>
          <w:color w:val="000000"/>
          <w:lang w:val="hr-HR"/>
        </w:rPr>
        <w:t xml:space="preserve"> jedinice lokalne samouprave i jedinice područne (regionalne) samouprave, poslodavci </w:t>
      </w:r>
    </w:p>
    <w:p>
      <w:pPr>
        <w:pStyle w:val="T98"/>
        <w:spacing w:before="0" w:after="0"/>
        <w:ind w:left="1134" w:hanging="1134"/>
        <w:jc w:val="both"/>
        <w:rPr>
          <w:lang w:val="hr-HR"/>
        </w:rPr>
      </w:pPr>
      <w:r>
        <w:rPr>
          <w:i/>
          <w:lang w:val="hr-HR"/>
        </w:rPr>
        <w:t xml:space="preserve">Rok: </w:t>
      </w:r>
      <w:r>
        <w:rPr>
          <w:lang w:val="hr-HR"/>
        </w:rPr>
        <w:t>kontinuirano</w:t>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29"/>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numPr>
          <w:ilvl w:val="0"/>
          <w:numId w:val="29"/>
        </w:numPr>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U svim uredima</w:t>
      </w:r>
      <w:r>
        <w:rPr>
          <w:rFonts w:cs="Times New Roman" w:ascii="Times New Roman" w:hAnsi="Times New Roman"/>
          <w:b/>
          <w:color w:val="000000"/>
          <w:sz w:val="24"/>
          <w:szCs w:val="24"/>
        </w:rPr>
        <w:t xml:space="preserve"> Hrvatskog zavoda za zapošljavanje </w:t>
      </w:r>
      <w:r>
        <w:rPr>
          <w:rFonts w:cs="Times New Roman" w:ascii="Times New Roman" w:hAnsi="Times New Roman"/>
          <w:sz w:val="24"/>
          <w:szCs w:val="24"/>
        </w:rPr>
        <w:t xml:space="preserve">imenovani su posebni savjetnici - koordinatori za žrtve nasilja u obitelji, njih ukupno 22. Primjenjujući rodno osjetljivi pristup i imajući u vidu činjenicu da su žrtve nasilja u obitelji u većini slučajeva žene, Zavod je imenovao koordinatorice - žene savjetnice. Koordinatorice su kontakt osobe kojima druge institucije ili organizacije mogu upućivati žrtve nasilja u obitelji i u svom radu primjenjuju principe povjerljivosti i zaštite osobnih podataka žrtava nasilja u obitelji. Koordinatorice rade s nezaposlenim osobama – žrtvama nasilja u obitelji na pripremi za zapošljavanje kroz osnaživanje njihovog radnog potencijala i povećanju kompetencija za aktivno traženje pos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cilju jačanja suradnje između ureda Hrvatskog zavoda za zapošljavanje te organizacija civilnog društva koje vode skloništa i savjetovališta za žrtve nasilja u obitelji u 2020. godini održano je niz edukacija. Dana 11. studenog 2020. godine održana je prva </w:t>
      </w:r>
      <w:r>
        <w:rPr>
          <w:rFonts w:cs="Times New Roman" w:ascii="Times New Roman" w:hAnsi="Times New Roman"/>
          <w:i/>
          <w:sz w:val="24"/>
          <w:szCs w:val="24"/>
        </w:rPr>
        <w:t>online</w:t>
      </w:r>
      <w:r>
        <w:rPr>
          <w:rFonts w:cs="Times New Roman" w:ascii="Times New Roman" w:hAnsi="Times New Roman"/>
          <w:sz w:val="24"/>
          <w:szCs w:val="24"/>
        </w:rPr>
        <w:t xml:space="preserve"> radionica u sklopu projekta kojeg provodi Autonomna ženska kuća Zagreb (AŽKZ) pod nazivom „</w:t>
      </w:r>
      <w:r>
        <w:rPr>
          <w:rFonts w:cs="Times New Roman" w:ascii="Times New Roman" w:hAnsi="Times New Roman"/>
          <w:i/>
          <w:sz w:val="24"/>
          <w:szCs w:val="24"/>
        </w:rPr>
        <w:t>Psihosocijalna podrška i osnaživanje žena koje su izašle iz skloništa ili preživjele obiteljsko/partnersko nasilje za tržište rada i ekonomsku neovisnost</w:t>
      </w:r>
      <w:r>
        <w:rPr>
          <w:rFonts w:cs="Times New Roman" w:ascii="Times New Roman" w:hAnsi="Times New Roman"/>
          <w:sz w:val="24"/>
          <w:szCs w:val="24"/>
        </w:rPr>
        <w:t xml:space="preserve">“. Središnji ured Hrvatskoga zavoda za zapošljavanje prihvatio je partnerstvo u projektu koji je AŽKZ-u odobren u sklopu poziva bivšeg Ministarstva za demografiju, obitelj, mlade i socijalnu politiku „Razvoj i širenje mreže socijalnih usluga koje pružaju udruge za razdoblje od 2020. do 2023. godine“ i traje tri godine. Cilj projekta je osnažiti žene putem edukacija/individualnih savjetovanja za aktivnu ulogu na tržištu rada kako bi mogle udovoljiti zahtjevima tržišta rada te na taj način lakše pronaći posao, čime bi se dodatno pridonijelo stvaranju vlastite ekonomske neovisnosti. Uloga Hrvatskog zavoda za zapošljavanje je održati ukupno 6 radionica s korisnicima (ženama - žrtvama nasilja) kroz te tri godine. Na prvoj radionici je bilo ukupno 11 sudionika - predstavnica AŽKZ, dvije predstavnice Hrvatskoga zavoda za zapošljavanje, predstavnica Udruge B.a.b.e. – Budi aktivna, Budi emancipiran i 7 korisnica - žena koje su proživjele nasilje u obitelji. </w:t>
      </w:r>
    </w:p>
    <w:p>
      <w:pPr>
        <w:pStyle w:val="Normal"/>
        <w:spacing w:lineRule="auto" w:line="240" w:before="0" w:after="0"/>
        <w:jc w:val="both"/>
        <w:rPr/>
      </w:pPr>
      <w:r>
        <w:rPr>
          <w:rFonts w:cs="Times New Roman" w:ascii="Times New Roman" w:hAnsi="Times New Roman"/>
          <w:sz w:val="24"/>
          <w:szCs w:val="24"/>
        </w:rPr>
        <w:t>Nadalje, dana 23. studenog 2020. godine u organizaciji Autonomne ženske kuće Zagreb (AŽKZ) i Francuskog veleposlanstva u Republici Hrvatskoj održan je okrugli stol pod nazivom „P</w:t>
      </w:r>
      <w:r>
        <w:rPr>
          <w:rFonts w:cs="Times New Roman" w:ascii="Times New Roman" w:hAnsi="Times New Roman"/>
          <w:i/>
          <w:sz w:val="24"/>
          <w:szCs w:val="24"/>
        </w:rPr>
        <w:t>raćenje implementacije Istanbulske konvencije u Hrvatskoj i Francuskoj</w:t>
      </w:r>
      <w:r>
        <w:rPr>
          <w:rFonts w:cs="Times New Roman" w:ascii="Times New Roman" w:hAnsi="Times New Roman"/>
          <w:sz w:val="24"/>
          <w:szCs w:val="24"/>
        </w:rPr>
        <w:t xml:space="preserve">“ na kojem je sudjelovala i predstavnica Hrvatskog zavoda za zapošljavanje. S obzirom na epidemiološku situaciju, okrugli stol održan je </w:t>
      </w:r>
      <w:r>
        <w:rPr>
          <w:rFonts w:cs="Times New Roman" w:ascii="Times New Roman" w:hAnsi="Times New Roman"/>
          <w:i/>
          <w:sz w:val="24"/>
          <w:szCs w:val="24"/>
        </w:rPr>
        <w:t>online</w:t>
      </w:r>
      <w:r>
        <w:rPr>
          <w:rFonts w:cs="Times New Roman" w:ascii="Times New Roman" w:hAnsi="Times New Roman"/>
          <w:sz w:val="24"/>
          <w:szCs w:val="24"/>
        </w:rPr>
        <w:t xml:space="preserve"> (putem platforme Zoom). Cilj je bio, dvije godine od ratificiranja Konvencije Vijeća Europe o sprečavanju i borbi protiv nasilja nad ženama i nasilja u obitelji, tzv. Istanbulske konvencije, prepoznati glavna postignuća i izazove implementacije u hrvatsko zakonodavstvo i politike, razmijeniti iskustva i primjere dobre prakse. </w:t>
      </w:r>
    </w:p>
    <w:p>
      <w:pPr>
        <w:pStyle w:val="Normal"/>
        <w:spacing w:lineRule="auto" w:line="240" w:before="0" w:after="0"/>
        <w:jc w:val="both"/>
        <w:rPr/>
      </w:pPr>
      <w:r>
        <w:rPr>
          <w:rFonts w:cs="Times New Roman" w:ascii="Times New Roman" w:hAnsi="Times New Roman"/>
          <w:sz w:val="24"/>
          <w:szCs w:val="24"/>
        </w:rPr>
        <w:t xml:space="preserve">U sklopu 16 dana aktivizma protiv nasilja nad ženama, 2. prosinca 2020. Zaklada za ljudska prava i solidarnost – SOLIDARNA i Hrvatski poslovni savjet za održivi razvoj uz podršku Ureda Europskog parlamenta u Hrvatskoj održali su </w:t>
      </w:r>
      <w:r>
        <w:rPr>
          <w:rFonts w:cs="Times New Roman" w:ascii="Times New Roman" w:hAnsi="Times New Roman"/>
          <w:i/>
          <w:sz w:val="24"/>
          <w:szCs w:val="24"/>
        </w:rPr>
        <w:t>online</w:t>
      </w:r>
      <w:r>
        <w:rPr>
          <w:rFonts w:cs="Times New Roman" w:ascii="Times New Roman" w:hAnsi="Times New Roman"/>
          <w:sz w:val="24"/>
          <w:szCs w:val="24"/>
        </w:rPr>
        <w:t xml:space="preserve"> otvoreni razgovor na temu </w:t>
      </w:r>
      <w:r>
        <w:rPr>
          <w:rFonts w:cs="Times New Roman" w:ascii="Times New Roman" w:hAnsi="Times New Roman"/>
          <w:i/>
          <w:sz w:val="24"/>
          <w:szCs w:val="24"/>
        </w:rPr>
        <w:t>Solidarna radna okolina sa ženama žrtvama partnerskog i obiteljskog nasilja.</w:t>
      </w:r>
      <w:r>
        <w:rPr>
          <w:rFonts w:cs="Times New Roman" w:ascii="Times New Roman" w:hAnsi="Times New Roman"/>
          <w:sz w:val="24"/>
          <w:szCs w:val="24"/>
        </w:rPr>
        <w:t xml:space="preserve"> Cilj razgovora bio je definirati slabe karike i prilike za iskorak, u prvom redu unaprjeđenje međusektorske suradnje za jačanje solidarnosti u radnoj sferi sa ženama žrtvama nasilja. U razgovoru su sudjelovale stručnjakinje ženskih organizacije koje pomažu ženama na putu prema osamostaljenju nakon proživljenog nasilja, predstavnice poslovnog sektora, sindikata i javnih institucija te žene koje imaju vlastito iskustvo izlaska iz kruga nasilja. Na skupu je sudjelovala i predstavnica Hrvatskoga zavoda za zapošlja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nska soba prijavila je trogodišnji program pod nazivom „</w:t>
      </w:r>
      <w:r>
        <w:rPr>
          <w:rFonts w:cs="Times New Roman" w:ascii="Times New Roman" w:hAnsi="Times New Roman"/>
          <w:i/>
          <w:sz w:val="24"/>
          <w:szCs w:val="24"/>
        </w:rPr>
        <w:t>Edukacija, osnaživanje i suradnja – moja prilika za budućnost</w:t>
      </w:r>
      <w:r>
        <w:rPr>
          <w:rFonts w:cs="Times New Roman" w:ascii="Times New Roman" w:hAnsi="Times New Roman"/>
          <w:sz w:val="24"/>
          <w:szCs w:val="24"/>
        </w:rPr>
        <w:t>“ na Javni poziv za prijavu prijedloga trogodišnjih programa udruga koje djeluju u području socijalne skrbi za razdoblje 2020. do 2023. godine. Uz Žensku sobu partneri na navedenom projektu su Centri za socijalnu skrb Slavonski Brod i Požega, Centar za podršku i razvoj civilnog društva „Delfin“ iz Pakraca, Udruga Brod – grupa za ženska ljudska prava iz Slavonskog Broda te Hrvatski zavod za zapošljavanje. Osnovni cilj programa je razvoj poticajnog okruženja za unaprjeđenje sustava zapošljavanja žena žrtava nasilja u obitelji kroz jačanje suradničkih odnosa svih ključnih aktera. Jedan od specifičnih ciljeva je unapređenje suradnje svih koordinatorica za žrtve nasilja u obitelji iz područnih ureda Hrvatskoga zavoda za zapošljavanje s ostalim dionicima. Program predviđa različite aktivnosti kao što su primjerice stručno osposobljavanje žena žrtava nasilja u obitelji za zanimanje gerontodomaćice, provođenje ciklusa radionica za razvoj kompetencija za uključivanje na tržište rada, provođenje istraživanja o poznavanju aktivnih mjera za zapošljavanje žrtava nasilja u obitelji među samim žrtvama te skloništima i savjetovalištima. Kao jedna od osnovnih grupnih aktivnosti predviđenih projektom jesu i edukacije za koordinatorice iz područnih ureda Hrvatskog zavoda za zapošljavanje. Teme edukacije bile bi usmjerene na unaprjeđenje znanja o nasilju u obitelji, specifičnostima u radu sa samim žrtvama, utjecaju traume i slično. U sklopu navedenog programa za svaki ured Zavoda tiskani su letci pod nazivom „</w:t>
      </w:r>
      <w:r>
        <w:rPr>
          <w:rFonts w:cs="Times New Roman" w:ascii="Times New Roman" w:hAnsi="Times New Roman"/>
          <w:i/>
          <w:sz w:val="24"/>
          <w:szCs w:val="24"/>
        </w:rPr>
        <w:t>Moja prilika za budućnost</w:t>
      </w:r>
      <w:r>
        <w:rPr>
          <w:rFonts w:cs="Times New Roman" w:ascii="Times New Roman" w:hAnsi="Times New Roman"/>
          <w:sz w:val="24"/>
          <w:szCs w:val="24"/>
        </w:rPr>
        <w:t>“, koji su uručeni nezaposlenim osobama te su također istaknuti na vidljivim mjestima unutar ureda (oglasne ploče, panoi, info pult i s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ncijska sredstva su osigurana na pozicijama Hrvatskoga zavoda za zapošljavanje u Državnom proračunu kao redovna sred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clear" w:pos="708"/>
          <w:tab w:val="left" w:pos="426" w:leader="none"/>
        </w:tabs>
        <w:spacing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SIHOSOCIJALNI TRETMAN POČINITELJA NASILJA U OBITELJI </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Kontinuirano osiguravati financijska sredstva za provođenje psihosocijalnog tretmana izvan zdravstvenih ustanova</w:t>
      </w:r>
    </w:p>
    <w:p>
      <w:pPr>
        <w:pStyle w:val="ListParagraph"/>
        <w:spacing w:before="0" w:after="0"/>
        <w:ind w:left="1410" w:hanging="14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10" w:hanging="141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pravosuđa i uprave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jedinice lokalne i jedinice područne (regionalne) samouprave </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27"/>
        <w:jc w:val="both"/>
        <w:rPr/>
      </w:pPr>
      <w:r>
        <w:rPr>
          <w:b/>
          <w:lang w:val="hr-HR"/>
        </w:rPr>
        <w:t xml:space="preserve">Ministarstvo pravosuđa i uprave </w:t>
      </w:r>
      <w:r>
        <w:rPr>
          <w:lang w:val="hr-HR"/>
        </w:rPr>
        <w:t>u Državnom proračunu kontinuirano osigurava financijska sredstva za provođenje psihosocijalnog tretmana počinitelja nasilja u obitelji izvan zdravstvenih ustanova. Nadalje, u proračunima pojedinih jedinica lokalne i jedinica područne (regionalne) samouprave osiguravaju se financijska sredstva za provođenje psihosocijalnog tretmana počinitelja nasilja u obitelji izvan zdravstvenih ustanova, odnosno za provođenje zaštitne mjere obveznog psihosocijalnog tretmana i sigurnosne mjere obveznog psihosocijalnog tretmana, a Ministarstvo pravosuđa i uprave prati utrošak sredstava namijenjena provedbi ovih aktivnosti.</w:t>
      </w:r>
    </w:p>
    <w:p>
      <w:pPr>
        <w:pStyle w:val="Default"/>
        <w:spacing w:before="0" w:after="27"/>
        <w:jc w:val="both"/>
        <w:rPr>
          <w:lang w:val="hr-HR"/>
        </w:rPr>
      </w:pPr>
      <w:r>
        <w:rPr>
          <w:lang w:val="hr-HR"/>
        </w:rPr>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Od 2017. godine u Ministarstvu pravosuđa i uprave imenovano je Stručno povjerenstvo za provedbu, praćenje i nadzor izvršavanja sigurnosne mjere obveznog psihosocijalnog tretmana te su u vezi toga svi stručni poslovi stavljeni u nadležnost Sektora za probaciju. Navedeno Stručno povjerenstvo redovito se sastaje i raspravlja o svim aspektima provedbe psihosocijalnog tretmana. Između ostalog, u 2019. godine raspravljano je visini naknade za pravne i fizičke osobe koje provode psihosocijalni tretman i potrebi za njenim povećanjem. Tijekom 2020. godine zbog  ograničavajućih čimbenika vezanih uz pandemiju COVID - 19,  Stručno povjerenstvo nije uspjelo donijeti nove preporuke.</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Nadalje, u svrhu informiranja, kako stručnih službi i institucija tako i šire zainteresirane javnosti, Stručno povjerenstvo donijelo je odluku o izradi informativnog materijala u vidu letka. Njegov sadržaj osmišljen je u Sektoru za probaciju, a tisak i distribucija izvršena je početkom 2020. godine.</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19"/>
        </w:numPr>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očeni nedostaci </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sz w:val="24"/>
          <w:szCs w:val="24"/>
        </w:rPr>
        <w:t>Jedinice lokalne i jedinica područne (regionalne) samouprave pretežno ne osiguravaju financijska sredstva za provođenje psihosocijalnog tretmana izvan zdravstvenih ustanova.</w:t>
      </w:r>
    </w:p>
    <w:p>
      <w:pPr>
        <w:pStyle w:val="Normal"/>
        <w:spacing w:lineRule="auto" w:line="240" w:before="0" w:after="0"/>
        <w:jc w:val="both"/>
        <w:rPr/>
      </w:pPr>
      <w:r>
        <w:rPr>
          <w:rFonts w:cs="Times New Roman" w:ascii="Times New Roman" w:hAnsi="Times New Roman"/>
          <w:sz w:val="24"/>
          <w:szCs w:val="24"/>
        </w:rPr>
        <w:t>U Bjelovarsko-bilogorskoj, Brodsko-posavskoj, Koprivničko-križevačkoj, Ličko–senjskoj i Osječko-baranjskoj županiji nema fizičkih i pravnih osoba koje bi provodile psihosocijalni tretman počinitelja nasilja u obitelji, odnosno zaštitnu mjeru obveznog psihosocijalnog tretmana iako ima licenciranih provoditelja (odobrenje za provođenje psihosocijalnog tretmana izvan zdravstvenih ustan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eđen broj licenciranih pravnih i fizičkih osoba koje imaju odobrenje za provođenje psihosocijalnog tretmana izvan zdravstvenih ustanova ne provode tretman radi niske naknade koja je bitno smanjena u odnosu na razdoblje kad se psihosocijalni tretman počeo provoditi (2008. godine naknada je iznosila 7.000,00 kuna brutto po počinitelju koji je završio tretman, dok je 2020. godine iznosila 2.000,00 kuna brutto po počinitelju koji je završio tret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tab/>
      </w:r>
      <w:r>
        <w:rPr>
          <w:rFonts w:cs="Times New Roman" w:ascii="Times New Roman" w:hAnsi="Times New Roman"/>
          <w:b/>
          <w:sz w:val="24"/>
          <w:szCs w:val="24"/>
        </w:rPr>
        <w:t>Provoditi psihosocijalni tretman počinitelja nasilja u obitelji izvan zdravstvenih ustanova</w:t>
      </w:r>
    </w:p>
    <w:p>
      <w:pPr>
        <w:pStyle w:val="Normal"/>
        <w:spacing w:before="0" w:after="0"/>
        <w:ind w:left="992" w:hanging="99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Normal"/>
        <w:spacing w:before="0" w:after="0"/>
        <w:ind w:left="1410" w:hanging="141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410" w:hanging="1410"/>
        <w:jc w:val="both"/>
        <w:rPr>
          <w:rFonts w:ascii="Times New Roman" w:hAnsi="Times New Roman" w:cs="Times New Roman"/>
          <w:sz w:val="24"/>
          <w:szCs w:val="24"/>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pravosuđa i uprave</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jedinice lokalne samouprave i jedinice područne (regionalne) samouprave, organizacije civilnog društva</w:t>
      </w:r>
    </w:p>
    <w:p>
      <w:pPr>
        <w:pStyle w:val="Normal"/>
        <w:spacing w:before="0" w:after="0"/>
        <w:ind w:left="1410" w:hanging="1410"/>
        <w:jc w:val="both"/>
        <w:rPr>
          <w:rFonts w:ascii="Times New Roman" w:hAnsi="Times New Roman" w:cs="Times New Roman"/>
          <w:i/>
          <w:i/>
          <w:sz w:val="24"/>
          <w:szCs w:val="24"/>
        </w:rPr>
      </w:pPr>
      <w:r>
        <w:rPr>
          <w:rFonts w:cs="Times New Roman" w:ascii="Times New Roman" w:hAnsi="Times New Roman"/>
          <w:i/>
          <w:sz w:val="24"/>
          <w:szCs w:val="24"/>
        </w:rPr>
        <w:t xml:space="preserve">Rok: </w:t>
      </w:r>
      <w:r>
        <w:rPr>
          <w:rFonts w:cs="Times New Roman" w:ascii="Times New Roman" w:hAnsi="Times New Roman"/>
          <w:sz w:val="24"/>
          <w:szCs w:val="24"/>
        </w:rPr>
        <w:t>kontinuiran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2"/>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sz w:val="24"/>
          <w:szCs w:val="24"/>
        </w:rPr>
        <w:t xml:space="preserve">izvijestilo je kako je od 2008. godine izdano 85 odobrenja za  provođenje zaštitne mjere obveznog psihosocijalnog tretmana izvan zdravstvenih ustanova. Ugovor o provođenju zaštitne mjere obveznog psihosocijalnog tretmana za 2019. godinu potpisale su 32 fizičke i 9 pravnih oso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 ukupno 385 počinitelja koje je sud uputio na provođenje zaštitne mjere obveznog psihosocijalnog tretmana kod ovlaštenih provoditelja (izvan zdravstvenih ustanova) 285 počinitelja je tretman završilo u cijelosti (od njih je 66 ž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dalje, ugovor o provođenju zaštitne mjere obveznog psihosocijalnog tretmana za 2020. godinu potpisalo je 17 fizičkih i 6 pravnih osoba. </w:t>
      </w:r>
    </w:p>
    <w:p>
      <w:pPr>
        <w:pStyle w:val="Normal"/>
        <w:spacing w:lineRule="auto" w:line="240" w:before="0" w:after="0"/>
        <w:jc w:val="both"/>
        <w:rPr/>
      </w:pPr>
      <w:r>
        <w:rPr>
          <w:rFonts w:cs="Times New Roman" w:ascii="Times New Roman" w:hAnsi="Times New Roman"/>
          <w:sz w:val="24"/>
          <w:szCs w:val="24"/>
        </w:rPr>
        <w:t>Od ukupno 434 počinitelja koje je sud uputio na provođenje zaštitne mjere obveznog psihosocijalnog tretmana kod ovlaštenih provoditelja (izvan zdravstvenih ustanova) 265 počinitelja je tretman završilo u cijelosti (od njih je 59 ž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dalje, u 2019. godini provedena je edukacija 14 službenika iz 8 kaznenih tijela (kaznionica, zatvora i odgojnih zavoda) za provođenje strukturiranog programa psihosocijalnog tretmana počinitelja nasilja, pod nazivom Tretman zatvorenika počinitelja nasilnih kaznenih djela (NAS), kojim se izvršava sigurnosna mjera iz čl. 70. Kaznenog zakona.</w:t>
      </w:r>
    </w:p>
    <w:p>
      <w:pPr>
        <w:pStyle w:val="Normal"/>
        <w:spacing w:lineRule="auto" w:line="240" w:before="0" w:after="0"/>
        <w:jc w:val="both"/>
        <w:rPr/>
      </w:pPr>
      <w:r>
        <w:rPr>
          <w:rFonts w:cs="Times New Roman" w:ascii="Times New Roman" w:hAnsi="Times New Roman"/>
          <w:sz w:val="24"/>
          <w:szCs w:val="24"/>
        </w:rPr>
        <w:t xml:space="preserve">U zatvorskom sustavu nastavilo se i s izvršavanjem sigurnosne mjere obveznog psihosocijalnog tretmana, uključujući tretman počinitelja nasilja u obitelji, sukladno članku 70. Kaznenog zakona (Narodne novine, broj 125/11 i 144/12) i Pravilniku o izvršavanju psihosocijalnog tretmana izrečenog počinitelju kaznenog djela s obilježjem nasilja (Narodne novine, broj: 103/18). Sukladno članku 5. Pravilnika, psihosocijalni tretman izvršava se u kaznionici, zatvoru, odgojnom zavodu, probacijskom uredu, zdravstvenoj ustanovi te kod pravne, odnosno fizičke osobe specijalizirane za otklanjanje nasilnog ponašanja, a provodi ga psihijatar, psiholog, socijalni pedagog i socijalni radnik s najmanje tri godine radnog iskustva u struci, sukladno Standardima koje donosi Stručno povjerenstvo za provedbu, praćenje i nadzor izvršavanja psihosocijalnog tretmana izrečenog počinitelju kaznenog djela s obilježjem nasilja (u daljnjem tekstu: Standardi). U zatvorskom sustavu mjera se izvršava provođenjem programa NAS („Tretman zatvorenika počinitelja nasilnih kaznenih djela“), koji je usklađen sa Standardima. Ukoliko zatvorenik </w:t>
      </w:r>
      <w:bookmarkStart w:id="5" w:name="_Hlk500843333"/>
      <w:r>
        <w:rPr>
          <w:rFonts w:cs="Times New Roman" w:ascii="Times New Roman" w:hAnsi="Times New Roman"/>
          <w:sz w:val="24"/>
          <w:szCs w:val="24"/>
        </w:rPr>
        <w:t>ili maloljetnik kojem je izrečena sigurnosna mjera iz čl. 70. Kaznenog zakona ne udovoljava pokazateljima za uključivanje u psihosocijalni tretma</w:t>
      </w:r>
      <w:bookmarkEnd w:id="5"/>
      <w:r>
        <w:rPr>
          <w:rFonts w:cs="Times New Roman" w:ascii="Times New Roman" w:hAnsi="Times New Roman"/>
          <w:sz w:val="24"/>
          <w:szCs w:val="24"/>
        </w:rPr>
        <w:t>n, prema procjeni stručnjaka posebno osposobljenog za rad s počiniteljima nasilja, može ga se uključiti u drugu vrstu ili oblik tretmana dostupan u zatvorskom sustavu, radi ispunjavanja svrhe izvršavanja kazne zatvora (npr. PRIKIP – program psihosocijalnog tretmana počinitelja seksualnih delikata, programi psihosocijalnog tretmana ovisnosti i sl.), što se formalno ne smatra izvršavanjem sigurnosne mjere. Iznimno, u slučaju maloljetnika, sigurnosna mjera obveznog psihosocijalnog tretmana može se izvršiti uključivanjem u program ART, s obzirom da se u Standardima kao specifičnost tretmanskih susreta u odnosu na maloljetnike navode upravo komponente sadržane u ovom programu (trening socijalnih vještina, trening kontrole ljutnje i moralno rezoniranje). Psihosocijalni tretman provodi se, po odluci stručnog tima kaznenog tijela, i prema počiniteljima nasilnih kaznenih djela kojima sud nije izrekao sigurnosnu mjeru iz čl. 70. Kaznenog zakona te prema zatvorenicima i maloljetnicima koji manifestiraju nasilničko ponašanje, radi ostvarivanja svrhe izvršavanja kazne zatvora - osposobljavanja osobe za život na slobodi u skladu sa zakonom i društvenim pravilima,</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rPr>
        <w:t>čime se pridonosi zaštiti društvene zajed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 2019. godini u zatvorskom sustavu je u potpunosti izvršeno 8 sigurnosnih mjera, a još 8 mjera je djelomično izvršeno (najčešći razlozi što mjera nije u cijelosti provedena su sljedeći: odobren</w:t>
      </w:r>
      <w:r>
        <w:rPr/>
        <w:t xml:space="preserve"> </w:t>
      </w:r>
      <w:r>
        <w:rPr>
          <w:rFonts w:cs="Times New Roman" w:ascii="Times New Roman" w:hAnsi="Times New Roman"/>
          <w:sz w:val="24"/>
          <w:szCs w:val="24"/>
        </w:rPr>
        <w:t>uvjetni otpust prije završetka programa, odustajanje zatvorenika tijekom provedbe mjere, nemogućnost praćenja dijela sadržaja programa kojim se izvršava mjera i dr.). Valja napomenuti da dio zatvorenika kojima je izrečena ova sigurnosna mjera izdržava višegodišnje kazne zatvora te je mjera izvršena tijekom ranijih godina ili će biti izvršena u narednim godinama izvršavanja kazne zatvora. Dio sigurnosnih mjera nije moguće izvršiti jer počinitelji ne udovoljavaju pokazateljima za uključivanje u tretman prema Pravilniku i Standardima, ili izrečena kazna zatvora ne traje dovoljno dugo da bi se mjera mogla izvršiti. Uz navedeno, manji broj zatvorenika koji udovoljavaju pokazateljima za uključivanje u tretman, odbija uključivanje u tretman, odnosno izvršavanje sigurnosne mj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nije provedena edukacija službenika zatvorskog sustava za provođenje strukturiranog programa psihosocijalnog tretmana počinitelja nasilja, kojim se izvršava sigurnosna mjera iz čl. 70. Kaznenog zakona budući da je broj od 32 službenika kaznionica, zatvora i odgojnih zavoda, koji su u prethodnom razdoblju završili edukaciju, dovoljan za provođenje programa odnosno za izvršavanje sigurnosne mjere u 2020. godi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tijekom 2020. godine u zatvorskom sustavu nastavilo se i s izvršavanjem sigurnosne mjere obveznog psihosocijalnog tretmana, uključujući tretman počinitelja nasilja u obitelji, sukladno članku 70. Kaznenog zakona (Narodne novine, broj 125/11 i 144/12) i Pravilniku o izvršavanju psihosocijalnog tretmana izrečenog počinitelju kaznenog djela s obilježjem nasilja (Narodne novine, broj: 103/18). Prema podacima prikupljenim iz kaznionica, zatvora i odgojnih zavoda, u 2020. godini u zatvorskom sustavu nalazile su se ukupno 52 osobe s izrečenom sigurnosnom mjerom obveznog psihosocijalnog tretmana. Dio zatvorenika kojima je izrečena ova sigurnosna mjera izdržava višegodišnje kazne zatvora te je mjera izvršena tijekom ranijih godina ili će biti izvršena u 2021. godini. Značajan broj sigurnosnih mjera nije moguće izvršiti jer počinitelji ne udovoljavaju pokazateljima za uključivanje u tretman prema Pravilniku i Standardima, ili izrečena kazna zatvora, odnosno ostatak kazne (ili bezuvjetnog dijela kazne) nakon pravomoćnosti presude nije dovoljan da bi se mjera mogla izvršiti u zatvorskom sustavu. Uz navedeno, manji broj zatvorenika koji udovoljavaju pokazateljima za uključivanje u tretman, odbija uključivanje u tretman, odnosno izvršavanje sigurnosne mjere. Sukladno navedenom, u zatvorskom sustavu je u 2020. godini u potpunosti izvršeno 19 sigurnosnih mjera, jedna mjera je djelomično izvršena jer je zatvorenik prije završetka programa otpušten na uvjetni otpust, a izvršavanje jedne mjere započeto je u 2020. godini te se nastavlja u 2021. godi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ktor za probaciju Ministarstva pravosuđa i uprave nadzire izvršavanje sudskih mjera i obaveza koje su izrečene uz uvjetne osude, odnosno državno odvjetničke obveze koje se određuju po načelu oportuniteta prije započinjanja ili u tijeku kaznenog postupka. Slijedom navedenoga prema evidenciji probacijske službe, lista fizičkih i pravnih osoba, provoditelja psihosocijalnog tretmana  izvan zdravstvenih ustanova sastojala se od 12 provoditelja, odnosno tri prave i devet fizičkih osoba, s kojima je Ministarstvo sklopilo ugovore o izvršavanju psihosocijalnog tretmana. Prethodno su dva provoditelja (fizičke osobe) dobile i odobrenje za provođenje psihosocijalnog tretmana čime je mreža dodatno proširena i na područne Sisačko-moslavačke županije. Tijekom 2019. godine probacijska službe evidentirala je 58 predmeta (počinitelja) u kojem se provodila sigurnosna mjera/obaveza – psihosocijalni tretman /terapija. Od navedenog broja, u 18 predmeta psihosocijalni tretman proveden je kod fizički ili pravnih osoba, a ostali u zdravstvenim ustanovama, probacijskim uredima ili kod udruga koje se financiraju iz proračunskih sredstava lokalne zajednice. </w:t>
      </w:r>
      <w:r>
        <w:rPr>
          <w:rFonts w:eastAsia="Times New Roman" w:cs="Times New Roman" w:ascii="Times New Roman" w:hAnsi="Times New Roman"/>
          <w:sz w:val="24"/>
          <w:szCs w:val="24"/>
          <w:lang w:eastAsia="hr-HR"/>
        </w:rPr>
        <w:t>U 2020. godini, u Sektoru za probaciju izrađena je lista fizičkih i pravnih osoba, provoditelja psihsocijalnog tretmana izvan zdravstvenih ustanova, a koja sastojala se od 8 provoditelja (tri pravne i pet fizičke osoba) s kojima je Ministarstvo pravosuđa i uprave sklopilo i pojedinačne ugovore o izvršavanju psihosocijalnog tretmana. U odnosu na broj provoditelja iz prošlih izvještajnih razdoblja, došlo je do osipanja broja, odnosno do odustajanja određenog broja provoditelja da sklope ugovore s Ministarstvom. Kao razlog za to, najviše je apostrofiran nedostatan iznos nakn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an 31. prosinca 2020. godine evidentirano je 66 predmeta (počinitelja) u kojima se provodila sigurnosna mjera - psihosocijalni tretman i 13 predmeta (počinitelja) u kojim se provodila obveza prema odluci Državnog odvjetništva. Od toga broja, u 30 predmeta psihosocijalni tretman provodio se kod fizičkih ili pravnih osoba, dok u ostalim predmeta tretman se provodio u zdravstvenim ustanovama, probacijskim uredima i u zatvorskom sustavu, odnosno nije niti započet iz razloga nedostupnosti počinitelja, njegova obijanja da se uključi u tretman ili zbog nedostatka raspoloživih provoditelja na ter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sz w:val="24"/>
          <w:szCs w:val="24"/>
        </w:rPr>
        <w:t>U svrhu provedbe ove mjere Ministarstvo pravosuđa i uprave utrošilo je ukupno 1.389.913,08 kuna iz sredstava Državnog proračuna, od kojih 2019. godine 706.438,82 kune, a tijekom 2020. godine 683.474,26 kun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19. godina - </w:t>
        <w:tab/>
        <w:t>656.438,82 kune iz Državnog proračuna aktivnost A 630065 Psihosocijalni tretman u kaznenom i prekršajnom postupku</w:t>
      </w:r>
    </w:p>
    <w:p>
      <w:pPr>
        <w:pStyle w:val="Normal"/>
        <w:spacing w:before="0" w:after="0"/>
        <w:ind w:left="1701" w:hanging="14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00,00 kn iz sredstava Državnog proračuna aktivnost A 630000  Izvršavanje kazne zatvora, mjere pritvora i odgojne mjere (nespecificirani trošak)</w:t>
      </w:r>
    </w:p>
    <w:p>
      <w:pPr>
        <w:pStyle w:val="Normal"/>
        <w:spacing w:before="0" w:after="0"/>
        <w:ind w:left="1701" w:hanging="141"/>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27"/>
        <w:ind w:left="1701" w:hanging="1701"/>
        <w:jc w:val="both"/>
        <w:rPr>
          <w:spacing w:val="-3"/>
          <w:u w:val="single"/>
          <w:lang w:val="hr-HR"/>
        </w:rPr>
      </w:pPr>
      <w:r>
        <w:rPr/>
        <w:t xml:space="preserve">2020. godina - </w:t>
      </w:r>
      <w:r>
        <w:rPr>
          <w:lang w:val="hr-HR"/>
        </w:rPr>
        <w:t xml:space="preserve"> 636.474,26 kuna iz Državnog proračuna aktivnost A630065 Psihosocijalni tretman u kaznenom i prekršajnom postupku</w:t>
      </w:r>
    </w:p>
    <w:p>
      <w:pPr>
        <w:pStyle w:val="Normal"/>
        <w:spacing w:before="0" w:after="0"/>
        <w:ind w:left="1701" w:hanging="14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000,00 kn iz sredstava Državnog proračuna A630000 Izvršavanje kazne zatvora, mjere pritvora i odgojne mjere (nespecificirani trošak)</w:t>
      </w:r>
    </w:p>
    <w:p>
      <w:pPr>
        <w:pStyle w:val="Normal"/>
        <w:spacing w:before="0" w:after="0"/>
        <w:ind w:left="1701" w:hanging="170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očeni nedostaci </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nadalje su prisutni slučajevi izricanja sigurnosne mjere počiniteljima koji ne udovoljavaju pokazateljima za uključivanje u psihosocijalni tretman (npr. počinitelji seksualnog nasilja, osobe s poteškoćama u intelektualnom funkcioniranju i/ili s problemima u području mentalnog zdravlja). Navedeno je posljedica okolnosti da izricanju mjere ne prethodi vještačenje, odnosno stručno mišljenje osobe osposobljene za provođenje psihosocijalnog tretmana o tome udovoljava li počinitelj ovim pokazateljima. S obzirom na navedeno, kod dijela počinitelja nije moguće provesti mjeru, nego se počinitelji kod god je to moguće uključuju u druge programe tretmana, kojima se ne izvršava mjera, ali se doprinosi ispunjavanju svrhe izvršavanja kazne zatvo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3.</w:t>
      </w:r>
      <w:r>
        <w:rPr>
          <w:rFonts w:cs="Times New Roman" w:ascii="Times New Roman" w:hAnsi="Times New Roman"/>
          <w:sz w:val="24"/>
          <w:szCs w:val="24"/>
        </w:rPr>
        <w:t xml:space="preserve"> </w:t>
        <w:tab/>
      </w:r>
      <w:r>
        <w:rPr>
          <w:rFonts w:cs="Times New Roman" w:ascii="Times New Roman" w:hAnsi="Times New Roman"/>
          <w:b/>
          <w:sz w:val="24"/>
          <w:szCs w:val="24"/>
        </w:rPr>
        <w:t>Provoditi psihosocijalni tretman počinitelja nasilja u obitelji u zdravstvenim ustanovama</w:t>
      </w:r>
      <w:r>
        <w:rPr>
          <w:rFonts w:cs="Times New Roman" w:ascii="Times New Roman" w:hAnsi="Times New Roman"/>
          <w:sz w:val="24"/>
          <w:szCs w:val="24"/>
        </w:rPr>
        <w:t xml:space="preserve"> </w:t>
      </w:r>
    </w:p>
    <w:p>
      <w:pPr>
        <w:pStyle w:val="Normal"/>
        <w:spacing w:before="0" w:after="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before="0" w:after="0"/>
        <w:ind w:left="1410" w:hanging="141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410" w:hanging="141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zdravstva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zdravstvene ustanove, stručna društva, strukovne komore</w:t>
      </w:r>
    </w:p>
    <w:p>
      <w:pPr>
        <w:pStyle w:val="Normal"/>
        <w:spacing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360" w:leader="none"/>
        </w:tabs>
        <w:spacing w:lineRule="auto" w:line="240" w:before="0" w:after="0"/>
        <w:ind w:left="360" w:hanging="36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sz w:val="24"/>
          <w:szCs w:val="24"/>
        </w:rPr>
        <w:t xml:space="preserve">Prema izvješću </w:t>
      </w:r>
      <w:r>
        <w:rPr>
          <w:rFonts w:cs="Times New Roman" w:ascii="Times New Roman" w:hAnsi="Times New Roman"/>
          <w:b/>
          <w:sz w:val="24"/>
          <w:szCs w:val="24"/>
        </w:rPr>
        <w:t>Ministarstva zdravstva</w:t>
      </w:r>
      <w:r>
        <w:rPr>
          <w:rFonts w:cs="Times New Roman" w:ascii="Times New Roman" w:hAnsi="Times New Roman"/>
          <w:sz w:val="24"/>
          <w:szCs w:val="24"/>
        </w:rPr>
        <w:t xml:space="preserve"> u dosadašnjoj praksi, psihosocijalni tretman počinitelja nasilja u obitelji se u zdravstvenim ustanovama uglavnom provodio kao jedan od postupaka u sklopu psihijatrijskog liječenja. U okviru redovite djelatnosti tijekom 2019. godine provedeno je ukupno 1173 psihosocijalna tretmana počinitelja nasilja u obitelji u zdravstvenim ustanovama od kojih je 643 provedeno ambulantno (576 muškaraca i 67 žena) i 530 bolničko (457 muškaraca i 73 že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tijekom 2020. godine u okviru redovite djelatnosti provedena su ukupno 853 psihosocijalna tretmana počinitelja nasilja u obitelji u zdravstvenim ustanovama od kojih je 533 provedeno ambulantno (475 muškaraca i 58 žena) i 320 bolničko (261 muškarac i 59 žena). Nadalje, formirana je „Mreža zdravstvenih ustanova“ za provođenje psihosocijalnog tretmana počinitelja kaznenih djela s obilježjima nasilja, koji se može kontinuirano provoditi uz primjenu svih preporučenih mjera i/ili na daljinu, putem elektroničkih komunikacijskih mrež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trošena sredstva </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ind w:left="426" w:hanging="426"/>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r>
      <w:r>
        <w:rPr>
          <w:rFonts w:cs="Times New Roman" w:ascii="Times New Roman" w:hAnsi="Times New Roman"/>
          <w:b/>
          <w:sz w:val="24"/>
          <w:szCs w:val="24"/>
        </w:rPr>
        <w:t>Osmisliti tretmanske programe namijenjene otklanjanju nasilničkog ponašanja   počinitelja nasilja u obitelji  koji su u nadzoru probacijske službe</w:t>
      </w:r>
    </w:p>
    <w:p>
      <w:pPr>
        <w:pStyle w:val="ListParagraph"/>
        <w:spacing w:before="0" w:after="0"/>
        <w:ind w:left="708" w:hanging="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sz w:val="24"/>
          <w:szCs w:val="24"/>
        </w:rPr>
        <w:t>: Ministarstvo pravosuđa i uprave</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znanstvene ustanove</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 xml:space="preserve">Rok: </w:t>
      </w:r>
      <w:r>
        <w:rPr>
          <w:rFonts w:cs="Times New Roman" w:ascii="Times New Roman" w:hAnsi="Times New Roman"/>
          <w:sz w:val="24"/>
          <w:szCs w:val="24"/>
        </w:rPr>
        <w:t>2017. godina</w:t>
      </w:r>
    </w:p>
    <w:p>
      <w:pPr>
        <w:pStyle w:val="ListParagraph"/>
        <w:spacing w:before="0" w:after="0"/>
        <w:ind w:left="708" w:hanging="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sz w:val="24"/>
          <w:szCs w:val="24"/>
        </w:rPr>
        <w:t>izvijestilo je da su u</w:t>
      </w:r>
      <w:r>
        <w:rPr>
          <w:rFonts w:cs="Times New Roman" w:ascii="Times New Roman" w:hAnsi="Times New Roman"/>
          <w:b/>
          <w:sz w:val="24"/>
          <w:szCs w:val="24"/>
        </w:rPr>
        <w:t xml:space="preserve"> </w:t>
      </w:r>
      <w:r>
        <w:rPr>
          <w:rFonts w:cs="Times New Roman" w:ascii="Times New Roman" w:hAnsi="Times New Roman"/>
          <w:sz w:val="24"/>
          <w:szCs w:val="24"/>
        </w:rPr>
        <w:t>okviru Prijelaznog instrumenta Europske unije za Hrvatsku „Podrška daljnjem razvoju i jačanju probacijske službe u RH“ posebno  osmišljena dva programa „Program za počinitelje rodno uvjetovanog nasilja“ i „Program sprječavanja općeg kriminalnog i nasilnog ponašanja“, te je za svaki od programa izrađen i radni priručnik te su posebno obučeni pojedini probacijski službeni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Na temelju rada i stečenog iskustva,</w:t>
      </w:r>
      <w:r>
        <w:rPr>
          <w:rFonts w:cs="Times New Roman" w:ascii="Times New Roman" w:hAnsi="Times New Roman"/>
          <w:b/>
          <w:sz w:val="24"/>
          <w:szCs w:val="24"/>
        </w:rPr>
        <w:t xml:space="preserve"> </w:t>
      </w:r>
      <w:r>
        <w:rPr>
          <w:rFonts w:cs="Times New Roman" w:ascii="Times New Roman" w:hAnsi="Times New Roman"/>
          <w:sz w:val="24"/>
          <w:szCs w:val="24"/>
        </w:rPr>
        <w:t>ukazala se potreba za revizijom navedenih priručnika, sa ciljem da se osmisli novi, jedinstveni program koji bi obuhvatio sadržaje postojećih programa. Planirano je da novi program bude prije svega baziran na individualnom radu, s mogućnošću da tamo gdje se stvore uvjeti, omogući i grupni rad. Slijedom toga, tijekom 2020. godine razrađivane su osnovne ideje, izrađena sadržajna matrica postojećih programa i započet rad na izradi novog. Za finaliziranje svih navedenih aktivnosti planirani rok je do kraja rujna 2021. kada bi se moglo započeti s implementacijom novog progra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trošena sredstva </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ind w:left="426" w:hanging="426"/>
        <w:jc w:val="both"/>
        <w:rPr/>
      </w:pPr>
      <w:r>
        <w:rPr>
          <w:rFonts w:cs="Times New Roman" w:ascii="Times New Roman" w:hAnsi="Times New Roman"/>
          <w:b/>
          <w:sz w:val="24"/>
          <w:szCs w:val="24"/>
        </w:rPr>
        <w:t>5.</w:t>
      </w:r>
      <w:r>
        <w:rPr>
          <w:rFonts w:cs="Times New Roman" w:ascii="Times New Roman" w:hAnsi="Times New Roman"/>
          <w:sz w:val="24"/>
          <w:szCs w:val="24"/>
        </w:rPr>
        <w:t xml:space="preserve"> </w:t>
        <w:tab/>
      </w:r>
      <w:r>
        <w:rPr>
          <w:rFonts w:cs="Times New Roman" w:ascii="Times New Roman" w:hAnsi="Times New Roman"/>
          <w:b/>
          <w:sz w:val="24"/>
          <w:szCs w:val="24"/>
        </w:rPr>
        <w:t>Provoditi tretmanske programe rada s počiniteljima nasilja u obitelji koji su u   nadzoru probacijske službe</w:t>
      </w:r>
    </w:p>
    <w:p>
      <w:pPr>
        <w:pStyle w:val="ListParagraph"/>
        <w:spacing w:before="0" w:after="0"/>
        <w:ind w:left="708" w:hanging="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Nositelji</w:t>
      </w:r>
      <w:r>
        <w:rPr>
          <w:rFonts w:cs="Times New Roman" w:ascii="Times New Roman" w:hAnsi="Times New Roman"/>
          <w:sz w:val="24"/>
          <w:szCs w:val="24"/>
        </w:rPr>
        <w:t>: Ministarstvo pravosuđa i uprave</w:t>
      </w:r>
    </w:p>
    <w:p>
      <w:pPr>
        <w:pStyle w:val="Normal"/>
        <w:spacing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before="0" w:after="0"/>
        <w:ind w:left="426" w:hanging="426"/>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sz w:val="24"/>
          <w:szCs w:val="24"/>
        </w:rPr>
        <w:t xml:space="preserve">u 2019. godini započelo je provoditi pilot projekt uvođenja individualnog rada na provođenju programa za rodno uvjetovano nasilje pod nazivom „Možeš i Drugačije“ i programa „Korak u promjenu“ namijenjenima počiniteljima druge vrste nasilja. U projektu su sudjelovali Probacijski ured Osijek, Probacijski ured Split, Probacijski ured Zadar, Probacijski ured Zagreb I i Probacijski ured Zagreb I, a u rad je bilo uključeno 23 počinitelja. </w:t>
      </w:r>
    </w:p>
    <w:p>
      <w:pPr>
        <w:pStyle w:val="Normal"/>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tijekom 2020. godine provodili su se navedeni projekti, a u rad je bilo uključeno 14 počinitel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Na temelju takvog rada i stečenog iskustva, odlučeno je da se ide u reviziju postojećih  priručnika i programa sa ciljem da se osmisli novi, jedinstveni program koji bi obuhvatio sadržaje postojećih progra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4"/>
        </w:numPr>
        <w:tabs>
          <w:tab w:val="clear" w:pos="708"/>
          <w:tab w:val="left" w:pos="426" w:leader="none"/>
        </w:tabs>
        <w:spacing w:before="0" w:after="0"/>
        <w:ind w:left="426" w:hanging="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7"/>
        </w:numPr>
        <w:pBdr>
          <w:top w:val="single" w:sz="4" w:space="1" w:color="000000"/>
          <w:left w:val="single" w:sz="4" w:space="4" w:color="000000"/>
          <w:bottom w:val="single" w:sz="4" w:space="1" w:color="000000"/>
          <w:right w:val="single" w:sz="4" w:space="4" w:color="000000"/>
        </w:pBdr>
        <w:spacing w:lineRule="auto" w:line="240" w:before="0" w:after="0"/>
        <w:ind w:left="567" w:hanging="425"/>
        <w:jc w:val="both"/>
        <w:rPr>
          <w:rStyle w:val="Bold1"/>
          <w:rFonts w:ascii="Times New Roman" w:hAnsi="Times New Roman" w:cs="Times New Roman"/>
          <w:color w:val="000000"/>
          <w:sz w:val="24"/>
          <w:szCs w:val="24"/>
        </w:rPr>
      </w:pPr>
      <w:r>
        <w:rPr>
          <w:rStyle w:val="Bold1"/>
          <w:rFonts w:cs="Times New Roman" w:ascii="Times New Roman" w:hAnsi="Times New Roman"/>
          <w:color w:val="000000"/>
          <w:sz w:val="24"/>
          <w:szCs w:val="24"/>
          <w:lang w:val="es-ES_tradnl"/>
        </w:rPr>
        <w:t>Unaprj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e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m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uresorn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surad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podru</w:t>
      </w:r>
      <w:r>
        <w:rPr>
          <w:rStyle w:val="Bold1"/>
          <w:rFonts w:cs="Times New Roman" w:ascii="Times New Roman" w:hAnsi="Times New Roman"/>
          <w:color w:val="000000"/>
          <w:sz w:val="24"/>
          <w:szCs w:val="24"/>
        </w:rPr>
        <w:t>č</w:t>
      </w:r>
      <w:r>
        <w:rPr>
          <w:rStyle w:val="Bold1"/>
          <w:rFonts w:cs="Times New Roman" w:ascii="Times New Roman" w:hAnsi="Times New Roman"/>
          <w:color w:val="000000"/>
          <w:sz w:val="24"/>
          <w:szCs w:val="24"/>
          <w:lang w:val="es-ES_tradnl"/>
        </w:rPr>
        <w:t>j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za</w:t>
      </w:r>
      <w:r>
        <w:rPr>
          <w:rStyle w:val="Bold1"/>
          <w:rFonts w:cs="Times New Roman" w:ascii="Times New Roman" w:hAnsi="Times New Roman"/>
          <w:color w:val="000000"/>
          <w:sz w:val="24"/>
          <w:szCs w:val="24"/>
        </w:rPr>
        <w:t>š</w:t>
      </w:r>
      <w:r>
        <w:rPr>
          <w:rStyle w:val="Bold1"/>
          <w:rFonts w:cs="Times New Roman" w:ascii="Times New Roman" w:hAnsi="Times New Roman"/>
          <w:color w:val="000000"/>
          <w:sz w:val="24"/>
          <w:szCs w:val="24"/>
          <w:lang w:val="es-ES_tradnl"/>
        </w:rPr>
        <w:t>tite</w:t>
      </w:r>
      <w:r>
        <w:rPr>
          <w:rStyle w:val="Bold1"/>
          <w:rFonts w:cs="Times New Roman" w:ascii="Times New Roman" w:hAnsi="Times New Roman"/>
          <w:color w:val="000000"/>
          <w:sz w:val="24"/>
          <w:szCs w:val="24"/>
        </w:rPr>
        <w:t xml:space="preserve"> ž</w:t>
      </w:r>
      <w:r>
        <w:rPr>
          <w:rStyle w:val="Bold1"/>
          <w:rFonts w:cs="Times New Roman" w:ascii="Times New Roman" w:hAnsi="Times New Roman"/>
          <w:color w:val="000000"/>
          <w:sz w:val="24"/>
          <w:szCs w:val="24"/>
          <w:lang w:val="es-ES_tradnl"/>
        </w:rPr>
        <w:t>rtav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nasilj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obitelji</w:t>
      </w:r>
    </w:p>
    <w:p>
      <w:pPr>
        <w:pStyle w:val="T98"/>
        <w:spacing w:before="0" w:after="0"/>
        <w:jc w:val="both"/>
        <w:rPr>
          <w:rStyle w:val="Bold1"/>
          <w:rFonts w:ascii="Times New Roman" w:hAnsi="Times New Roman" w:cs="Times New Roman"/>
          <w:color w:val="000000"/>
          <w:sz w:val="24"/>
          <w:szCs w:val="24"/>
          <w:lang w:val="hr-HR"/>
        </w:rPr>
      </w:pPr>
      <w:r>
        <w:rPr/>
      </w:r>
    </w:p>
    <w:p>
      <w:pPr>
        <w:pStyle w:val="Normal"/>
        <w:shd w:fill="F2F2F2" w:val="clear"/>
        <w:spacing w:before="0" w:after="0"/>
        <w:ind w:left="1134" w:hanging="1134"/>
        <w:jc w:val="both"/>
        <w:rPr/>
      </w:pPr>
      <w:r>
        <w:rPr>
          <w:rFonts w:cs="Times New Roman" w:ascii="Times New Roman" w:hAnsi="Times New Roman"/>
          <w:b/>
          <w:sz w:val="24"/>
          <w:szCs w:val="24"/>
        </w:rPr>
        <w:t xml:space="preserve">Čl. 7. Konvencije – Sveobuhvatne i koordinirane politike </w:t>
      </w:r>
    </w:p>
    <w:p>
      <w:pPr>
        <w:pStyle w:val="T98"/>
        <w:spacing w:before="0" w:after="0"/>
        <w:jc w:val="both"/>
        <w:rPr/>
      </w:pPr>
      <w:r>
        <w:rPr>
          <w:i/>
          <w:u w:val="single"/>
          <w:lang w:val="hr-HR"/>
        </w:rPr>
        <w:t>Nositelji:</w:t>
      </w:r>
      <w:r>
        <w:rPr>
          <w:lang w:val="hr-HR"/>
        </w:rPr>
        <w:t xml:space="preserve"> državna tijela zadužena za postupanje u slučajevima nasilja u obitelji (</w:t>
      </w:r>
      <w:r>
        <w:rPr>
          <w:color w:val="000000"/>
          <w:lang w:val="hr-HR"/>
        </w:rPr>
        <w:t>Ministarstvo rada, mirovinskoga sustava, obitelji i socijalne politike, Ministarstvo pravosuđa i uprave, Ministarstvo unutarnjih poslova, Ministarstvo znanosti i obrazovanja, Ministarstvo zdravstva)</w:t>
      </w:r>
      <w:r>
        <w:rPr>
          <w:lang w:val="hr-H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Suradne institucije:</w:t>
      </w:r>
      <w:r>
        <w:rPr>
          <w:rFonts w:cs="Times New Roman" w:ascii="Times New Roman" w:hAnsi="Times New Roman"/>
          <w:color w:val="000000"/>
          <w:sz w:val="24"/>
          <w:szCs w:val="24"/>
        </w:rPr>
        <w:t xml:space="preserve"> </w:t>
      </w:r>
      <w:r>
        <w:rPr>
          <w:rFonts w:cs="Times New Roman" w:ascii="Times New Roman" w:hAnsi="Times New Roman"/>
          <w:sz w:val="24"/>
          <w:szCs w:val="24"/>
        </w:rPr>
        <w:t>Nacionalni tim za sprečavanje i borbu protiv nasilja nad ženama i nasilja u obitelji,</w:t>
      </w:r>
      <w:r>
        <w:rPr>
          <w:rFonts w:cs="Times New Roman" w:ascii="Times New Roman" w:hAnsi="Times New Roman"/>
          <w:color w:val="000000"/>
          <w:sz w:val="24"/>
          <w:szCs w:val="24"/>
        </w:rPr>
        <w:t xml:space="preserve"> sudovi, Hrvatski zavod za javno zdravstvo, županijski zavodi za javno zdravstvo, Ured za ravnopravnost spolova </w:t>
      </w:r>
      <w:r>
        <w:rPr>
          <w:rFonts w:cs="Times New Roman" w:ascii="Times New Roman" w:hAnsi="Times New Roman"/>
          <w:sz w:val="24"/>
          <w:szCs w:val="24"/>
        </w:rPr>
        <w:t>Vlade Republike Hrvatske</w:t>
      </w:r>
      <w:r>
        <w:rPr>
          <w:rFonts w:cs="Times New Roman" w:ascii="Times New Roman" w:hAnsi="Times New Roman"/>
          <w:color w:val="000000"/>
          <w:sz w:val="24"/>
          <w:szCs w:val="24"/>
        </w:rPr>
        <w:t>, Pravobranitelj/ica za ravnopravnost spolova, županijski timovi za s</w:t>
      </w:r>
      <w:r>
        <w:rPr>
          <w:rFonts w:cs="Times New Roman" w:ascii="Times New Roman" w:hAnsi="Times New Roman"/>
          <w:sz w:val="24"/>
          <w:szCs w:val="24"/>
        </w:rPr>
        <w:t>prečavanje i borbu protiv nasilja nad ženama i nasilja u obitelji,</w:t>
      </w:r>
      <w:r>
        <w:rPr>
          <w:rFonts w:cs="Times New Roman" w:ascii="Times New Roman" w:hAnsi="Times New Roman"/>
          <w:color w:val="000000"/>
          <w:sz w:val="24"/>
          <w:szCs w:val="24"/>
        </w:rPr>
        <w:t xml:space="preserve"> županijska povjerenstva za ravnopravnost spolova, jedinice lokalne samouprave i jedinice područne (regionalne) samouprave, javne ustanove i organizacije civilnog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T98"/>
        <w:spacing w:before="0" w:after="0"/>
        <w:jc w:val="both"/>
        <w:rPr>
          <w:rFonts w:ascii="Times New Roman" w:hAnsi="Times New Roman" w:cs="Times New Roman"/>
          <w:sz w:val="24"/>
          <w:szCs w:val="24"/>
          <w:lang w:val="hr-HR"/>
        </w:rPr>
      </w:pPr>
      <w:r>
        <w:rPr>
          <w:rFonts w:cs="Times New Roman"/>
          <w:sz w:val="24"/>
          <w:szCs w:val="24"/>
          <w:lang w:val="hr-HR"/>
        </w:rPr>
      </w:r>
    </w:p>
    <w:p>
      <w:pPr>
        <w:pStyle w:val="Normal"/>
        <w:numPr>
          <w:ilvl w:val="0"/>
          <w:numId w:val="62"/>
        </w:numPr>
        <w:spacing w:before="0" w:after="0"/>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sz w:val="24"/>
          <w:szCs w:val="24"/>
        </w:rPr>
        <w:t xml:space="preserve">Prema podacima </w:t>
      </w:r>
      <w:r>
        <w:rPr>
          <w:rFonts w:cs="Times New Roman" w:ascii="Times New Roman" w:hAnsi="Times New Roman"/>
          <w:b/>
          <w:bCs/>
          <w:sz w:val="24"/>
          <w:szCs w:val="24"/>
        </w:rPr>
        <w:t>Ministarstva rada, mirovinskoga sustava, obitelji i socijalne politike</w:t>
      </w:r>
      <w:r>
        <w:rPr>
          <w:rFonts w:cs="Times New Roman" w:ascii="Times New Roman" w:hAnsi="Times New Roman"/>
          <w:sz w:val="24"/>
          <w:szCs w:val="24"/>
        </w:rPr>
        <w:t xml:space="preserve"> uoči obilježavanja Međunarodnog dana borbe protiv nasilja nad ženama, 23. studenoga 2018. godine, ministri nadležni za poslove obitelji i socijalne skrbi, unutarnje poslove, poslove pravosuđa, zdravstva, obrazovanja, uprave te vanjske i europske poslove, potpisali su novi </w:t>
      </w:r>
      <w:r>
        <w:rPr>
          <w:rFonts w:cs="Times New Roman" w:ascii="Times New Roman" w:hAnsi="Times New Roman"/>
          <w:i/>
          <w:sz w:val="24"/>
          <w:szCs w:val="24"/>
        </w:rPr>
        <w:t>Sporazum o međuresornoj suradnji u području sprečavanja i borbe protiv nasilja nad ženama i nasilja u obitelji</w:t>
      </w:r>
      <w:r>
        <w:rPr>
          <w:rFonts w:cs="Times New Roman" w:ascii="Times New Roman" w:hAnsi="Times New Roman"/>
          <w:sz w:val="24"/>
          <w:szCs w:val="24"/>
        </w:rPr>
        <w:t>. Svrha je Sporazuma, uspostava novog Nacionalnog i novih županijskih timova za sprečavanje i borbu protiv nasilja nad ženama i nasilja u obitelji s ciljem poduzimanja potrebnih mjera za unaprjeđenje rada nadležnih državnih tijela i organizacija civilnog društva, osiguravanje zajedničke i koordinirane suradnje radi učinkovitog sprečavanja i borbe protiv nasilja nad ženama i nasilja u obitelji te sveobuhvatne zaštite žrtava takvog nasilja kao i unaprjeđenje rada nadležnih državnih tijela i organizacija civilnog društva kroz provedbu programa zajedničke izobraz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ukladno odredbama Sporazuma, tijekom 2019. godine osnovani su novi Nacionalni i novi županijski timovi za sprečavanje i borbu protiv nasilja nad ženama i nasilja u obitelji. Po osnivanju županijskih timova održani su sastanci na kojima su imenovani članovi izabrali voditelje/ice, zamjenike/ice voditelja/ica i tajnike/ce timova. Ujedno, županijski timovi provodili su aktivnosti usmjerene unaprjeđenju međuresorne suradnje i učinkovitog postupanja u slučajevima počinjenog nasilja. Ažurirane adresare svakog pojedinog tima, u ime Nacionalnog tima, vodi i na mrežnim stranicama objavljuje Ministarstvo rada, mirovinskoga sustava, obitelji i socijalne politik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U cilju unaprjeđenja rada županijskih timova tijekom 2020. godine Nacionalni tim je svim županijskim timovima dostavio pisano pojašnjenje o razlozima uvođenja obaveze provođenja konzultacijske supervizije u Protokol o postupanju u slučaju nasilja u obitelji te uputu o načinu odnosno obavezi provedbe istih. Ujedno, izmijenjen je Poslovnik o radu Nacionalnog i županijskih timova za sprečavanje i borbu protiv nasilja nad ženama i nasilja u obitelji kojom prigodom je u Poslovnik uvedena obaveza voditelja županijskih timova da sazivaju konzultacijske supervizije sukladno odredbama Protokola. Također budući da je Ured UNICEF-a u Hrvatskoj u suradnji sa Ženskom sobom izradio prijedlog Preporuka za rad sa ženama i djecom žrtvama nasilja u vrijeme pandemije COVID-19 Nacionalni tim je dostavio opsežno mišljenje vezano uz predmetne preporuk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Ujedno, tijekom 2020. godine potpisane su i na snagu su stupile dvije izmjene </w:t>
      </w:r>
      <w:r>
        <w:rPr>
          <w:rFonts w:cs="Times New Roman" w:ascii="Times New Roman" w:hAnsi="Times New Roman"/>
          <w:i/>
          <w:iCs/>
          <w:sz w:val="24"/>
          <w:szCs w:val="24"/>
        </w:rPr>
        <w:t xml:space="preserve">Sporazuma </w:t>
      </w:r>
      <w:r>
        <w:rPr>
          <w:rFonts w:cs="Times New Roman" w:ascii="Times New Roman" w:hAnsi="Times New Roman"/>
          <w:i/>
          <w:sz w:val="24"/>
          <w:szCs w:val="24"/>
        </w:rPr>
        <w:t>o međuresornoj suradnji u području sprečavanja i borbe protiv nasilja nad ženama i nasilja u obitelji</w:t>
      </w:r>
      <w:r>
        <w:rPr>
          <w:rFonts w:cs="Times New Roman" w:ascii="Times New Roman" w:hAnsi="Times New Roman"/>
          <w:sz w:val="24"/>
          <w:szCs w:val="24"/>
        </w:rPr>
        <w:t xml:space="preserve">. Poradi stupanja na snagu Zakona o sustavu državne uprave (Narodne novine, br. 66/19) temeljem kojih su ukinuti uredi državne uprave u županijama te su poslovi povjereni županijama izmjene Sporazuma, kojima se propisuje da se županijski timovi uspostavljaju pri županijama i Gradu Zagrebu odlukom koju donosi župan, odnosno gradonačelnik Grada Zagreba, stupile su na snagu nakon potpisa zadnjeg potpisnika odnosno 24. lipnja 2020. godine. Druge izmjene Sporazuma potpisane su uslijed stupanja na snagu Zakona o ustrojstvu i djelokrugu tijela državne uprave (Narodne novine, br. 85/20) odnosno promjena nastalih u ustroju i djelokrugu rada ministarstava čiji su ministri potpisnici sporazuma, a na snagu su stupile nakon potpisa zadnje potpisnika, 19. studenoga 2020. godine. Nakon stupanja na snagu izmjena Sporazuma ministar rada, mirovinskoga sustava, obitelji i socijalne politike je donio novu </w:t>
      </w:r>
      <w:r>
        <w:rPr>
          <w:rFonts w:cs="Times New Roman" w:ascii="Times New Roman" w:hAnsi="Times New Roman"/>
          <w:i/>
          <w:iCs/>
          <w:sz w:val="24"/>
          <w:szCs w:val="24"/>
        </w:rPr>
        <w:t>Odluku o imenovanju članova i zamjenika članova Nacionalnog tima za sprečavanje i borbu protiv nasilja nad ženama i nasilja u obitelji</w:t>
      </w:r>
      <w:r>
        <w:rPr>
          <w:rFonts w:cs="Times New Roman" w:ascii="Times New Roman" w:hAnsi="Times New Roman"/>
          <w:sz w:val="24"/>
          <w:szCs w:val="24"/>
        </w:rPr>
        <w:t xml:space="preserve"> te je novi Nacionalni tim na sam Međunarodni dan borbe protiv nasilja nad ženama, 25. studenoga održao konstituirajući sastanak.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Ministarstvo unutarnjih poslova </w:t>
      </w:r>
      <w:r>
        <w:rPr>
          <w:rFonts w:cs="Times New Roman" w:ascii="Times New Roman" w:hAnsi="Times New Roman"/>
          <w:bCs/>
          <w:sz w:val="24"/>
          <w:szCs w:val="24"/>
        </w:rPr>
        <w:t>izvijestilo je da</w:t>
      </w:r>
      <w:r>
        <w:rPr>
          <w:rFonts w:cs="Times New Roman" w:ascii="Times New Roman" w:hAnsi="Times New Roman"/>
          <w:b/>
          <w:sz w:val="24"/>
          <w:szCs w:val="24"/>
        </w:rPr>
        <w:t xml:space="preserve"> </w:t>
      </w:r>
      <w:r>
        <w:rPr>
          <w:rFonts w:cs="Times New Roman" w:ascii="Times New Roman" w:hAnsi="Times New Roman"/>
          <w:sz w:val="24"/>
          <w:szCs w:val="24"/>
        </w:rPr>
        <w:t>se tijekom 2019. godine, a tijekom 2020. godine putem video konferencija, zbog pandemije COVID-19, međuresorna suradnja ostvarivala sudjelovanjem i angažmanom predstavnika svih nadležnih ministarstava, pravosudnih tijela, ureda pravobraniteljica, organizacija civilnog društva, kao i svih stručnih osoba koje se bave problematikom nasilja u obitelji na edukacijama, seminarima, okruglim stolovima i dru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Times New Roman" w:ascii="Times New Roman" w:hAnsi="Times New Roman"/>
          <w:sz w:val="24"/>
          <w:szCs w:val="24"/>
        </w:rPr>
        <w:t>Dana 11. lipnja 2019. godine</w:t>
      </w:r>
      <w:r>
        <w:rPr>
          <w:rFonts w:eastAsia="Times New Roman" w:cs="Times New Roman" w:ascii="Times New Roman" w:hAnsi="Times New Roman"/>
          <w:sz w:val="24"/>
          <w:szCs w:val="24"/>
        </w:rPr>
        <w:t xml:space="preserve"> Odjel maloljetničke delinkvencije i kriminaliteta na štetu mladeži i obitelji Ravnateljstva policije u suradnji s Policijskom akademijom organizirao je Okrugli stol na kojem su prisustvovali ministar unutarnjih poslova, ministrica za demografiju, obitelj, mlade i socijalnu politiku, ministar pravosuđa, glavni ravnatelj policije, načelnik Policijske akademije, Pravobraniteljica za ravnopravnost spolova te stručnjaci i predstavnici nadležnih institucija, profesori Pravnog fakulteta u Zagrebu, predstavnici Visokog prekršajnog suda i državnog odvjetništva, kao i predstavnici organizacija civilnog društva.</w:t>
      </w:r>
    </w:p>
    <w:p>
      <w:pPr>
        <w:pStyle w:val="Normal"/>
        <w:spacing w:lineRule="auto" w:line="240" w:before="0" w:after="0"/>
        <w:jc w:val="both"/>
        <w:rPr/>
      </w:pPr>
      <w:r>
        <w:rPr>
          <w:rFonts w:cs="Times New Roman" w:ascii="Times New Roman" w:hAnsi="Times New Roman"/>
          <w:sz w:val="24"/>
          <w:szCs w:val="24"/>
        </w:rPr>
        <w:t>Također, na inicijativu potpredsjednika Vlade i ministra unutarnjih poslova 31. srpnja 2019. godine održan je sastanak na temu: Međuresorna suradnja u kriznim situacijama. Sukladno zaključcima, izrađen je Prijedlog Sporazuma o suradnji i uspostavi lokalnih timova, a koji Sporazum je dostavljen na potpis nadležnim ministarst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Nadalje, </w:t>
      </w:r>
      <w:r>
        <w:rPr>
          <w:rFonts w:cs="Times New Roman" w:ascii="Times New Roman" w:hAnsi="Times New Roman"/>
          <w:sz w:val="24"/>
          <w:szCs w:val="24"/>
        </w:rPr>
        <w:t>25. studenoga 2019. godine u organizaciji Odjela maloljetničke delinkvencije i kriminaliteta na štetu mladeži i obitelji Ravnateljstva policije i Policijske akademije povodom Međunarodnog dana borbe protiv nasilja nad ženama na Policijskoj akademiji održan je Okrugli stol na temu unapređenja položaja žrtve nasilja u obitelji na kojem su sudjelovali stručnjaci iz ministarstava i institucija koji se bave zaštitom žrtava nasilja, kao i predstavnici organizacija civilnog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Tijekom 2020. godine predstavnici Odjela maloljetničke delinkvencije i kriminaliteta na štetu mladeži i obitelji sudjelovali su u međuresornim aktivnostima usmjerenim na unapređenje postupanja i zaštite djece i žena žrtava kroz rad u radnoj skupni UNICEF-a Hrvatska i Ženske sobe - Centra za seksualna prava u svrhu izrade smjernica za osiguravanje odgovarajućih uvjeta rada i poboljšanje pružanja usluga za žene i djecu koje su preživjele nasilje u vrijeme pandemije. Dana 12. ožujka 2020. godine sudjelovali su na Okruglom stolu o implementaciji Istambulske konvencije održanom u Hrvatskom Saboru, Međunarodnoj konferenciji „Seksualno zlostavljanje i iskorištavanje djece od prijave do pravomoćne presude“ koju je u ožujku 2020. održao Hrabri telefon, a u suradnji s Poliklinikom za zaštitu grada Zagreba održali su predavanje i izradili </w:t>
      </w:r>
      <w:r>
        <w:rPr>
          <w:rFonts w:eastAsia="Times New Roman" w:cs="Times New Roman" w:ascii="Times New Roman" w:hAnsi="Times New Roman"/>
          <w:bCs/>
          <w:color w:val="000000"/>
          <w:sz w:val="24"/>
          <w:szCs w:val="24"/>
          <w:lang w:eastAsia="hr-HR"/>
        </w:rPr>
        <w:t xml:space="preserve">članak za knjigu Povezani: Telefonsko i e-savjetovanje u suočavanju s pandemijom COVID-19 i njezinim posljedicama. Također, u rujnu 2020. godine održali su predavanje na Konferenciji Udruge za podršku žrtvama i svjedocima te sudjelovali na treninzima za stručnjake/inje koji/e rade sa ženama žrtvama obiteljskog nasilja u sklopu projekta HELPLINE u organizaciji Udruge B.a.B.e. </w:t>
      </w:r>
    </w:p>
    <w:p>
      <w:pPr>
        <w:pStyle w:val="Normal"/>
        <w:spacing w:lineRule="auto" w:line="240" w:before="0" w:after="0"/>
        <w:jc w:val="both"/>
        <w:rPr/>
      </w:pPr>
      <w:r>
        <w:rPr>
          <w:rFonts w:cs="Times New Roman" w:ascii="Times New Roman" w:hAnsi="Times New Roman"/>
          <w:sz w:val="24"/>
          <w:szCs w:val="24"/>
          <w:lang w:eastAsia="hr-HR"/>
        </w:rPr>
        <w:t>Nadalje, suradnja Ministarstva unutarnjih poslova s navedenim tijelima ostvarena je i kroz djelovanje Nacionalnog tima</w:t>
      </w:r>
      <w:r>
        <w:rPr>
          <w:rFonts w:cs="Times New Roman" w:ascii="Times New Roman" w:hAnsi="Times New Roman"/>
          <w:i/>
          <w:sz w:val="24"/>
          <w:szCs w:val="24"/>
          <w:lang w:eastAsia="hr-HR"/>
        </w:rPr>
        <w:t xml:space="preserve"> </w:t>
      </w:r>
      <w:r>
        <w:rPr>
          <w:rFonts w:cs="Times New Roman" w:ascii="Times New Roman" w:hAnsi="Times New Roman"/>
          <w:sz w:val="24"/>
          <w:szCs w:val="24"/>
          <w:lang w:eastAsia="hr-HR"/>
        </w:rPr>
        <w:t>za sprječavanje i borbu protiv nasilja nad ženama i nasilja u obitelji koji djeluje na nacionalnoj razini te</w:t>
      </w:r>
      <w:r>
        <w:rPr>
          <w:rFonts w:cs="Times New Roman" w:ascii="Times New Roman" w:hAnsi="Times New Roman"/>
          <w:sz w:val="24"/>
          <w:szCs w:val="24"/>
        </w:rPr>
        <w:t xml:space="preserve"> županijskih timova za sprječavanje i borbu protiv nasilja nad ženama i nasilja u obitelji</w:t>
      </w:r>
      <w:r>
        <w:rPr>
          <w:rFonts w:cs="Times New Roman" w:ascii="Times New Roman" w:hAnsi="Times New Roman"/>
          <w:sz w:val="24"/>
          <w:szCs w:val="24"/>
          <w:lang w:eastAsia="hr-HR"/>
        </w:rPr>
        <w:t xml:space="preserve"> koji djeluju na regionalnoj razini.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rPr>
        <w:t xml:space="preserve">Osim navedenog,  svjesni nužnosti institucionalizacije suradnje na lokalnoj razini u rješavanju i preveniranju rizičnih i kriznih situacija, a prepoznajući činjenicu da se jedino zajedničkom i koordiniranom suradnjom svih državnih tijela može djelovati u cilju prevencije nasilja i drugih ugrožavajućih ponašanja, te uvažavajući potrebu za umrežavanjem stručnjaka koji će na lokalnoj razini sudjelovati u sprječavanju takvih ponašanja, na inicijativu Ministarstva unutarnjih poslova s drugim nadležnim ministarstvima u ožujku 2020. godine zaključen je </w:t>
      </w:r>
      <w:r>
        <w:rPr>
          <w:rFonts w:cs="Times New Roman" w:ascii="Times New Roman" w:hAnsi="Times New Roman"/>
          <w:i/>
          <w:iCs/>
          <w:sz w:val="24"/>
          <w:szCs w:val="24"/>
        </w:rPr>
        <w:t>Sporazum o međuresornoj suradnji i koordinaciji u području sprječavanja nasilja i drugih ugrožavajućih ponašanja na lokalnoj razini.</w:t>
      </w:r>
      <w:r>
        <w:rPr>
          <w:rFonts w:cs="Times New Roman" w:ascii="Times New Roman" w:hAnsi="Times New Roman"/>
          <w:bCs/>
          <w:i/>
          <w:sz w:val="24"/>
          <w:szCs w:val="24"/>
        </w:rPr>
        <w:t xml:space="preserve"> </w:t>
      </w:r>
      <w:r>
        <w:rPr>
          <w:rFonts w:cs="Times New Roman" w:ascii="Times New Roman" w:hAnsi="Times New Roman"/>
          <w:sz w:val="24"/>
          <w:szCs w:val="24"/>
        </w:rPr>
        <w:t xml:space="preserve">Temeljem Sporazuma uspostavljeni su </w:t>
      </w:r>
      <w:r>
        <w:rPr>
          <w:rFonts w:cs="Times New Roman" w:ascii="Times New Roman" w:hAnsi="Times New Roman"/>
          <w:bCs/>
          <w:i/>
          <w:sz w:val="24"/>
          <w:szCs w:val="24"/>
        </w:rPr>
        <w:t>gradski/općinski timovi za prevenciju i borbu protiv nasilja i drugih ugroza</w:t>
      </w:r>
      <w:r>
        <w:rPr>
          <w:rFonts w:cs="Times New Roman" w:ascii="Times New Roman" w:hAnsi="Times New Roman"/>
          <w:sz w:val="24"/>
          <w:szCs w:val="24"/>
        </w:rPr>
        <w:t xml:space="preserve"> s ciljem održavanja redovitih koordinativnih sastanaka tijekom kojih će se razmjenjivati informacije od značaja za postupanje nadležnih službi/institucija. Tijekom 2020. godine navedeni timovi održali su koordinativne sastan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inistarstvo unutarnjih poslova provodi sustavne edukacije te je tijekom 2019. godine. održalo:  Specijalistički tečaj za maloljetničku delinkvenciju i kriminalitet na štetu mladeži i obitelji, temeljni tečajevi za rad policijskih službenika operativnog dežurstva policijskih postaja u predmetima nasilja u obitelji (petodnevni), radionice za policijske službenike i pravosudne dužnosnike „Nasilje u obitelji“ (dvodnevne), seminari za stručno usavršavanje policijskih rukovoditelja srednje razine rukovođenja – pomoćnici načelnika policijskih postaja (jedna od tema: postupanje policije u predmetima obiteljskog nasija), međuresorne edukacije u okviru projekta Pravobraniteljice za ravnopravnost spolova - EU projekt: „Izgradnja učinkovitije zaštite: promjena sustava za borbu protiv nasilja prema ženama“ pod nazivom „Jednodnevna međusektorska edukacija o problemu nasilja nad ženama i femicidu“, te edukacije za policijske službenike u okviru projekta Pravobraniteljice za ravnopravnost spolova - EU projekt: „Izgradnja učinkovitije zaštite: promjena sustava za borbu protiv nasilja prema ženama“, pod nazivom “Jačanje kapaciteta policijskih službenika/ca u Republici Hrvatskoj za suzbijanje nasilja prema ženama” (dvodne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Ravnateljstvo policije kontinuirano provodi nacionalni preventivni projekt „Imam izbor“ u suradnji s organizacijama civilnog društva, odgojno-obrazovnim ustanovama i drugim partnerima. Cilj provedbe ovoga projekta odnosio se na osnaživanje socijalne uključenosti manjinskih društvenih skupina u zajednicu s naglaskom na poštivanje kulture tolerancije, nenasilja, nediskriminacije te jačanja ravnopravnosti spolova. U okviru ovoga projekta koristili su se razrađeni preventivno-edukativni multimedijski sadržaji koji kao didaktičko sredstvo u radu s vulnerabilnim skupinama doprinose ostvarenju ciljeva projekta. Projektom se potiče i suradnja s organizacijama civilnog društva, primjerice romskim udrugama. Poseban naglasak projekta je senzibilizacija i osnaživanje maloljetnih djevojaka romske populacije kako ne bi postale žrtvama kaznenih djela, posebice nasilničkih delikata u skladu s Nacionalnom strategijom za uključivanje Roma.  Ciljana skupina u projektu su djeca u dobi od 10. i 11 godina. U 2018./2019. školskoj godini projektom je obuhvaćeno 40 učenika u Murskom Središću, u 2019./2020. školskoj godini 84 učenika u Murskom Središću, dok je u tekućoj školskoj godini tj. 2020/2021 obuhvaćeno ukupno 63 u OŠ Tomaša Goričanca u Maloj Subotic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Times New Roman" w:ascii="Times New Roman" w:hAnsi="Times New Roman"/>
          <w:bCs/>
          <w:sz w:val="24"/>
          <w:szCs w:val="24"/>
        </w:rPr>
        <w:t xml:space="preserve">Ujedno, provođen je i projekt „Podrška žrtvama kaznenih djela i prekršaja“ </w:t>
      </w:r>
      <w:r>
        <w:rPr>
          <w:rFonts w:cs="Times New Roman" w:ascii="Times New Roman" w:hAnsi="Times New Roman"/>
          <w:sz w:val="24"/>
          <w:szCs w:val="24"/>
        </w:rPr>
        <w:t>usmjeren na izradu preporuka te na razmatranje i iznalaženje pojedinih praktičnih rješenja u implementaciji Zakona o kaznenom postupku, kao i drugih zakonskih i podzakonskih akata te preuzetih europskih standarada u ovom području, posebice u odnosu na implementaciju Direktive 2012/29/EU od 25. listopada 2012. o uspostavi minimalnih standarada, prava, podrške i zaštite žrtava zločina. Ovim projektom kroz multidisciplinarnu i međusektorsku suradnju na nacionalnoj i regionalnoj razini provode se edukacije praktičara u smislu senzibilizacije policijskih službenika kao i predstavnika drugih nadležnih tijela i institucija u području zaštite i podršku žrtvama kaznenih djela i prekršaja. Projekt uključuje suradnju s organizacijama civilnog društva koje se bave zaštitom žrtava kaznenih djela nasilja u obitelji, vršnjačkog nasilja i nasilja nad žen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19. godine na temu zaštite i podrške žrtvama kaznenih djela i prekršaja educirani su i senzibilizirani policijski službenici iz svih Policijskih uprava. Tako je tijekom 2019. godine edukaciju prošlo više od 6500 policijskih službenika od čega je 800 rukovoditelja.</w:t>
      </w:r>
      <w:r>
        <w:rPr>
          <w:rFonts w:cs="Arial" w:ascii="Arial" w:hAnsi="Arial"/>
          <w:sz w:val="24"/>
          <w:szCs w:val="24"/>
        </w:rPr>
        <w:t xml:space="preserve"> </w:t>
      </w:r>
      <w:r>
        <w:rPr>
          <w:rFonts w:cs="Times New Roman" w:ascii="Times New Roman" w:hAnsi="Times New Roman"/>
          <w:sz w:val="24"/>
          <w:szCs w:val="24"/>
        </w:rPr>
        <w:t>Tijekom 2020. godine uz poštivanje svih epidemioloških mjera, a na temu zaštite i podrške žrtvama kaznenih djela i prekršaja educirani su i senzibilizirani policijski službenici iz svih Policijskih uprava. Tako je tijekom 2020. godine edukaciju prošlo više od 8314 policijskih službenika od čega je 817 rukovodite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provođen je i nacionalni program prevencije „Živim život bez nasilja“ koji Ravnateljstvo policije provodi u kontinuitetu u suradnji s odgojno-obrazovnim ustanovama i drugim partnerima, a usmjeren je na sprečavanje nasilja prema ženama, nasilja u obitelji, nasilja među mladima te izgradnje kulture nenasilja i tolerancije. Provodi se u suradnji s Ministarstvom znanosti i obrazovanja i društveno angažiranim umjetnicima te je namijenjen djeci, učenicima 6 i 7 razreda osnovnih škola. U sklopu ovog projekta tijekom školske godine 2018/2019 projektnim aktivnostima je obuhvaćeno 5293 djece te  270 roditelja, a dio kojih su i učenici romske nacionalne manjine. U</w:t>
      </w:r>
      <w:r>
        <w:rPr>
          <w:rFonts w:cs="Times New Roman" w:ascii="Times New Roman" w:hAnsi="Times New Roman"/>
          <w:iCs/>
          <w:sz w:val="24"/>
          <w:szCs w:val="24"/>
        </w:rPr>
        <w:t xml:space="preserve"> sklopu ovog projekta tijekom školske godine 2019/2020, uz poštivanje svih epidemioloških mjere vezano za pandemiju COVID-19, projektnim aktivnostima je obuhvaćeno 7950 djece te 277 roditelja, a dio kojih su i učenici romske nacionalne manj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Ministarstvo znanosti i obrazovanja</w:t>
      </w:r>
      <w:r>
        <w:rPr>
          <w:rFonts w:cs="Times New Roman" w:ascii="Times New Roman" w:hAnsi="Times New Roman"/>
          <w:sz w:val="24"/>
          <w:szCs w:val="24"/>
        </w:rPr>
        <w:t xml:space="preserve"> izvijestilo je kako je osigurana kontinuirana međusobna razmjena relevantnih podataka o postupanjima u slučajevima nasilja u obitelji, sukladno </w:t>
      </w:r>
      <w:r>
        <w:rPr>
          <w:rFonts w:cs="Times New Roman" w:ascii="Times New Roman" w:hAnsi="Times New Roman"/>
          <w:i/>
          <w:sz w:val="24"/>
          <w:szCs w:val="24"/>
        </w:rPr>
        <w:t>Pravilniku o postupanju odgojno-obrazovnih radnika školskih ustanova u poduzimanju mjera zaštite prava učenika te prijava svakog kršenja tih prava nadležnim tijelima</w:t>
      </w:r>
      <w:r>
        <w:rPr>
          <w:rFonts w:cs="Times New Roman" w:ascii="Times New Roman" w:hAnsi="Times New Roman"/>
          <w:sz w:val="24"/>
          <w:szCs w:val="24"/>
        </w:rPr>
        <w:t xml:space="preserve"> (Narodne novine, broj 132/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Ured za ravnopravnost spolova </w:t>
      </w:r>
      <w:r>
        <w:rPr>
          <w:rFonts w:cs="Times New Roman" w:ascii="Times New Roman" w:hAnsi="Times New Roman"/>
          <w:bCs/>
          <w:sz w:val="24"/>
          <w:szCs w:val="24"/>
        </w:rPr>
        <w:t>izvijestio je da</w:t>
      </w:r>
      <w:r>
        <w:rPr>
          <w:rFonts w:cs="Times New Roman" w:ascii="Times New Roman" w:hAnsi="Times New Roman"/>
          <w:b/>
          <w:sz w:val="24"/>
          <w:szCs w:val="24"/>
        </w:rPr>
        <w:t xml:space="preserve"> </w:t>
      </w:r>
      <w:r>
        <w:rPr>
          <w:rFonts w:cs="Times New Roman" w:ascii="Times New Roman" w:hAnsi="Times New Roman"/>
          <w:sz w:val="24"/>
          <w:szCs w:val="24"/>
        </w:rPr>
        <w:t>predstavnice Ureda redovno sudjeluju na sastancima i javnim događanjima koji su organizirani na temu nasilja u obitelji i rodno uvjetovanog nasilja u organizaciji drugih tijela državne uprave.</w:t>
      </w:r>
    </w:p>
    <w:p>
      <w:pPr>
        <w:pStyle w:val="Normal"/>
        <w:spacing w:lineRule="auto" w:line="240" w:before="0" w:after="0"/>
        <w:jc w:val="both"/>
        <w:rPr/>
      </w:pPr>
      <w:r>
        <w:rPr>
          <w:rFonts w:cs="Times New Roman" w:ascii="Times New Roman" w:hAnsi="Times New Roman"/>
          <w:sz w:val="24"/>
          <w:szCs w:val="24"/>
        </w:rPr>
        <w:t>Nadalje, tijekom 2019. godine udruga B.a.B.e. Budi aktivna. Budi emancipiran provodila je projekt pod nazivom „HELPLINE“, a Ured za ravnopravnost spolova bio je partner u provedbi projekta. Glavni cilj projekta je zaštita i podrška žrtava rodno uvjetovanog nasilja kao i unaprjeđenje sustava podrške žrtvama, a planirano trajanje projekta je dvije godine. Projekt financira Europska komisija u sklopu programa Prava, jednakost i građanstvo (Rights Equality and Citizenship Programme –REC). U sklopu projekta održana su dva radna sastanka te fokus grupa s ekspertima/kinjama koji/e se bave problematikom rodno uvjetovanog nasilja na kojima je sudjelovala i predstavnica Ureda. Također, organiziran je studijski posjet u Bratislavu i Beč čiji je cilj bio je mapirati karakteristike nacionalnih sustava država članica EU koje imaju nacionalnu liniju za pomoć ženama žrtvama nasilja u skladu sa standardima Istanbulske konvencije, povećati kapacitete članova/ica projektnog tima i volonterki te osigurati umnožavanje primjera dobre prak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i se projekt provodio i u 2020. godini te su u sklopu projekta održana su dva radna sastanka i šest treninga za stručnjake/nje koji rade sa žrtvama nasilja, na kojem je sudjelovala stručna suradnica iz Ureda za ravnopravnost spol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Default"/>
        <w:spacing w:before="0" w:after="27"/>
        <w:rPr>
          <w:rFonts w:ascii="Times New Roman" w:hAnsi="Times New Roman" w:cs="Times New Roman"/>
          <w:sz w:val="24"/>
          <w:szCs w:val="24"/>
          <w:lang w:val="hr-HR"/>
        </w:rPr>
      </w:pPr>
      <w:r>
        <w:rPr>
          <w:rFonts w:cs="Times New Roman"/>
          <w:sz w:val="24"/>
          <w:szCs w:val="24"/>
          <w:lang w:val="hr-HR"/>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 xml:space="preserve">Unaprjeđenje suradnje predstavnika sustava socijalne skrbi - članova županijskih timova za </w:t>
      </w:r>
      <w:r>
        <w:rPr>
          <w:rFonts w:cs="Times New Roman" w:ascii="Times New Roman" w:hAnsi="Times New Roman"/>
          <w:b/>
          <w:bCs/>
          <w:sz w:val="24"/>
          <w:szCs w:val="24"/>
          <w:lang w:eastAsia="hr-HR"/>
        </w:rPr>
        <w:t>sprečavanje i borbu protiv nasilja nad ženama i nasilja u obitelji i</w:t>
      </w:r>
      <w:r>
        <w:rPr>
          <w:rFonts w:cs="Times New Roman" w:ascii="Times New Roman" w:hAnsi="Times New Roman"/>
          <w:b/>
          <w:bCs/>
          <w:sz w:val="24"/>
          <w:szCs w:val="24"/>
        </w:rPr>
        <w:t xml:space="preserve"> predstavnika</w:t>
      </w:r>
      <w:r>
        <w:rPr>
          <w:rFonts w:cs="Times New Roman" w:ascii="Times New Roman" w:hAnsi="Times New Roman"/>
          <w:b/>
          <w:sz w:val="24"/>
          <w:szCs w:val="24"/>
        </w:rPr>
        <w:t xml:space="preserve"> Ministarstva rada, mirovinskoga sustava, obitelji i socijalne politike </w:t>
      </w:r>
    </w:p>
    <w:p>
      <w:pPr>
        <w:pStyle w:val="Normal"/>
        <w:spacing w:before="0" w:after="0"/>
        <w:ind w:left="1276"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7. Konvencije – Sveobuhvatne i integrirane politike </w:t>
      </w:r>
    </w:p>
    <w:p>
      <w:pPr>
        <w:pStyle w:val="Normal"/>
        <w:spacing w:before="0" w:after="0"/>
        <w:ind w:left="1276" w:hanging="1276"/>
        <w:jc w:val="both"/>
        <w:rPr>
          <w:rFonts w:ascii="Times New Roman" w:hAnsi="Times New Roman" w:cs="Times New Roman"/>
          <w:sz w:val="24"/>
          <w:szCs w:val="24"/>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rada, mirovinskoga sustava, obitelji i socijalne politike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Pravobranitelj/ica za ravnopravnost spolova, centri za socijalnu skrb</w:t>
      </w:r>
    </w:p>
    <w:p>
      <w:pPr>
        <w:pStyle w:val="Normal"/>
        <w:spacing w:before="0" w:after="0"/>
        <w:jc w:val="both"/>
        <w:rPr/>
      </w:pPr>
      <w:r>
        <w:rPr>
          <w:rFonts w:cs="Times New Roman" w:ascii="Times New Roman" w:hAnsi="Times New Roman"/>
          <w:i/>
          <w:sz w:val="24"/>
          <w:szCs w:val="24"/>
        </w:rPr>
        <w:t xml:space="preserve">Rok: </w:t>
      </w:r>
      <w:r>
        <w:rPr>
          <w:rFonts w:cs="Times New Roman" w:ascii="Times New Roman" w:hAnsi="Times New Roman"/>
          <w:sz w:val="24"/>
          <w:szCs w:val="24"/>
        </w:rPr>
        <w:t xml:space="preserve">kontinuira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Prema podacima </w:t>
      </w:r>
      <w:r>
        <w:rPr>
          <w:rFonts w:cs="Times New Roman" w:ascii="Times New Roman" w:hAnsi="Times New Roman"/>
          <w:b/>
          <w:bCs/>
          <w:sz w:val="24"/>
          <w:szCs w:val="24"/>
        </w:rPr>
        <w:t>Ministarstva rada, mirovinskoga sustava, obitelji i socijalne politike</w:t>
      </w:r>
      <w:r>
        <w:rPr>
          <w:rFonts w:cs="Times New Roman" w:ascii="Times New Roman" w:hAnsi="Times New Roman"/>
          <w:sz w:val="24"/>
          <w:szCs w:val="24"/>
        </w:rPr>
        <w:t xml:space="preserve">,  tijekom 2019. ustrojavani su županijski timovi za borbu protiv nasilja nad ženama i nasilja u obitelji slijedom čega nije bilo moguće organizirati i provesti sastanke sa predstavnicima sustava socijalne skrbi članova županijskih timov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U</w:t>
      </w:r>
      <w:r>
        <w:rPr>
          <w:rFonts w:cs="Times New Roman" w:ascii="Times New Roman" w:hAnsi="Times New Roman"/>
          <w:sz w:val="24"/>
          <w:szCs w:val="24"/>
        </w:rPr>
        <w:t xml:space="preserve"> cilju razvoja daljnje suradnje timova, kao i dogovora oko provedbe aktivnosti te provođenja programa izobrazbe za predstavnike županijskih timova dana 29. i 30. lipnja 2020. godine, u uvjetima pandemije COVID–19, predstavnici ovog Ministarstva održali su ciklus on-line sastanka sa predstavnicima županijskih timova</w:t>
      </w:r>
      <w:r>
        <w:rPr>
          <w:rFonts w:cs="Times New Roman" w:ascii="Times New Roman" w:hAnsi="Times New Roman"/>
          <w:color w:val="000000"/>
          <w:sz w:val="24"/>
          <w:szCs w:val="24"/>
        </w:rPr>
        <w:t xml:space="preserve">. Cilj sastanka je bio uvid u probleme i poteškoće sa kojima se županijski timovi susreću u svom radu te dogovor o budućoj suradnj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Nadalje, dana 9. prosinca 2020. godine putem aplikacije zoom održan je sastanak SOS telefona s ciljem razmjene iskustva i dobrih praksi. </w:t>
      </w:r>
    </w:p>
    <w:p>
      <w:pPr>
        <w:pStyle w:val="Normal"/>
        <w:spacing w:lineRule="auto" w:line="240" w:before="0" w:after="0"/>
        <w:ind w:left="1276" w:hanging="1276"/>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Za provedbu ove mjere nije bilo potrebno osigurati financijska sredstva.</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clear" w:pos="708"/>
          <w:tab w:val="left" w:pos="567" w:leader="none"/>
        </w:tabs>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IZOBRAZBA STRUČNJAKA KOJI RADE U PODRUČJU ZAŠTITE OD NASILJA U OBITELJI </w:t>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4" w:color="000000"/>
          <w:bottom w:val="single" w:sz="4" w:space="1" w:color="000000"/>
          <w:right w:val="single" w:sz="4" w:space="4" w:color="000000"/>
        </w:pBdr>
        <w:ind w:left="426" w:hanging="426"/>
        <w:jc w:val="both"/>
        <w:rPr>
          <w:rFonts w:ascii="Times New Roman" w:hAnsi="Times New Roman" w:cs="Times New Roman"/>
          <w:b/>
          <w:b/>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Provoditi intenzivnu izobrazbu predstavnika državnih tijela, nadležnih tijela jedinica područne (regionalne) samouprave i organizacija civilnog društva o problematici nasilja u obitelji i odredbama Konvencije Vijeća Europe o sprječavanju i borbi protiv nasilja nad ženama i nasilja u obitelji</w:t>
      </w:r>
    </w:p>
    <w:p>
      <w:pPr>
        <w:pStyle w:val="Normal"/>
        <w:shd w:fill="F2F2F2" w:val="clear"/>
        <w:spacing w:before="0" w:after="0"/>
        <w:jc w:val="both"/>
        <w:rPr/>
      </w:pPr>
      <w:r>
        <w:rPr>
          <w:rFonts w:cs="Times New Roman" w:ascii="Times New Roman" w:hAnsi="Times New Roman"/>
          <w:b/>
          <w:sz w:val="24"/>
          <w:szCs w:val="24"/>
        </w:rPr>
        <w:t>Čl. 14. Konvencije - Obrazovanje</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5. Konvencije – Usavršavanje stručnih osob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državna tijela djelatnici kojih će pohađati programe izobrazbe (Ministarstvo unutarnjih poslova, Ministarstvo zdravstva, Ministarstvo znanosti i obrazovanja, Ministarstvo rada, mirovinskoga sustava, obitelji i socijalne politike, Ministarstvo pravosuđa i uprave, Agencija za odgoj i obrazovanje)</w:t>
      </w:r>
    </w:p>
    <w:p>
      <w:pPr>
        <w:pStyle w:val="ListParagraph"/>
        <w:ind w:left="0" w:hanging="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Nacionalni tim i županijski timovi za sprečavanje i borbu protiv nasilja nad ženama i nasilja u obitelji, Pravobranitelji/ica za ravnopravnost spolova, organizacije civilnog društva, mediji, jedinice područne (regionalne) samouprave</w:t>
      </w:r>
    </w:p>
    <w:p>
      <w:pPr>
        <w:pStyle w:val="Normal"/>
        <w:spacing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numPr>
          <w:ilvl w:val="0"/>
          <w:numId w:val="16"/>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bCs/>
          <w:sz w:val="24"/>
          <w:szCs w:val="24"/>
        </w:rPr>
        <w:t>Ministarstvo rada, mirovinskoga sustava, obitelji i socijalne politike</w:t>
      </w:r>
      <w:r>
        <w:rPr>
          <w:rFonts w:cs="Times New Roman" w:ascii="Times New Roman" w:hAnsi="Times New Roman"/>
          <w:sz w:val="24"/>
          <w:szCs w:val="24"/>
        </w:rPr>
        <w:t xml:space="preserve"> je sukladno Godišnjem programu stručnog usavršavanja stručnih radnika u ustanovama socijalne skrbi za 2019. godinu te izmjenama i dopunama predmetnog Programa u 2019. godini organiziralo jednu dvodnevnu edukaciju na temu „Nasilje u obitelji s naglaskom na nasilje nad starijim osobama i osobama s invaliditetom“ (kao nastavak edukacije koja je 2018. godine održana u 3 grada). Cilj edukacije je unaprjeđenje zaštite osoba s invaliditetom i osoba starije životne dobi – žrtava obiteljskog nasilja u sustavu socijalne skrbi, a sadržajno je usmjerena na uzroke, vrste, dinamiku i posljedice nasilja u obitelji, pravnu regulativu – zakone, protokole, smjernice i primjenu u praksi, specifičnosti nasilja nad osobama starije životne dobi i osobama s invaliditetom, ulogu centra za socijalnu skrb u prevenciji i suzbijanju nasilja i zaštiti žrtava nasilja u obitelji, socijalna prava i usluge u zajednici - integrirani pristup u suzbijanju obiteljskog nasilja, međuresornu suradnju i dr. Ministarstvo je za potrebe osmišljavanja i provedbe ove edukacije izdvojilo iznos od 22.189,00 kn. Na edukaciji održanoj u Rijeci sudjelovalo je ukupno 30 stručnih radnika (26 iz centara za socijalnu skrb te 4 iz domova socijalne skrbi). Evaluacija edukacije je provedena putem anonimnog evaluacijskog lista, pripremljenog od strane Ministarstva, koji je sadržavao 5 pitanja kojim se ocjenjuju različiti aspekti edukacije te je izraženo zadovoljstvo prezentiranim sadržajem (najniža prosječna ocjena bila je 4,5), kao i  4 pitanja otvorenog tip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bookmarkStart w:id="6" w:name="_Hlk73693326"/>
      <w:bookmarkEnd w:id="6"/>
      <w:r>
        <w:rPr>
          <w:rFonts w:cs="Times New Roman" w:ascii="Times New Roman" w:hAnsi="Times New Roman"/>
          <w:sz w:val="24"/>
          <w:szCs w:val="24"/>
        </w:rPr>
        <w:t>Nadalje, u veljači 2019. organizirana je i provedena edukacija za stručne radnike Centara za socijalnu skrb Sjeverno-zapadne Hrvatske na temu „Integrirani pristup nasilju u obitelji“  te u svibnju 2019. edukacija za ravnatelje centara za socijalnu skrb i ustanova socijalne skrbi na temu „Interdisciplinarni pristup problemu nasilja iz perspektive sustava socijalne skrb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7" w:name="_Hlk73693326"/>
      <w:bookmarkStart w:id="8" w:name="_Hlk73693326"/>
      <w:bookmarkEnd w:id="8"/>
    </w:p>
    <w:p>
      <w:pPr>
        <w:pStyle w:val="Normal"/>
        <w:spacing w:lineRule="auto" w:line="240" w:before="0" w:after="0"/>
        <w:jc w:val="both"/>
        <w:rPr/>
      </w:pPr>
      <w:r>
        <w:rPr>
          <w:rFonts w:cs="Times New Roman" w:ascii="Times New Roman" w:hAnsi="Times New Roman"/>
          <w:sz w:val="24"/>
          <w:szCs w:val="24"/>
        </w:rPr>
        <w:t>U suradnji Ministarstva unutarnjih poslova i Ministarstva za demografiju, obitelj, mlade i socijalnu politiku  u travnju 2019. godine održana je edukacija za predstavnike Županijskih  centara 112 na temu Nasilje u obitelji (pojavni oblici, dinamika nasilja u obitelji) i Protokol o postupanju u slučaju nasilja u obitelji - što žrtve mogu očekivati od različitih sustava. Od strane Ministarstva za demografiju, obitelj, mlade i socijalnu politiku za predstavnike Županijskih centara 112 izrađeni su edukativni materijali na temu  nasilja u obitelji sa svrhom prepoznavanja nasilja i pomoći žrtvama nas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ukladno Godišnjem programu stručnog usavršavanja stručnih radnika u ustanovama socijalne skrbi za 2020. godinu planirano je održavanje izobrazbe socijalnih radnika iz područja trgovanja ljudima. Zbog epidemioloških mjera uslijed pandemije COVID -19 nisu mogle biti provedene planirane aktivnosti izobrazbe te će iste biti planirane u narednom razdobl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Nadalje, Ministarstvo rada, mirovinskoga sustava, obitelji i socijalne politike nositelj je EU projekta Zaustavimo nasilje nad ženama i nasilje u obitelji – Za nasilje nema opravdanja“ . jedna od aktivnosti projekta odnosi se na jačanje kapaciteta stručnjaka i unaprjeđenje međuresorne suradnje</w:t>
      </w:r>
      <w:r>
        <w:rPr>
          <w:rFonts w:cs="Times New Roman" w:ascii="Times New Roman" w:hAnsi="Times New Roman"/>
          <w:b/>
          <w:sz w:val="24"/>
          <w:szCs w:val="24"/>
        </w:rPr>
        <w:t xml:space="preserve"> </w:t>
      </w:r>
      <w:r>
        <w:rPr>
          <w:rFonts w:cs="Times New Roman" w:ascii="Times New Roman" w:hAnsi="Times New Roman"/>
          <w:sz w:val="24"/>
          <w:szCs w:val="24"/>
        </w:rPr>
        <w:t>u području prevencije i zaštite od nasilja nad ženama i nasilja u obitelji, putem stručnog osposobljavanja predstavnika županijskih timova i drugih relevantnih dionika, državnih službenika s ciljem senzibilizacije i postupanja po odredbama Istanbulske konvencije te  stručnjaka iz sustava socijalne skrbi za pružanje usluge psihosocijalnog tretmana radi prevencije nasilnog ponašanja. Tijekom 2020. godine Ministarstvo je pripremalo programe izobrazbe te dogovorilo suradnju sa D</w:t>
      </w:r>
      <w:r>
        <w:rPr>
          <w:rFonts w:eastAsia="Times New Roman" w:cs="Times New Roman" w:ascii="Times New Roman" w:hAnsi="Times New Roman"/>
          <w:sz w:val="24"/>
          <w:szCs w:val="24"/>
          <w:shd w:fill="FFFFFF" w:val="clear"/>
        </w:rPr>
        <w:t>ržavnom školom za javnu upravu u dijelu provedbe edukacija. Edukacije su namijenjene voditeljima, zamjenicima i članovima županijskih timova za sprečavanje i borbu protiv nasilja nad ženama i nasilja u obitelji, a održavale su se putem on-line platforme uz administrativnu podršku Državne škole za javnu upravu. Obuhvaćene teme odnose se na pojam nasilja i dinamike nasilnog ponašanja, rodno uvjetovano nasilje, seksualno nasilje i femicid. Važan aspekt edukacija je i međuresorna suradnja svih sustava koji postupaju po predmetima nasilja i unaprijeđenije iste.  </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a provedbu navedenih programa izobrazbe Ministarstvo rada, mirovinskoga sustava, obitelji i socijalne politike u 2019. godini utrošilo je ukupno 22.189,00 kuna.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Ministarstvo unutarnjih poslova </w:t>
      </w:r>
      <w:r>
        <w:rPr>
          <w:rFonts w:cs="Times New Roman" w:ascii="Times New Roman" w:hAnsi="Times New Roman"/>
          <w:bCs/>
          <w:sz w:val="24"/>
          <w:szCs w:val="24"/>
        </w:rPr>
        <w:t>izvještava da je Policijska</w:t>
      </w:r>
      <w:r>
        <w:rPr>
          <w:rFonts w:cs="Times New Roman" w:ascii="Times New Roman" w:hAnsi="Times New Roman"/>
          <w:sz w:val="24"/>
          <w:szCs w:val="24"/>
        </w:rPr>
        <w:t xml:space="preserve"> akademija, ustrojstvena jedinica Ministarstva unutarnjih poslojava, nadležna za provođenje svih oblika policijskog obrazovanja na svim razinama (visokoškolsko, temeljno i cjeloživotno obrazo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U </w:t>
      </w:r>
      <w:r>
        <w:rPr>
          <w:rFonts w:cs="Times New Roman" w:ascii="Times New Roman" w:hAnsi="Times New Roman"/>
          <w:sz w:val="24"/>
          <w:szCs w:val="24"/>
        </w:rPr>
        <w:t>okviru dva studijska programa (Stručnog studija Kriminalistike i Specijalističkog diplomskog stručnog studija Kriminalistike) na Visokoj policijskoj školi obrađuju se teme o temeljnim ljudskim pravima (uključujući nasilje nad ženama, obiteljsko nasilje). U okviru Stručnog studija Kriminalistika ova je tema obrađena u  okviru kolegija „Kazneno materijalno pravo“ (na 1. godini obrađuju se teme: „Nasilje nad ženama i silovanje“ i „Obiteljsko nasilje“ kroz 4 školska sata), „Kriminalitet djece i maloljetnika“ (na 3. godini obrađuje se kroz 4 školska sata nastavna jedinica „Nasilje u obitelji s</w:t>
      </w:r>
      <w:r>
        <w:rPr>
          <w:rFonts w:cs="Times New Roman" w:ascii="Times New Roman" w:hAnsi="Times New Roman"/>
        </w:rPr>
        <w:t xml:space="preserve"> </w:t>
      </w:r>
      <w:r>
        <w:rPr>
          <w:rFonts w:cs="Times New Roman" w:ascii="Times New Roman" w:hAnsi="Times New Roman"/>
          <w:sz w:val="24"/>
          <w:szCs w:val="24"/>
        </w:rPr>
        <w:t xml:space="preserve">naglaskom na maloljetne počinitelje“). </w:t>
      </w:r>
      <w:r>
        <w:rPr>
          <w:rFonts w:cs="Times New Roman" w:ascii="Times New Roman" w:hAnsi="Times New Roman"/>
          <w:bCs/>
          <w:iCs/>
          <w:sz w:val="24"/>
          <w:szCs w:val="24"/>
        </w:rPr>
        <w:t>U akademskoj godini 2019/2020. na 1. godini obrazovalo se 60 redovnih i 35 izvanrednih studenata; na 2. godini 57 redovni i 54 izvanrednih studenata i na 3. godini 49 redovnih i 47 izvanrednih studenata</w:t>
      </w:r>
      <w:r>
        <w:rPr>
          <w:rFonts w:cs="Times New Roman" w:ascii="Times New Roman" w:hAnsi="Times New Roman"/>
          <w:bCs/>
          <w:i/>
          <w:sz w:val="24"/>
          <w:szCs w:val="24"/>
        </w:rPr>
        <w:t>.</w:t>
      </w:r>
      <w:r>
        <w:rPr>
          <w:rFonts w:cs="Times New Roman" w:ascii="Times New Roman" w:hAnsi="Times New Roman"/>
          <w:b/>
          <w:i/>
          <w:sz w:val="24"/>
          <w:szCs w:val="24"/>
        </w:rPr>
        <w:t xml:space="preserve"> </w:t>
      </w:r>
      <w:r>
        <w:rPr>
          <w:rFonts w:cs="Times New Roman" w:ascii="Times New Roman" w:hAnsi="Times New Roman"/>
          <w:bCs/>
          <w:iCs/>
          <w:sz w:val="24"/>
          <w:szCs w:val="24"/>
        </w:rPr>
        <w:t>U akademskoj godini 2020./2021. na 1. godini obrazuje se 46 redovnih i 37 izvanrednih studenata ; na 2. godini 51 redovni i 45 izvanrednih studenata i na 3. godini 55 redovnih i 57 izvanrednih studenata.</w:t>
      </w:r>
      <w:r>
        <w:rPr>
          <w:rFonts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sz w:val="24"/>
          <w:szCs w:val="24"/>
        </w:rPr>
        <w:t>Nadalje, u okviru Specijalističkog stručnog studija Kriminalistika u okviru kolegija „Kaznenopravna zaštita djece i maloljetnika“ na drugoj godini specijalističkog studija kroz 5 sati u nastavnoj jedinici „Nasilje u obitelji s naglaskom na oštećenu djecu i maloljetnike“ obrađuje se tema nasilja, dok se u okviru kolegija „Primijenjena viktimologija“ na drugoj godini obrađuju teme „Prava žrtava zločina i prekršaja“ te „Fenomenološka obilježja žrtava“</w:t>
      </w:r>
      <w:r>
        <w:rPr>
          <w:rFonts w:cs="Times New Roman" w:ascii="Times New Roman" w:hAnsi="Times New Roman"/>
        </w:rPr>
        <w:t xml:space="preserve"> </w:t>
      </w:r>
      <w:r>
        <w:rPr>
          <w:rFonts w:cs="Times New Roman" w:ascii="Times New Roman" w:hAnsi="Times New Roman"/>
          <w:sz w:val="24"/>
          <w:szCs w:val="24"/>
        </w:rPr>
        <w:t xml:space="preserve">u trajanju 4 nastavna sata. </w:t>
      </w:r>
      <w:r>
        <w:rPr>
          <w:rFonts w:cs="Times New Roman" w:ascii="Times New Roman" w:hAnsi="Times New Roman"/>
          <w:bCs/>
          <w:iCs/>
          <w:sz w:val="24"/>
          <w:szCs w:val="24"/>
        </w:rPr>
        <w:t>U akademskoj godini 2019./2020. na 1. godini obrazovalo se 57 izvanredna studenta i na 2. godini 60 izvanrednih studenata.</w:t>
      </w:r>
      <w:r>
        <w:rPr>
          <w:rFonts w:cs="Times New Roman" w:ascii="Times New Roman" w:hAnsi="Times New Roman"/>
          <w:b/>
          <w:i/>
          <w:sz w:val="24"/>
          <w:szCs w:val="24"/>
        </w:rPr>
        <w:t xml:space="preserve"> </w:t>
      </w:r>
      <w:r>
        <w:rPr>
          <w:rFonts w:cs="Times New Roman" w:ascii="Times New Roman" w:hAnsi="Times New Roman"/>
          <w:bCs/>
          <w:iCs/>
          <w:sz w:val="24"/>
          <w:szCs w:val="24"/>
        </w:rPr>
        <w:t>U akademskoj godini 2020./2021. na 1. godini obrazuje se 54 izvanredna studenta i na 2. godini 57 izvanrednih studenata.</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sz w:val="24"/>
          <w:szCs w:val="24"/>
        </w:rPr>
        <w:t>Nadalje, u Policijskoj školi „Josip Jović“ tijekom 11 mjeseci obrazovanja budućih policijskih službenika u „Programu obrazovanja odraslih za zanimanje policajac/policajka“, tema temeljnih ljudskih prava (uključujući nasilje nad ženama, obiteljsko nasilje, trgovanje ljudima,) obrađena je kroz sljedeće nastavne planove i programe:</w:t>
      </w:r>
    </w:p>
    <w:p>
      <w:pPr>
        <w:pStyle w:val="Normal"/>
        <w:numPr>
          <w:ilvl w:val="0"/>
          <w:numId w:val="5"/>
        </w:numPr>
        <w:spacing w:lineRule="auto" w:line="240" w:before="0" w:after="0"/>
        <w:ind w:left="284" w:hanging="284"/>
        <w:contextualSpacing/>
        <w:jc w:val="both"/>
        <w:rPr/>
      </w:pPr>
      <w:r>
        <w:rPr>
          <w:rFonts w:cs="Times New Roman" w:ascii="Times New Roman" w:hAnsi="Times New Roman"/>
          <w:bCs/>
          <w:i/>
          <w:sz w:val="24"/>
          <w:szCs w:val="24"/>
        </w:rPr>
        <w:t>Ustav Republike Hrvatske, pravo Europske unije i ljudska prava</w:t>
      </w:r>
      <w:r>
        <w:rPr>
          <w:rFonts w:cs="Times New Roman" w:ascii="Times New Roman" w:hAnsi="Times New Roman"/>
          <w:sz w:val="24"/>
          <w:szCs w:val="24"/>
        </w:rPr>
        <w:t xml:space="preserve"> – cilj je predmeta stjecanje znanja o temeljnim slobodama i pravima čovjeka i građanina koja štiti i afirmira Ustav Republike Hrvatske te znanja o državnom ustrojstvu Republike Hrvatske i nadležnostima ključnih državnih tijela. Posebno treba istaknuti zaštitu ljudskih prava u kontekstu primjene policijskih ovlasti i policijskog postupanja. Predmet također obrađuje temeljne pojmove i institucije Europske unije te način donošenja odluka i njihove implementacije u pravni sustav Republike Hrvatske. Posebna se pozornost poklanja međunarodnim izvorima kojima se štite određena temeljna ljudska prava i slobode s posebnim osvrtom na praksu Europskog suda za ljudska prava i povrede određenih konvencija koje su počinjene u policijskom postupanju.  </w:t>
      </w:r>
    </w:p>
    <w:p>
      <w:pPr>
        <w:pStyle w:val="Normal"/>
        <w:numPr>
          <w:ilvl w:val="0"/>
          <w:numId w:val="5"/>
        </w:numPr>
        <w:spacing w:lineRule="auto" w:line="240" w:before="0" w:after="0"/>
        <w:ind w:left="284" w:hanging="284"/>
        <w:contextualSpacing/>
        <w:jc w:val="both"/>
        <w:rPr/>
      </w:pPr>
      <w:r>
        <w:rPr>
          <w:rFonts w:cs="Times New Roman" w:ascii="Times New Roman" w:hAnsi="Times New Roman"/>
          <w:bCs/>
          <w:i/>
          <w:sz w:val="24"/>
          <w:szCs w:val="24"/>
        </w:rPr>
        <w:t>Policijske ovlasti i njihova primjena</w:t>
      </w:r>
      <w:r>
        <w:rPr>
          <w:rFonts w:cs="Times New Roman" w:ascii="Times New Roman" w:hAnsi="Times New Roman"/>
          <w:sz w:val="24"/>
          <w:szCs w:val="24"/>
        </w:rPr>
        <w:t xml:space="preserve"> - cilj je predmeta osposobiti polaznike za samostalno, odgovorno i zakonito obavljanje poslova policijskog službenika temeljne policije, u skladu s pravilima policijske struke i policijske etike, uz poštivanje ljudskih prava i temeljnih sloboda građana te zaštitu drugih Ustavom zaštićenih prava. Obrađene su  i teme: “Diskriminacije (po bilo kojoj osnovi)“ i „Primjenu policijskih ovlasti prema ranjivim skupinama“</w:t>
      </w:r>
    </w:p>
    <w:p>
      <w:pPr>
        <w:pStyle w:val="Normal"/>
        <w:numPr>
          <w:ilvl w:val="0"/>
          <w:numId w:val="26"/>
        </w:numPr>
        <w:spacing w:lineRule="auto" w:line="240" w:before="0" w:after="0"/>
        <w:ind w:left="284" w:hanging="284"/>
        <w:contextualSpacing/>
        <w:jc w:val="both"/>
        <w:rPr/>
      </w:pPr>
      <w:r>
        <w:rPr>
          <w:rFonts w:cs="Times New Roman" w:ascii="Times New Roman" w:hAnsi="Times New Roman"/>
          <w:bCs/>
          <w:i/>
          <w:sz w:val="24"/>
          <w:szCs w:val="24"/>
        </w:rPr>
        <w:t>Osnove prekršajnog i kaznenog prava</w:t>
      </w:r>
      <w:r>
        <w:rPr>
          <w:rFonts w:cs="Times New Roman" w:ascii="Times New Roman" w:hAnsi="Times New Roman"/>
          <w:sz w:val="24"/>
          <w:szCs w:val="24"/>
        </w:rPr>
        <w:t xml:space="preserve"> – cilj je nastave da polaznici steknu temeljna znanja iz kaznenoga materijalnog prava odnosno prekršajnog prava te izgrade sustav vrijednosti koji će im biti putokaz u budućem radu. Poseban naglasak stavljen je na poštivanje temeljnih ljudskih prava. Kroz 15 školskih sati obrađuje se nastavna jedinica „Zaštita od nasilja u obitelji – suzbijanje diskriminacije i ravnopravnost spolova“.  </w:t>
      </w:r>
    </w:p>
    <w:p>
      <w:pPr>
        <w:pStyle w:val="Normal"/>
        <w:numPr>
          <w:ilvl w:val="0"/>
          <w:numId w:val="26"/>
        </w:numPr>
        <w:spacing w:lineRule="auto" w:line="240" w:before="0" w:after="0"/>
        <w:ind w:left="284" w:hanging="284"/>
        <w:contextualSpacing/>
        <w:jc w:val="both"/>
        <w:rPr/>
      </w:pPr>
      <w:r>
        <w:rPr>
          <w:rFonts w:cs="Times New Roman" w:ascii="Times New Roman" w:hAnsi="Times New Roman"/>
          <w:bCs/>
          <w:i/>
          <w:sz w:val="24"/>
          <w:szCs w:val="24"/>
        </w:rPr>
        <w:t>Osnove kriminalistike i kriminalističko istraživanje</w:t>
      </w:r>
      <w:r>
        <w:rPr>
          <w:rFonts w:cs="Times New Roman" w:ascii="Times New Roman" w:hAnsi="Times New Roman"/>
          <w:sz w:val="24"/>
          <w:szCs w:val="24"/>
        </w:rPr>
        <w:t xml:space="preserve"> – cilj je nastave upoznavanje polaznika s formalnim okvirima kriminalističkih istraživanja kaznenih djela, taktičkim, tehničkim i metodičkim sadržajima izvođenja radnji kojima se otkrivaju kaznena djela i njihovi počinitelji. Poseban naglasak stavljen je na poštivanje temeljnih ljudskih prava</w:t>
      </w:r>
    </w:p>
    <w:p>
      <w:pPr>
        <w:pStyle w:val="Normal"/>
        <w:numPr>
          <w:ilvl w:val="0"/>
          <w:numId w:val="26"/>
        </w:numPr>
        <w:spacing w:lineRule="auto" w:line="240" w:before="0" w:after="0"/>
        <w:ind w:left="284" w:hanging="284"/>
        <w:contextualSpacing/>
        <w:jc w:val="both"/>
        <w:rPr/>
      </w:pPr>
      <w:r>
        <w:rPr>
          <w:rFonts w:cs="Times New Roman" w:ascii="Times New Roman" w:hAnsi="Times New Roman"/>
          <w:bCs/>
          <w:i/>
          <w:sz w:val="24"/>
          <w:szCs w:val="24"/>
        </w:rPr>
        <w:t>Psihologija</w:t>
      </w:r>
      <w:r>
        <w:rPr>
          <w:rFonts w:cs="Times New Roman" w:ascii="Times New Roman" w:hAnsi="Times New Roman"/>
          <w:sz w:val="24"/>
          <w:szCs w:val="24"/>
        </w:rPr>
        <w:t xml:space="preserve"> - cilj je predmeta stjecanje znanja o složenosti međuljudskih odnosa te značaju i mogućnostima rješavanja konfliktnih i stresnih situacija. U sklopu ovog predmeta obrađuju se sljedeće teme: „Socijalno ponašanje i grupni utjecaj“, „Stavovi, stereotipi i predrasude“ i „Ranjive skupine“ </w:t>
      </w:r>
    </w:p>
    <w:p>
      <w:pPr>
        <w:pStyle w:val="Normal"/>
        <w:jc w:val="both"/>
        <w:rPr>
          <w:rFonts w:ascii="Times New Roman" w:hAnsi="Times New Roman" w:cs="Times New Roman"/>
          <w:bCs/>
          <w:iCs/>
        </w:rPr>
      </w:pPr>
      <w:r>
        <w:rPr>
          <w:rFonts w:cs="Times New Roman" w:ascii="Times New Roman" w:hAnsi="Times New Roman"/>
          <w:bCs/>
          <w:iCs/>
          <w:sz w:val="24"/>
          <w:szCs w:val="24"/>
        </w:rPr>
        <w:t xml:space="preserve">U školskoj godini 2019./2020. obrazovalo se 763 polaznika a u </w:t>
      </w:r>
      <w:r>
        <w:rPr>
          <w:rFonts w:cs="Times New Roman" w:ascii="Times New Roman" w:hAnsi="Times New Roman"/>
          <w:b/>
          <w:i/>
          <w:sz w:val="24"/>
          <w:szCs w:val="24"/>
        </w:rPr>
        <w:t xml:space="preserve"> </w:t>
      </w:r>
      <w:r>
        <w:rPr>
          <w:rFonts w:cs="Times New Roman" w:ascii="Times New Roman" w:hAnsi="Times New Roman"/>
          <w:bCs/>
          <w:iCs/>
          <w:sz w:val="24"/>
          <w:szCs w:val="24"/>
        </w:rPr>
        <w:t>školskoj godini 2020./2021. 743 polaznika „Programa obrazovanja odraslih za zanimanje policajac/policajka“.</w:t>
      </w:r>
    </w:p>
    <w:p>
      <w:pPr>
        <w:pStyle w:val="Normal"/>
        <w:spacing w:lineRule="auto" w:line="240" w:before="0" w:after="0"/>
        <w:jc w:val="both"/>
        <w:rPr/>
      </w:pPr>
      <w:r>
        <w:rPr>
          <w:rFonts w:cs="Times New Roman" w:ascii="Times New Roman" w:hAnsi="Times New Roman"/>
          <w:sz w:val="24"/>
          <w:szCs w:val="24"/>
        </w:rPr>
        <w:t>U okviru cjeloživotnog obrazovanja provodi se niz aktivnosti:</w:t>
      </w:r>
    </w:p>
    <w:p>
      <w:pPr>
        <w:pStyle w:val="Normal"/>
        <w:numPr>
          <w:ilvl w:val="0"/>
          <w:numId w:val="6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bCs/>
          <w:i/>
          <w:sz w:val="24"/>
          <w:szCs w:val="24"/>
        </w:rPr>
        <w:t>Specijalistički tečaj za maloljetničku delinkvenciju i kriminalitet na štetu mladeži i obitelji</w:t>
      </w:r>
      <w:r>
        <w:rPr>
          <w:rFonts w:cs="Times New Roman" w:ascii="Times New Roman" w:hAnsi="Times New Roman"/>
          <w:sz w:val="24"/>
          <w:szCs w:val="24"/>
        </w:rPr>
        <w:t xml:space="preserve"> koji se provodi kroz 7 tjedana u trajanju od 250 sati. Cilj tečaja je usvajanje teoretskih znanja iz djelokruga rada linije za maloljetničku delinkvenciju, kaznenopravnu zaštitu djece i nasilja u obitelji, sukladno međunarodnim standardima, pozitivnim zakonskim propisima i podzakonskim aktima Republike Hrvatske, kao i primjena stečenih znanja, kroz savladavanje praktičnih vještina u prepoznavanju pojava preddelinkventnog i delinkventnog ponašanja mladih, kršenja prava djece i maloljetnika te nasilja u obitelji, poduzimanju izvida u vezi kažnjivih radnji, procesuiranju počinitelja i praćenju ovih pojava sa ciljem njihove prevencije. Također obrađuju se teme sprječavanja diskriminacije u smislu postizanja rodne ravnopravnosti, sprječavanje rodno zasnovanog nasilja,  seksualnog nasilja i trgovanja ljudima i djecom, s posebnim osvrtom na ranjive skupine (djeca, starije osobe i osobe s invaliditetom).</w:t>
      </w:r>
    </w:p>
    <w:p>
      <w:pPr>
        <w:pStyle w:val="Normal"/>
        <w:spacing w:lineRule="auto" w:line="240" w:before="0" w:after="0"/>
        <w:ind w:left="284" w:hanging="0"/>
        <w:contextualSpacing/>
        <w:jc w:val="both"/>
        <w:rPr>
          <w:rFonts w:ascii="Times New Roman" w:hAnsi="Times New Roman" w:cs="Times New Roman"/>
          <w:i/>
          <w:i/>
          <w:iCs/>
          <w:sz w:val="24"/>
          <w:szCs w:val="24"/>
        </w:rPr>
      </w:pPr>
      <w:r>
        <w:rPr>
          <w:rFonts w:cs="Times New Roman" w:ascii="Times New Roman" w:hAnsi="Times New Roman"/>
          <w:bCs/>
          <w:iCs/>
          <w:sz w:val="24"/>
          <w:szCs w:val="24"/>
        </w:rPr>
        <w:t>U 2019. godini</w:t>
      </w:r>
      <w:r>
        <w:rPr>
          <w:rFonts w:cs="Times New Roman" w:ascii="Times New Roman" w:hAnsi="Times New Roman"/>
          <w:sz w:val="24"/>
          <w:szCs w:val="24"/>
        </w:rPr>
        <w:t xml:space="preserve"> održan je 1 tečaj, a pohađalo ga je ukupno 25 policijskih službenika, dok je </w:t>
      </w:r>
      <w:r>
        <w:rPr>
          <w:rFonts w:cs="Times New Roman" w:ascii="Times New Roman" w:hAnsi="Times New Roman"/>
          <w:i/>
          <w:iCs/>
          <w:sz w:val="24"/>
          <w:szCs w:val="24"/>
        </w:rPr>
        <w:t>u 2020. godini također proveden 1 tečaj, a edukaciju je pohađalo ukupno 20 policijskih službenika;</w:t>
      </w:r>
    </w:p>
    <w:p>
      <w:pPr>
        <w:pStyle w:val="Normal"/>
        <w:numPr>
          <w:ilvl w:val="0"/>
          <w:numId w:val="67"/>
        </w:numPr>
        <w:spacing w:lineRule="auto" w:line="240" w:before="0" w:after="0"/>
        <w:ind w:left="284" w:hanging="284"/>
        <w:contextualSpacing/>
        <w:jc w:val="both"/>
        <w:rPr/>
      </w:pPr>
      <w:r>
        <w:rPr>
          <w:rFonts w:cs="Times New Roman" w:ascii="Times New Roman" w:hAnsi="Times New Roman"/>
          <w:bCs/>
          <w:i/>
          <w:sz w:val="24"/>
          <w:szCs w:val="24"/>
        </w:rPr>
        <w:t>Temeljni tečaj za rad policijskih službenika operativnog dežurstva policijskih postaja u predmetima nasilja u obitelji</w:t>
      </w:r>
      <w:r>
        <w:rPr>
          <w:rFonts w:cs="Times New Roman" w:ascii="Times New Roman" w:hAnsi="Times New Roman"/>
          <w:sz w:val="24"/>
          <w:szCs w:val="24"/>
        </w:rPr>
        <w:t xml:space="preserve"> koji je namijenjen specijalističkom osposobljavanju policijskih službenika operativnog dežurstva policijskih postaja u predmetima nasilja u obitelj. Posebice se obrađuju sljedeće teme: kriminološki aspekti obiteljskog nasilja;  međunarodni standardi za zaštitu od nasilja u obitelji, posebno kroz primjenu odredbi Direktive 2012/29/EU Europskog parlamenta i Vijeća od 25. listopada 2012. o uspostavljanju minimalnih standarda za prava, potporu i zaštitu žrtava zločin protiv sprečavanja i borbe protiv nasilja nad ženama i nasilja u obitelji (Istanbulska konvencija); zaštita ljudskih prava, posebno ranjivih kategorija (kroz teme nasilja nad djecom i mladima, starijim osobama i osobama s invaliditetom); nacionalni zakonodavni okvir koji se odnosi na nasilje u obitelji; policijsko postupanje u slučajevima nasilja u obitelji i suradnja s drugim tijelima, institucijama i organizacijama u prevenciji i suzbijanju nasilja u obitelji; policija i ljudska prava iz perspektive obiteljskog nasilja.</w:t>
      </w:r>
    </w:p>
    <w:p>
      <w:pPr>
        <w:pStyle w:val="Normal"/>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bCs/>
          <w:iCs/>
          <w:sz w:val="24"/>
          <w:szCs w:val="24"/>
        </w:rPr>
        <w:t>U 2019.</w:t>
      </w:r>
      <w:r>
        <w:rPr>
          <w:rFonts w:cs="Times New Roman" w:ascii="Times New Roman" w:hAnsi="Times New Roman"/>
          <w:sz w:val="24"/>
          <w:szCs w:val="24"/>
        </w:rPr>
        <w:t xml:space="preserve"> godini održano je ukupno 7 tečajeva, a edukaciju je pohađalo ukupno 173 policijskih službenika, dok su u</w:t>
      </w:r>
      <w:r>
        <w:rPr>
          <w:rFonts w:cs="Times New Roman" w:ascii="Times New Roman" w:hAnsi="Times New Roman"/>
          <w:bCs/>
          <w:iCs/>
          <w:sz w:val="24"/>
          <w:szCs w:val="24"/>
        </w:rPr>
        <w:t xml:space="preserve"> 2020. godini održana ukupno 2 tečaja uživo i 3 on-line tečaja, a edukaciju je pohađalo ukupno 99 policijskih službenika.</w:t>
      </w:r>
    </w:p>
    <w:p>
      <w:pPr>
        <w:pStyle w:val="Normal"/>
        <w:numPr>
          <w:ilvl w:val="0"/>
          <w:numId w:val="6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 organizaciji Pravosudne akademije, u prostoru Regionalnog centra Pravosudne akademije u Varaždinu dana 24.-25.  siječnja 2019. održana je dvodnevna radionica na temu Nasilja u obitelji gdje sudjelovala predavačica Policijske akademije. Radionicu je pohađalo 20 polaznika od čega 12 pravosudnih dužnosnika i 8 policijskih službenika;</w:t>
      </w:r>
    </w:p>
    <w:p>
      <w:pPr>
        <w:pStyle w:val="Normal"/>
        <w:numPr>
          <w:ilvl w:val="0"/>
          <w:numId w:val="6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 veljača 2019. održana je Specijalizirana edukacija za organizacije civilnog društva „Mreža podrške i suradnje žrtvama i svjedocima kaznenih djela“  na temu „Pojedinačna procjena potreba žrtve za posebnim mjerama zaštite“, a predavanje je održala predavačica  Policijske akademije</w:t>
      </w:r>
    </w:p>
    <w:p>
      <w:pPr>
        <w:pStyle w:val="Normal"/>
        <w:numPr>
          <w:ilvl w:val="0"/>
          <w:numId w:val="67"/>
        </w:numPr>
        <w:spacing w:lineRule="auto" w:line="240" w:before="0" w:after="0"/>
        <w:ind w:left="284" w:hanging="284"/>
        <w:jc w:val="both"/>
        <w:rPr/>
      </w:pPr>
      <w:r>
        <w:rPr>
          <w:rFonts w:cs="Times New Roman" w:ascii="Times New Roman" w:hAnsi="Times New Roman"/>
          <w:sz w:val="24"/>
          <w:szCs w:val="24"/>
        </w:rPr>
        <w:t>U sklopu HORIZON 2020 programa Policijska akademija sudjelovala je u projektu „How Expertise Leads to Prevention, Learning, Identification, Networking and Ending Gender Based Violence (HELPLINE)“ kojem je cilj zaštita i pružanje podrške žrtvama rodno utemeljenog nasilja kroz borbu protiv neprijavljivanja takvog nasilja postavljanjem temelja za uspostavu besplatne i anonimne telefonske linije za žrtve koja bi bila anonimna i dostupna 24 sata dnevno, 7 dana u tjednu kao i  promicanje multidisciplinarne suradnje nadležnih tijela. Dana 5. ožujka 2020. godine u prostorijama Kuće ljudskih prava održan je prvi trening „Sadržaj Istanbulske konvencije, tumačenje pojedinih odredbi i njihova primjena“ na kojem je sudjelovalo 38 stručnjaka/inja iz policije, pravosuđa, zdravstva, centara za socijalnu skrb te predstavnici/e organizacija civilnog društva kao i drugi relevantni dionici sus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inistarstvo zdravstva </w:t>
      </w:r>
      <w:r>
        <w:rPr>
          <w:rFonts w:cs="Times New Roman" w:ascii="Times New Roman" w:hAnsi="Times New Roman"/>
          <w:sz w:val="24"/>
          <w:szCs w:val="24"/>
        </w:rPr>
        <w:t xml:space="preserve">izvještava kako su tijekom 2019. godine održane dvije interdisciplinarne, međuresorne edukacije stručnjaka KBC-a Split i KBC-a Osijek za prvi pregled kod djece sa sumnjom na seksualno zlostavljanje. Na navedenim edukacijama sudjelovalo je ukupno 38 polaznika, do kojih iz KBC-a Split sudjelovalo je 18 polaznika, a iz KBC-a Osijek 20 polaznika. Provedena je evaluacija postignuća programa izobrazbe te je u KBC Split prosječna ocjena bila 4,2, a u KBC Osijek 4,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u studenom 2020. godine u okolnostima pandemije COVID – 19 održana je online edukacija o slučajevima seksualnog nasilja prvenstveno nad djecom, u svrhu unaprjeđenja međuresorne suradnje i provedbe odredaba Konvencije VE o sprečavanju i borbi protiv nasilja nad ženama i nasilja u obitelji. Edukacija je bila namijenjena stručnjacima Primorsko-goranske županije, stručnim timovima zaduženim za prve preglede seksualno zlostavljane djece i mladih, koordinatorima u slučajevima seksualnog zlostavljanja djece, koordinatorima u slučaju zanemarivanja i zlostavljanja djece, te svim zainteresiranim stručnjacima koji u svakodnevnom radu dolaze u kontakt s dje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lang w:val="pl-PL" w:eastAsia="en-GB"/>
        </w:rPr>
        <w:t xml:space="preserve">Agencija za odgoj </w:t>
      </w:r>
      <w:r>
        <w:rPr>
          <w:rFonts w:cs="Times New Roman" w:ascii="Times New Roman" w:hAnsi="Times New Roman"/>
          <w:b/>
          <w:sz w:val="24"/>
          <w:szCs w:val="24"/>
          <w:lang w:eastAsia="en-GB"/>
        </w:rPr>
        <w:t>i obrazovanje</w:t>
      </w:r>
      <w:r>
        <w:rPr>
          <w:rFonts w:cs="Times New Roman" w:ascii="Times New Roman" w:hAnsi="Times New Roman"/>
          <w:sz w:val="24"/>
          <w:szCs w:val="24"/>
          <w:lang w:eastAsia="en-GB"/>
        </w:rPr>
        <w:t xml:space="preserve"> je tijekom 2019. godine </w:t>
      </w:r>
      <w:r>
        <w:rPr>
          <w:rFonts w:cs="Times New Roman" w:ascii="Times New Roman" w:hAnsi="Times New Roman"/>
          <w:sz w:val="24"/>
          <w:szCs w:val="24"/>
        </w:rPr>
        <w:t xml:space="preserve">održala stručne skupove za stručne suradnike i druge odgojno-obrazovne radnike na kojima su obrađene teme povezane sa zaštitom od nasilja u obitelji, čime su sudionici osnaživani u području prevencije od nasilja u obitelji, primjerice: </w:t>
      </w:r>
      <w:r>
        <w:rPr>
          <w:rFonts w:cs="Times New Roman" w:ascii="Times New Roman" w:hAnsi="Times New Roman"/>
          <w:i/>
          <w:iCs/>
          <w:sz w:val="24"/>
          <w:szCs w:val="24"/>
        </w:rPr>
        <w:t xml:space="preserve">Izazovi rada s učenicima s teškoćama/poremećajima u ponašanju u posebnim razrednim odjelima - </w:t>
      </w:r>
      <w:r>
        <w:rPr>
          <w:rFonts w:cs="Times New Roman" w:ascii="Times New Roman" w:hAnsi="Times New Roman"/>
          <w:sz w:val="24"/>
          <w:szCs w:val="24"/>
        </w:rPr>
        <w:t>edukacija učitelja u posebnim razrednim odjelima, 07</w:t>
      </w:r>
      <w:r>
        <w:rPr>
          <w:rFonts w:cs="Times New Roman" w:ascii="Times New Roman" w:hAnsi="Times New Roman"/>
          <w:sz w:val="24"/>
          <w:szCs w:val="24"/>
          <w:lang w:eastAsia="en-GB"/>
        </w:rPr>
        <w:t>. siječnja 2019. u Zagrebu za 56 sudionika;</w:t>
      </w:r>
      <w:r>
        <w:rPr>
          <w:rFonts w:cs="Times New Roman" w:ascii="Times New Roman" w:hAnsi="Times New Roman"/>
          <w:i/>
          <w:iCs/>
          <w:sz w:val="24"/>
          <w:szCs w:val="24"/>
        </w:rPr>
        <w:t xml:space="preserve"> Rane odgojno-obrazovne intervencije za djecu i učenike s problemima u ponašanju</w:t>
      </w:r>
      <w:r>
        <w:rPr>
          <w:rFonts w:cs="Times New Roman" w:ascii="Times New Roman" w:hAnsi="Times New Roman"/>
          <w:sz w:val="24"/>
          <w:szCs w:val="24"/>
        </w:rPr>
        <w:t>, 2. veljače 2019. u Rijeci za 36 sudionika;</w:t>
      </w:r>
      <w:r>
        <w:rPr>
          <w:rFonts w:cs="Times New Roman" w:ascii="Times New Roman" w:hAnsi="Times New Roman"/>
          <w:i/>
          <w:sz w:val="24"/>
          <w:szCs w:val="24"/>
          <w:lang w:eastAsia="en-GB"/>
        </w:rPr>
        <w:t xml:space="preserve"> </w:t>
      </w:r>
      <w:r>
        <w:rPr>
          <w:rFonts w:cs="Times New Roman" w:ascii="Times New Roman" w:hAnsi="Times New Roman"/>
          <w:i/>
          <w:iCs/>
          <w:sz w:val="24"/>
          <w:szCs w:val="24"/>
        </w:rPr>
        <w:t xml:space="preserve">Prevencija problema u ponašanju kod učenika s većim teškoćama u razvoju - </w:t>
      </w:r>
      <w:r>
        <w:rPr>
          <w:rFonts w:cs="Times New Roman" w:ascii="Times New Roman" w:hAnsi="Times New Roman"/>
          <w:sz w:val="24"/>
          <w:szCs w:val="24"/>
        </w:rPr>
        <w:t>učitelji i stručni suradnici</w:t>
      </w:r>
      <w:r>
        <w:rPr>
          <w:rFonts w:cs="Times New Roman" w:ascii="Times New Roman" w:hAnsi="Times New Roman"/>
        </w:rPr>
        <w:t>,</w:t>
      </w:r>
      <w:r>
        <w:rPr>
          <w:rFonts w:cs="Times New Roman" w:ascii="Times New Roman" w:hAnsi="Times New Roman"/>
          <w:sz w:val="24"/>
          <w:szCs w:val="24"/>
          <w:lang w:eastAsia="en-GB"/>
        </w:rPr>
        <w:t xml:space="preserve"> 22. veljače 2019. u Zagrebu za 28 sudionika; </w:t>
      </w:r>
      <w:r>
        <w:rPr>
          <w:rFonts w:cs="Times New Roman" w:ascii="Times New Roman" w:hAnsi="Times New Roman"/>
          <w:i/>
          <w:iCs/>
          <w:sz w:val="24"/>
          <w:szCs w:val="24"/>
        </w:rPr>
        <w:t>Psihodijagnostika u dječjem vrtiću – kako prenijeti informacije o djetetu?</w:t>
      </w:r>
      <w:r>
        <w:rPr>
          <w:rFonts w:cs="Times New Roman" w:ascii="Times New Roman" w:hAnsi="Times New Roman"/>
          <w:sz w:val="24"/>
          <w:szCs w:val="24"/>
        </w:rPr>
        <w:t xml:space="preserve">, 27. veljače 2019. u Zagrebu za 58 sudionika; </w:t>
      </w:r>
      <w:r>
        <w:rPr>
          <w:rFonts w:cs="Times New Roman" w:ascii="Times New Roman" w:hAnsi="Times New Roman"/>
          <w:i/>
          <w:iCs/>
          <w:sz w:val="24"/>
          <w:szCs w:val="24"/>
        </w:rPr>
        <w:t>Teškoće učenja – uloga psihologa u prepoznavanju, psihodijagnostičkoj procjeni i intervenciji</w:t>
      </w:r>
      <w:r>
        <w:rPr>
          <w:rFonts w:cs="Times New Roman" w:ascii="Times New Roman" w:hAnsi="Times New Roman"/>
          <w:sz w:val="24"/>
          <w:szCs w:val="24"/>
        </w:rPr>
        <w:t xml:space="preserve">, 14. ožujka 2019. u Zagrebu za 61 sudionika; </w:t>
      </w:r>
      <w:r>
        <w:rPr>
          <w:rFonts w:cs="Times New Roman" w:ascii="Times New Roman" w:hAnsi="Times New Roman"/>
          <w:i/>
          <w:iCs/>
          <w:sz w:val="24"/>
          <w:szCs w:val="24"/>
        </w:rPr>
        <w:t>Uloga stručnih suradnika u kontinuiranom unapređenju odgojno-obrazovne prakse u dječjem vrtiću</w:t>
      </w:r>
      <w:r>
        <w:rPr>
          <w:rFonts w:cs="Times New Roman" w:ascii="Times New Roman" w:hAnsi="Times New Roman"/>
          <w:sz w:val="24"/>
          <w:szCs w:val="24"/>
        </w:rPr>
        <w:t xml:space="preserve">, 15. ožujka 2019. u Splitu za 90 sudionika; </w:t>
      </w:r>
      <w:r>
        <w:rPr>
          <w:rFonts w:cs="Times New Roman" w:ascii="Times New Roman" w:hAnsi="Times New Roman"/>
          <w:i/>
          <w:iCs/>
          <w:sz w:val="24"/>
          <w:szCs w:val="24"/>
        </w:rPr>
        <w:t>Podrška nastavnicima u Školi za medicinske sestre Vinogradska u radu s učenicima s ADHD-om</w:t>
      </w:r>
      <w:r>
        <w:rPr>
          <w:rFonts w:cs="Times New Roman" w:ascii="Times New Roman" w:hAnsi="Times New Roman"/>
          <w:sz w:val="24"/>
          <w:szCs w:val="24"/>
        </w:rPr>
        <w:t xml:space="preserve">, 19. ožujka 2019. u Zagrebu, za 43 sudionika; </w:t>
      </w:r>
      <w:r>
        <w:rPr>
          <w:rFonts w:cs="Times New Roman" w:ascii="Times New Roman" w:hAnsi="Times New Roman"/>
          <w:i/>
          <w:iCs/>
          <w:sz w:val="24"/>
          <w:szCs w:val="24"/>
        </w:rPr>
        <w:t>Od početka zajedno − strategije podrške u radu s djecom/učenicima iz poremećaja spektra autizma</w:t>
      </w:r>
      <w:r>
        <w:rPr>
          <w:rFonts w:cs="Times New Roman" w:ascii="Times New Roman" w:hAnsi="Times New Roman"/>
          <w:sz w:val="24"/>
          <w:szCs w:val="24"/>
        </w:rPr>
        <w:t xml:space="preserve">, 29. ožujka 2019. u Zagrebu, za 68 sudionika; </w:t>
      </w:r>
      <w:r>
        <w:rPr>
          <w:rFonts w:cs="Times New Roman" w:ascii="Times New Roman" w:hAnsi="Times New Roman"/>
          <w:i/>
          <w:iCs/>
          <w:sz w:val="24"/>
          <w:szCs w:val="24"/>
        </w:rPr>
        <w:t>Podrška učenicima s teškoćama u srednjim školama</w:t>
      </w:r>
      <w:r>
        <w:rPr>
          <w:rFonts w:cs="Times New Roman" w:ascii="Times New Roman" w:hAnsi="Times New Roman"/>
          <w:sz w:val="24"/>
          <w:szCs w:val="24"/>
        </w:rPr>
        <w:t xml:space="preserve">, 24. travnja 2019. u Bjelovaru, za 62 sudionika; </w:t>
      </w:r>
      <w:r>
        <w:rPr>
          <w:rFonts w:cs="Times New Roman" w:ascii="Times New Roman" w:hAnsi="Times New Roman"/>
          <w:i/>
          <w:iCs/>
          <w:sz w:val="24"/>
          <w:szCs w:val="24"/>
        </w:rPr>
        <w:t>Mostovi podrške – izazovi suvremenog odgoja i obrazovanja</w:t>
      </w:r>
      <w:r>
        <w:rPr>
          <w:rFonts w:cs="Times New Roman" w:ascii="Times New Roman" w:hAnsi="Times New Roman"/>
          <w:sz w:val="24"/>
          <w:szCs w:val="24"/>
        </w:rPr>
        <w:t xml:space="preserve">, 17. listopada 2019. za 30 sudionika; </w:t>
      </w:r>
      <w:r>
        <w:rPr>
          <w:rFonts w:cs="Times New Roman" w:ascii="Times New Roman" w:hAnsi="Times New Roman"/>
          <w:i/>
          <w:iCs/>
          <w:sz w:val="24"/>
          <w:szCs w:val="24"/>
        </w:rPr>
        <w:t>Odgoj i školovanje djece i učenika sa specifičnim teškoćama učenja</w:t>
      </w:r>
      <w:r>
        <w:rPr>
          <w:rFonts w:cs="Times New Roman" w:ascii="Times New Roman" w:hAnsi="Times New Roman"/>
          <w:sz w:val="24"/>
          <w:szCs w:val="24"/>
        </w:rPr>
        <w:t xml:space="preserve">, 9. travnja 2019. u Poreču za 25 sudionika; </w:t>
      </w:r>
      <w:r>
        <w:rPr>
          <w:rFonts w:cs="Times New Roman" w:ascii="Times New Roman" w:hAnsi="Times New Roman"/>
          <w:i/>
          <w:iCs/>
          <w:sz w:val="24"/>
          <w:szCs w:val="24"/>
        </w:rPr>
        <w:t>Posvojeno dijete u vrtićkom i školskom okruženju</w:t>
      </w:r>
      <w:r>
        <w:rPr>
          <w:rFonts w:cs="Times New Roman" w:ascii="Times New Roman" w:hAnsi="Times New Roman"/>
          <w:sz w:val="24"/>
          <w:szCs w:val="24"/>
        </w:rPr>
        <w:t>, 24. listopada 2019. u Zagrebu za 35 sudionika;</w:t>
      </w:r>
      <w:r>
        <w:rPr>
          <w:rFonts w:cs="Times New Roman" w:ascii="Times New Roman" w:hAnsi="Times New Roman"/>
          <w:i/>
          <w:iCs/>
          <w:sz w:val="24"/>
          <w:szCs w:val="24"/>
        </w:rPr>
        <w:t xml:space="preserve"> Mladi i mentalno zdravlje: Slušam te: Stres i sagorijevanje - </w:t>
      </w:r>
      <w:r>
        <w:rPr>
          <w:rFonts w:cs="Times New Roman" w:ascii="Times New Roman" w:hAnsi="Times New Roman"/>
          <w:sz w:val="24"/>
          <w:szCs w:val="24"/>
        </w:rPr>
        <w:t xml:space="preserve">svi profili odgojno-obrazovnih djelatnika,  22. i 23. studenoga 2019. u Zagrebu za 149 sudionika; </w:t>
      </w:r>
      <w:r>
        <w:rPr>
          <w:rFonts w:cs="Times New Roman" w:ascii="Times New Roman" w:hAnsi="Times New Roman"/>
          <w:i/>
          <w:iCs/>
          <w:sz w:val="24"/>
          <w:szCs w:val="24"/>
        </w:rPr>
        <w:t>Mozak i um: promicanje dobrobiti pojedinca i zajednice,</w:t>
      </w:r>
      <w:r>
        <w:rPr>
          <w:rFonts w:cs="Times New Roman" w:ascii="Times New Roman" w:hAnsi="Times New Roman"/>
          <w:sz w:val="24"/>
          <w:szCs w:val="24"/>
        </w:rPr>
        <w:t xml:space="preserve"> međunarodni znanstveno-stručni skup za sve profile odgojno-obrazovnih djelatnika, 12. do 15. studenoga 2019. u Zagrebu, za 43 sudionik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ijekom 2020. godine u organizaciji Agencije za odgoj i obrazovanje također je provedeno niz stručnih skupova za stručne suradnike i druge odgojno-obrazovne radnike na kojima su obrađene teme povezane sa zaštitom od nasilja u obitelji, čime su sudionici osnaživani u području prevencije nasilja u obitelji, primjerice </w:t>
      </w:r>
      <w:r>
        <w:rPr>
          <w:rFonts w:cs="Times New Roman" w:ascii="Times New Roman" w:hAnsi="Times New Roman"/>
          <w:i/>
          <w:iCs/>
          <w:sz w:val="24"/>
          <w:szCs w:val="24"/>
        </w:rPr>
        <w:t>RESCUR, europski kurikulum za razvoj otpornosti djece osnovnoškolske dobi</w:t>
      </w:r>
      <w:r>
        <w:rPr>
          <w:rFonts w:cs="Times New Roman" w:ascii="Times New Roman" w:hAnsi="Times New Roman"/>
          <w:sz w:val="24"/>
          <w:szCs w:val="24"/>
        </w:rPr>
        <w:t xml:space="preserve">, 17. − 18. veljače 2020. u Pakracu za 49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u ožujku 2020. u Osijeku, Splitu i Zadru za 48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14. travnja 2020. u Zagrebu za 25 sudionika; </w:t>
      </w:r>
      <w:r>
        <w:rPr>
          <w:rFonts w:cs="Times New Roman" w:ascii="Times New Roman" w:hAnsi="Times New Roman"/>
          <w:i/>
          <w:iCs/>
          <w:sz w:val="24"/>
          <w:szCs w:val="24"/>
        </w:rPr>
        <w:t>Skupovi praćenja implementacije programa Lions quest Vještine za adolescenciju,</w:t>
      </w:r>
      <w:r>
        <w:rPr>
          <w:rFonts w:cs="Times New Roman" w:ascii="Times New Roman" w:hAnsi="Times New Roman"/>
          <w:sz w:val="24"/>
          <w:szCs w:val="24"/>
        </w:rPr>
        <w:t xml:space="preserve"> 16. travnja 2020. u Rijeci za 18 sudionika; </w:t>
      </w:r>
      <w:r>
        <w:rPr>
          <w:rFonts w:cs="Times New Roman" w:ascii="Times New Roman" w:hAnsi="Times New Roman"/>
          <w:i/>
          <w:iCs/>
          <w:sz w:val="24"/>
          <w:szCs w:val="24"/>
        </w:rPr>
        <w:t>Briga o djeci u riziku za razvoj problema u ponašanju u uvjetima pandemije,</w:t>
      </w:r>
      <w:r>
        <w:rPr>
          <w:rFonts w:cs="Times New Roman" w:ascii="Times New Roman" w:hAnsi="Times New Roman"/>
          <w:sz w:val="24"/>
          <w:szCs w:val="24"/>
        </w:rPr>
        <w:t xml:space="preserve"> 14. svibnja 2020. za 130 sudionika; </w:t>
      </w:r>
      <w:r>
        <w:rPr>
          <w:rFonts w:cs="Times New Roman" w:ascii="Times New Roman" w:hAnsi="Times New Roman"/>
          <w:i/>
          <w:iCs/>
          <w:sz w:val="24"/>
          <w:szCs w:val="24"/>
        </w:rPr>
        <w:t>Nasilje u mladenačkim vezama,</w:t>
      </w:r>
      <w:r>
        <w:rPr>
          <w:rFonts w:cs="Times New Roman" w:ascii="Times New Roman" w:hAnsi="Times New Roman"/>
          <w:sz w:val="24"/>
          <w:szCs w:val="24"/>
        </w:rPr>
        <w:t xml:space="preserve"> 29. lipnja 2020. u Rijeci te 5. studenoga 2020. u Splitu za 44 sudionika; </w:t>
      </w:r>
      <w:r>
        <w:rPr>
          <w:rFonts w:cs="Times New Roman" w:ascii="Times New Roman" w:hAnsi="Times New Roman"/>
          <w:i/>
          <w:iCs/>
          <w:sz w:val="24"/>
          <w:szCs w:val="24"/>
        </w:rPr>
        <w:t>Briga o mentalnom zdravlju hospitalizirane djece,</w:t>
      </w:r>
      <w:r>
        <w:rPr>
          <w:rFonts w:cs="Times New Roman" w:ascii="Times New Roman" w:hAnsi="Times New Roman"/>
          <w:sz w:val="24"/>
          <w:szCs w:val="24"/>
        </w:rPr>
        <w:t xml:space="preserve"> 24. kolovoza 2020. u Rijeci za 20 sudionika; </w:t>
      </w:r>
      <w:r>
        <w:rPr>
          <w:rFonts w:cs="Times New Roman" w:ascii="Times New Roman" w:hAnsi="Times New Roman"/>
          <w:i/>
          <w:iCs/>
          <w:sz w:val="24"/>
          <w:szCs w:val="24"/>
        </w:rPr>
        <w:t>Nacionalna konferencija PROMEHS - kurikul za mentalno zdravlje</w:t>
      </w:r>
      <w:r>
        <w:rPr>
          <w:rFonts w:cs="Times New Roman" w:ascii="Times New Roman" w:hAnsi="Times New Roman"/>
          <w:sz w:val="24"/>
          <w:szCs w:val="24"/>
        </w:rPr>
        <w:t xml:space="preserve">, 14. listopada 2020. za 188 sudionika; Implementacija </w:t>
      </w:r>
      <w:r>
        <w:rPr>
          <w:rFonts w:cs="Times New Roman" w:ascii="Times New Roman" w:hAnsi="Times New Roman"/>
          <w:i/>
          <w:iCs/>
          <w:sz w:val="24"/>
          <w:szCs w:val="24"/>
        </w:rPr>
        <w:t>Kurikula za mentalno zdravlje – edukacija za odgajatelje, učitelje i nastavnike u okviru projekta PROMEHS</w:t>
      </w:r>
      <w:r>
        <w:rPr>
          <w:rFonts w:cs="Times New Roman" w:ascii="Times New Roman" w:hAnsi="Times New Roman"/>
          <w:sz w:val="24"/>
          <w:szCs w:val="24"/>
        </w:rPr>
        <w:t>, 27. i 28. studenoga 2020. za 57 sudio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Default"/>
        <w:spacing w:before="0" w:after="27"/>
        <w:ind w:left="1418" w:hanging="1418"/>
        <w:jc w:val="both"/>
        <w:rPr>
          <w:color w:val="000000"/>
          <w:lang w:val="hr-HR"/>
        </w:rPr>
      </w:pPr>
      <w:r>
        <w:rPr>
          <w:lang w:val="hr-HR"/>
        </w:rPr>
        <w:t xml:space="preserve">2019. godina  - </w:t>
      </w:r>
      <w:r>
        <w:rPr/>
        <w:t xml:space="preserve">22.189,00 </w:t>
      </w:r>
      <w:r>
        <w:rPr>
          <w:lang w:val="hr-HR"/>
        </w:rPr>
        <w:t>kuna</w:t>
      </w:r>
      <w:r>
        <w:rPr/>
        <w:t xml:space="preserve"> </w:t>
      </w:r>
      <w:r>
        <w:rPr>
          <w:lang w:val="hr-HR"/>
        </w:rPr>
        <w:t xml:space="preserve">iz sredstava Državnog proračuna </w:t>
      </w:r>
      <w:r>
        <w:rPr>
          <w:color w:val="000000"/>
          <w:lang w:val="hr-HR"/>
        </w:rPr>
        <w:t xml:space="preserve">aktivnost A 792006  Provedba </w:t>
      </w:r>
    </w:p>
    <w:p>
      <w:pPr>
        <w:pStyle w:val="Default"/>
        <w:spacing w:before="0" w:after="27"/>
        <w:ind w:left="1418" w:firstLine="142"/>
        <w:jc w:val="both"/>
        <w:rPr>
          <w:color w:val="000000"/>
          <w:lang w:val="hr-HR"/>
        </w:rPr>
      </w:pPr>
      <w:r>
        <w:rPr>
          <w:color w:val="000000"/>
          <w:lang w:val="hr-HR"/>
        </w:rPr>
        <w:t xml:space="preserve">nacionalnih strategija te unapređenje stručnog rada u sustavu socijalne skrbi </w:t>
      </w:r>
    </w:p>
    <w:p>
      <w:pPr>
        <w:pStyle w:val="Default"/>
        <w:spacing w:before="0" w:after="27"/>
        <w:jc w:val="both"/>
        <w:rPr>
          <w:color w:val="000000"/>
          <w:lang w:val="hr-HR"/>
        </w:rPr>
      </w:pPr>
      <w:r>
        <w:rPr>
          <w:color w:val="000000"/>
          <w:lang w:val="hr-HR"/>
        </w:rPr>
      </w:r>
    </w:p>
    <w:p>
      <w:pPr>
        <w:pStyle w:val="ListParagraph"/>
        <w:numPr>
          <w:ilvl w:val="0"/>
          <w:numId w:val="12"/>
        </w:numPr>
        <w:spacing w:lineRule="auto" w:line="24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očeni nedostaci </w:t>
      </w:r>
    </w:p>
    <w:p>
      <w:pPr>
        <w:pStyle w:val="ListParagraph"/>
        <w:spacing w:lineRule="auto" w:line="24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lineRule="auto" w:line="240"/>
        <w:ind w:left="0" w:hanging="0"/>
        <w:jc w:val="both"/>
        <w:rPr/>
      </w:pPr>
      <w:r>
        <w:rPr>
          <w:rFonts w:cs="Times New Roman" w:ascii="Times New Roman" w:hAnsi="Times New Roman"/>
          <w:sz w:val="24"/>
          <w:szCs w:val="24"/>
        </w:rPr>
        <w:t>Agencija za odgoj i obrazovanje ističe nedostatak specifičnih programa izobrazbe u inicijalnom obrazovanju odgojno-obrazovnih radnika, što se prenosi na nedostatak temeljnih kompetencija za sudjelovanje u kvalitetnoj provedbi preventivnih programa; neujednačenost resursa za preventivni rad u odgojno-obrazovnim ustanovama; neujednačenost podrške u lokalnoj zajednici u različitim dijelovima zemlje; neujednačenost u kvaliteti međuresorne suradnje u različitim dijelovima zemlje.</w:t>
      </w:r>
    </w:p>
    <w:p>
      <w:pPr>
        <w:pStyle w:val="Default"/>
        <w:spacing w:before="0" w:after="27"/>
        <w:jc w:val="both"/>
        <w:rPr>
          <w:rFonts w:ascii="Times New Roman" w:hAnsi="Times New Roman" w:cs="Times New Roman"/>
          <w:sz w:val="24"/>
          <w:szCs w:val="24"/>
          <w:lang w:val="hr-HR"/>
        </w:rPr>
      </w:pPr>
      <w:r>
        <w:rPr>
          <w:rFonts w:cs="Times New Roman"/>
          <w:sz w:val="24"/>
          <w:szCs w:val="24"/>
          <w:lang w:val="hr-HR"/>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2.  Organizirati stručne radionice za pravosudne dužnosnike i policiju o odredbama domaćeg i europskog zakonodavstva usmjerene na suzbijanje i prevenciju nasilja</w:t>
      </w:r>
      <w:r>
        <w:rPr>
          <w:rFonts w:cs="Times New Roman" w:ascii="Times New Roman" w:hAnsi="Times New Roman"/>
          <w:sz w:val="24"/>
          <w:szCs w:val="24"/>
        </w:rPr>
        <w:t xml:space="preserve"> </w:t>
      </w:r>
      <w:r>
        <w:rPr>
          <w:rFonts w:cs="Times New Roman" w:ascii="Times New Roman" w:hAnsi="Times New Roman"/>
          <w:b/>
          <w:sz w:val="24"/>
          <w:szCs w:val="24"/>
        </w:rPr>
        <w:t>u obitelji i odredbama Konvencije Vijeća Europe o sprečavanju i borbi protiv nasilja nad ženama i nasilja u obitelji</w:t>
      </w:r>
    </w:p>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Čl. 14. Konvencije - Obrazovanje</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5. Konvencije – Usavršavanje stručnih osoba </w:t>
      </w:r>
    </w:p>
    <w:p>
      <w:pPr>
        <w:pStyle w:val="ListParagraph"/>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Pravosudna akademija, Policijska akademija </w:t>
      </w:r>
    </w:p>
    <w:p>
      <w:pPr>
        <w:pStyle w:val="ListParagraph"/>
        <w:ind w:left="0" w:hanging="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Pravobranitelj/ica za ravnopravnost spolova </w:t>
      </w:r>
    </w:p>
    <w:p>
      <w:pPr>
        <w:pStyle w:val="ListParagraph"/>
        <w:ind w:left="993" w:hanging="993"/>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numPr>
          <w:ilvl w:val="0"/>
          <w:numId w:val="62"/>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numPr>
          <w:ilvl w:val="0"/>
          <w:numId w:val="16"/>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 xml:space="preserve">Pravosudna akademija </w:t>
      </w:r>
      <w:r>
        <w:rPr>
          <w:rFonts w:cs="Times New Roman" w:ascii="Times New Roman" w:hAnsi="Times New Roman"/>
          <w:sz w:val="24"/>
          <w:szCs w:val="24"/>
        </w:rPr>
        <w:t>je tijekom 2019. godine u suradnji s Policijskom akademijom održala šest dvodnevnih radionica na temu „Nasilje u obitelji“ za kaznene suce i savjetnike općinskih, županijskih i prekršajnih sudova, zamjenike i državnoodvjetničke savjetnike kaznenog odjela općinske i županijske razine, policijske djelatnike, probacijske službenike i službenike za podršku žrtvama i svjedocima. Na radionicama je sudjelovalo ukupno 187 polaz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Pravosudna akademija je, u suradnji s Policijskom akademijom, održala jednu dvodnevnu radionicu na temu „Nasilje u obitelji“ za kaznene suce i savjetnike općinskih, županijskih i prekršajnih sudova, zamjenike i državnoodvjetničke savjetnike kaznenog odjela općinske i županijske razine, policijske djelatnike, probacijske službenike i službenike za podršku žrtvama i svjedocima. Na radionicama je sudjelovalo ukupno 20 polaznika. Nadalje, u okviru međunarodne suradnje Pravosudne akademije održane su četiri edukacije od planiranih šest </w:t>
      </w:r>
      <w:r>
        <w:rPr>
          <w:rFonts w:cs="Times New Roman" w:ascii="Times New Roman" w:hAnsi="Times New Roman"/>
          <w:color w:val="000000"/>
          <w:sz w:val="24"/>
          <w:szCs w:val="24"/>
        </w:rPr>
        <w:t xml:space="preserve">u okviru EU projekta HELPLINE </w:t>
      </w:r>
      <w:r>
        <w:rPr>
          <w:rFonts w:cs="Times New Roman" w:ascii="Times New Roman" w:hAnsi="Times New Roman"/>
          <w:iCs/>
          <w:color w:val="000000"/>
          <w:sz w:val="24"/>
          <w:szCs w:val="24"/>
        </w:rPr>
        <w:t>„Kako stručnost dovodi do sprječavanja, učenja, identifikacije, suradnje i zaustavljanja rodno uvjetovanog nasilj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čiji je cilj pružiti zaštitu i podršku ženama žrtvama nasilja promovirajući multidisciplinarni pristup problemu. Projekt se provodi u partnerstvu s udrugom B.a.B.e., Uredom za podršku žrtvama i svjedocima, Uredom za ravnopravnost spolova Vlade Republike Hrvatske, Policijskom akademijom te uz potporu Pravobraniteljice za ravnopravnost spolova. Sudjelovala su 102 polaznika sa područja cijele Hrvats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rhu provedbe ove mjere Pravosudna akademija je utrošila ukupno 89.657,42 kune od čega u 2019. godini 74.526,95 kuna te u 2020. godini 15.130,47 k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nici </w:t>
      </w:r>
      <w:r>
        <w:rPr>
          <w:rFonts w:cs="Times New Roman" w:ascii="Times New Roman" w:hAnsi="Times New Roman"/>
          <w:b/>
          <w:sz w:val="24"/>
          <w:szCs w:val="24"/>
        </w:rPr>
        <w:t xml:space="preserve">Ministarstva unutarnjih poslova </w:t>
      </w:r>
      <w:r>
        <w:rPr>
          <w:rFonts w:cs="Times New Roman" w:ascii="Times New Roman" w:hAnsi="Times New Roman"/>
          <w:sz w:val="24"/>
          <w:szCs w:val="24"/>
        </w:rPr>
        <w:t>odnosno Policijske akademije u suradnji s Pravosudnom akademijom provode radionicu za policijske službenike i pravosudne dužnosnike o odredbama domaćeg i europskog zakonodavstva usmjerenih na suzbijanje i prevenciju nasilja u obitelji</w:t>
      </w:r>
      <w:r>
        <w:rPr>
          <w:rFonts w:cs="Times New Roman" w:ascii="Times New Roman" w:hAnsi="Times New Roman"/>
          <w:i/>
          <w:iCs/>
          <w:sz w:val="24"/>
          <w:szCs w:val="24"/>
        </w:rPr>
        <w:t xml:space="preserve"> </w:t>
      </w:r>
      <w:r>
        <w:rPr>
          <w:rFonts w:cs="Times New Roman" w:ascii="Times New Roman" w:hAnsi="Times New Roman"/>
          <w:sz w:val="24"/>
          <w:szCs w:val="24"/>
        </w:rPr>
        <w:t>u svrhu stručnog usavršavanja i osposobljavanja policijskih službenika, državnih odvjetnika, kaznenih sudaca, prekršajnih sudaca i probacijskih službenika za uspješno razumijevanje, praćenje i analiziranje odredbi domaćeg i europskog zakonodavstva i njihovu primjenu u izvidima, kriminalističkim istraživanjima, kaznenom i prekršajnom postupku te kreiranje i unaprjeđenje njihovog postupanja, kao i međuresorne suradnje u prevenciji i suzbijanju nasilja u obitelji te zaštiti žrtava, među inima i djece. U skladu s Nastavnim planom i programom, ove Radionice se realiziraju u ukupnom trajanju od 14 nastavnih sati tijekom dva dana, kroz 7 sati teoretske nastave i 7 sati vježbi, a obuhvaćaju novine u europskoj i domaćoj zakonskoj regulativi iz područja nasilja u obitelji  (Konvencija VE o sprečavanju i borbi protiv nasilja nad ženama i nasilja u obitelji, Direktiva 2012/29/EU Europskog parlamenta i Vijeća od 25. listopada 2012. o uspostavi minimalnih standarda za prava, potporu i zaštitu žrtava kaznenih djela te o zamjeni Okvirne odluke Vijeća 2001/220/PUP (SL L 315, 14. 11. 2012.), Zakon o zaštiti od nasilja u obitelji, Zakon o kaznenom postupku, Kazneni zakon, Pravilnik o načinu provedbe pojedinačne procjene žrtve) te vježbe postupanja policije, državnog odvjetništva i sudova u konkretnim predmetima nasilja u obitelji. Policijska i Pravosudna akademija su vezano za održavanje ovih radionica izradile radni i didaktički materijal za provedbu radionica te priručnike za polaznike i nastavnike (predavače), koji su namijenjeni unaprjeđenju postupanja policije i pravosuđa u konkretnim slučajevima nasilja u obitelji. U 2019. godini održano je ukupno 5 radionica, a edukaciju je pohađalo ukupno 167 polaznika, od kojih 71 pravosudnih dužnosnika i 96 policijskih službenika. U 2020. godini održano</w:t>
      </w:r>
      <w:r>
        <w:rPr>
          <w:rFonts w:cs="Times New Roman" w:ascii="Times New Roman" w:hAnsi="Times New Roman"/>
        </w:rPr>
        <w:t xml:space="preserve"> </w:t>
      </w:r>
      <w:r>
        <w:rPr>
          <w:rFonts w:cs="Times New Roman" w:ascii="Times New Roman" w:hAnsi="Times New Roman"/>
          <w:sz w:val="24"/>
          <w:szCs w:val="24"/>
        </w:rPr>
        <w:t>je 1 radionica, a edukaciju je pohađalo ukupno 20 polaznika, od kojih 7 pravosudnih dužnosnika i 13 policijskih službeni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1560" w:hanging="1560"/>
        <w:jc w:val="both"/>
        <w:rPr/>
      </w:pPr>
      <w:r>
        <w:rPr>
          <w:rFonts w:cs="Times New Roman" w:ascii="Times New Roman" w:hAnsi="Times New Roman"/>
          <w:sz w:val="24"/>
          <w:szCs w:val="24"/>
        </w:rPr>
        <w:t xml:space="preserve">2019. godina - 74.526,95 kuna iz sredstava Državnog proračuna aktivnost A 629024 </w:t>
      </w:r>
      <w:r>
        <w:rPr>
          <w:rFonts w:eastAsia="Times New Roman" w:cs="Times New Roman" w:ascii="Times New Roman" w:hAnsi="Times New Roman"/>
          <w:sz w:val="24"/>
          <w:szCs w:val="24"/>
          <w:lang w:eastAsia="hr-HR"/>
        </w:rPr>
        <w:t>Stručno usavršavanje pravosudnih dužnosnika i savjetnika u pravosudnim tijelima</w:t>
      </w:r>
    </w:p>
    <w:p>
      <w:pPr>
        <w:pStyle w:val="Default"/>
        <w:spacing w:before="0" w:after="27"/>
        <w:ind w:left="1560" w:hanging="1560"/>
        <w:jc w:val="both"/>
        <w:rPr>
          <w:lang w:val="hr-HR"/>
        </w:rPr>
      </w:pPr>
      <w:r>
        <w:rPr>
          <w:lang w:val="hr-HR"/>
        </w:rPr>
        <w:t xml:space="preserve">2020. godina - 15.130,47 kuna iz sredstava Državnog proračuna aktivnost </w:t>
      </w:r>
      <w:r>
        <w:rPr/>
        <w:t xml:space="preserve">A 629024 </w:t>
      </w:r>
      <w:r>
        <w:rPr>
          <w:lang w:val="hr-HR" w:eastAsia="hr-HR"/>
        </w:rPr>
        <w:t>Stručno usavršavanje pravosudnih dužnosnika i savjetnika u pravosudnim tijelima</w:t>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3.  Provoditi sustavnu i kontinuiranu izobrazbu probacijskih službenika za provedbu tretmanskog programa namijenjenog počiniteljima nasilja u obitelji s ciljem smanjenja nasilničkog ponašan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jc w:val="both"/>
        <w:rPr/>
      </w:pPr>
      <w:r>
        <w:rPr>
          <w:rFonts w:cs="Times New Roman" w:ascii="Times New Roman" w:hAnsi="Times New Roman"/>
          <w:b/>
          <w:sz w:val="24"/>
          <w:szCs w:val="24"/>
        </w:rPr>
        <w:t xml:space="preserve">Čl. 15. Konvencije – Usavršavanje stručnih osoba </w:t>
      </w:r>
    </w:p>
    <w:p>
      <w:pPr>
        <w:pStyle w:val="Normal"/>
        <w:spacing w:before="0" w:after="0"/>
        <w:ind w:left="1410" w:hanging="1410"/>
        <w:jc w:val="both"/>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pravosuđa i uprave, Pravosudna akademija </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spacing w:before="0" w:after="0"/>
        <w:ind w:left="1410" w:hanging="141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62"/>
        </w:numPr>
        <w:spacing w:lineRule="auto" w:line="240" w:before="0" w:after="0"/>
        <w:ind w:left="284" w:hanging="284"/>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sz w:val="24"/>
          <w:szCs w:val="24"/>
        </w:rPr>
        <w:t xml:space="preserve">putem Probacijske službe kontinuirano poduzima aktivnosti koje doprinose razvoju kompetencija svojih služben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19. godine, u organizaciji Pravosudne akademije i Policijske akademije, probacijski službenici sudjelovali su stručnim edukacijama  „Nasilje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im toga, probacijskim službenicima omogućavaju se sudjelovanja na brojnim konferencijama, tribinama i sl. na kojima s ostalim dionicima iz područja zaštite žrtava od nasilja, proširuju svoja stručna znanja i dobivaju nove spozna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ođer, tijekom 2020. godine probacijski službenici bili su uključeni u niz predavanja, radionica i edukacija, a koji su se s obzirom na pandemiju Covid-19 održavali interaktivno u stvarnom okuženju ili putem on line i društvenih ve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Pravosudna akademija </w:t>
      </w:r>
      <w:r>
        <w:rPr>
          <w:rFonts w:cs="Times New Roman" w:ascii="Times New Roman" w:hAnsi="Times New Roman"/>
          <w:sz w:val="24"/>
          <w:szCs w:val="24"/>
        </w:rPr>
        <w:t>je tijekom 2019. godine u suradnji s Policijskom akademijom održala šest dvodnevnih radionica na temu „Nasilje u obitelji“ za kaznene suce i savjetnike općinskih, županijskih i prekršajnih sudova, zamjenike i državnoodvjetničke savjetnike kaznenog odjela općinske i županijske razine, policijske djelatnike, probacijske službenike i službenike za podršku žrtvama i svjedocima. Na radionicama je sudjelovalo ukupno 187 polaznika, od čega deset probacijskih službe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ijekom 2020. godine Pravosudna akademija je u suradnji s Policijskom akademijom održala jednu dvodnevnu radionicu na temu „Nasilje u obitelji“ za kaznene suce i savjetnike općinskih, županijskih i prekršajnih sudova, zamjenike i državnoodvjetničke savjetnike kaznenog odjela općinske i županijske razine, policijske djelatnike, probacijske službenike i službenike za podršku žrtvama i svjedocima. Na radionicama je sudjelovalo ukupno 20 polaznika, od čega jedan probacijski slu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Financijska sredstva su izražena u mjeri br.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clear" w:pos="708"/>
          <w:tab w:val="left" w:pos="567" w:leader="none"/>
        </w:tabs>
        <w:spacing w:before="0" w:after="0"/>
        <w:ind w:left="567" w:hanging="567"/>
        <w:jc w:val="both"/>
        <w:rPr/>
      </w:pPr>
      <w:r>
        <w:rPr>
          <w:rFonts w:cs="Times New Roman" w:ascii="Times New Roman" w:hAnsi="Times New Roman"/>
          <w:b/>
          <w:sz w:val="24"/>
          <w:szCs w:val="24"/>
        </w:rPr>
        <w:t>SENZIBILIZACIJA JAVNOSTI ZA PROBLEMATIKU NASILJA U OBITELJI</w:t>
      </w:r>
    </w:p>
    <w:p>
      <w:pPr>
        <w:pStyle w:val="Normal"/>
        <w:spacing w:before="0" w:after="0"/>
        <w:jc w:val="both"/>
        <w:rPr>
          <w:rStyle w:val="Bold1"/>
          <w:rFonts w:ascii="Times New Roman" w:hAnsi="Times New Roman" w:cs="Times New Roman"/>
          <w:color w:val="000000"/>
          <w:sz w:val="24"/>
          <w:szCs w:val="24"/>
          <w:lang w:val="pl-PL"/>
        </w:rPr>
      </w:pPr>
      <w:r>
        <w:rPr>
          <w:rFonts w:cs="Times New Roman" w:ascii="Times New Roman" w:hAnsi="Times New Roman"/>
          <w:b/>
          <w:sz w:val="24"/>
          <w:szCs w:val="24"/>
          <w:lang w:val="pl-PL"/>
        </w:rPr>
      </w:r>
    </w:p>
    <w:p>
      <w:pPr>
        <w:pStyle w:val="Normal"/>
        <w:numPr>
          <w:ilvl w:val="0"/>
          <w:numId w:val="51"/>
        </w:numPr>
        <w:pBdr>
          <w:top w:val="single" w:sz="4" w:space="1" w:color="000000"/>
          <w:left w:val="single" w:sz="4" w:space="4" w:color="000000"/>
          <w:bottom w:val="single" w:sz="4" w:space="1" w:color="000000"/>
          <w:right w:val="single" w:sz="4" w:space="4" w:color="000000"/>
        </w:pBdr>
        <w:spacing w:before="0" w:after="0"/>
        <w:ind w:left="426" w:hanging="426"/>
        <w:jc w:val="both"/>
        <w:rPr>
          <w:rStyle w:val="Bold1"/>
          <w:rFonts w:ascii="Times New Roman" w:hAnsi="Times New Roman" w:cs="Times New Roman"/>
          <w:color w:val="000000"/>
          <w:sz w:val="24"/>
          <w:szCs w:val="24"/>
          <w:lang w:val="pl-PL"/>
        </w:rPr>
      </w:pPr>
      <w:r>
        <w:rPr>
          <w:rStyle w:val="Bold1"/>
          <w:rFonts w:cs="Times New Roman" w:ascii="Times New Roman" w:hAnsi="Times New Roman"/>
          <w:color w:val="000000"/>
          <w:sz w:val="24"/>
          <w:szCs w:val="24"/>
          <w:lang w:val="pl-PL"/>
        </w:rPr>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b w:val="false"/>
          <w:b w:val="false"/>
          <w:color w:val="000000"/>
          <w:sz w:val="24"/>
          <w:szCs w:val="24"/>
          <w:lang w:val="pl-P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T98"/>
        <w:spacing w:before="0" w:after="0"/>
        <w:jc w:val="both"/>
        <w:rPr/>
      </w:pPr>
      <w:r>
        <w:rPr>
          <w:i/>
          <w:u w:val="single"/>
          <w:lang w:val="hr-HR"/>
        </w:rPr>
        <w:t>Nositelji:</w:t>
      </w:r>
      <w:r>
        <w:rPr>
          <w:lang w:val="hr-HR"/>
        </w:rPr>
        <w:t xml:space="preserve"> </w:t>
      </w:r>
      <w:r>
        <w:rPr>
          <w:color w:val="000000"/>
          <w:lang w:val="hr-HR"/>
        </w:rPr>
        <w:t>Ministarstvo rada, mirovinskoga sustava, obitelji i socijalne politike, Ministarstvo unutarnjih poslova, Ministarstvo pravosuđa i uprave, Ministarstvo znanosti i obrazovanja, Ministarstvo zdravstva, Ured za ravnopravnost spolova</w:t>
      </w:r>
      <w:r>
        <w:rPr/>
        <w:t xml:space="preserve"> Vlade </w:t>
      </w:r>
      <w:r>
        <w:rPr>
          <w:lang w:val="hr-HR"/>
        </w:rPr>
        <w:t>Republike Hrvatske</w:t>
      </w:r>
      <w:r>
        <w:rPr>
          <w:color w:val="000000"/>
          <w:lang w:val="hr-HR"/>
        </w:rPr>
        <w:t xml:space="preserve">, Ured za ljudska prava i prava nacionalnih manjina </w:t>
      </w:r>
      <w:r>
        <w:rPr>
          <w:lang w:val="hr-HR"/>
        </w:rPr>
        <w:t>Vlade Republike Hrvatske</w:t>
      </w:r>
      <w:r>
        <w:rPr>
          <w:color w:val="000000"/>
          <w:lang w:val="hr-HR"/>
        </w:rPr>
        <w:t xml:space="preserve"> </w:t>
      </w:r>
    </w:p>
    <w:p>
      <w:pPr>
        <w:pStyle w:val="T98"/>
        <w:spacing w:before="0" w:after="0"/>
        <w:jc w:val="both"/>
        <w:rPr>
          <w:lang w:val="hr-HR"/>
        </w:rPr>
      </w:pPr>
      <w:r>
        <w:rPr>
          <w:i/>
          <w:u w:val="single"/>
        </w:rPr>
        <w:t>Suradne</w:t>
      </w:r>
      <w:r>
        <w:rPr>
          <w:i/>
          <w:u w:val="single"/>
          <w:lang w:val="hr-HR"/>
        </w:rPr>
        <w:t xml:space="preserve"> </w:t>
      </w:r>
      <w:r>
        <w:rPr>
          <w:i/>
          <w:u w:val="single"/>
        </w:rPr>
        <w:t>institucije</w:t>
      </w:r>
      <w:r>
        <w:rPr>
          <w:i/>
          <w:u w:val="single"/>
          <w:lang w:val="hr-HR"/>
        </w:rPr>
        <w:t>:</w:t>
      </w:r>
      <w:r>
        <w:rPr>
          <w:lang w:val="hr-HR"/>
        </w:rPr>
        <w:t xml:space="preserve">  Hrvatski zavod za javno zdravstvo, </w:t>
      </w:r>
      <w:r>
        <w:rPr>
          <w:color w:val="000000"/>
          <w:lang w:val="hr-HR"/>
        </w:rPr>
        <w:t>Nacionalni i</w:t>
      </w:r>
      <w:r>
        <w:rPr>
          <w:lang w:val="hr-HR"/>
        </w:rPr>
        <w:t xml:space="preserve"> županijski </w:t>
      </w:r>
      <w:r>
        <w:rPr>
          <w:color w:val="000000"/>
          <w:lang w:val="hr-HR"/>
        </w:rPr>
        <w:t xml:space="preserve">timovi za </w:t>
      </w:r>
      <w:r>
        <w:rPr>
          <w:lang w:val="hr-HR" w:eastAsia="hr-HR"/>
        </w:rPr>
        <w:t>sprečavanje i borbu protiv nasilja nad ženama i nasilja u obitelji,</w:t>
      </w:r>
      <w:r>
        <w:rPr>
          <w:color w:val="000000"/>
          <w:lang w:val="hr-HR"/>
        </w:rPr>
        <w:t xml:space="preserve"> </w:t>
      </w:r>
      <w:r>
        <w:rPr>
          <w:lang w:val="hr-HR"/>
        </w:rPr>
        <w:t xml:space="preserve">županijska povjerenstva za ravnopravnost spolova, </w:t>
      </w:r>
      <w:r>
        <w:rPr>
          <w:color w:val="000000"/>
          <w:lang w:val="hr-HR"/>
        </w:rPr>
        <w:t>jedinice lokalne samouprave i jedinice područne (regionalne) samouprave, odgojno-obrazovne ustanove, organizacije civilnog društva</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w:t>
        <w:tab/>
        <w:t>kontinuirano</w:t>
      </w:r>
    </w:p>
    <w:p>
      <w:pPr>
        <w:pStyle w:val="Normal"/>
        <w:spacing w:before="0" w:after="0"/>
        <w:ind w:left="1410" w:hanging="1410"/>
        <w:jc w:val="both"/>
        <w:rPr>
          <w:rStyle w:val="Bold1"/>
          <w:rFonts w:ascii="Times New Roman" w:hAnsi="Times New Roman" w:cs="Times New Roman"/>
          <w:color w:val="000000"/>
          <w:sz w:val="24"/>
          <w:szCs w:val="24"/>
          <w:lang w:val="es-ES_tradnl"/>
        </w:rPr>
      </w:pPr>
      <w:r>
        <w:rPr>
          <w:rFonts w:cs="Times New Roman" w:ascii="Times New Roman" w:hAnsi="Times New Roman"/>
          <w:sz w:val="24"/>
          <w:szCs w:val="24"/>
          <w:lang w:val="es-ES_tradnl"/>
        </w:rPr>
      </w:r>
    </w:p>
    <w:p>
      <w:pPr>
        <w:pStyle w:val="Normal"/>
        <w:numPr>
          <w:ilvl w:val="0"/>
          <w:numId w:val="36"/>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numPr>
          <w:ilvl w:val="0"/>
          <w:numId w:val="16"/>
        </w:numPr>
        <w:tabs>
          <w:tab w:val="clear" w:pos="708"/>
          <w:tab w:val="left" w:pos="360" w:leader="none"/>
        </w:tabs>
        <w:spacing w:lineRule="auto" w:line="240" w:before="0" w:after="0"/>
        <w:ind w:left="360" w:hanging="36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nistarstvo </w:t>
      </w:r>
      <w:r>
        <w:rPr>
          <w:rFonts w:cs="Times New Roman" w:ascii="Times New Roman" w:hAnsi="Times New Roman"/>
          <w:b/>
          <w:bCs/>
          <w:color w:val="000000"/>
          <w:sz w:val="24"/>
          <w:szCs w:val="24"/>
        </w:rPr>
        <w:t>rada, mirovinskoga sustava, obitelji i socijalne politike</w:t>
      </w:r>
      <w:r>
        <w:rPr>
          <w:rFonts w:cs="Times New Roman" w:ascii="Times New Roman" w:hAnsi="Times New Roman"/>
          <w:sz w:val="24"/>
          <w:szCs w:val="24"/>
        </w:rPr>
        <w:t xml:space="preserve"> raznim aktivnostima obilježava 22. rujna - Nacionalni dan borbe protiv nasilja nad ženama, 25. studeni - Međunarodni dan borbe protiv nasilja nad ženama, 8. ožujka - Međunarodni dan žena te 15. svibnja - Međunarodni dan obitelji. </w:t>
      </w:r>
    </w:p>
    <w:p>
      <w:pPr>
        <w:pStyle w:val="T98"/>
        <w:spacing w:before="280" w:after="0"/>
        <w:jc w:val="both"/>
        <w:textAlignment w:val="baseline"/>
        <w:rPr/>
      </w:pPr>
      <w:r>
        <w:rPr/>
        <w:t xml:space="preserve">U </w:t>
      </w:r>
      <w:r>
        <w:rPr>
          <w:lang w:val="hr-HR"/>
        </w:rPr>
        <w:t>povodu obilježavanja</w:t>
      </w:r>
      <w:r>
        <w:rPr/>
        <w:t xml:space="preserve"> 22. rujna - Nacionalnog dana borbe protiv nasilja nad ženama u znak sjećanja na tri ubijene žene 1999. godine kao i na sve druge žene koje su izgubile svoje živote, u rujnu 2019. godine održan je </w:t>
      </w:r>
      <w:r>
        <w:rPr>
          <w:lang w:val="hr-HR"/>
        </w:rPr>
        <w:t>stručni skup „Nasilje u društvu - izvor stresa i traume i/ili profesionalni izazov za stručnjake“. Na navedenom događaju sudjelovali su predstavnici nadležnih državnih tijela i organizacija civilnog društva, a isti je bio medijski popraćen.</w:t>
      </w:r>
    </w:p>
    <w:p>
      <w:pPr>
        <w:pStyle w:val="Normal"/>
        <w:spacing w:lineRule="auto" w:line="240" w:before="0" w:after="0"/>
        <w:jc w:val="both"/>
        <w:rPr/>
      </w:pPr>
      <w:r>
        <w:rPr>
          <w:rFonts w:cs="Times New Roman" w:ascii="Times New Roman" w:hAnsi="Times New Roman"/>
          <w:sz w:val="24"/>
          <w:szCs w:val="24"/>
        </w:rPr>
        <w:t xml:space="preserve">Nadalje, Povodom obilježavanja Nacionalnog dana borbe protiv nasilja nad ženama 22. rujna 2020. godine za stručnjake svih relevantnih sustava uključujući i predstavnike organizacija civilnog društva koji programski djeluju u području nasilja u obitelji održan je Webinar na temu „Suzbijanje nasilja u obitelji za vrijeme koronavirusa“. Na istom događanju održana je međuresorna rasprava „Iskustva međuresorne suradnje na suzbijanju nasilja za vrijeme koronavirusa“ na kojem su sudjelovali predstavnici sustava i organizacija koja se bave područjem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vodom obilježavanja Međunarodnog dana borbe protiv nasilja nad ženama i nasilja u obitelji 25. studenoga 2020. godine održan je konstituirajući sastanak Nacionalnog tima za sprečavanje i borbu protiv nasilja nad ženama i nasilja u obitelji kojim prigodom su uručeni ugovori o financijskoj potpori uređenja skloništa za žrtve nasilja u Koprivničko-križevačkoj i Virovitičko-podravskoj županiji te ugovori za savjetovališta za žrtve nasilja u obitelji udrugama koje su prijavile projekte na Poziv za prijavu projekata udruga koje pružaju usluge savjetovališta za žrtve nasilja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Nadalje, u okviru provedbe EU projekta „Zaustavimo nasilje nad ženama i nasilje u obitelji – Za nasilje nema opravdanja“, povodom Međunarodnog dana borbe protiv nasilja nad ženama 2020. godine produljen je rad Nacionalnog pozivnog centra svaki dan od 0-24 sata svih 7 dana u tjednu uključujući vikende, praznike i blagdane. Partneri ovom Ministarstvu u projektu su Ministarstvo pravosuđa i uprave i Udruga za p</w:t>
      </w:r>
      <w:r>
        <w:rPr>
          <w:rFonts w:cs="Times New Roman" w:ascii="Times New Roman" w:hAnsi="Times New Roman"/>
          <w:bCs/>
          <w:sz w:val="24"/>
          <w:szCs w:val="24"/>
        </w:rPr>
        <w:t>odršku žrtvama i svjedocima kao nositelji aktivnosti unaprjeđenja rada Nacionalnog pozivnog centra.</w:t>
      </w:r>
    </w:p>
    <w:p>
      <w:pPr>
        <w:pStyle w:val="T98"/>
        <w:spacing w:before="280" w:after="0"/>
        <w:jc w:val="both"/>
        <w:textAlignment w:val="baseline"/>
        <w:rPr/>
      </w:pPr>
      <w:r>
        <w:rPr>
          <w:b/>
        </w:rPr>
        <w:t xml:space="preserve">Ministarstvo </w:t>
      </w:r>
      <w:r>
        <w:rPr>
          <w:b/>
          <w:lang w:val="hr-HR"/>
        </w:rPr>
        <w:t>unutarnjih poslova</w:t>
      </w:r>
      <w:r>
        <w:rPr>
          <w:b/>
        </w:rPr>
        <w:t xml:space="preserve"> </w:t>
      </w:r>
      <w:r>
        <w:rPr/>
        <w:t xml:space="preserve">je povodom obilježavanja Međunarodnog dana borbe protiv nasilja nad ženama (25. studenoga) 2019. godine na Policijskoj akademiji organiziralo  Okrugli stol na temu unapređenja položaja žrtve nasilja u obitelji na kojem su sudjelovali stručnjaci iz ministarstava i institucija koji se bave zaštitom žrtava nasilja, kao i predstavnici organizacija civilnog društva. Ujedno, provedbom različitih tematskih događanja, odnosno stručnih predavanja, tematskih radionica, javnih kampanja, okruglih stolova i drugih aktivnosti obilježeni su Nacionalni dan borbe protiv nasilja nad ženama (22. rujna) i Međunarodni dan borbe protiv nasilja nad ženama (25. studeni). Navedene aktivnosti održavane su i tijekom 2020. godine, ali u uvjetima pandemije COVID-19, virtualno.  </w:t>
      </w:r>
    </w:p>
    <w:p>
      <w:pPr>
        <w:pStyle w:val="Normal"/>
        <w:spacing w:lineRule="auto" w:line="240" w:before="0" w:after="0"/>
        <w:jc w:val="both"/>
        <w:rPr/>
      </w:pPr>
      <w:r>
        <w:rPr>
          <w:rFonts w:cs="Times New Roman" w:ascii="Times New Roman" w:hAnsi="Times New Roman"/>
          <w:b/>
          <w:sz w:val="24"/>
          <w:szCs w:val="24"/>
        </w:rPr>
        <w:t xml:space="preserve">Ministarstvo pravosuđa i uprave </w:t>
      </w:r>
      <w:r>
        <w:rPr>
          <w:rFonts w:cs="Times New Roman" w:ascii="Times New Roman" w:hAnsi="Times New Roman"/>
          <w:sz w:val="24"/>
          <w:szCs w:val="24"/>
        </w:rPr>
        <w:t>je 2019. godine povodom obilježavanja Europskog dana žrtava kaznenih djela 22.veljače 2019. godine, u svrhu podizanja javne svijesti i promicanja prava žrtava, Ministarstvo pravosuđa i uprave organiziralo je Okrugli stol na temu  „Pojedinačna procjena žrtve – postignuća i izazovi“. Cilj okruglog stola bio je raspraviti o izazovima u provedbi pojedinačne procjene žrtve kao i o mogućim načinima unaprjeđenja suradnje s tijelima, organizacijama i ustanovama koje pružaju pomoć i podršku žrtvama kaznenih djela kroz primjere dobre prakse. Na okruglom stolu je sudjelovalo preko 50 sudionika i to predstavnici policije, sudova, državnog odvjetništva, centara za socijalnu skrb i organizacija civilnog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jedno, 2020. godine povodom Europskog dana žrtava kaznenih djela 22. veljače, u svrhu podizanja javne svijesti i promicanja prava žrtava, Ministarstvo pravosuđa i uprave organiziralo je Okrugli stol na temu „Podrška žrtvama i svjedocima u EU – daljnji izazovi u razvoju sustava“. Cilj okruglog stola bio je prikazati trenutni smjer razvoja sustava podrške i prava žrtava na razini Europske unije u skladu s preporukama Vijeća Europske unije i Europske komisije te analizirati primjere dosadašnje dobre prakse i mogućnosti daljnjeg razvoja sustava u Republici Hrvatskoj.</w:t>
      </w:r>
    </w:p>
    <w:p>
      <w:pPr>
        <w:pStyle w:val="Normal"/>
        <w:spacing w:lineRule="auto" w:line="240" w:before="0" w:after="0"/>
        <w:jc w:val="both"/>
        <w:rPr/>
      </w:pPr>
      <w:r>
        <w:rPr>
          <w:rFonts w:cs="Times New Roman" w:ascii="Times New Roman" w:hAnsi="Times New Roman"/>
          <w:sz w:val="24"/>
          <w:szCs w:val="24"/>
        </w:rPr>
        <w:t>Na okruglom stolu su sudjelovali predstavnici policije, sustava socijalne skrbi, državnog odvjetništva, sudova, Ureda pučke pravobraniteljice, Ureda za ljudska prava i prava nacionalnih manjina Vlade RH, Pravosudne akademije, odjela za podršku žrtvama i svjedocima, probacijskih ureda i  organizacija civilnog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inistarstvo zdravstva </w:t>
      </w:r>
      <w:r>
        <w:rPr>
          <w:rFonts w:cs="Times New Roman" w:ascii="Times New Roman" w:hAnsi="Times New Roman"/>
          <w:bCs/>
          <w:sz w:val="24"/>
          <w:szCs w:val="24"/>
        </w:rPr>
        <w:t xml:space="preserve">je </w:t>
      </w:r>
      <w:r>
        <w:rPr>
          <w:rFonts w:cs="Times New Roman" w:ascii="Times New Roman" w:hAnsi="Times New Roman"/>
          <w:sz w:val="24"/>
          <w:szCs w:val="24"/>
        </w:rPr>
        <w:t>putem svojih predstavnika sudjelovalo na stručnim skupovima povodom obilježavanja Nacionalnog dana borbe protiv nasilja nad ženama - 22. rujna te Međunarodnog dana borbe protiv nasilja nad ženama – 25. studeno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Hrvatski zavod za javno zdravstvo </w:t>
      </w:r>
      <w:r>
        <w:rPr>
          <w:rFonts w:cs="Times New Roman" w:ascii="Times New Roman" w:hAnsi="Times New Roman"/>
          <w:sz w:val="24"/>
          <w:szCs w:val="24"/>
        </w:rPr>
        <w:t xml:space="preserve">stručnim i edukativnim tekstovima (objava na web stranici </w:t>
      </w:r>
      <w:hyperlink r:id="rId4">
        <w:r>
          <w:rPr>
            <w:rStyle w:val="InternetLink"/>
            <w:rFonts w:cs="Times New Roman" w:ascii="Times New Roman" w:hAnsi="Times New Roman"/>
            <w:sz w:val="24"/>
            <w:szCs w:val="24"/>
          </w:rPr>
          <w:t>www.hzjz.hr</w:t>
        </w:r>
      </w:hyperlink>
      <w:r>
        <w:rPr>
          <w:rFonts w:cs="Times New Roman" w:ascii="Times New Roman" w:hAnsi="Times New Roman"/>
          <w:sz w:val="24"/>
          <w:szCs w:val="24"/>
        </w:rPr>
        <w:t>) sudjelovao je u obilježavanju nacionalnog i međunarodnog dana borbe protiv nasilja nad ženama u cilju podizanja svijesti.</w:t>
      </w:r>
    </w:p>
    <w:p>
      <w:pPr>
        <w:pStyle w:val="Pt000161"/>
        <w:spacing w:before="0" w:after="0"/>
        <w:jc w:val="both"/>
        <w:rPr>
          <w:rFonts w:ascii="Times New Roman" w:hAnsi="Times New Roman" w:cs="Times New Roman"/>
          <w:sz w:val="24"/>
          <w:szCs w:val="24"/>
        </w:rPr>
      </w:pPr>
      <w:r>
        <w:rPr>
          <w:rFonts w:cs="Times New Roman"/>
          <w:sz w:val="24"/>
          <w:szCs w:val="24"/>
        </w:rPr>
      </w:r>
    </w:p>
    <w:p>
      <w:pPr>
        <w:pStyle w:val="Pt000161"/>
        <w:spacing w:before="0" w:after="0"/>
        <w:jc w:val="both"/>
        <w:rPr/>
      </w:pPr>
      <w:r>
        <w:rPr>
          <w:b/>
        </w:rPr>
        <w:t>Ministarstvo znanosti i obrazovanja</w:t>
      </w:r>
      <w:r>
        <w:rPr/>
        <w:t xml:space="preserve"> izvijestilo je kako odgojno-obrazovne ustanove redovito i kvalitetno obilježavaju datume vezane uz ljudska prava provedbom aktivnosti primjerenih uzrastu djec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Ured za ravnopravnost spolova </w:t>
      </w:r>
      <w:r>
        <w:rPr>
          <w:rFonts w:cs="Times New Roman" w:ascii="Times New Roman" w:hAnsi="Times New Roman"/>
          <w:bCs/>
          <w:sz w:val="24"/>
          <w:szCs w:val="24"/>
        </w:rPr>
        <w:t>izvijestio je kako su predstavnice Ureda u izvještajnom razdoblju</w:t>
      </w:r>
      <w:r>
        <w:rPr>
          <w:rFonts w:cs="Times New Roman" w:ascii="Times New Roman" w:hAnsi="Times New Roman"/>
          <w:b/>
          <w:sz w:val="24"/>
          <w:szCs w:val="24"/>
        </w:rPr>
        <w:t xml:space="preserve"> </w:t>
      </w:r>
      <w:r>
        <w:rPr>
          <w:rFonts w:cs="Times New Roman" w:ascii="Times New Roman" w:hAnsi="Times New Roman"/>
          <w:sz w:val="24"/>
          <w:szCs w:val="24"/>
        </w:rPr>
        <w:t xml:space="preserve">redovno sudjelovale na javnim događanjima koji su bili organizirani na temu nasilja u obitelji i rodno uvjetovanog nasilja. </w:t>
      </w:r>
    </w:p>
    <w:p>
      <w:pPr>
        <w:pStyle w:val="Normal"/>
        <w:spacing w:lineRule="auto" w:line="240" w:before="0" w:after="0"/>
        <w:jc w:val="both"/>
        <w:rPr/>
      </w:pPr>
      <w:r>
        <w:rPr>
          <w:rFonts w:cs="Times New Roman" w:ascii="Times New Roman" w:hAnsi="Times New Roman"/>
          <w:sz w:val="24"/>
          <w:szCs w:val="24"/>
        </w:rPr>
        <w:t xml:space="preserve">U 2019. godini Ured je obilježio Međunarodni dan borbe protiv nasilja nad ženama, 25. studenoga, promocijom mrežne stranice #StopSexism i hrvatskog izdanja Preporuke Vijeća Europe CM/Rec (2019)1 Sprječavanje i borba protiv seksizma. Navedenu mrežnu stranicu, također prevedenu na hrvatski jezik, Vijeće Europe je izradilo u sklopu kampanje za borbu protiv seksizma, pod sloganom: </w:t>
      </w:r>
      <w:r>
        <w:rPr>
          <w:rFonts w:cs="Times New Roman" w:ascii="Times New Roman" w:hAnsi="Times New Roman"/>
          <w:i/>
          <w:iCs/>
          <w:sz w:val="24"/>
          <w:szCs w:val="24"/>
        </w:rPr>
        <w:t>Uočite ga. Imenujte ga. Zaustavite ga</w:t>
      </w:r>
      <w:r>
        <w:rPr>
          <w:rFonts w:cs="Times New Roman" w:ascii="Times New Roman" w:hAnsi="Times New Roman"/>
          <w:sz w:val="24"/>
          <w:szCs w:val="24"/>
        </w:rPr>
        <w:t xml:space="preserve">. Uz ravnateljicu Ureda  koja je predstavila Preporuku i mrežnu stranicu, na događanju su, u svojstvu panelista/ica sudjelovali i dopredsjednica Hrvatskog olimpijskog odbora i predsjednica Komisije za ravnopravnost spolova u sportu HOO-a, predstavnik/ca Instituta za društvena istraživanja i Centra za edukaciju, savjetovanje i istraživanje (CESI). Ravnateljica je upoznala prisutne s definicijom seksizma koja je navedena u Preporuci, kao i mjerama koje Odbor ministara VE preporučuje državama članicama da poduzmu s ciljem borbe protiv seksizma. </w:t>
      </w:r>
    </w:p>
    <w:p>
      <w:pPr>
        <w:pStyle w:val="Normal"/>
        <w:spacing w:lineRule="auto" w:line="240" w:before="0" w:after="0"/>
        <w:jc w:val="both"/>
        <w:rPr/>
      </w:pPr>
      <w:r>
        <w:rPr>
          <w:rFonts w:cs="Times New Roman" w:ascii="Times New Roman" w:hAnsi="Times New Roman"/>
          <w:sz w:val="24"/>
          <w:szCs w:val="24"/>
        </w:rPr>
        <w:t xml:space="preserve">Nadalje, tijekom 2020. godine stručna suradnica u Uredu sudjelovala je na šest treninga za stručnjake/nje koji/e rade sa žrtvama nasilja u okviru u projekta HELPLINE, a organiziranih od strane organizacije civilnog društva B.a.b.e. Nadalje, sa svrhom obilježavanja Nacionalnog i Međunarodnog dana borbe protiv nasilja nad ženama u 2020. godini , a uzevši u obzir situaciju pandemije u kojoj nije moguće organizirati javne događaje, Ured je na svojim web stranicama objavljivao vijesti skrenuvši pozornost na problematiku ekonomskog nasilja i porasta broja nasilja u obitelji tijekom pandemije COVID-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ovedbu aktivnosti Ured je u 2019. godini utrošio 6.010,00 kuna iz sredstava Državnog prorač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Ured za ljudska prava i prava nacionalnih manjina</w:t>
      </w:r>
      <w:r>
        <w:rPr>
          <w:rFonts w:cs="Times New Roman" w:ascii="Times New Roman" w:hAnsi="Times New Roman"/>
          <w:sz w:val="24"/>
          <w:szCs w:val="24"/>
        </w:rPr>
        <w:t xml:space="preserve"> izvijestio je da je 2019. godine </w:t>
      </w:r>
      <w:r>
        <w:rPr>
          <w:rFonts w:cs="Times New Roman" w:ascii="Times New Roman" w:hAnsi="Times New Roman"/>
          <w:color w:val="000000"/>
          <w:sz w:val="24"/>
          <w:szCs w:val="24"/>
          <w:shd w:fill="FFFFFF" w:val="clear"/>
        </w:rPr>
        <w:t>povodom obilježavanja Europskog dana suzbijanja trgovanja ljudima održan Okrugli stol na temu </w:t>
      </w:r>
      <w:r>
        <w:rPr>
          <w:rStyle w:val="Emphasis"/>
          <w:rFonts w:cs="Times New Roman" w:ascii="Times New Roman" w:hAnsi="Times New Roman"/>
          <w:color w:val="000000"/>
          <w:sz w:val="24"/>
          <w:szCs w:val="24"/>
          <w:shd w:fill="FFFFFF" w:val="clear"/>
        </w:rPr>
        <w:t>Trgovanje u svrhu seksualnog i radnog iskorištavanja djece i mladih – primjeri iz prakse.</w:t>
      </w:r>
    </w:p>
    <w:p>
      <w:pPr>
        <w:pStyle w:val="Normal"/>
        <w:spacing w:lineRule="auto" w:line="240" w:before="0" w:after="0"/>
        <w:jc w:val="both"/>
        <w:rPr>
          <w:rStyle w:val="Emphasis"/>
          <w:rFonts w:ascii="Times New Roman" w:hAnsi="Times New Roman" w:cs="Times New Roman"/>
          <w:color w:val="000000"/>
          <w:sz w:val="24"/>
          <w:szCs w:val="24"/>
          <w:u w:val="double"/>
          <w:shd w:fill="FFFFFF" w:val="clear"/>
        </w:rPr>
      </w:pPr>
      <w:r>
        <w:rPr/>
      </w:r>
    </w:p>
    <w:p>
      <w:pPr>
        <w:pStyle w:val="Normal"/>
        <w:spacing w:lineRule="auto" w:line="240" w:before="0" w:after="0"/>
        <w:jc w:val="both"/>
        <w:rPr/>
      </w:pPr>
      <w:r>
        <w:rPr>
          <w:rFonts w:cs="Times New Roman" w:ascii="Times New Roman" w:hAnsi="Times New Roman"/>
          <w:sz w:val="24"/>
          <w:szCs w:val="24"/>
        </w:rPr>
        <w:t>Za provedbu aktivnosti Ured za ljudska prava i prava nacionalnih manjina u 2019. godini utrošio je 5.000,00 kuna iz sredstava Državnog proračuna.</w:t>
      </w:r>
    </w:p>
    <w:p>
      <w:pPr>
        <w:pStyle w:val="Normal"/>
        <w:spacing w:lineRule="auto" w:line="240" w:before="0" w:after="0"/>
        <w:jc w:val="both"/>
        <w:rPr>
          <w:rFonts w:ascii="Times New Roman" w:hAnsi="Times New Roman" w:cs="Times New Roman"/>
          <w:sz w:val="24"/>
          <w:szCs w:val="24"/>
          <w:u w:val="double"/>
        </w:rPr>
      </w:pPr>
      <w:r>
        <w:rPr>
          <w:rFonts w:cs="Times New Roman" w:ascii="Times New Roman" w:hAnsi="Times New Roman"/>
          <w:sz w:val="24"/>
          <w:szCs w:val="24"/>
          <w:u w:val="doub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1410" w:hanging="1410"/>
        <w:jc w:val="both"/>
        <w:rPr>
          <w:rStyle w:val="Bold1"/>
          <w:rFonts w:ascii="Times New Roman" w:hAnsi="Times New Roman" w:cs="Times New Roman"/>
          <w:color w:val="000000"/>
          <w:sz w:val="24"/>
          <w:szCs w:val="24"/>
          <w:lang w:val="es-ES_tradnl"/>
        </w:rPr>
      </w:pPr>
      <w:r>
        <w:rPr>
          <w:rFonts w:cs="Times New Roman" w:ascii="Times New Roman" w:hAnsi="Times New Roman"/>
          <w:b/>
          <w:i/>
          <w:sz w:val="24"/>
          <w:szCs w:val="24"/>
          <w:u w:val="single"/>
          <w:lang w:val="es-ES_tradnl"/>
        </w:rPr>
      </w:r>
    </w:p>
    <w:p>
      <w:pPr>
        <w:pStyle w:val="Normal"/>
        <w:spacing w:lineRule="auto" w:line="240" w:before="0" w:after="0"/>
        <w:ind w:left="1560" w:hanging="156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2019. godina -  6.010,00 kuna iz sredstava Državnog proračuna aktivnosti </w:t>
      </w:r>
      <w:r>
        <w:rPr>
          <w:rFonts w:eastAsia="Times New Roman" w:cs="Times New Roman" w:ascii="Times New Roman" w:hAnsi="Times New Roman"/>
          <w:color w:val="000000"/>
          <w:sz w:val="24"/>
          <w:szCs w:val="24"/>
        </w:rPr>
        <w:t>A 532009 Provedba Zakona o ravnopravnosti spolova i Nacionalne politike za ravnopravnost spolova, izvor 11</w:t>
      </w:r>
    </w:p>
    <w:p>
      <w:pPr>
        <w:pStyle w:val="Normal"/>
        <w:spacing w:lineRule="auto" w:line="240" w:before="0" w:after="0"/>
        <w:ind w:left="1560" w:hanging="0"/>
        <w:jc w:val="both"/>
        <w:rPr/>
      </w:pPr>
      <w:r>
        <w:rPr>
          <w:rFonts w:cs="Times New Roman" w:ascii="Times New Roman" w:hAnsi="Times New Roman"/>
          <w:sz w:val="24"/>
          <w:szCs w:val="24"/>
        </w:rPr>
        <w:t>5.000,00 kuna iz sredstava Državnog proračuna aktivnosti</w:t>
      </w:r>
      <w:r>
        <w:rPr>
          <w:rFonts w:cs="Times New Roman" w:ascii="Times New Roman" w:hAnsi="Times New Roman"/>
          <w:iCs/>
          <w:sz w:val="24"/>
          <w:szCs w:val="24"/>
        </w:rPr>
        <w:t xml:space="preserve"> A 681023 Provedba Nacionalnog plana za suzbijanje trgovanja ljudima</w:t>
      </w:r>
    </w:p>
    <w:p>
      <w:pPr>
        <w:pStyle w:val="Normal"/>
        <w:spacing w:lineRule="auto" w:line="240" w:before="0" w:after="0"/>
        <w:ind w:left="1843" w:hanging="1843"/>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left="1843" w:hanging="184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Style w:val="Bold1"/>
          <w:rFonts w:ascii="Times New Roman" w:hAnsi="Times New Roman" w:cs="Times New Roman"/>
          <w:color w:val="000000"/>
          <w:sz w:val="24"/>
          <w:szCs w:val="24"/>
          <w:lang w:val="pl-PL"/>
        </w:rPr>
      </w:pPr>
      <w:r>
        <w:rPr>
          <w:rFonts w:cs="Times New Roman" w:ascii="Times New Roman" w:hAnsi="Times New Roman"/>
          <w:b/>
          <w:sz w:val="24"/>
          <w:szCs w:val="24"/>
          <w:lang w:val="pl-PL"/>
        </w:rPr>
        <w:t>2.</w:t>
      </w:r>
      <w:r>
        <w:rPr>
          <w:rFonts w:cs="Times New Roman" w:ascii="Times New Roman" w:hAnsi="Times New Roman"/>
          <w:sz w:val="24"/>
          <w:szCs w:val="24"/>
          <w:lang w:val="pl-PL"/>
        </w:rPr>
        <w:t xml:space="preserve"> </w:t>
        <w:tab/>
      </w:r>
      <w:r>
        <w:rPr>
          <w:rStyle w:val="Bold1"/>
          <w:rFonts w:cs="Times New Roman" w:ascii="Times New Roman" w:hAnsi="Times New Roman"/>
          <w:color w:val="000000"/>
          <w:sz w:val="24"/>
          <w:szCs w:val="24"/>
          <w:lang w:val="pl-PL"/>
        </w:rPr>
        <w:t>Osigurati dostupnost informacija o zaštiti od nasilja u obitelji</w:t>
      </w:r>
    </w:p>
    <w:p>
      <w:pPr>
        <w:pStyle w:val="Normal"/>
        <w:spacing w:before="0" w:after="0"/>
        <w:jc w:val="both"/>
        <w:rPr>
          <w:rStyle w:val="Bold1"/>
          <w:rFonts w:ascii="Times New Roman" w:hAnsi="Times New Roman" w:cs="Times New Roman"/>
          <w:b/>
          <w:b/>
          <w:color w:val="000000"/>
          <w:sz w:val="24"/>
          <w:szCs w:val="24"/>
          <w:lang w:val="pl-PL"/>
        </w:rPr>
      </w:pPr>
      <w:r>
        <w:rPr/>
      </w:r>
    </w:p>
    <w:p>
      <w:pPr>
        <w:pStyle w:val="Normal"/>
        <w:shd w:fill="F2F2F2" w:val="clear"/>
        <w:spacing w:before="0" w:after="0"/>
        <w:jc w:val="both"/>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9. Konvencije – Informacije </w:t>
      </w:r>
    </w:p>
    <w:p>
      <w:pPr>
        <w:pStyle w:val="T98"/>
        <w:spacing w:before="0" w:after="0"/>
        <w:jc w:val="both"/>
        <w:rPr/>
      </w:pPr>
      <w:r>
        <w:rPr>
          <w:i/>
          <w:u w:val="single"/>
          <w:lang w:val="hr-HR"/>
        </w:rPr>
        <w:t>Nositelji:</w:t>
      </w:r>
      <w:r>
        <w:rPr>
          <w:lang w:val="hr-HR"/>
        </w:rPr>
        <w:t xml:space="preserve"> </w:t>
      </w:r>
      <w:r>
        <w:rPr>
          <w:color w:val="000000"/>
          <w:lang w:val="hr-HR"/>
        </w:rPr>
        <w:t>Ministarstvo unutarnjih poslova, Ministarstvo rada, mirovinskoga sustava, obitelji i socijalne politike, Ministarstvo pravosuđa i uprave, Ured za ravnopravnost spolova Vlade Republike Hrvatske, Ured za ljudska prava i prava nacionalnih manjina Vlade Republike Hrvatske</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w:t>
      </w:r>
      <w:r>
        <w:rPr>
          <w:rFonts w:cs="Times New Roman" w:ascii="Times New Roman" w:hAnsi="Times New Roman"/>
          <w:color w:val="000000"/>
          <w:sz w:val="24"/>
          <w:szCs w:val="24"/>
        </w:rPr>
        <w:t>jedinice lokalne samouprave i jedinice područne (regionalne) samouprave, organizacije civilnog društva</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 xml:space="preserve">: </w:t>
        <w:tab/>
        <w:t>kontinui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Ministarstvo rada, mirovinskog sustava, obitelji i socijalne politike</w:t>
      </w:r>
      <w:r>
        <w:rPr>
          <w:rFonts w:cs="Times New Roman" w:ascii="Times New Roman" w:hAnsi="Times New Roman"/>
          <w:b/>
          <w:sz w:val="24"/>
          <w:szCs w:val="24"/>
        </w:rPr>
        <w:t xml:space="preserve"> </w:t>
      </w:r>
      <w:r>
        <w:rPr>
          <w:rFonts w:cs="Times New Roman" w:ascii="Times New Roman" w:hAnsi="Times New Roman"/>
          <w:sz w:val="24"/>
          <w:szCs w:val="24"/>
        </w:rPr>
        <w:t>sustavno radi na osiguravanju dostupnosti informacija svim osobama u potrebi s naglaskom na posebno osjetljive skupine osoba te odgovara na upite i predstavke građana, distribuira tiskani materijal (publikacije) i pruža informacije o mogućnostima ostvarivanja i zaštite propisanih prava.</w:t>
      </w:r>
    </w:p>
    <w:p>
      <w:pPr>
        <w:pStyle w:val="Normal"/>
        <w:spacing w:lineRule="auto" w:line="240" w:before="0" w:after="0"/>
        <w:jc w:val="both"/>
        <w:rPr/>
      </w:pPr>
      <w:r>
        <w:rPr>
          <w:rFonts w:cs="Times New Roman" w:ascii="Times New Roman" w:hAnsi="Times New Roman"/>
          <w:sz w:val="24"/>
          <w:szCs w:val="24"/>
        </w:rPr>
        <w:t xml:space="preserve">Ujedno, Ministarstvo redovito putem mrežne stranice informira javnost o poduzetim aktivnostima iz svog djelokruga te su ovim putem dostupni i pravni propisi koji propisuju zaštitu od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i/>
          <w:i/>
          <w:sz w:val="24"/>
          <w:szCs w:val="24"/>
        </w:rPr>
      </w:pPr>
      <w:r>
        <w:rPr>
          <w:rFonts w:cs="Times New Roman" w:ascii="Times New Roman" w:hAnsi="Times New Roman"/>
          <w:b/>
          <w:sz w:val="24"/>
          <w:szCs w:val="24"/>
        </w:rPr>
        <w:t xml:space="preserve">Ministarstvo unutarnjih poslova </w:t>
      </w:r>
      <w:r>
        <w:rPr>
          <w:rFonts w:cs="Times New Roman" w:ascii="Times New Roman" w:hAnsi="Times New Roman"/>
          <w:sz w:val="24"/>
          <w:szCs w:val="24"/>
        </w:rPr>
        <w:t xml:space="preserve">na svojoj službenoj Internet stranici redovito objavljuje sve informacije koje se odnose na temu nasilja u obitelji i nasilja nad ženama - zakonodavni okvir, smjernice za postupanje policijskih službenika, savjeti za žrtve nasilja, adresar ustanova koje pružaju pomoć i podršku žrtvama nasilja u obitelji i drugo. Također, u cilju senzibilizacije javnosti i zahtjeva za transparentnim izvješćivanjem o statističkim pokazateljima obiteljskog nasilja  na web stranici Ministarstva unutarnjih poslova 29. ožujka 2019. godine postavljen je </w:t>
      </w:r>
      <w:r>
        <w:rPr>
          <w:rFonts w:cs="Times New Roman" w:ascii="Times New Roman" w:hAnsi="Times New Roman"/>
          <w:i/>
          <w:sz w:val="24"/>
          <w:szCs w:val="24"/>
        </w:rPr>
        <w:t xml:space="preserve">Kalendar nasilja. </w:t>
      </w:r>
      <w:r>
        <w:rPr>
          <w:rFonts w:cs="Times New Roman" w:ascii="Times New Roman" w:hAnsi="Times New Roman"/>
          <w:sz w:val="24"/>
          <w:szCs w:val="24"/>
        </w:rPr>
        <w:t xml:space="preserve">Redizajnirana je Internet stranica Ministarstva i aplikacija za on line prijavu zlostavljanja djece – Red Button, čime će se javnosti dodatno učiniti dostupnim prijavljivanje nasilja nad djecom ali i nasilja među bliskim osobama te osigurati paket informacija o postupanju policije, rizicima i oblicima nasilja, pravima žrtava nasilja i drugim žrtvama i građanima korisnim informacij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w:t>
      </w:r>
      <w:r>
        <w:rPr>
          <w:rFonts w:eastAsia="Times New Roman" w:cs="Times New Roman" w:ascii="Times New Roman" w:hAnsi="Times New Roman"/>
          <w:sz w:val="24"/>
          <w:szCs w:val="24"/>
          <w:lang w:eastAsia="hr-HR"/>
        </w:rPr>
        <w:t>Ministarstvo unutarnjih poslova je s ciljem senzibilizacije javnosti, građana, ali i samih žrtava o dodatnim rizicima viktimizacije tijekom pandemije COVID 19 vezano uz nasilje u obitelji, ali i seksualno zlostavljanje/iskorištavanje djece, uputilo priopćenja kojima se građane potiče da svoja saznanja o zlostavljanju djece i nasilju u obitelji osim pozivima prema broju 192 prijavljuju i putem informacijsko komunikacijskih kanala, prije svega on-line aplikacije Red Button.</w:t>
      </w:r>
      <w:r>
        <w:rPr>
          <w:rFonts w:cs="Times New Roman" w:ascii="Times New Roman" w:hAnsi="Times New Roman"/>
          <w:sz w:val="24"/>
          <w:szCs w:val="24"/>
        </w:rPr>
        <w:t xml:space="preserve"> Naime, kako bi olakšali građanima prijavljivanje nasilja, osim uobičajenog telefonskog poziva za hitnu policijsku intervenciju 192 i 112 te  adrese policija@hr, moguće je izvršiti i on-line prijavu, uključujući i anonimnu prijavu, putem on-line aplikacije Red Button koja se nalazi na službenoj web stranici Ministarstva unutarnjih poslova. Tako je tijekom 2020. godine zaprimljeno ukupno 514 prijava, dok su u istom razdoblju 2019. godine zaprimljene 142 prija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jedno, na web stranici objavljeni su savjeti o problematici nasilja u obitelji, spolnog zlostavljanja i iskorištavanja djece te drugih povreda prava djeteta kao i već ranije spomenuta aplikacija Kalendar nasilja koja omogućuje široj javnosti praćenje pojavnosti prekršaja i kaznenih djela nasilja u obitelji. </w:t>
      </w:r>
      <w:r>
        <w:rPr>
          <w:rFonts w:eastAsia="Times New Roman" w:cs="Times New Roman" w:ascii="Times New Roman" w:hAnsi="Times New Roman"/>
          <w:sz w:val="24"/>
          <w:szCs w:val="24"/>
          <w:lang w:eastAsia="hr-HR"/>
        </w:rPr>
        <w:t>Ministarstvo unutarnjih poslova je u suradnji s Poliklinikom za zaštitu djece i mladih Grada Zagreba i agencijom Degordian pokrenulo kampanju „Iza vrata“ koja ima za cilj osvijestiti sve građane da prijave sumnje u bilo koji oblik nasilja nad djecom i u obitelji. Cilj kampanje je preventivno djelovati u zaštiti djece i obitelji od zlostavljanja tijekom pandemije COVID-19. Preventivne aktivnosti odvijaju se putem medija i društvenih mreža, te se ovim modernim načinom senzibilizacije nastoji doprinijeti podizanju svijesti o problemu i rizicima od zlostavljanja djece i obitelji ili bilo kojeg drugog oblika ugrožavajućeg ponašanja u vrijeme zdravstvene krize i uvjetima izolacije. Cilj kampanje je također apelirati na građansku hrabrost i na osobnu odgovornost pojedinca za sprječavanje zlostavljanja s ciljem pravovremenog obavještavanja sustava.</w:t>
      </w:r>
      <w:r>
        <w:rPr>
          <w:rFonts w:cs="Times New Roman" w:ascii="Times New Roman" w:hAnsi="Times New Roman"/>
          <w:sz w:val="24"/>
          <w:szCs w:val="24"/>
        </w:rPr>
        <w:t xml:space="preserve"> Elektronički mediji, radijske i TV kuće uključile su se u prenošenje kampanje na svojim kanalima. </w:t>
      </w:r>
      <w:r>
        <w:rPr>
          <w:rFonts w:eastAsia="Times New Roman" w:cs="Times New Roman" w:ascii="Times New Roman" w:hAnsi="Times New Roman"/>
          <w:sz w:val="24"/>
          <w:szCs w:val="24"/>
        </w:rPr>
        <w:t>Kampanja je našla svoje mjesto i u komunikaciji Hrvatskog predsjedanja Vijećem Europske unije i Europske komisije</w:t>
      </w:r>
      <w:r>
        <w:rPr>
          <w:rFonts w:cs="Times New Roman" w:ascii="Times New Roman" w:hAnsi="Times New Roman"/>
          <w:sz w:val="24"/>
          <w:szCs w:val="24"/>
        </w:rPr>
        <w:t xml:space="preserve">. </w:t>
      </w:r>
      <w:r>
        <w:rPr>
          <w:rFonts w:cs="Times New Roman" w:ascii="Times New Roman" w:hAnsi="Times New Roman"/>
          <w:i/>
          <w:iCs/>
          <w:sz w:val="24"/>
          <w:szCs w:val="24"/>
        </w:rPr>
        <w:t>Europska mreža</w:t>
      </w:r>
      <w:r>
        <w:rPr>
          <w:rFonts w:cs="Times New Roman" w:ascii="Times New Roman" w:hAnsi="Times New Roman"/>
          <w:i/>
          <w:sz w:val="24"/>
          <w:szCs w:val="24"/>
        </w:rPr>
        <w:t xml:space="preserve"> za </w:t>
      </w:r>
      <w:r>
        <w:rPr>
          <w:rFonts w:cs="Times New Roman" w:ascii="Times New Roman" w:hAnsi="Times New Roman"/>
          <w:i/>
          <w:iCs/>
          <w:sz w:val="24"/>
          <w:szCs w:val="24"/>
        </w:rPr>
        <w:t>prevenciju kriminaliteta</w:t>
      </w:r>
      <w:r>
        <w:rPr>
          <w:rFonts w:cs="Times New Roman" w:ascii="Times New Roman" w:hAnsi="Times New Roman"/>
          <w:i/>
          <w:sz w:val="24"/>
          <w:szCs w:val="24"/>
        </w:rPr>
        <w:t xml:space="preserve"> </w:t>
      </w:r>
      <w:r>
        <w:rPr>
          <w:rFonts w:cs="Times New Roman" w:ascii="Times New Roman" w:hAnsi="Times New Roman"/>
          <w:sz w:val="24"/>
          <w:szCs w:val="24"/>
        </w:rPr>
        <w:t>i Agencija Europske unije za temeljna prava (FRA) također su podržali kampanju. Europol je kampanju istaknuo kao primjer dobre prakse te je informacija o kampanji o</w:t>
      </w:r>
      <w:r>
        <w:rPr>
          <w:rFonts w:eastAsia="Times New Roman" w:cs="Times New Roman" w:ascii="Times New Roman" w:hAnsi="Times New Roman"/>
          <w:sz w:val="24"/>
          <w:szCs w:val="24"/>
        </w:rPr>
        <w:t xml:space="preserve">bjavljena na </w:t>
      </w:r>
      <w:r>
        <w:rPr>
          <w:rFonts w:cs="Times New Roman" w:ascii="Times New Roman" w:hAnsi="Times New Roman"/>
          <w:sz w:val="24"/>
          <w:szCs w:val="24"/>
        </w:rPr>
        <w:t>EPE stranici (Europol platform for experts ) nakon čega je kampanja preuzeta u</w:t>
      </w:r>
      <w:r>
        <w:rPr>
          <w:rFonts w:eastAsia="Times New Roman" w:cs="Times New Roman" w:ascii="Times New Roman" w:hAnsi="Times New Roman"/>
          <w:sz w:val="24"/>
          <w:szCs w:val="24"/>
        </w:rPr>
        <w:t xml:space="preserve"> Republici Slovačkoj. Članovi Odbora </w:t>
      </w:r>
      <w:r>
        <w:rPr>
          <w:rFonts w:cs="Times New Roman" w:ascii="Times New Roman" w:hAnsi="Times New Roman"/>
          <w:sz w:val="24"/>
          <w:szCs w:val="24"/>
          <w:shd w:fill="FFFFFF" w:val="clear"/>
        </w:rPr>
        <w:t>stranaka Konvencije Vijeća Europe o zaštiti djece od seksualnog iskorištavanja i seksualnog zlostavljanja (</w:t>
      </w:r>
      <w:r>
        <w:rPr>
          <w:rFonts w:cs="Times New Roman" w:ascii="Times New Roman" w:hAnsi="Times New Roman"/>
          <w:sz w:val="24"/>
          <w:szCs w:val="24"/>
        </w:rPr>
        <w:t>Lanzarote Committee) su također podijelili informaciju o kampanji kao primjeru dobre praks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Ministarstvo pravosuđa i uprave </w:t>
      </w:r>
      <w:r>
        <w:rPr>
          <w:rFonts w:cs="Times New Roman" w:ascii="Times New Roman" w:hAnsi="Times New Roman"/>
          <w:bCs/>
          <w:sz w:val="24"/>
          <w:szCs w:val="24"/>
        </w:rPr>
        <w:t xml:space="preserve">kontinuirano </w:t>
      </w:r>
      <w:r>
        <w:rPr>
          <w:rFonts w:cs="Times New Roman" w:ascii="Times New Roman" w:hAnsi="Times New Roman"/>
          <w:iCs/>
          <w:sz w:val="24"/>
          <w:szCs w:val="24"/>
        </w:rPr>
        <w:t>na svojoj web stranici objavljuje i redovito ažurira popis/adresar organizacija civilnog društva i državnih institucija kojima se žrtve mogu obratiti za dodatnu pomoć i podršku te redovito objavljuje i revidira informacije za žrtve i svjedoke. Nadalje, na web stranici objavljuju se informativni materijali „Mreže podrške i suradnje za žrtve i svjedoke kaznenih djela“ čiji rad financira Ministarstvo pravosuđa i uprave, sredstvima od igara na sreću. Kroz financiranje rada osiguravaju se financijska sredstva za promotivne materijale, kampanje i okrugle stolove i slična događanja koje izrađuju i provode organizacije civilnog društva koje su članice Mreže podrške. Također na navedenoj web stranici dostupni su i drugi materijali i informacije izrađene u sklopu projekata u kojima je Ministarstvo pravosuđa i uprave sudjelovalo u partnerstvu sa organizacijama civilnog društva.</w:t>
      </w:r>
      <w:r>
        <w:rPr>
          <w:rFonts w:eastAsia="SimSun;宋体" w:cs="Tahoma" w:ascii="Arial Narrow" w:hAnsi="Arial Narrow"/>
        </w:rPr>
        <w:t xml:space="preserve"> </w:t>
      </w:r>
    </w:p>
    <w:p>
      <w:pPr>
        <w:pStyle w:val="ListParagraph"/>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19. godine provedeno je niz aktivnosti u cilju informiranja o mogućnostima zaštite od nasilja, primjerice :</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organizacije članice „Mreže podrške“ provodile su medijske kampanje u svojim županijama i izradili različite promotivne materijale, opće i prilagođene radio jinglove po županijama</w:t>
      </w:r>
      <w:r>
        <w:rPr>
          <w:rFonts w:cs="Times New Roman" w:ascii="Times New Roman" w:hAnsi="Times New Roman"/>
          <w:iCs/>
          <w:sz w:val="24"/>
          <w:szCs w:val="24"/>
          <w:lang w:val="en-US" w:eastAsia="en-US"/>
        </w:rPr>
        <w:t xml:space="preserve"> (opći radio jingl programa Mreže emitiran je </w:t>
      </w:r>
      <w:r>
        <w:rPr>
          <w:rFonts w:cs="Times New Roman" w:ascii="Times New Roman" w:hAnsi="Times New Roman"/>
          <w:bCs/>
          <w:iCs/>
          <w:sz w:val="24"/>
          <w:szCs w:val="24"/>
          <w:lang w:val="en-US" w:eastAsia="en-US"/>
        </w:rPr>
        <w:t xml:space="preserve">86 puta na 43 radio postaja, a prilagođeni radio jinglovi su emitirani </w:t>
      </w:r>
      <w:r>
        <w:rPr>
          <w:rFonts w:cs="Times New Roman" w:ascii="Times New Roman" w:hAnsi="Times New Roman"/>
          <w:iCs/>
          <w:sz w:val="24"/>
          <w:szCs w:val="24"/>
          <w:lang w:val="en-US" w:eastAsia="en-US"/>
        </w:rPr>
        <w:t>1138</w:t>
      </w:r>
      <w:r>
        <w:rPr>
          <w:rFonts w:cs="Times New Roman" w:ascii="Times New Roman" w:hAnsi="Times New Roman"/>
          <w:b/>
          <w:bCs/>
          <w:iCs/>
          <w:sz w:val="24"/>
          <w:szCs w:val="24"/>
          <w:lang w:val="en-US" w:eastAsia="en-US"/>
        </w:rPr>
        <w:t xml:space="preserve"> </w:t>
      </w:r>
      <w:r>
        <w:rPr>
          <w:rFonts w:cs="Times New Roman" w:ascii="Times New Roman" w:hAnsi="Times New Roman"/>
          <w:bCs/>
          <w:iCs/>
          <w:sz w:val="24"/>
          <w:szCs w:val="24"/>
          <w:lang w:val="en-US" w:eastAsia="en-US"/>
        </w:rPr>
        <w:t xml:space="preserve">puta na </w:t>
      </w:r>
      <w:r>
        <w:rPr>
          <w:rFonts w:cs="Times New Roman" w:ascii="Times New Roman" w:hAnsi="Times New Roman"/>
          <w:iCs/>
          <w:sz w:val="24"/>
          <w:szCs w:val="24"/>
          <w:lang w:val="en-US" w:eastAsia="en-US"/>
        </w:rPr>
        <w:t>30</w:t>
      </w:r>
      <w:r>
        <w:rPr>
          <w:rFonts w:cs="Times New Roman" w:ascii="Times New Roman" w:hAnsi="Times New Roman"/>
          <w:b/>
          <w:bCs/>
          <w:iCs/>
          <w:sz w:val="24"/>
          <w:szCs w:val="24"/>
          <w:lang w:val="en-US" w:eastAsia="en-US"/>
        </w:rPr>
        <w:t xml:space="preserve"> </w:t>
      </w:r>
      <w:r>
        <w:rPr>
          <w:rFonts w:cs="Times New Roman" w:ascii="Times New Roman" w:hAnsi="Times New Roman"/>
          <w:iCs/>
          <w:sz w:val="24"/>
          <w:szCs w:val="24"/>
          <w:lang w:val="en-US" w:eastAsia="en-US"/>
        </w:rPr>
        <w:t>radio</w:t>
      </w:r>
      <w:r>
        <w:rPr>
          <w:rFonts w:cs="Times New Roman" w:ascii="Times New Roman" w:hAnsi="Times New Roman"/>
          <w:b/>
          <w:bCs/>
          <w:iCs/>
          <w:sz w:val="24"/>
          <w:szCs w:val="24"/>
          <w:lang w:val="en-US" w:eastAsia="en-US"/>
        </w:rPr>
        <w:t xml:space="preserve"> </w:t>
      </w:r>
      <w:r>
        <w:rPr>
          <w:rFonts w:cs="Times New Roman" w:ascii="Times New Roman" w:hAnsi="Times New Roman"/>
          <w:iCs/>
          <w:sz w:val="24"/>
          <w:szCs w:val="24"/>
          <w:lang w:val="en-US" w:eastAsia="en-US"/>
        </w:rPr>
        <w:t>postaja)</w:t>
      </w:r>
      <w:r>
        <w:rPr>
          <w:rFonts w:cs="Times New Roman" w:ascii="Times New Roman" w:hAnsi="Times New Roman"/>
          <w:iCs/>
          <w:sz w:val="24"/>
          <w:szCs w:val="24"/>
        </w:rPr>
        <w:t xml:space="preserve">, oglašavali se na lokalnim portalima i novinama, tiskali i distribuirali </w:t>
      </w:r>
      <w:r>
        <w:rPr>
          <w:rFonts w:cs="Times New Roman" w:ascii="Times New Roman" w:hAnsi="Times New Roman"/>
          <w:bCs/>
          <w:iCs/>
          <w:sz w:val="24"/>
          <w:szCs w:val="24"/>
        </w:rPr>
        <w:t>26 500 letaka i 485 plakata partnerskih organizacija i 3000 letaka i 200 plakata</w:t>
      </w:r>
      <w:r>
        <w:rPr>
          <w:rFonts w:cs="Times New Roman" w:ascii="Times New Roman" w:hAnsi="Times New Roman"/>
          <w:iCs/>
          <w:sz w:val="24"/>
          <w:szCs w:val="24"/>
        </w:rPr>
        <w:t xml:space="preserve"> o Mreži podrške i suradnje za žrtve i svjedoke kaznenih djela, 20 balona, 670 kemijskih olovaka, 22 majice, 216 promotivnih blokova, 1 banner,</w:t>
      </w:r>
      <w:r>
        <w:rPr>
          <w:rFonts w:eastAsia="SimSun;宋体" w:cs="Tahoma" w:ascii="Arial Narrow" w:hAnsi="Arial Narrow"/>
        </w:rPr>
        <w:t xml:space="preserve"> </w:t>
      </w:r>
      <w:r>
        <w:rPr>
          <w:rFonts w:cs="Times New Roman" w:ascii="Times New Roman" w:hAnsi="Times New Roman"/>
          <w:iCs/>
          <w:sz w:val="24"/>
          <w:szCs w:val="24"/>
        </w:rPr>
        <w:t>30 USB stickova, 30 fascikala i 100 notesa s olovkom.</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 xml:space="preserve">organizirano je i održano </w:t>
      </w:r>
      <w:r>
        <w:rPr>
          <w:rFonts w:cs="Times New Roman" w:ascii="Times New Roman" w:hAnsi="Times New Roman"/>
          <w:bCs/>
          <w:iCs/>
          <w:sz w:val="24"/>
          <w:szCs w:val="24"/>
        </w:rPr>
        <w:t>15</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okruglih stolova na kojima je sudjelovalo </w:t>
      </w:r>
      <w:r>
        <w:rPr>
          <w:rFonts w:cs="Times New Roman" w:ascii="Times New Roman" w:hAnsi="Times New Roman"/>
          <w:bCs/>
          <w:iCs/>
          <w:sz w:val="24"/>
          <w:szCs w:val="24"/>
        </w:rPr>
        <w:t>343</w:t>
      </w:r>
      <w:r>
        <w:rPr>
          <w:rFonts w:cs="Times New Roman" w:ascii="Times New Roman" w:hAnsi="Times New Roman"/>
          <w:b/>
          <w:iCs/>
          <w:sz w:val="24"/>
          <w:szCs w:val="24"/>
        </w:rPr>
        <w:t xml:space="preserve"> </w:t>
      </w:r>
      <w:r>
        <w:rPr>
          <w:rFonts w:cs="Times New Roman" w:ascii="Times New Roman" w:hAnsi="Times New Roman"/>
          <w:iCs/>
          <w:sz w:val="24"/>
          <w:szCs w:val="24"/>
        </w:rPr>
        <w:t>predstavnika/ca nadležnih tijela i institucija te OCD-a, s ciljem promoviranja rada Mreže, međusobnog upoznavanja, uspostavljanja i unaprjeđenja međusektorske suradnje.</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web stranica </w:t>
      </w:r>
      <w:hyperlink r:id="rId5">
        <w:r>
          <w:rPr>
            <w:rStyle w:val="InternetLink"/>
            <w:rFonts w:cs="Times New Roman" w:ascii="Times New Roman" w:hAnsi="Times New Roman"/>
            <w:bCs/>
            <w:iCs/>
            <w:sz w:val="24"/>
            <w:szCs w:val="24"/>
          </w:rPr>
          <w:t>www.mrezapodrskeisuradnje.com</w:t>
        </w:r>
      </w:hyperlink>
      <w:r>
        <w:rPr>
          <w:rFonts w:cs="Times New Roman" w:ascii="Times New Roman" w:hAnsi="Times New Roman"/>
          <w:bCs/>
          <w:iCs/>
          <w:sz w:val="24"/>
          <w:szCs w:val="24"/>
        </w:rPr>
        <w:t xml:space="preserve"> prevedena je na engleski, francuski, talijanski, španjolski i mađarski jezik.</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 xml:space="preserve">web stranica </w:t>
      </w:r>
      <w:hyperlink r:id="rId6">
        <w:r>
          <w:rPr>
            <w:rStyle w:val="InternetLink"/>
            <w:rFonts w:cs="Times New Roman" w:ascii="Times New Roman" w:hAnsi="Times New Roman"/>
            <w:iCs/>
            <w:sz w:val="24"/>
            <w:szCs w:val="24"/>
          </w:rPr>
          <w:t>www.mrezapodrskeisuradnje.com</w:t>
        </w:r>
      </w:hyperlink>
      <w:r>
        <w:rPr>
          <w:rFonts w:cs="Times New Roman" w:ascii="Times New Roman" w:hAnsi="Times New Roman"/>
          <w:iCs/>
          <w:sz w:val="24"/>
          <w:szCs w:val="24"/>
        </w:rPr>
        <w:t xml:space="preserve"> je tijekom 2019. godine posjećena </w:t>
      </w:r>
      <w:r>
        <w:rPr>
          <w:rFonts w:cs="Times New Roman" w:ascii="Times New Roman" w:hAnsi="Times New Roman"/>
          <w:bCs/>
          <w:iCs/>
          <w:sz w:val="24"/>
          <w:szCs w:val="24"/>
        </w:rPr>
        <w:t>28771</w:t>
      </w:r>
      <w:r>
        <w:rPr>
          <w:rFonts w:cs="Times New Roman" w:ascii="Times New Roman" w:hAnsi="Times New Roman"/>
          <w:iCs/>
          <w:sz w:val="24"/>
          <w:szCs w:val="24"/>
        </w:rPr>
        <w:t xml:space="preserve"> put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Opći letak o Mreži preveden na engleski jezik i tiskan u </w:t>
      </w:r>
      <w:r>
        <w:rPr>
          <w:rFonts w:cs="Times New Roman" w:ascii="Times New Roman" w:hAnsi="Times New Roman"/>
          <w:iCs/>
          <w:sz w:val="24"/>
          <w:szCs w:val="24"/>
        </w:rPr>
        <w:t>1500 primjerak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lang w:val="en-US" w:eastAsia="en-US"/>
        </w:rPr>
        <w:t xml:space="preserve">Izrađena je i tiskana </w:t>
      </w:r>
      <w:r>
        <w:rPr>
          <w:rFonts w:cs="Times New Roman" w:ascii="Times New Roman" w:hAnsi="Times New Roman"/>
          <w:bCs/>
          <w:iCs/>
          <w:sz w:val="24"/>
          <w:szCs w:val="24"/>
          <w:lang w:val="en-US" w:eastAsia="en-US"/>
        </w:rPr>
        <w:t>publikacija „Mreža podrške i suradnje za žrtve i svjedoke kaznenih djela“ u 1664</w:t>
      </w:r>
      <w:r>
        <w:rPr>
          <w:rFonts w:cs="Times New Roman" w:ascii="Times New Roman" w:hAnsi="Times New Roman"/>
          <w:iCs/>
          <w:sz w:val="24"/>
          <w:szCs w:val="24"/>
          <w:lang w:val="en-US" w:eastAsia="en-US"/>
        </w:rPr>
        <w:t xml:space="preserve"> primjerak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Financiran je rad Nacionalnog pozivnog centra za žrtve kaznenih djela i prekršaja 116 006</w:t>
      </w:r>
    </w:p>
    <w:p>
      <w:pPr>
        <w:pStyle w:val="ListParagraph"/>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ijekom 2020. godine također je provedeno niz aktivnosti u cilju informiranja o mogućnostima zaštite od nasilja, primjerice:</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izrađen je TV spot kojem je cilj predstaviti rad Mreže i organizacija koje su dio Mreže, kao i besplatne usluge koje se pružaju žrtvama i svjedocima, odnosno svjedokinjama u okviru rada Mreže. TV spot sadrži informacije o pravima, dostupnosti usluga te kontakt podatke Ženske sobe i 10 partnerskih organizacija. TV spot premijerno je predstavljen na završnoj konferenciji programa pred stručnom publikom sastavljenom od predstavnika institucija i organizacija koje rade sa žrtvama kaznenih djel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organizacije članice „Mreže podrške“ provodile su medijske kampanje u svojim županijama i izradili različite promotivne materijale.</w:t>
      </w:r>
      <w:r>
        <w:rPr>
          <w:rFonts w:eastAsia="SimSun;宋体" w:cs="Tahoma" w:ascii="Arial Narrow" w:hAnsi="Arial Narrow"/>
        </w:rPr>
        <w:t xml:space="preserve"> </w:t>
      </w:r>
      <w:r>
        <w:rPr>
          <w:rFonts w:cs="Times New Roman" w:ascii="Times New Roman" w:hAnsi="Times New Roman"/>
          <w:iCs/>
          <w:sz w:val="24"/>
          <w:szCs w:val="24"/>
        </w:rPr>
        <w:t xml:space="preserve">U drugoj polovici 2020. godine izrađen je audio-video materijal s titlovima namijenjen slijepim i slabovidnim osobama te gluhim i nagluhim osobama, nastavno na cilj da sve građanke i građani dobiju informaciju da u svakoj županiji postoji mjesto gdje se žrtve i svjedoci/kinje bilo kojeg kaznenog djela ili prekršajnog djela nasilja u obitelji mogu obratiti za besplatnu pomoć i podršku. Audio-video materijal je dostupan na stranicama Ministarstva pravosuđa i uprave i YouTube kanalu Ženske sobe, kao i na Facebook stranici. </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u sklopu projekta „Mreža podrške i suradnje za žrtve i svjedoke kaznenih djela“ izrađeni su  opći i prilagođeni radio jinglovi po županijama</w:t>
      </w:r>
      <w:r>
        <w:rPr>
          <w:rFonts w:cs="Times New Roman" w:ascii="Times New Roman" w:hAnsi="Times New Roman"/>
          <w:iCs/>
          <w:sz w:val="24"/>
          <w:szCs w:val="24"/>
          <w:lang w:val="en-US" w:eastAsia="en-US"/>
        </w:rPr>
        <w:t xml:space="preserve"> (opći radio jingl programa Mreže emitiran je </w:t>
      </w:r>
      <w:r>
        <w:rPr>
          <w:rFonts w:cs="Times New Roman" w:ascii="Times New Roman" w:hAnsi="Times New Roman"/>
          <w:bCs/>
          <w:iCs/>
          <w:sz w:val="24"/>
          <w:szCs w:val="24"/>
          <w:lang w:val="en-US" w:eastAsia="en-US"/>
        </w:rPr>
        <w:t xml:space="preserve">90 puta na 45 radio postaja, a prilagođeni radio jinglovi su emitirani </w:t>
      </w:r>
      <w:r>
        <w:rPr>
          <w:rFonts w:cs="Times New Roman" w:ascii="Times New Roman" w:hAnsi="Times New Roman"/>
          <w:iCs/>
          <w:sz w:val="24"/>
          <w:szCs w:val="24"/>
          <w:lang w:val="en-US" w:eastAsia="en-US"/>
        </w:rPr>
        <w:t>1374</w:t>
      </w:r>
      <w:r>
        <w:rPr>
          <w:rFonts w:cs="Times New Roman" w:ascii="Times New Roman" w:hAnsi="Times New Roman"/>
          <w:b/>
          <w:bCs/>
          <w:iCs/>
          <w:sz w:val="24"/>
          <w:szCs w:val="24"/>
          <w:lang w:val="en-US" w:eastAsia="en-US"/>
        </w:rPr>
        <w:t xml:space="preserve"> </w:t>
      </w:r>
      <w:r>
        <w:rPr>
          <w:rFonts w:cs="Times New Roman" w:ascii="Times New Roman" w:hAnsi="Times New Roman"/>
          <w:bCs/>
          <w:iCs/>
          <w:sz w:val="24"/>
          <w:szCs w:val="24"/>
          <w:lang w:val="en-US" w:eastAsia="en-US"/>
        </w:rPr>
        <w:t xml:space="preserve">puta na </w:t>
      </w:r>
      <w:r>
        <w:rPr>
          <w:rFonts w:cs="Times New Roman" w:ascii="Times New Roman" w:hAnsi="Times New Roman"/>
          <w:iCs/>
          <w:sz w:val="24"/>
          <w:szCs w:val="24"/>
          <w:lang w:val="en-US" w:eastAsia="en-US"/>
        </w:rPr>
        <w:t>30</w:t>
      </w:r>
      <w:r>
        <w:rPr>
          <w:rFonts w:cs="Times New Roman" w:ascii="Times New Roman" w:hAnsi="Times New Roman"/>
          <w:b/>
          <w:bCs/>
          <w:iCs/>
          <w:sz w:val="24"/>
          <w:szCs w:val="24"/>
          <w:lang w:val="en-US" w:eastAsia="en-US"/>
        </w:rPr>
        <w:t xml:space="preserve"> </w:t>
      </w:r>
      <w:r>
        <w:rPr>
          <w:rFonts w:cs="Times New Roman" w:ascii="Times New Roman" w:hAnsi="Times New Roman"/>
          <w:iCs/>
          <w:sz w:val="24"/>
          <w:szCs w:val="24"/>
          <w:lang w:val="en-US" w:eastAsia="en-US"/>
        </w:rPr>
        <w:t>radio</w:t>
      </w:r>
      <w:r>
        <w:rPr>
          <w:rFonts w:cs="Times New Roman" w:ascii="Times New Roman" w:hAnsi="Times New Roman"/>
          <w:b/>
          <w:bCs/>
          <w:iCs/>
          <w:sz w:val="24"/>
          <w:szCs w:val="24"/>
          <w:lang w:val="en-US" w:eastAsia="en-US"/>
        </w:rPr>
        <w:t xml:space="preserve"> </w:t>
      </w:r>
      <w:r>
        <w:rPr>
          <w:rFonts w:cs="Times New Roman" w:ascii="Times New Roman" w:hAnsi="Times New Roman"/>
          <w:iCs/>
          <w:sz w:val="24"/>
          <w:szCs w:val="24"/>
          <w:lang w:val="en-US" w:eastAsia="en-US"/>
        </w:rPr>
        <w:t>postaja)</w:t>
      </w:r>
      <w:r>
        <w:rPr>
          <w:rFonts w:cs="Times New Roman" w:ascii="Times New Roman" w:hAnsi="Times New Roman"/>
          <w:iCs/>
          <w:sz w:val="24"/>
          <w:szCs w:val="24"/>
        </w:rPr>
        <w:t xml:space="preserve">, oglašavali se na lokalnim portalima i novinama, tiskali i distribuirali 4900 općih letaka, 70 plakata, 600 letaka na engleskom jeziku, 300 brošura na engleskom jeziku, </w:t>
      </w:r>
      <w:r>
        <w:rPr>
          <w:rFonts w:cs="Times New Roman" w:ascii="Times New Roman" w:hAnsi="Times New Roman"/>
          <w:bCs/>
          <w:iCs/>
          <w:sz w:val="24"/>
          <w:szCs w:val="24"/>
        </w:rPr>
        <w:t>100 platnenih vrećica, 60 majica, 150 promotivnih blokova, 150 kemijskih olovaka, 500 platnenih torbi, 350 zidnih kalendara, 100 privjesaka za ključeve, 150 naljepnica, 50 mapa i 30 USB stickova, 100 džepića koji se lijepe na poleđinu mobitela i 1000 označivača za knjige</w:t>
      </w:r>
      <w:r>
        <w:rPr>
          <w:rFonts w:cs="Times New Roman" w:ascii="Times New Roman" w:hAnsi="Times New Roman"/>
          <w:b/>
          <w:iCs/>
          <w:sz w:val="24"/>
          <w:szCs w:val="24"/>
        </w:rPr>
        <w:t xml:space="preserve"> </w:t>
      </w:r>
      <w:r>
        <w:rPr>
          <w:rFonts w:cs="Times New Roman" w:ascii="Times New Roman" w:hAnsi="Times New Roman"/>
          <w:iCs/>
          <w:sz w:val="24"/>
          <w:szCs w:val="24"/>
        </w:rPr>
        <w:t>u županijama obuhvaćenima projektom.</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 xml:space="preserve">web stranica </w:t>
      </w:r>
      <w:hyperlink r:id="rId7">
        <w:r>
          <w:rPr>
            <w:rStyle w:val="InternetLink"/>
            <w:rFonts w:cs="Times New Roman" w:ascii="Times New Roman" w:hAnsi="Times New Roman"/>
            <w:iCs/>
            <w:sz w:val="24"/>
            <w:szCs w:val="24"/>
          </w:rPr>
          <w:t>www.mrezapodrskeisuradnje.com</w:t>
        </w:r>
      </w:hyperlink>
      <w:r>
        <w:rPr>
          <w:rFonts w:cs="Times New Roman" w:ascii="Times New Roman" w:hAnsi="Times New Roman"/>
          <w:iCs/>
          <w:sz w:val="24"/>
          <w:szCs w:val="24"/>
        </w:rPr>
        <w:t xml:space="preserve"> je tijekom 2020. godine posjećena </w:t>
      </w:r>
      <w:r>
        <w:rPr>
          <w:rFonts w:cs="Times New Roman" w:ascii="Times New Roman" w:hAnsi="Times New Roman"/>
          <w:bCs/>
          <w:iCs/>
          <w:sz w:val="24"/>
          <w:szCs w:val="24"/>
        </w:rPr>
        <w:t>25874</w:t>
      </w:r>
      <w:r>
        <w:rPr>
          <w:rFonts w:cs="Times New Roman" w:ascii="Times New Roman" w:hAnsi="Times New Roman"/>
          <w:iCs/>
          <w:sz w:val="24"/>
          <w:szCs w:val="24"/>
        </w:rPr>
        <w:t xml:space="preserve"> puta.</w:t>
      </w:r>
      <w:r>
        <w:rPr>
          <w:rFonts w:cs="Times New Roman" w:ascii="Times New Roman" w:hAnsi="Times New Roman"/>
          <w:iCs/>
          <w:sz w:val="24"/>
          <w:szCs w:val="24"/>
          <w:lang w:val="en-US" w:eastAsia="en-US"/>
        </w:rPr>
        <w:t xml:space="preserve"> </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TV spot kojem je cilj predstaviti rad Mreže postavljen je na web stranicu Ministarstva pravosuđa i uprave, web stranice i društvene mreže nositeljice i partnerskih organizacija, te odaslan na 120 medijskih adres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audio-video materijal namijenjen slijepim i slabovidnim osobama te gluhim i nagluhim osobama dostupan je na stranicama Ministarstva pravosuđa i uprave i YouTube kanalu Ženske sobe, kao i na Facebook stranici. Distribuiran je spram 37 udruga i ustanova za slijepe i slabovidne osobe te 24 udruge i ustanove za gluhe i nagluhe osobe koje su zamoljene da distribuiraju informaciju o materijalu. Sadržaj je na svoje web stranice postavila i Pravobraniteljica za osobe sa invaliditetom.</w:t>
      </w:r>
      <w:r>
        <w:rPr>
          <w:rFonts w:eastAsia="SimSun;宋体" w:cs="Tahoma" w:ascii="Arial Narrow" w:hAnsi="Arial Narrow"/>
        </w:rPr>
        <w:t xml:space="preserve"> </w:t>
      </w:r>
      <w:r>
        <w:rPr>
          <w:rFonts w:cs="Times New Roman" w:ascii="Times New Roman" w:hAnsi="Times New Roman"/>
          <w:iCs/>
          <w:sz w:val="24"/>
          <w:szCs w:val="24"/>
        </w:rPr>
        <w:t>Na Facebooku je audio video materijal podijeljen 25 puta, od strane partnerskih organizacija i šire javnosti te od strane Hrvatskog saveza gluhih i nagluhih, Udruge gluhih i nagluhih grada Siska, Udruge slijepih Zadarske županije, Hrvatskih društva prevoditelja znakovnog jezika za gluhe i dr.,  a sveukupno je pregledan 3200 puta. Na Youtubeu je audio video materijal ostvario 42 pregleda. Na svojim web stranicama materijal je objavio također Hrvatski savez gluhih i nagluhih, Udruga slijepih Požeško-slavonske županije, Udruga slijepih Ličko - senjske županije i Udruga osoba oštećena sluha Bjelovarsko –bilogorske županije. Također su ga prenijeli mediji (Virovitički list) među kojima su i specijalizirani portali: In portal (news portal za osobe s invaliditetom).</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financira se rad Nacionalnog pozivnog centra za žrtve kaznenih djela i prekršaja 116 006, a u okviru financiranja osigurana su sredstva za medijsku kampanju koju je Nacionalni pozivni centar proveo u razdoblju od 16. srpnja do 16. kolovoza 2020. godine. Kampanja  se provodila kroz plaćene oglase na društvenim mrežama i diseminaciju video materijala koji su snimili ambasadori kampanje. Kampanja je za vrijeme svog trajanja dosegnula 321 727 korisnika, a plaćeni oglasi su prikazani 4 171 453 puta.</w:t>
      </w:r>
      <w:r>
        <w:rPr/>
        <w:t xml:space="preserve"> </w:t>
      </w:r>
      <w:r>
        <w:rPr>
          <w:rFonts w:cs="Times New Roman" w:ascii="Times New Roman" w:hAnsi="Times New Roman"/>
          <w:iCs/>
          <w:sz w:val="24"/>
          <w:szCs w:val="24"/>
        </w:rPr>
        <w:t>U sklopu kampanje izrađeni su vizuali koji su se koristili u oglašavanju i tiskani su promotivni materijali (250 torbi i 250 blokova)</w:t>
      </w:r>
    </w:p>
    <w:p>
      <w:pPr>
        <w:pStyle w:val="ListParagraph"/>
        <w:numPr>
          <w:ilvl w:val="0"/>
          <w:numId w:val="22"/>
        </w:numPr>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iCs/>
          <w:sz w:val="24"/>
          <w:szCs w:val="24"/>
        </w:rPr>
        <w:t>adresar organizacija civilnog društva i državnih institucija kojima se žrtve mogu obratiti za dodatnu pomoć i podršku dostupan je na web stranicama Ministarstva pravosuđa i uprave kao i potrebne dodatne informacije.</w:t>
      </w:r>
    </w:p>
    <w:p>
      <w:pPr>
        <w:pStyle w:val="ListParagraph"/>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 provedbu navedenih aktivnosti Ministarstvo pravosuđa i uprave utrošilo je ukupno 525.000,00 kuna, od čega tijekom 2019. godine 230.000,00 kuna, a tijekom 2020. godine 295.000,00 kuna. </w:t>
      </w:r>
    </w:p>
    <w:p>
      <w:pPr>
        <w:pStyle w:val="Normal"/>
        <w:tabs>
          <w:tab w:val="clear" w:pos="708"/>
          <w:tab w:val="left" w:pos="721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b/>
          <w:sz w:val="24"/>
          <w:szCs w:val="24"/>
        </w:rPr>
        <w:t xml:space="preserve">Ured za ravnopravnost spolova </w:t>
      </w:r>
      <w:r>
        <w:rPr>
          <w:rFonts w:cs="Times New Roman" w:ascii="Times New Roman" w:hAnsi="Times New Roman"/>
          <w:sz w:val="24"/>
          <w:szCs w:val="24"/>
        </w:rPr>
        <w:t xml:space="preserve">je tijekom 2019. godine </w:t>
      </w:r>
      <w:r>
        <w:rPr>
          <w:rFonts w:cs="Times New Roman" w:ascii="Times New Roman" w:hAnsi="Times New Roman"/>
          <w:bCs/>
          <w:sz w:val="24"/>
          <w:szCs w:val="24"/>
        </w:rPr>
        <w:t xml:space="preserve">preveo </w:t>
      </w:r>
      <w:r>
        <w:rPr>
          <w:rFonts w:cs="Times New Roman" w:ascii="Times New Roman" w:hAnsi="Times New Roman"/>
          <w:sz w:val="24"/>
          <w:szCs w:val="24"/>
        </w:rPr>
        <w:t xml:space="preserve">Preporuku CM/Rec (2019)1 Sprječavanje i borba protiv seksizma te tiskao u nakladi od 1.000 primjeraka. Svim zastupnicima i zastupnicama u Hrvatskome saboru distribuirano je hrvatsko izdanje Preporuke. Sukladno praksi Vijeća Europe, tekst Preporuke objavljen je i na mrežnim stranicama Ureda. Tijekom rujna, Vijeće Europe je pozvalo Ured da se uključi u kampanju za borbu protiv seksizma i prevede i promovira posebno izrađenu mrežnu stranicu #StopSexism koja slijedi odredbe Preporuke te je Ured preveo mrežnu stranicu na hrvatski jezik. </w:t>
      </w:r>
    </w:p>
    <w:p>
      <w:pPr>
        <w:pStyle w:val="Normal"/>
        <w:spacing w:lineRule="auto" w:line="240" w:before="0" w:after="0"/>
        <w:jc w:val="both"/>
        <w:rPr/>
      </w:pPr>
      <w:r>
        <w:rPr>
          <w:rFonts w:cs="Times New Roman" w:ascii="Times New Roman" w:hAnsi="Times New Roman"/>
          <w:sz w:val="24"/>
          <w:szCs w:val="24"/>
        </w:rPr>
        <w:t>Nadalje, u cilju osvještavanja javnosti o značaju i načinima zaštite žena od nasilja Ured je Konvenciju Vijeća Europe o sprečavanju i borbi protiv nasilja nad ženama i nasilja u obitelji (dalje: Istanbulska konvencija), od 2014. do 2019. godine tiskao u ukupnoj nakladi od 10.600 primjeraka od čega je većina u navedenom razdoblju (10.158 primjeraka) distribuirana mnogobrojnim zainteresiranim dionicima. U 2019. godini distribuirano je 745 primjeraka Istanbulske konvencije.</w:t>
      </w:r>
    </w:p>
    <w:p>
      <w:pPr>
        <w:pStyle w:val="Normal"/>
        <w:spacing w:lineRule="auto" w:line="240" w:before="0" w:after="0"/>
        <w:jc w:val="both"/>
        <w:rPr/>
      </w:pPr>
      <w:r>
        <w:rPr>
          <w:rFonts w:cs="Times New Roman" w:ascii="Times New Roman" w:hAnsi="Times New Roman"/>
          <w:sz w:val="24"/>
          <w:szCs w:val="24"/>
        </w:rPr>
        <w:t xml:space="preserve">Ujedno, povodom obilježavanja Međunarodnog dana borbe protiv nasilja nad ženama uz kampanju „16 dana aktivizma protiv nasilja nad ženama“, u cilju podizanja svijesti i senzibiliziranja javnosti vezano za probleme nasilja, Ured je, županijskim povjerenstvima za ravnopravnost spolova i organizacijama civilnog društva, dostavio razne publikacije koje im mogu koristiti u njihovom radu. U izvještajnom razdoblju distribuirano je također i 1.505 primjeraka </w:t>
      </w:r>
      <w:r>
        <w:rPr>
          <w:rFonts w:cs="Times New Roman" w:ascii="Times New Roman" w:hAnsi="Times New Roman"/>
          <w:i/>
          <w:iCs/>
          <w:sz w:val="24"/>
          <w:szCs w:val="24"/>
        </w:rPr>
        <w:t>Protokola o postupanju u slučaju seksualnog nasilja</w:t>
      </w:r>
      <w:r>
        <w:rPr>
          <w:rFonts w:cs="Times New Roman" w:ascii="Times New Roman" w:hAnsi="Times New Roman"/>
          <w:sz w:val="24"/>
          <w:szCs w:val="24"/>
        </w:rPr>
        <w:t xml:space="preserve"> uredima državne uprave u županijama, županijskim povjerenstvima za ravnopravnost spolova, organizacijama civilnog društva te za potrebe održavanja različitih konferencija, okruglih stolova i sastan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ijekom 2020. godine Ured je podijelio ukupno 247 primjeraka publikacije Preporuka Vijeća Europe CM/Rec (2019)1 Sprječavanje i borba protiv seksizma Uredu potpredsjednika Vlade RH, za potrebe održavanja tematske sjednice Hrvatskoga sabora, županijskim skupštinama, županijskim povjerenstvima za ravnopravnost spolova, Podružnici KOHOM, Zabavnom radiju. Također, publikacije Konvencija Vijeća Europe o sprečavanju i borbi protiv nasilja nad ženama i nasilja u obitelji podijeljena je Zabavnom radiju, službenicima Ministarstva vanjskih i europskih poslova za pripremu za rad u Stalnoj misiji Republike Hrvatske pri Vijeću Europe u 4 primjerka te Protokol o postupanju u slučaju seksualnog nasilja Zabavnom radiju u 3 primjerka.</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sz w:val="24"/>
          <w:szCs w:val="24"/>
        </w:rPr>
        <w:t xml:space="preserve">U svrhu prijevoda i tiska navedenih dokumenata Ured za ravnopravnost spolova je u 2019. godini utrošio 32.942,00 kuna iz sredstava Državnog prorač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b/>
          <w:sz w:val="24"/>
          <w:szCs w:val="24"/>
        </w:rPr>
        <w:t xml:space="preserve">Ured za ljudska prava i prava nacionalnih manjina </w:t>
      </w:r>
      <w:r>
        <w:rPr>
          <w:rFonts w:cs="Times New Roman" w:ascii="Times New Roman" w:hAnsi="Times New Roman"/>
          <w:sz w:val="24"/>
          <w:szCs w:val="24"/>
        </w:rPr>
        <w:t xml:space="preserve">je u ožujku 2019. godine započeo provedbu trogodišnjeg projekta naziva „Ispunjavanje preduvjeta za učinkovitu provedbu politika usmjerenih na nacionalne manjine – FAZA I“ koji je sufinanciran kroz OP Učinkoviti ljudski potencijali, iz Europskog socijalnog fond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ojekt je u potpunosti posvećen poboljšanju položaja pripadnika/ca romske nacionalne manjine i utemeljen na potrebama koje su identificirane kroz empirijsko istraživanje provedeno u 2017. godini na inicijativu Ureda. Kroz provedbu ovog projekta postići će se ciljevi povećanja razine informiranosti o važnosti obrazovanja te o položaju žena, djece i mladih Roma.</w:t>
      </w:r>
    </w:p>
    <w:p>
      <w:pPr>
        <w:pStyle w:val="Normal"/>
        <w:spacing w:lineRule="auto" w:line="240"/>
        <w:jc w:val="both"/>
        <w:rPr/>
      </w:pPr>
      <w:r>
        <w:rPr>
          <w:rFonts w:cs="Times New Roman" w:ascii="Times New Roman" w:hAnsi="Times New Roman"/>
          <w:sz w:val="24"/>
          <w:szCs w:val="24"/>
        </w:rPr>
        <w:t>Konačno, projektne aktivnosti posvećuju posebnu pozornost položaju više marginaliziranih skupina unutar romske populacije: žena, djece i mladih, s krajnjim ciljem podizanja tolerancije u društvu.</w:t>
      </w:r>
    </w:p>
    <w:p>
      <w:pPr>
        <w:pStyle w:val="Normal"/>
        <w:spacing w:lineRule="auto" w:line="240" w:before="0" w:after="0"/>
        <w:jc w:val="both"/>
        <w:rPr/>
      </w:pPr>
      <w:r>
        <w:rPr>
          <w:rFonts w:cs="Times New Roman" w:ascii="Times New Roman" w:hAnsi="Times New Roman"/>
          <w:sz w:val="24"/>
          <w:szCs w:val="24"/>
        </w:rPr>
        <w:t xml:space="preserve">Kroz projekt će </w:t>
      </w:r>
      <w:r>
        <w:rPr>
          <w:rFonts w:cs="Times New Roman" w:ascii="Times New Roman" w:hAnsi="Times New Roman"/>
          <w:bCs/>
          <w:sz w:val="24"/>
          <w:szCs w:val="24"/>
        </w:rPr>
        <w:t>biti objavljena i prevedena na engleski i romski jezik,</w:t>
      </w:r>
      <w:r>
        <w:rPr>
          <w:rFonts w:cs="Times New Roman" w:ascii="Times New Roman" w:hAnsi="Times New Roman"/>
          <w:sz w:val="24"/>
          <w:szCs w:val="24"/>
        </w:rPr>
        <w:t xml:space="preserve"> publikacija pod nazivom „Uključivanje Roma u hrvatsko društvo - žene, mladi i djeca“. Glavni cilj studije je identificirati i utvrditi složene veze između individualnih pokazatelja društvenog statusa tri ciljane skupine i njihovo objedinjavanje u jedinstveni okvir preporuka za unapređenje društvenog položaja Romkinja, djece i mladih u odnosu na većinsku populaciju i drugih manjina te njihovu integraciju u hrvatsko društvo. U publikaciji će se prikazati podaci i rezultati analiza prikupljeni 2017. godine složenom mješovitom metodologijom (kroz projekt IPA 2012). Biti će obrađena i tema nasilja u obitelji kao zasebno poglavlje. Tokom 2019. godine je započela izrada publikacije tj., obrada podataka i pisanje teksta studi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Tijekom 2020. godine</w:t>
      </w:r>
      <w:r>
        <w:rPr>
          <w:rFonts w:cs="Times New Roman" w:ascii="Times New Roman" w:hAnsi="Times New Roman"/>
          <w:b/>
          <w:sz w:val="24"/>
          <w:szCs w:val="24"/>
        </w:rPr>
        <w:t xml:space="preserve"> </w:t>
      </w:r>
      <w:r>
        <w:rPr>
          <w:rFonts w:cs="Times New Roman" w:ascii="Times New Roman" w:hAnsi="Times New Roman"/>
          <w:bCs/>
          <w:sz w:val="24"/>
          <w:szCs w:val="24"/>
        </w:rPr>
        <w:t>u okviru nastavka provedbe projekta objavljena je i prevedena na engleski jezik</w:t>
      </w:r>
      <w:r>
        <w:rPr>
          <w:rFonts w:cs="Times New Roman" w:ascii="Times New Roman" w:hAnsi="Times New Roman"/>
          <w:sz w:val="24"/>
          <w:szCs w:val="24"/>
        </w:rPr>
        <w:t xml:space="preserve">, publikacija pod nazivom „Uključivanje Roma u hrvatsko društvo - žene, mladi i djeca“. Glavni cilj studije bio je identificirati i utvrditi složene veze između individualnih pokazatelja društvenog statusa tri ciljane skupine i njihovo objedinjavanje u jedinstveni okvir preporuka za unapređenje društvenog položaja Romkinja, djece i mladih u odnosu na većinsku populaciju i drugih manjina te njihovu integraciju u hrvatsko društv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publikaciji se iznose podaci i rezultati analiza prikupljeni 2017. godine složenom mješovitom metodologijom (kroz projekt IPA 2012). Kao zasebno poglavlje obrađena je i tema nasilja u obitelji. </w:t>
      </w:r>
    </w:p>
    <w:p>
      <w:pPr>
        <w:pStyle w:val="Normal"/>
        <w:spacing w:lineRule="auto" w:line="240" w:before="0" w:after="0"/>
        <w:jc w:val="both"/>
        <w:rPr/>
      </w:pPr>
      <w:r>
        <w:rPr>
          <w:rFonts w:cs="Times New Roman" w:ascii="Times New Roman" w:hAnsi="Times New Roman"/>
          <w:sz w:val="24"/>
          <w:szCs w:val="24"/>
        </w:rPr>
        <w:t xml:space="preserve">Javna prezentacija publikacije se zbog epidemioloških mjera održala kao virtualna konferencija. Na konferenciji su sudjelovale 162 osobe. Izlaganja sa konferencije te publikacija na hrvatskom i engleskom jeziku u pdf formatu su dostupni na slijedećoj poveznici - </w:t>
      </w:r>
      <w:hyperlink r:id="rId8">
        <w:r>
          <w:rPr>
            <w:rStyle w:val="InternetLink"/>
            <w:rFonts w:cs="Times New Roman" w:ascii="Times New Roman" w:hAnsi="Times New Roman"/>
            <w:sz w:val="24"/>
            <w:szCs w:val="24"/>
          </w:rPr>
          <w:t>https://ukljucivanje-roma.com/</w:t>
        </w:r>
      </w:hyperlink>
      <w:r>
        <w:rPr>
          <w:rFonts w:cs="Times New Roman" w:ascii="Times New Roman" w:hAnsi="Times New Roman"/>
          <w:sz w:val="24"/>
          <w:szCs w:val="24"/>
        </w:rPr>
        <w:t xml:space="preserve">. Publikacija je također distribuirana na 135 adresa.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Ujedno, izrađeno je i tiskano 200 publikacija na hrvatskom jeziku i 50 na engleskom jeziku, a distribuirano je 133 publikacija na hrvatskom i 2 na engleskom jeziku, odnosno ukupno 135 publikacija u 2020. godini.</w:t>
      </w:r>
    </w:p>
    <w:p>
      <w:pPr>
        <w:pStyle w:val="Normal"/>
        <w:spacing w:lineRule="auto" w:line="240" w:before="0" w:after="0"/>
        <w:jc w:val="both"/>
        <w:rPr/>
      </w:pPr>
      <w:r>
        <w:rPr>
          <w:rFonts w:cs="Times New Roman" w:ascii="Times New Roman" w:hAnsi="Times New Roman"/>
          <w:bCs/>
          <w:sz w:val="24"/>
          <w:szCs w:val="24"/>
        </w:rPr>
        <w:t>U navedenu svrhu Ured za ljudska prava i prava nacionalnih manjina utrošio je ukupno 444.478,02 kune od čega u 2019. godini 156.125,00 kuna, a u 2020. godini 288.353,02 ku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bCs/>
          <w:sz w:val="24"/>
          <w:szCs w:val="24"/>
        </w:rPr>
      </w:pPr>
      <w:r>
        <w:rPr>
          <w:rFonts w:cs="Times New Roman" w:ascii="Times New Roman" w:hAnsi="Times New Roman"/>
          <w:sz w:val="24"/>
          <w:szCs w:val="24"/>
        </w:rPr>
        <w:t>2019. godina - 156.125,00</w:t>
      </w:r>
      <w:r>
        <w:rPr>
          <w:rFonts w:cs="Times New Roman" w:ascii="Times New Roman" w:hAnsi="Times New Roman"/>
          <w:bCs/>
          <w:sz w:val="24"/>
          <w:szCs w:val="24"/>
        </w:rPr>
        <w:t xml:space="preserve"> kuna iz Državnog proračuna aktivnost A513043 Ispunjavanje preduvjeta za učinkovitu provedbu politika usmjerenih na nacionalne manjine – FAZA I, izvor 12 i 561</w:t>
      </w:r>
    </w:p>
    <w:p>
      <w:pPr>
        <w:pStyle w:val="ListParagraph"/>
        <w:spacing w:lineRule="auto" w:line="240" w:before="0" w:after="0"/>
        <w:ind w:left="1701" w:hanging="9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30.000,00 kuna iz Državnog proračuna Aktivnost A576241 Podrška svjedocima i žrtvama kaznenih djela, izvor 41 </w:t>
      </w:r>
    </w:p>
    <w:p>
      <w:pPr>
        <w:pStyle w:val="Normal"/>
        <w:spacing w:before="0" w:after="0"/>
        <w:ind w:left="1701" w:hanging="12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32.942,00 kuna iz Državnog proračuna Aktivnost A </w:t>
      </w:r>
      <w:r>
        <w:rPr>
          <w:rFonts w:eastAsia="Times New Roman" w:cs="Times New Roman" w:ascii="Times New Roman" w:hAnsi="Times New Roman"/>
          <w:color w:val="000000"/>
          <w:sz w:val="24"/>
          <w:szCs w:val="24"/>
        </w:rPr>
        <w:t>532009 Provedba Zakona o ravnopravnosti spolova i Nacionalne politike za ravnopravnost spolova, izvor 11</w:t>
      </w:r>
    </w:p>
    <w:p>
      <w:pPr>
        <w:pStyle w:val="Normal"/>
        <w:spacing w:before="0" w:after="0"/>
        <w:ind w:left="1560" w:firstLine="1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bCs/>
          <w:sz w:val="24"/>
          <w:szCs w:val="24"/>
        </w:rPr>
      </w:pPr>
      <w:r>
        <w:rPr>
          <w:rFonts w:cs="Times New Roman" w:ascii="Times New Roman" w:hAnsi="Times New Roman"/>
          <w:sz w:val="24"/>
          <w:szCs w:val="24"/>
        </w:rPr>
        <w:t xml:space="preserve">2020. godina  -   </w:t>
        <w:tab/>
        <w:t xml:space="preserve">288.353,02 kuna iz Državnog proračuna </w:t>
      </w:r>
      <w:r>
        <w:rPr>
          <w:rFonts w:cs="Times New Roman" w:ascii="Times New Roman" w:hAnsi="Times New Roman"/>
          <w:bCs/>
          <w:sz w:val="24"/>
          <w:szCs w:val="24"/>
        </w:rPr>
        <w:t>Aktivnost A513043 Ispunjavanje preduvjeta za učinkovitu provedbu politika usmjerenih na nacionalne manjine – FAZA I, izvor 12 i 561</w:t>
      </w:r>
    </w:p>
    <w:p>
      <w:pPr>
        <w:pStyle w:val="Normal"/>
        <w:spacing w:before="0" w:after="0"/>
        <w:ind w:left="170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5.000,00 kuna iz Državnog proračuna Aktivnost A576241 Podrška svjedocima i žrtvama kaznenih djela, izvor 41 </w:t>
      </w:r>
    </w:p>
    <w:p>
      <w:pPr>
        <w:pStyle w:val="Normal"/>
        <w:spacing w:before="0" w:after="0"/>
        <w:ind w:left="1418" w:hanging="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Uočeni nedostaci </w:t>
      </w:r>
    </w:p>
    <w:p>
      <w:pPr>
        <w:pStyle w:val="Normal"/>
        <w:spacing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0" w:after="0"/>
        <w:jc w:val="both"/>
        <w:rPr/>
      </w:pPr>
      <w:r>
        <w:rPr>
          <w:rFonts w:cs="Times New Roman" w:ascii="Times New Roman" w:hAnsi="Times New Roman"/>
          <w:sz w:val="24"/>
          <w:szCs w:val="24"/>
        </w:rPr>
        <w:t>U okviru projekta predviđen je prijevod publikacija na romski jezik (Romani Chib) i sukladno tome Ured za ljudska prava i prava nacionalnih manjina objavio  je dana 12. ožujka 2020. godine poziv za nadmetanje s dokumentacijom o nabavi u otvorenom postupku nabave prijevoda s hrvatskog jezika na engleski i romski jezik te lekture, stručne redakture i korekture engleskog i romskog prijevoda (broj objave: 2020/0F2-0010654). Na poziv za nadmetanje za prijevod na romski jezik Naručitelju nije pristigla niti jedna ponuda, stoga se ta usluga u okviru projekta nije izvršila.</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sz w:val="24"/>
          <w:szCs w:val="24"/>
        </w:rPr>
        <w:t>Poticati medije na adekvatno prikazivanje programskih sadržaja o problematici  nasilja u obitelji, sukladno Priručniku sa smjernicama za medijsko izvještavanje o nasilju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pPr>
      <w:r>
        <w:rPr>
          <w:rFonts w:cs="Times New Roman" w:ascii="Times New Roman" w:hAnsi="Times New Roman"/>
          <w:b/>
          <w:sz w:val="24"/>
          <w:szCs w:val="24"/>
        </w:rPr>
        <w:t>Čl. 14. Konvencije – Obrazovanje</w:t>
      </w:r>
    </w:p>
    <w:p>
      <w:pPr>
        <w:pStyle w:val="Normal"/>
        <w:spacing w:lineRule="auto" w:line="240" w:before="0" w:after="0"/>
        <w:jc w:val="both"/>
        <w:rPr/>
      </w:pPr>
      <w:r>
        <w:rPr>
          <w:rFonts w:cs="Times New Roman" w:ascii="Times New Roman" w:hAnsi="Times New Roman"/>
          <w:i/>
          <w:sz w:val="24"/>
          <w:szCs w:val="24"/>
          <w:u w:val="single"/>
        </w:rPr>
        <w:t>Nositelji:</w:t>
      </w:r>
      <w:r>
        <w:rPr>
          <w:rFonts w:cs="Times New Roman" w:ascii="Times New Roman" w:hAnsi="Times New Roman"/>
          <w:sz w:val="24"/>
          <w:szCs w:val="24"/>
        </w:rPr>
        <w:t xml:space="preserve"> Agencija za elektroničke medije, Hrvatsko novinarsko društvo, Hrvatska radiotelevizija</w:t>
      </w:r>
    </w:p>
    <w:p>
      <w:pPr>
        <w:pStyle w:val="Normal"/>
        <w:spacing w:lineRule="auto" w:line="240" w:before="0" w:after="0"/>
        <w:jc w:val="both"/>
        <w:rPr/>
      </w:pPr>
      <w:r>
        <w:rPr>
          <w:rFonts w:cs="Times New Roman" w:ascii="Times New Roman" w:hAnsi="Times New Roman"/>
          <w:i/>
          <w:sz w:val="24"/>
          <w:szCs w:val="24"/>
          <w:u w:val="single"/>
        </w:rPr>
        <w:t>Suradne institucije</w:t>
      </w:r>
      <w:r>
        <w:rPr>
          <w:rFonts w:cs="Times New Roman" w:ascii="Times New Roman" w:hAnsi="Times New Roman"/>
          <w:i/>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Ministarstvo rada, mirovinskoga sustava, obitelji i socijalne politike, Ured za ljudska prava i prava nacionalnih manjina Vlade Republike Hrvatske, Ured za ravnopravnost spolova Vlade Republike Hrvatske, organizacije civilnog društva,</w:t>
      </w:r>
      <w:r>
        <w:rPr>
          <w:rFonts w:cs="Times New Roman" w:ascii="Times New Roman" w:hAnsi="Times New Roman"/>
          <w:sz w:val="24"/>
          <w:szCs w:val="24"/>
        </w:rPr>
        <w:t xml:space="preserve"> Nacionalni tim za sprečavanje i borbu protiv nasilja nad ženama i nasilja u obitelji, mediji </w:t>
      </w:r>
    </w:p>
    <w:p>
      <w:pPr>
        <w:pStyle w:val="Normal"/>
        <w:spacing w:lineRule="auto" w:line="240" w:before="0" w:after="0"/>
        <w:jc w:val="both"/>
        <w:rPr/>
      </w:pPr>
      <w:r>
        <w:rPr>
          <w:rFonts w:cs="Times New Roman" w:ascii="Times New Roman" w:hAnsi="Times New Roman"/>
          <w:i/>
          <w:sz w:val="24"/>
          <w:szCs w:val="24"/>
        </w:rPr>
        <w:t>Rok:</w:t>
      </w:r>
      <w:r>
        <w:rPr>
          <w:rFonts w:cs="Times New Roman" w:ascii="Times New Roman" w:hAnsi="Times New Roman"/>
          <w:sz w:val="24"/>
          <w:szCs w:val="24"/>
        </w:rPr>
        <w:tab/>
        <w:t>kontinui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ind w:left="426" w:hanging="426"/>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 </w:t>
      </w:r>
    </w:p>
    <w:p>
      <w:pPr>
        <w:pStyle w:val="Normal"/>
        <w:numPr>
          <w:ilvl w:val="0"/>
          <w:numId w:val="59"/>
        </w:numPr>
        <w:spacing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
          <w:sz w:val="24"/>
          <w:szCs w:val="24"/>
        </w:rPr>
        <w:t xml:space="preserve">Agencija za elektroničke </w:t>
      </w:r>
      <w:r>
        <w:rPr>
          <w:rFonts w:cs="Times New Roman" w:ascii="Times New Roman" w:hAnsi="Times New Roman"/>
          <w:bCs/>
          <w:sz w:val="24"/>
          <w:szCs w:val="24"/>
        </w:rPr>
        <w:t>medije izvještava kako je j</w:t>
      </w:r>
      <w:r>
        <w:rPr>
          <w:rFonts w:cs="Times New Roman" w:ascii="Times New Roman" w:hAnsi="Times New Roman"/>
          <w:color w:val="000000"/>
          <w:sz w:val="24"/>
          <w:szCs w:val="24"/>
          <w:lang w:eastAsia="hr-HR" w:bidi="hr-HR"/>
        </w:rPr>
        <w:t xml:space="preserve">edan od načina na koji Agencija potiče elektroničke medije na adekvatno prikazivanje programskih sadržaja o problematici nasilja u obitelji je i nadzor nad programima nakladnika, temeljem kojeg se, u slučaju kršenja odredbi Zakona o elektroničkim medijima i Pravilnika o zaštiti maloljetnika u elektroničkim medijima, izriču sankcije koje Agenciji stoje na raspolaganju. Prema čl. 12. st. 3. Zakona o elektroničkim medijima nije dopušteno objavljivanje informacije kojom se otkriva identitet djeteta do 18 godine života uključenog u slučajeve bilo kojeg oblika nasilja niti iznositi pojedinosti iz djetetovih obiteljskih odnosa i privatnog života. Nadalje, čl. 3. st. 2. Pravilnika o zaštiti maloljetnika u elektroničkim medijima navodi da se osobni podaci maloljetnika te pojedinosti iz obiteljskih odnosa i njegova privatnog života ne smiju objavljivati u slučajevima u kojima bi objavljivanje ovih informacija dovelo do ugrožavanja dobrobiti maloljetnika. </w:t>
      </w:r>
    </w:p>
    <w:p>
      <w:pPr>
        <w:pStyle w:val="Normal"/>
        <w:spacing w:before="0" w:after="0"/>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r>
    </w:p>
    <w:p>
      <w:pPr>
        <w:pStyle w:val="Normal"/>
        <w:spacing w:before="0" w:after="0"/>
        <w:jc w:val="both"/>
        <w:rPr/>
      </w:pPr>
      <w:r>
        <w:rPr>
          <w:rFonts w:cs="Times New Roman" w:ascii="Times New Roman" w:hAnsi="Times New Roman"/>
          <w:color w:val="000000"/>
          <w:sz w:val="24"/>
          <w:szCs w:val="24"/>
          <w:lang w:eastAsia="hr-HR" w:bidi="hr-HR"/>
        </w:rPr>
        <w:t xml:space="preserve">U 2019. godini, vezano uz gore navedenu temu, Vijeće je temeljem pritužbi građana i institucija te redovnim nadzorom nad radom pružatelja medijskih usluga televizije Hrvatska radiotelevizija, Nova TV d.d., TV Nova d.o.o., RTL Hrvatska d.o.o. i VTV d.o.o. te pružatelja elektroničkih publikacija večernji.hr, 24sata.hr, index.hr i antenazadar.hr utvrdilo da su ovi pružatelji objavili pojedinosti iz obiteljskih odnosa i privatnog života djece koje bi mogle dovesti do prepoznavanja i/ili ugrožavanje njegove dobrobiti, zbog čega su svim navedenim pružateljima izrečene opomene. Riječ je o „slučaju Pag“ koji je izazvao veliki interes javnosti. U konkretnim slučajevima iznesen je niz podataka koji omogućuju identifikaciju maloljetnih žrtava nasilja kao i detalje iz obiteljskog života maloljetnika. Te pojedinosti obuhvaćaju podatke kao što su osobno ime i prezime oca djece, dob, zanimanje, videozapise koji prikazuj oca djece, do adrese kuće u kojoj se tragedija dogodila. Navođenjem ovih informacija nedvojbeno je utvrđeno da su navedeni pružatelji objavili dovoljno osobnih podataka koji mogu dovesti do prepoznavanja i/ili ugrožavanja dobrobiti djece. Prema čl. 12. st. 3. Zakona o elektroničkim medijima nije dopušteno objavljivanje informacije kojom se otkriva identitet djeteta do 18 godine života uključenog u slučajeve bilo kojeg oblika nasilja niti iznositi pojedinosti iz djetetovih obiteljskih odnosa i privatnog života. Nadalje, čl. 3. st. 2. Pravilnika o zaštiti maloljetnika u elektroničkim medijima navodi da se osobni podaci maloljetnika te pojedinosti iz obiteljskih odnosa i njegova privatnog života ne smiju objavljivati u slučajevima u kojima bi objavljivanje ovih informacija dovelo do ugrožavanja dobrobiti maloljetnika. Vijeće je smatralo nespornim da je medijska prezentacija roditelja, a time i djece žrtava nasilja dovela do njihove sekundarne viktimizacije. </w:t>
      </w:r>
    </w:p>
    <w:p>
      <w:pPr>
        <w:pStyle w:val="Normal"/>
        <w:spacing w:lineRule="auto" w:line="240" w:before="0" w:after="0"/>
        <w:jc w:val="both"/>
        <w:rPr/>
      </w:pPr>
      <w:r>
        <w:rPr>
          <w:rFonts w:cs="Times New Roman" w:ascii="Times New Roman" w:hAnsi="Times New Roman"/>
          <w:color w:val="000000"/>
          <w:sz w:val="24"/>
          <w:szCs w:val="24"/>
          <w:lang w:eastAsia="hr-HR" w:bidi="hr-HR"/>
        </w:rPr>
        <w:t xml:space="preserve">Budući da je Agencija nadležna isključivo za pružatelje audio i audiovizualnih medijskih usluga te za elektroničke publikacije, zakonodavno uređenje i regulacija interneta općenito te posebno društvenih mreža,  ostaje izazov i u narednom razdoblju. Pristup internetu i digitalnoj pismenosti sve se više razmatra kroz dimenzije prava djeteta na slobodu izražavanja, prava djeteta na sudjelovanje i na obrazovanje. Ipak, digitalno okruženje izlaže djecu štetnim sadržajima i njihovim posljedicama, uključujući online zlostavljanje, pristup pretjerano seksualnim ili nasilnim sadržajima, zlouporabi osobnih podataka i slično. Agencija stoga smatra da je potrebno nastaviti djelovati kroz edukaciju i promicanje medijske pismenosti. Upravo s ciljem spomenutog promicanja važnosti medijske pismenosti od 8. do 12. travnja 2019. održani su 2. po redu Dani medijske pismenosti. Projekt se održao pod pokroviteljstvom Ministarstva kulture i Ministarstva znanosti i obrazovanja. Brojni vrtići, osnovne i srednje škole, fakulteti, knjižnice, kina, mediji, udruge i druge ustanove organizirali su u tom razdoblju predavanja, radionice, filmske projekcije, panel diskusije i druge aktivnosti za djecu, mlade i odrasle. Ukupno je organizirano više od 260 događanja u 89 gradova i mjesta diljem Hrvatske. Glavna tema 2. Dana medijske pismenosti bila je „Poštujmo sebe i druge u medijima/medijskom prostoru“, kroz koju je cilj bio educirati javnost i medije o posljedicama govora mržnje, netolerancije u javnom govoru te lažnih vijesti koji zauzimaju sve veći prostor na medijskim platformama, a to je posebno izraženo u onim medijima koji imaju mogućnost dvosmjerne komunikacije. Detaljnije informacije i obrazovni materijali koji su za tu prigodu izrađeni dostupni su na web stranici Agencije </w:t>
      </w:r>
      <w:hyperlink r:id="rId9">
        <w:r>
          <w:rPr>
            <w:rStyle w:val="InternetLink"/>
            <w:rFonts w:cs="Times New Roman" w:ascii="Times New Roman" w:hAnsi="Times New Roman"/>
            <w:sz w:val="24"/>
            <w:szCs w:val="24"/>
            <w:lang w:eastAsia="hr-HR" w:bidi="hr-HR"/>
          </w:rPr>
          <w:t>https://www.medijskapismenost.hr/dani-medijske-pismenosti-2019/</w:t>
        </w:r>
      </w:hyperlink>
      <w:r>
        <w:rPr>
          <w:rFonts w:cs="Times New Roman" w:ascii="Times New Roman" w:hAnsi="Times New Roman"/>
          <w:color w:val="000000"/>
          <w:sz w:val="24"/>
          <w:szCs w:val="24"/>
          <w:lang w:eastAsia="hr-HR" w:bidi="hr-HR"/>
        </w:rPr>
        <w:t>.</w:t>
      </w:r>
    </w:p>
    <w:p>
      <w:pPr>
        <w:pStyle w:val="Normal"/>
        <w:spacing w:lineRule="auto" w:line="240" w:before="0" w:after="0"/>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r>
    </w:p>
    <w:p>
      <w:pPr>
        <w:pStyle w:val="Normal"/>
        <w:jc w:val="both"/>
        <w:rPr/>
      </w:pPr>
      <w:r>
        <w:rPr>
          <w:rFonts w:cs="Times New Roman" w:ascii="Times New Roman" w:hAnsi="Times New Roman"/>
          <w:color w:val="000000"/>
          <w:sz w:val="24"/>
          <w:szCs w:val="24"/>
          <w:lang w:eastAsia="hr-HR" w:bidi="hr-HR"/>
        </w:rPr>
        <w:t xml:space="preserve">Nadalje, Agencija je u srpnju 2019. godine pokrenula internetsku stranicu </w:t>
      </w:r>
      <w:r>
        <w:rPr>
          <w:rFonts w:cs="Times New Roman" w:ascii="Times New Roman" w:hAnsi="Times New Roman"/>
          <w:i/>
          <w:iCs/>
          <w:color w:val="000000"/>
          <w:sz w:val="24"/>
          <w:szCs w:val="24"/>
          <w:lang w:eastAsia="hr-HR" w:bidi="hr-HR"/>
        </w:rPr>
        <w:t>Žene i mediji</w:t>
      </w:r>
      <w:r>
        <w:rPr>
          <w:rFonts w:cs="Times New Roman" w:ascii="Times New Roman" w:hAnsi="Times New Roman"/>
          <w:color w:val="000000"/>
          <w:sz w:val="24"/>
          <w:szCs w:val="24"/>
          <w:lang w:eastAsia="hr-HR" w:bidi="hr-HR"/>
        </w:rPr>
        <w:t xml:space="preserve">.     Portal je posvećen osnaživanju i informiranju žena te poučavanju i podizanju svijesti svih građana, javnih osoba, kreatora javnih politika, civilnog društva i posebno medija o pitanjima položaja žena u društvu čiji su temeljni stup. Portal je dio projekta Žene i mediji koji je započeo u okviru aktivnosti radne skupine Žene i rodna ravnopravnost Mediteranske mreže regulatornih tijela (MNRA) čija je članica i Agencija. Zahvaljujući aktivnostima Agencije projekt je u Hrvatskoj prerastao početne okvire te dobio snažniji zamah provođenjem kampanji, izradom analiza medijskog sadržaja i objavom publikacija koje doprinose osvješćivanju javnosti i medija o punoj ravnopravnosti žena u društvu. Detaljnije informacije dostupne su na internetskoj stranici </w:t>
      </w:r>
      <w:hyperlink r:id="rId10">
        <w:r>
          <w:rPr>
            <w:rStyle w:val="InternetLink"/>
            <w:rFonts w:cs="Times New Roman" w:ascii="Times New Roman" w:hAnsi="Times New Roman"/>
            <w:sz w:val="24"/>
            <w:szCs w:val="24"/>
            <w:lang w:eastAsia="hr-HR" w:bidi="hr-HR"/>
          </w:rPr>
          <w:t>https://www.zeneimediji.hr/o-nama/zene-i-mediji/</w:t>
        </w:r>
      </w:hyperlink>
      <w:r>
        <w:rPr>
          <w:rFonts w:cs="Times New Roman" w:ascii="Times New Roman" w:hAnsi="Times New Roman"/>
          <w:sz w:val="24"/>
          <w:szCs w:val="24"/>
        </w:rPr>
        <w:t>.  Zaključno, Agencija je u 2019. organizirala i nekoliko stručnih skupova, vezanih uz granice slobode govora i reguliranje govora mržnje te suzbijanje dezinformacija.</w:t>
      </w:r>
    </w:p>
    <w:p>
      <w:pPr>
        <w:pStyle w:val="NoSpacing"/>
        <w:jc w:val="both"/>
        <w:rPr/>
      </w:pPr>
      <w:r>
        <w:rPr>
          <w:rFonts w:cs="Times New Roman" w:ascii="Times New Roman" w:hAnsi="Times New Roman"/>
          <w:color w:val="000000"/>
          <w:sz w:val="24"/>
          <w:szCs w:val="24"/>
          <w:lang w:eastAsia="hr-HR" w:bidi="hr-HR"/>
        </w:rPr>
        <w:t>Obzirom na specifičnosti 2020. godine, obilježene pandemijom COVID-19, elektronički mediji su imali nezaobilaznu ulogu u humaniziranju i normaliziranju stajališta javnosti o pandemiji. Uz brojne pozitivne primjere uloge medija u ovom kontekstu, zabilježene su i objave dezinformacija, koje su dodatno pogoršale ionako tešku situaciju. Što se tiče problematike nasilja u obitelji, Vijeće je izreklo upozorenje nakladniku Nova TV d.d. zbog kršenja gore citiranog članka zakona, odnosno otkrivanja identiteta djeteta uključenog u slučaj nasilja. Navedeno kršenje dogodilo se u emisiji Provjereno emitiranoj 5. i 12. prosinca 2019., u prilogu o maloljetnoj žrtvi seksualnog zlostavljanja.</w:t>
      </w:r>
    </w:p>
    <w:p>
      <w:pPr>
        <w:pStyle w:val="NoSpacing"/>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r>
    </w:p>
    <w:p>
      <w:pPr>
        <w:pStyle w:val="NoSpacing"/>
        <w:jc w:val="both"/>
        <w:rPr>
          <w:rFonts w:ascii="Times New Roman" w:hAnsi="Times New Roman" w:cs="Times New Roman"/>
          <w:sz w:val="24"/>
          <w:szCs w:val="24"/>
          <w:lang w:eastAsia="hr-HR" w:bidi="hr-HR"/>
        </w:rPr>
      </w:pPr>
      <w:r>
        <w:rPr>
          <w:rFonts w:cs="Times New Roman" w:ascii="Times New Roman" w:hAnsi="Times New Roman"/>
          <w:sz w:val="24"/>
          <w:szCs w:val="24"/>
          <w:lang w:eastAsia="hr-HR" w:bidi="hr-HR"/>
        </w:rPr>
        <w:t xml:space="preserve">Nadalje, pružatelju Hanza media d.o.o. (Jutarnji.hr) izrečeno je upozorenje zbog objave dva članka pod naslovima Maltretirali maloljetnike: Bahati i vulgarni zagrebački policajci zaradili disciplinske prijave i Šokantna snimka maltretiranja mladića od strane policajca. Dio fotografija/videa nije bio zamagljen/moduliran niti je na drugi način pružatelj onemogućio prepoznavanje sudionika policijske intervencije. Zbog objave članka Snimka koja se pokušava zataškati! Kravi događaj koji je zgrozio Osijek: Tko je prebio Mateja? na stranicama elektroničke publikacije Dnevno.hr, u kojem su također objavljene informacije kojima se otkriva identitet djeteta do 18 godine uključenog u slučaj nasilja, Vijeće je izreklo opomenu pružatelju Motus d.o.o. </w:t>
      </w:r>
      <w:r>
        <w:rPr>
          <w:rFonts w:cs="Times New Roman" w:ascii="Times New Roman" w:hAnsi="Times New Roman"/>
          <w:color w:val="000000"/>
          <w:sz w:val="24"/>
          <w:szCs w:val="24"/>
          <w:lang w:bidi="hr-HR"/>
        </w:rPr>
        <w:t>Nadalje, Agencija je u 2020. pokrenula projekt poticanja novinarske izvrsnosti dodjelom bespovratnih sredstava novinarima/novinarkama za novinarske radove i istraživanja na teme koje su od javnog interesa iz područja kulture, zdravstva, lokalnih tema, ekumenizma i religije, ljudskih prava, položaja žena u društvu, tema od interesa za manjine u društvu, djece i mladih, obrazovanja, sporta, gospodarstva, međunarodnih odnosa i Europske unije. Posebni ciljevi koji se žele ostvariti ovim projektom odnose se na dodatni angažman novinarki i novinara i dubinsko istraživanje tema od javnog interesa, jačanje kritičkog kapaciteta i društvenog utjecaja elektroničkih publikacija, širenje broja tema i relevantnosti sadržaja elektroničkih publikacija, istinito i razborito izvještavanje u doba pandemije koronavirusa i potresa u Zagrebu 2020., profesionalizacija novinarskog i autorskog rada u elektroničkim publikacijama, nagrađivanje i motiviranje novinara/novinarki za vrhunski autorski rad te jačanje autonomije novinara. </w:t>
      </w:r>
    </w:p>
    <w:p>
      <w:pPr>
        <w:pStyle w:val="Normal"/>
        <w:spacing w:lineRule="auto" w:line="240" w:before="0" w:after="0"/>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t>Agencija je i u 2020. nastavila djelovati kroz edukaciju i promicanje medijske pismenosti. Treći po redu </w:t>
      </w:r>
      <w:hyperlink r:id="rId11">
        <w:r>
          <w:rPr>
            <w:rStyle w:val="InternetLink"/>
            <w:rFonts w:cs="Times New Roman" w:ascii="Times New Roman" w:hAnsi="Times New Roman"/>
            <w:color w:val="000000"/>
            <w:sz w:val="24"/>
            <w:szCs w:val="24"/>
            <w:lang w:eastAsia="hr-HR" w:bidi="hr-HR"/>
          </w:rPr>
          <w:t>Dani medijske pismenosti</w:t>
        </w:r>
      </w:hyperlink>
      <w:r>
        <w:rPr>
          <w:rFonts w:cs="Times New Roman" w:ascii="Times New Roman" w:hAnsi="Times New Roman"/>
          <w:color w:val="000000"/>
          <w:sz w:val="24"/>
          <w:szCs w:val="24"/>
          <w:u w:val="single"/>
          <w:lang w:eastAsia="hr-HR" w:bidi="hr-HR"/>
        </w:rPr>
        <w:t>,</w:t>
      </w:r>
      <w:r>
        <w:rPr>
          <w:rFonts w:cs="Times New Roman" w:ascii="Times New Roman" w:hAnsi="Times New Roman"/>
          <w:color w:val="000000"/>
          <w:sz w:val="24"/>
          <w:szCs w:val="24"/>
          <w:lang w:eastAsia="hr-HR" w:bidi="hr-HR"/>
        </w:rPr>
        <w:t xml:space="preserve"> koji su se trebali održati od 30. ožujka do 5. travnja 2020., u organizaciji Agencije i Ureda UNICEF-a za Hrvatsku, u suradnji s brojnim partnerima i pod pokroviteljstvom Ministarstva kulture i Ministarstva znanosti i obrazovanja, održani su najvećim dijelom na daljinu. Na portalu medijskapismenost.hr i dalje je dostupno za preuzimanje </w:t>
      </w:r>
      <w:hyperlink r:id="rId12">
        <w:r>
          <w:rPr>
            <w:rStyle w:val="InternetLink"/>
            <w:rFonts w:cs="Times New Roman" w:ascii="Times New Roman" w:hAnsi="Times New Roman"/>
            <w:color w:val="000000"/>
            <w:sz w:val="24"/>
            <w:szCs w:val="24"/>
            <w:lang w:eastAsia="hr-HR" w:bidi="hr-HR"/>
          </w:rPr>
          <w:t>20 obrazovnih materijala </w:t>
        </w:r>
      </w:hyperlink>
      <w:r>
        <w:rPr>
          <w:rFonts w:cs="Times New Roman" w:ascii="Times New Roman" w:hAnsi="Times New Roman"/>
          <w:color w:val="000000"/>
          <w:sz w:val="24"/>
          <w:szCs w:val="24"/>
          <w:lang w:eastAsia="hr-HR" w:bidi="hr-HR"/>
        </w:rPr>
        <w:t xml:space="preserve">pripremljenih u sklopu 1., 2. i 3. Dana medijske pismenosti. Na temelju tih materijala, koji su do sada preuzeti ukupno više od 250.000 puta, mogu se organizirati online radionice, satovi medijske pismenosti za djecu vrtićke, osnovnoškolske i srednjoškolske dobi, a dostupni su i materijali namijenjeni roditeljima i skrbnicima. U suradnji s </w:t>
      </w:r>
      <w:hyperlink r:id="rId13">
        <w:r>
          <w:rPr>
            <w:rStyle w:val="InternetLink"/>
            <w:rFonts w:cs="Times New Roman" w:ascii="Times New Roman" w:hAnsi="Times New Roman"/>
            <w:color w:val="000000"/>
            <w:sz w:val="24"/>
            <w:szCs w:val="24"/>
            <w:u w:val="none"/>
            <w:lang w:eastAsia="hr-HR" w:bidi="hr-HR"/>
          </w:rPr>
          <w:t>Akademijom za umjetnost i kulturu u Osijeku</w:t>
        </w:r>
      </w:hyperlink>
      <w:r>
        <w:rPr>
          <w:rFonts w:cs="Times New Roman" w:ascii="Times New Roman" w:hAnsi="Times New Roman"/>
          <w:color w:val="000000"/>
          <w:sz w:val="24"/>
          <w:szCs w:val="24"/>
          <w:lang w:eastAsia="hr-HR" w:bidi="hr-HR"/>
        </w:rPr>
        <w:t xml:space="preserve"> i portalom </w:t>
      </w:r>
      <w:hyperlink r:id="rId14">
        <w:r>
          <w:rPr>
            <w:rStyle w:val="InternetLink"/>
            <w:rFonts w:cs="Times New Roman" w:ascii="Times New Roman" w:hAnsi="Times New Roman"/>
            <w:color w:val="000000"/>
            <w:sz w:val="24"/>
            <w:szCs w:val="24"/>
            <w:u w:val="none"/>
            <w:lang w:eastAsia="hr-HR" w:bidi="hr-HR"/>
          </w:rPr>
          <w:t>medijskapismenost.hr</w:t>
        </w:r>
      </w:hyperlink>
      <w:r>
        <w:rPr>
          <w:rFonts w:cs="Times New Roman" w:ascii="Times New Roman" w:hAnsi="Times New Roman"/>
          <w:color w:val="000000"/>
          <w:sz w:val="24"/>
          <w:szCs w:val="24"/>
          <w:lang w:eastAsia="hr-HR" w:bidi="hr-HR"/>
        </w:rPr>
        <w:t xml:space="preserve">, proveden je izbor najboljih studentskih kratkih videouradaka na temu govora mržnje i zlostavljanja u digitalnom medijskom prostoru. </w:t>
      </w:r>
    </w:p>
    <w:p>
      <w:pPr>
        <w:pStyle w:val="Normal"/>
        <w:spacing w:lineRule="auto" w:line="240" w:before="0" w:after="0"/>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r>
    </w:p>
    <w:p>
      <w:pPr>
        <w:pStyle w:val="Normal"/>
        <w:spacing w:lineRule="auto" w:line="240" w:before="0" w:after="0"/>
        <w:jc w:val="both"/>
        <w:rPr/>
      </w:pPr>
      <w:r>
        <w:rPr>
          <w:rFonts w:cs="Times New Roman" w:ascii="Times New Roman" w:hAnsi="Times New Roman"/>
          <w:sz w:val="24"/>
          <w:szCs w:val="24"/>
        </w:rPr>
        <w:t>Zaključno</w:t>
      </w:r>
      <w:r>
        <w:rPr>
          <w:rFonts w:cs="Times New Roman" w:ascii="Times New Roman" w:hAnsi="Times New Roman"/>
          <w:color w:val="000000"/>
          <w:sz w:val="24"/>
          <w:szCs w:val="24"/>
          <w:lang w:eastAsia="hr-HR" w:bidi="hr-HR"/>
        </w:rPr>
        <w:t>, Agencija je nastavila s radom i širenjem vidljivosti internetske stranice Ženeimedji.hr. Portal je posvećen osnaživanju i informiranju žena te poučavanju i podizanju svijesti svih građana, javnih osoba, kreatora javnih politika, civilnog društva i posebno medija o pitanjima položaja žena u društvu čiji su temeljni stup. </w:t>
      </w:r>
    </w:p>
    <w:p>
      <w:pPr>
        <w:pStyle w:val="Normal"/>
        <w:spacing w:lineRule="auto" w:line="240" w:before="0" w:after="0"/>
        <w:jc w:val="both"/>
        <w:rPr>
          <w:rFonts w:ascii="Times New Roman" w:hAnsi="Times New Roman" w:cs="Times New Roman"/>
          <w:color w:val="000000"/>
          <w:sz w:val="24"/>
          <w:szCs w:val="24"/>
          <w:lang w:eastAsia="hr-HR" w:bidi="hr-HR"/>
        </w:rPr>
      </w:pPr>
      <w:r>
        <w:rPr>
          <w:rFonts w:cs="Times New Roman" w:ascii="Times New Roman" w:hAnsi="Times New Roman"/>
          <w:color w:val="000000"/>
          <w:sz w:val="24"/>
          <w:szCs w:val="24"/>
          <w:lang w:eastAsia="hr-HR" w:bidi="hr-HR"/>
        </w:rPr>
      </w:r>
    </w:p>
    <w:p>
      <w:pPr>
        <w:pStyle w:val="Normal"/>
        <w:spacing w:lineRule="auto" w:line="240" w:before="0" w:after="0"/>
        <w:jc w:val="both"/>
        <w:rPr/>
      </w:pPr>
      <w:r>
        <w:rPr>
          <w:rFonts w:cs="Times New Roman" w:ascii="Times New Roman" w:hAnsi="Times New Roman"/>
          <w:b/>
          <w:bCs/>
          <w:sz w:val="24"/>
          <w:szCs w:val="24"/>
        </w:rPr>
        <w:t>Hrvatska radio televizija</w:t>
      </w:r>
      <w:r>
        <w:rPr>
          <w:rFonts w:cs="Times New Roman" w:ascii="Times New Roman" w:hAnsi="Times New Roman"/>
          <w:sz w:val="24"/>
          <w:szCs w:val="24"/>
        </w:rPr>
        <w:t xml:space="preserve"> je u 2019. godini je u svojim radijskim i televizijskim programima realizirala </w:t>
      </w:r>
      <w:r>
        <w:rPr>
          <w:rFonts w:cs="Times New Roman" w:ascii="Times New Roman" w:hAnsi="Times New Roman"/>
          <w:bCs/>
          <w:sz w:val="24"/>
          <w:szCs w:val="24"/>
        </w:rPr>
        <w:t xml:space="preserve">222 programska sadržaja u ukupnom trajanju od 2334,88 minuta. </w:t>
      </w:r>
      <w:r>
        <w:rPr>
          <w:rFonts w:cs="Times New Roman" w:ascii="Times New Roman" w:hAnsi="Times New Roman"/>
          <w:sz w:val="24"/>
          <w:szCs w:val="24"/>
        </w:rPr>
        <w:t>Podaci se odnose na sljedeće programske sadržaje: emisije, reportaže, prilozi, gostovanja, dokumentarni i igrani filmovi, prijenosi, poruke od javne važnosti. U cilju provedbe mjera N</w:t>
      </w:r>
      <w:r>
        <w:rPr>
          <w:rFonts w:cs="Times New Roman" w:ascii="Times New Roman" w:hAnsi="Times New Roman"/>
          <w:sz w:val="24"/>
          <w:szCs w:val="28"/>
        </w:rPr>
        <w:t>acionalne strategije zaštite od nasilja u obitelji u</w:t>
      </w:r>
      <w:r>
        <w:rPr>
          <w:rFonts w:cs="Times New Roman" w:ascii="Times New Roman" w:hAnsi="Times New Roman"/>
          <w:sz w:val="24"/>
        </w:rPr>
        <w:t xml:space="preserve"> listopadu 2019. godine HRT Akademija je omogućila odlazak novinarki iz Hrvatske radiotelevizije (HRT) na edukaciju, organiziranu za predstavnike/ce medija, institucija i organizacija civilnog društva, o medijskom izvještavanju o nasilju nad ženama i femicidu. Edukacija je održana u sklopu projekta izgradnje učinkovitije zaštite i promjene sustava za borbu protiv nasilja prema ženama, a nositeljica radionice bila je Pravobraniteljica za ravnopravnost spolova Republike Hrvatske, u partnerstvu sa Ženskom sobom. Nakon niza poduzetnih aktivnosti u organiziranju radionica za zaposlenike HRT-a iz područja medijske etike i zaštite ljudskih prava tijekom niza godina, a sukladno trendovima većine javnih servisa u Europi, Hrvatska radiotelevizija (HRT) sustavno je započela raditi na razvoju internog e-learning sustava. </w:t>
      </w:r>
    </w:p>
    <w:p>
      <w:pPr>
        <w:pStyle w:val="NoSpacing"/>
        <w:jc w:val="both"/>
        <w:rPr>
          <w:rFonts w:ascii="Times New Roman" w:hAnsi="Times New Roman" w:cs="Times New Roman"/>
          <w:sz w:val="24"/>
        </w:rPr>
      </w:pPr>
      <w:r>
        <w:rPr>
          <w:rFonts w:cs="Times New Roman" w:ascii="Times New Roman" w:hAnsi="Times New Roman"/>
          <w:sz w:val="24"/>
        </w:rPr>
        <w:t xml:space="preserve">Sadržaji postavljeni na </w:t>
      </w:r>
      <w:r>
        <w:rPr>
          <w:rFonts w:cs="Times New Roman" w:ascii="Times New Roman" w:hAnsi="Times New Roman"/>
          <w:bCs/>
          <w:sz w:val="24"/>
        </w:rPr>
        <w:t>e-učilicu</w:t>
      </w:r>
      <w:r>
        <w:rPr>
          <w:rFonts w:cs="Times New Roman" w:ascii="Times New Roman" w:hAnsi="Times New Roman"/>
          <w:sz w:val="24"/>
        </w:rPr>
        <w:t xml:space="preserve"> u modulu Medijske etike i ljudskih prava, među ostalim su: Zakon o ravnopravnosti spolova, Zakon o suzbijanju diskriminacije, Nacionalna strategija zaštite od nasilja u obitelji od 2017. do 2022., Medijski kodeks vodiča za profesionalno i senzibilizirano izvješćivanje o nasilju nad ženama i femicidu, Strategija za ravnopravnost spolova Vijeća Europe od 2018.-2023., Preporuke za bolje praćenje ženskog sporta u medijima, Smjernice Međunarodnog olimpijskog odbora za rodno uravnotežen prikaz, Sprječavanje i borba protiv seksizma, „Aspekti rodne ravnopravnosti u programima HRT-a“ materijali s radionice PRS-a za novinare i urednike na HRT-u iz prosinca 2018. te dokumentarni film „Ravnopravnos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ijekom 2020. godine Hrvatska radio televizija je u svojim radijskim i televizijskim programima realizirala 479 programskih sadržaja u ukupnom trajanju od 3158,25 minuta, a podaci obuhvaćaju emisije, reportaže, prilozi, gostovanja, dokumentarne i igrane filmove, prijenose, poruke od javne važnosti. </w:t>
      </w:r>
      <w:r>
        <w:rPr>
          <w:rFonts w:cs="Times New Roman" w:ascii="Times New Roman" w:hAnsi="Times New Roman"/>
          <w:sz w:val="24"/>
        </w:rPr>
        <w:t>Početkom 2020. godine HRT Akademija je sudjelovala na europskom sastanku o ravnopravnosti spolova u audiovizualnom sektoru, na kojem je prezentiran dvogodišnji europski projekt o ravnopravnosti spolova, uz sudjelovanje brojnih europskih organizacija navedenog sektora. Ujedno, tijekom 2020. godine, zbog specifične situacije uzrokovane virusom SARS-Cov-2 i propisanih epidemioloških mjera, kao i djelomične zatvorenosti tijekom proljetnih i kasnojesenskih mjeseci, većina planiranih programa prebačena je online ili za sljedeću godinu. Stoga je nastavljen rad na internom E-learning sustavu HRT-a, s posebnim naglaskom na jačanje sadržaja u području modula Medijska etika i ljudska prava, a pojačana je i suradnja s uredom pravobraniteljice, kojoj je omogućeno sudjelovanje u kreiranju i nadopunjavanju sadržaja postavljenih na HRT online uči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sz w:val="24"/>
          <w:szCs w:val="24"/>
        </w:rPr>
        <w:t>Za provedbu ove mjere nisu bila potrebna financijska sred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rPr>
        <w:t>Provoditi medijske kampanje za suzbijanje obiteljskog nasilja na nacionalnoj i lokalnoj razini s ciljem daljnje senzibilizacije javnosti za problematiku obiteljskog nasilja</w:t>
      </w:r>
    </w:p>
    <w:p>
      <w:pPr>
        <w:pStyle w:val="Normal"/>
        <w:spacing w:lineRule="auto" w:line="240" w:before="0" w:after="0"/>
        <w:ind w:left="1410" w:hanging="1410"/>
        <w:jc w:val="both"/>
        <w:rPr>
          <w:rStyle w:val="Bold1"/>
          <w:rFonts w:ascii="Times New Roman" w:hAnsi="Times New Roman" w:cs="Times New Roman"/>
          <w:b w:val="false"/>
          <w:b w:val="false"/>
          <w:color w:val="000000"/>
          <w:sz w:val="24"/>
          <w:szCs w:val="24"/>
        </w:rPr>
      </w:pPr>
      <w:r>
        <w:rPr/>
      </w:r>
    </w:p>
    <w:p>
      <w:pPr>
        <w:pStyle w:val="Normal"/>
        <w:shd w:fill="F2F2F2" w:val="clear"/>
        <w:spacing w:lineRule="auto" w:line="240" w:before="0" w:after="0"/>
        <w:jc w:val="both"/>
        <w:rPr/>
      </w:pPr>
      <w:r>
        <w:rPr>
          <w:rFonts w:cs="Times New Roman" w:ascii="Times New Roman" w:hAnsi="Times New Roman"/>
          <w:b/>
          <w:sz w:val="24"/>
          <w:szCs w:val="24"/>
        </w:rPr>
        <w:t>Čl. 13. Konvencije – Podizanje razine svijesti</w:t>
      </w:r>
    </w:p>
    <w:p>
      <w:pPr>
        <w:pStyle w:val="Normal"/>
        <w:shd w:fill="F2F2F2" w:val="clear"/>
        <w:spacing w:lineRule="auto" w:line="240" w:before="0" w:after="0"/>
        <w:jc w:val="both"/>
        <w:rPr/>
      </w:pPr>
      <w:r>
        <w:rPr>
          <w:rFonts w:cs="Times New Roman" w:ascii="Times New Roman" w:hAnsi="Times New Roman"/>
          <w:b/>
          <w:sz w:val="24"/>
          <w:szCs w:val="24"/>
        </w:rPr>
        <w:t>Čl. 17. Konvencije – Sudjelovanje privatnog sektora i medija</w:t>
      </w:r>
    </w:p>
    <w:p>
      <w:pPr>
        <w:pStyle w:val="Normal"/>
        <w:spacing w:lineRule="auto" w:line="240"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T98"/>
        <w:spacing w:before="0" w:after="0"/>
        <w:jc w:val="both"/>
        <w:rPr>
          <w:color w:val="000000"/>
          <w:lang w:val="hr-HR"/>
        </w:rPr>
      </w:pPr>
      <w:r>
        <w:rPr>
          <w:i/>
          <w:u w:val="single"/>
          <w:lang w:val="hr-HR"/>
        </w:rPr>
        <w:t>Nositelji:</w:t>
      </w:r>
      <w:r>
        <w:rPr>
          <w:lang w:val="hr-HR"/>
        </w:rPr>
        <w:t xml:space="preserve"> </w:t>
      </w:r>
      <w:r>
        <w:rPr>
          <w:color w:val="000000"/>
          <w:lang w:val="hr-HR"/>
        </w:rPr>
        <w:t xml:space="preserve">Ministarstvo unutarnjih poslova, Ministarstvo rada, mirovinskoga sustava, obitelji i socijalne politike, Ministarstvo zdravstva, Ministarstvo pravosuđa i uprave, Ministarstvo znanosti i obrazovanja, Ured za ravnopravnost spolova Vlade Republike Hrvatske, županijska povjerenstva za ravnopravnost spolova, jedinice lokalne samouprave i jedinice područne (regionalne) samouprave, Hrvatsko novinarsko društv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lang w:val="es-ES_tradnl"/>
        </w:rPr>
        <w:t>Suradne</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es-ES_tradnl"/>
        </w:rPr>
        <w:t>institucije</w:t>
      </w:r>
      <w:r>
        <w:rPr>
          <w:rFonts w:cs="Times New Roman" w:ascii="Times New Roman" w:hAnsi="Times New Roman"/>
          <w:i/>
          <w:sz w:val="24"/>
          <w:szCs w:val="24"/>
          <w:u w:val="single"/>
        </w:rPr>
        <w:t>/</w:t>
      </w:r>
      <w:r>
        <w:rPr>
          <w:rFonts w:cs="Times New Roman" w:ascii="Times New Roman" w:hAnsi="Times New Roman"/>
          <w:i/>
          <w:sz w:val="24"/>
          <w:szCs w:val="24"/>
          <w:u w:val="single"/>
          <w:lang w:val="es-ES_tradnl"/>
        </w:rPr>
        <w:t>tijela</w:t>
      </w:r>
      <w:r>
        <w:rPr>
          <w:rFonts w:cs="Times New Roman" w:ascii="Times New Roman" w:hAnsi="Times New Roman"/>
          <w:i/>
          <w:sz w:val="24"/>
          <w:szCs w:val="24"/>
          <w:u w:val="single"/>
        </w:rPr>
        <w:t>:</w:t>
      </w:r>
      <w:r>
        <w:rPr>
          <w:rFonts w:cs="Times New Roman" w:ascii="Times New Roman" w:hAnsi="Times New Roman"/>
          <w:sz w:val="24"/>
          <w:szCs w:val="24"/>
        </w:rPr>
        <w:t xml:space="preserve"> </w:t>
      </w:r>
      <w:r>
        <w:rPr>
          <w:rFonts w:cs="Times New Roman" w:ascii="Times New Roman" w:hAnsi="Times New Roman"/>
          <w:color w:val="000000"/>
          <w:sz w:val="24"/>
          <w:szCs w:val="24"/>
          <w:lang w:val="es-ES_tradnl"/>
        </w:rPr>
        <w:t>medij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_tradnl"/>
        </w:rPr>
        <w:t>H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_tradnl"/>
        </w:rPr>
        <w:t>organizaci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_tradnl"/>
        </w:rPr>
        <w:t>civiln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ES_tradnl"/>
        </w:rPr>
        <w:t>dru</w:t>
      </w:r>
      <w:r>
        <w:rPr>
          <w:rFonts w:cs="Times New Roman" w:ascii="Times New Roman" w:hAnsi="Times New Roman"/>
          <w:color w:val="000000"/>
          <w:sz w:val="24"/>
          <w:szCs w:val="24"/>
        </w:rPr>
        <w:t>š</w:t>
      </w:r>
      <w:r>
        <w:rPr>
          <w:rFonts w:cs="Times New Roman" w:ascii="Times New Roman" w:hAnsi="Times New Roman"/>
          <w:color w:val="000000"/>
          <w:sz w:val="24"/>
          <w:szCs w:val="24"/>
          <w:lang w:val="es-ES_tradnl"/>
        </w:rPr>
        <w:t>tva</w:t>
      </w:r>
      <w:r>
        <w:rPr>
          <w:rFonts w:cs="Times New Roman" w:ascii="Times New Roman" w:hAnsi="Times New Roman"/>
          <w:color w:val="000000"/>
          <w:sz w:val="24"/>
          <w:szCs w:val="24"/>
        </w:rPr>
        <w:t xml:space="preserve">, Nacionalni tim i županijski timovi za </w:t>
      </w:r>
      <w:r>
        <w:rPr>
          <w:rFonts w:cs="Times New Roman" w:ascii="Times New Roman" w:hAnsi="Times New Roman"/>
          <w:sz w:val="24"/>
          <w:szCs w:val="24"/>
          <w:lang w:eastAsia="hr-HR"/>
        </w:rPr>
        <w:t>sprečavanje i borbu protiv nasilja nad ženama i nasilja u obitelji,</w:t>
      </w:r>
      <w:r>
        <w:rPr>
          <w:rFonts w:cs="Times New Roman" w:ascii="Times New Roman" w:hAnsi="Times New Roman"/>
          <w:color w:val="000000"/>
          <w:sz w:val="24"/>
          <w:szCs w:val="24"/>
        </w:rPr>
        <w:t xml:space="preserve"> policijske uprave</w:t>
      </w:r>
    </w:p>
    <w:p>
      <w:pPr>
        <w:pStyle w:val="Normal"/>
        <w:spacing w:lineRule="auto" w:line="240" w:before="0" w:after="0"/>
        <w:jc w:val="both"/>
        <w:rPr/>
      </w:pPr>
      <w:r>
        <w:rPr>
          <w:rFonts w:cs="Times New Roman" w:ascii="Times New Roman" w:hAnsi="Times New Roman"/>
          <w:i/>
          <w:sz w:val="24"/>
          <w:szCs w:val="24"/>
        </w:rPr>
        <w:t xml:space="preserve">Rok: </w:t>
      </w:r>
      <w:r>
        <w:rPr>
          <w:rFonts w:cs="Times New Roman" w:ascii="Times New Roman" w:hAnsi="Times New Roman"/>
          <w:sz w:val="24"/>
          <w:szCs w:val="24"/>
        </w:rPr>
        <w:t xml:space="preserve">       kontinui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pacing w:before="0" w:after="0"/>
        <w:ind w:left="425" w:hanging="425"/>
        <w:jc w:val="both"/>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pacing w:before="0" w:after="0"/>
        <w:ind w:left="425" w:hanging="42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jc w:val="both"/>
        <w:rPr/>
      </w:pPr>
      <w:r>
        <w:rPr>
          <w:rFonts w:cs="Times New Roman" w:ascii="Times New Roman" w:hAnsi="Times New Roman"/>
          <w:color w:val="000000"/>
          <w:sz w:val="24"/>
          <w:szCs w:val="24"/>
        </w:rPr>
        <w:t>U</w:t>
      </w:r>
      <w:r>
        <w:rPr>
          <w:rFonts w:cs="Times New Roman" w:ascii="Times New Roman" w:hAnsi="Times New Roman"/>
          <w:sz w:val="24"/>
          <w:szCs w:val="24"/>
        </w:rPr>
        <w:t xml:space="preserve"> okviru projekta „Zaustavimo nasilje nad ženama i nasilje u obitelji – Za nasilje nema opravdanja“, kojem je cilj unaprjeđenje sustava prevencije i zaštite od nasilja nad ženama i nasilja u obitelji što, među ostalim, podrazumijeva podizanje javne svijesti u borbi protiv nasilja nad ženama i nasilja u obitelji putem medijske kampanje, </w:t>
      </w:r>
      <w:r>
        <w:rPr>
          <w:rFonts w:cs="Times New Roman" w:ascii="Times New Roman" w:hAnsi="Times New Roman"/>
          <w:b/>
          <w:bCs/>
          <w:color w:val="000000"/>
          <w:sz w:val="24"/>
          <w:szCs w:val="24"/>
        </w:rPr>
        <w:t>Ministarstvo rada, mirovinskoga sustava, obitelji i socijalne politike,</w:t>
      </w:r>
      <w:r>
        <w:rPr>
          <w:rFonts w:cs="Times New Roman" w:ascii="Times New Roman" w:hAnsi="Times New Roman"/>
          <w:sz w:val="24"/>
          <w:szCs w:val="24"/>
        </w:rPr>
        <w:t xml:space="preserve"> u lipnju 2020. godine, pokrenulo je postupak javne nabave za usluge pripreme i provedbe medijske kampanje s ciljem senzibiliziranja javnosti za problematiku nasilja nad ženama i nasilja u obitelji. U siječnju 2021. godine odabrana je ekonomski najprihvatljivija ponuda, a dana 01. lipnja 2021. godine predstavljena je nacionalna medijska kampanja pod sloganom „#ematijasada – Za društvo bez nasilja“. Glavni ciljevi kampanje su </w:t>
      </w:r>
      <w:r>
        <w:rPr>
          <w:rFonts w:cs="Times New Roman" w:ascii="Times New Roman" w:hAnsi="Times New Roman"/>
          <w:sz w:val="24"/>
          <w:szCs w:val="24"/>
          <w:shd w:fill="FFFFFF" w:val="clear"/>
        </w:rPr>
        <w:t>senzibilizacija javnosti o štetnosti i neprihvatljivosti nasilja nad ženama i nasilja u obitelji, važnosti prevencije nasilja, obveza prijavljivanja nasilja te promocija besplatne 24-satne telefonske linije 116 006 kao dio sustava prevencije od nasilja i zaštite žrtv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inistarstvo unutarnjih poslova </w:t>
      </w:r>
      <w:r>
        <w:rPr>
          <w:rFonts w:cs="Times New Roman" w:ascii="Times New Roman" w:hAnsi="Times New Roman"/>
          <w:bCs/>
          <w:sz w:val="24"/>
          <w:szCs w:val="24"/>
        </w:rPr>
        <w:t>izvijestilo je da od</w:t>
      </w:r>
      <w:r>
        <w:rPr>
          <w:rFonts w:cs="Times New Roman" w:ascii="Times New Roman" w:hAnsi="Times New Roman"/>
          <w:b/>
          <w:sz w:val="24"/>
          <w:szCs w:val="24"/>
        </w:rPr>
        <w:t xml:space="preserve"> </w:t>
      </w:r>
      <w:r>
        <w:rPr>
          <w:rFonts w:cs="Times New Roman" w:ascii="Times New Roman" w:hAnsi="Times New Roman"/>
          <w:sz w:val="24"/>
          <w:szCs w:val="24"/>
        </w:rPr>
        <w:t xml:space="preserve">10. lipnja 2019. godine Ravnateljstvo policije kontinuirano provodi preventivni projekt </w:t>
      </w:r>
      <w:r>
        <w:rPr>
          <w:rFonts w:cs="Times New Roman" w:ascii="Times New Roman" w:hAnsi="Times New Roman"/>
          <w:bCs/>
          <w:sz w:val="24"/>
          <w:szCs w:val="24"/>
        </w:rPr>
        <w:t>„Lily“</w:t>
      </w:r>
      <w:r>
        <w:rPr>
          <w:rFonts w:cs="Times New Roman" w:ascii="Times New Roman" w:hAnsi="Times New Roman"/>
          <w:sz w:val="24"/>
          <w:szCs w:val="24"/>
        </w:rPr>
        <w:t xml:space="preserve"> kojem je cilj umrežavanje svih nadležnih državnih tijela, organizacija civilnog društva, pravnih osoba i drugih društveno odgovornih subjekata, a kako bi koordinirano iznašli zajednički odgovor u sprečavanju svih oblika nasilja nad ženama. Dodatno kroz svoje komponente sadržava i aktivnosti namijenjene osobama muškog spola s ciljem njihove senzibilizacije na temu ravnopravnosti spolova kao isključivanja svih oblika nasilnog ponašanja. Tijekom 2019. godine u sklopu projekta proveden je veći broj javnih manifestacije u svim županijama Republike Hrvatske te je izrađen promotivni spot „Lily“ kao i web stranica Lily  (</w:t>
      </w:r>
      <w:hyperlink r:id="rId15">
        <w:r>
          <w:rPr>
            <w:rStyle w:val="InternetLink"/>
            <w:rFonts w:cs="Times New Roman" w:ascii="Times New Roman" w:hAnsi="Times New Roman"/>
            <w:sz w:val="24"/>
            <w:szCs w:val="24"/>
          </w:rPr>
          <w:t>https://lily.com.hr/</w:t>
        </w:r>
      </w:hyperlink>
      <w:r>
        <w:rPr>
          <w:rFonts w:cs="Times New Roman" w:ascii="Times New Roman" w:hAnsi="Times New Roman"/>
          <w:sz w:val="24"/>
          <w:szCs w:val="24"/>
        </w:rPr>
        <w:t xml:space="preserve">). Također je tiskan veći broj promo-materijala (5000 leta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jedno, tijekom 2020. godine uz poštivanje svih epidemioloških mjera propisanih radi pandemije COVID-19 nastavljena je provedba projekta </w:t>
      </w:r>
      <w:r>
        <w:rPr>
          <w:rFonts w:cs="Times New Roman" w:ascii="Times New Roman" w:hAnsi="Times New Roman"/>
          <w:bCs/>
          <w:sz w:val="24"/>
          <w:szCs w:val="24"/>
        </w:rPr>
        <w:t xml:space="preserve">„Lily“ </w:t>
      </w:r>
      <w:r>
        <w:rPr>
          <w:rFonts w:cs="Times New Roman" w:ascii="Times New Roman" w:hAnsi="Times New Roman"/>
          <w:sz w:val="24"/>
          <w:szCs w:val="24"/>
        </w:rPr>
        <w:t>u okviru kojeg su provedene 22 javne manifestacije u svim županijama Republike Hrvatske kojima je prisustvovalo cca 10 000 ljudi te je do sad građanima podijeljeno 5 000 komada promo materijala. Također, u sklopu projekta izrađena su još dva video spota koji su ovaj put usmjereni na senzibilizaciju građana o važnosti nulte tolerancije prema nasilju nad ženama, primarno usmjereni na senzibilizaciju muškaraca, te je izvršena nadogradnja web stranice kampanje (</w:t>
      </w:r>
      <w:hyperlink r:id="rId16">
        <w:r>
          <w:rPr>
            <w:rStyle w:val="InternetLink"/>
            <w:rFonts w:cs="Times New Roman" w:ascii="Times New Roman" w:hAnsi="Times New Roman"/>
            <w:color w:val="0563C1"/>
            <w:sz w:val="24"/>
            <w:szCs w:val="24"/>
          </w:rPr>
          <w:t>https://lily.com.hr/</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U svrhu provedbe ovog projekta Ministarstvo unutarnjih poslova utrošilo je ukupno 205.952,84 kune od čega u 2019. godini 122.452,84 kuna, a u 2020. godini 83.500,00 iz sredstava Državnog proračun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Ured za ravnopravnost spolova </w:t>
      </w:r>
      <w:r>
        <w:rPr>
          <w:rFonts w:cs="Times New Roman" w:ascii="Times New Roman" w:hAnsi="Times New Roman"/>
          <w:sz w:val="24"/>
          <w:szCs w:val="24"/>
        </w:rPr>
        <w:t xml:space="preserve">je promicanju i podizanju svijesti javnosti za problematiku nasilja nad ženama i nasilja u obitelji pridonio gostovanjem ravnateljice, savjetnika i suradnika na nacionalnim i lokalnim televizijskim i radijskim postajama, časopisima i drugim mediji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Hrvatska radio televizija</w:t>
      </w:r>
      <w:r>
        <w:rPr>
          <w:rFonts w:cs="Times New Roman" w:ascii="Times New Roman" w:hAnsi="Times New Roman"/>
          <w:sz w:val="24"/>
          <w:szCs w:val="24"/>
        </w:rPr>
        <w:t xml:space="preserve"> je tijekom 2019. godine u svojim televizijskim i radijskim emisijama (nacionalne i regionalne radijske postaje), između ostalog, medijski popratio obilježavanje Međunarodnog dana borbe protiv nasilja nad ženama te Nacionalnog dana borbe protiv nasilja nad ženama, kao i akcije te aktivnosti građanske inicijative </w:t>
      </w:r>
      <w:r>
        <w:rPr>
          <w:rFonts w:cs="Times New Roman" w:ascii="Times New Roman" w:hAnsi="Times New Roman"/>
          <w:bCs/>
          <w:sz w:val="24"/>
          <w:szCs w:val="24"/>
        </w:rPr>
        <w:t>#spasi me</w:t>
      </w:r>
      <w:r>
        <w:rPr>
          <w:rFonts w:cs="Times New Roman" w:ascii="Times New Roman" w:hAnsi="Times New Roman"/>
          <w:b/>
          <w:sz w:val="24"/>
          <w:szCs w:val="24"/>
        </w:rPr>
        <w:t xml:space="preserve"> </w:t>
      </w:r>
      <w:r>
        <w:rPr>
          <w:rFonts w:cs="Times New Roman" w:ascii="Times New Roman" w:hAnsi="Times New Roman"/>
          <w:sz w:val="24"/>
          <w:szCs w:val="24"/>
        </w:rPr>
        <w:t>te inicijative</w:t>
      </w:r>
      <w:r>
        <w:rPr>
          <w:rFonts w:cs="Times New Roman" w:ascii="Times New Roman" w:hAnsi="Times New Roman"/>
          <w:b/>
          <w:sz w:val="24"/>
          <w:szCs w:val="24"/>
        </w:rPr>
        <w:t xml:space="preserve"> </w:t>
      </w:r>
      <w:r>
        <w:rPr>
          <w:rFonts w:cs="Times New Roman" w:ascii="Times New Roman" w:hAnsi="Times New Roman"/>
          <w:bCs/>
          <w:i/>
          <w:iCs/>
          <w:sz w:val="24"/>
          <w:szCs w:val="24"/>
        </w:rPr>
        <w:t>Pravda za djevojčice</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Nadalje, popraćeni su: akcija „Milijarda ustaje protiv nasilja nad ženama i djevojčicama“, </w:t>
      </w:r>
      <w:r>
        <w:rPr>
          <w:rFonts w:cs="Times New Roman" w:ascii="Times New Roman" w:hAnsi="Times New Roman"/>
          <w:bCs/>
          <w:sz w:val="24"/>
          <w:szCs w:val="24"/>
        </w:rPr>
        <w:t xml:space="preserve">akcija „Za svijet po mjeri djevojčica“, </w:t>
      </w:r>
      <w:r>
        <w:rPr>
          <w:rFonts w:cs="Times New Roman" w:ascii="Times New Roman" w:hAnsi="Times New Roman"/>
          <w:sz w:val="24"/>
          <w:szCs w:val="24"/>
        </w:rPr>
        <w:t>preventivni projekt MUP-a, „Spriječimo nasilje prema ženama!“,  projekt „Škola za život“ udruge Bijeli krug Hrvatske (prekvalifikacija i zapošljavanje žena, žrtava obiteljskog nasilja), Nacionalni projekt Ministarstva unutarnjih poslova "Lily", s ciljem prevencije nasilja nad ženama, projekt MUP-a „Kalendar nasilja“, edukacija policijskih službenika o suzbijanju nasilja prema ženama (dvogodišnji projekt na razinu EU-a, nositeljica je pravobraniteljica za ravnopravnost spolova), okrugli stol na temu „Ulogu medija u formiranju  percepcije  o nasilju nad ženama Femicidu - utjecaj  na društvo i žrtve nasilja", okrugli stol „Zaustavi nasilje“, održan u Dubrovniku, kampanja „16 dana aktivizma u borbi protiv nasilja nad ženama“, predstavljanje priručnika „O nasilju i hrabrosti - psihološka podrška u sigurnoj kuć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w:t>
      </w:r>
      <w:r>
        <w:rPr>
          <w:rFonts w:cs="Times New Roman" w:ascii="Times New Roman" w:hAnsi="Times New Roman"/>
          <w:sz w:val="24"/>
        </w:rPr>
        <w:t xml:space="preserve">Hrvatska radio televizija je na sva četiri televizijska kanala pružilo medijsku podršku kampanji </w:t>
      </w:r>
      <w:r>
        <w:rPr>
          <w:rFonts w:cs="Times New Roman" w:ascii="Times New Roman" w:hAnsi="Times New Roman"/>
          <w:bCs/>
          <w:sz w:val="24"/>
        </w:rPr>
        <w:t>”Iza Vrata”</w:t>
      </w:r>
      <w:r>
        <w:rPr>
          <w:rFonts w:cs="Times New Roman" w:ascii="Times New Roman" w:hAnsi="Times New Roman"/>
          <w:sz w:val="24"/>
        </w:rPr>
        <w:t xml:space="preserve"> (Prepoznaj Miju u svom ulazu, #prijavi nasilje), MUP-a, Poliklinike za zaštitu djece i mladih Grada Zagreba te agencije Degordian, a cilj je bio potaknuti građane da prijave nasilje u obitelji, osobito nad djecom. Televizijski spot za kampanju emitiran je od 11. travnja 2020. do 19. svibnja 2020. godine što je uključivalo 225 emitiranja u trajanju od 29 sekundi. Osim toga, na Prvom i Drugom programu Hrvatske televizije, od 4. ožujka 2020. do 31. kolovoza 2020. emitiran je i televizijski spot </w:t>
      </w:r>
      <w:r>
        <w:rPr>
          <w:rFonts w:cs="Times New Roman" w:ascii="Times New Roman" w:hAnsi="Times New Roman"/>
          <w:bCs/>
          <w:sz w:val="24"/>
        </w:rPr>
        <w:t xml:space="preserve">Ženska soba – prevencija seksualnog nasilja što je uključivalo </w:t>
      </w:r>
      <w:r>
        <w:rPr>
          <w:rFonts w:cs="Times New Roman" w:ascii="Times New Roman" w:hAnsi="Times New Roman"/>
          <w:sz w:val="24"/>
        </w:rPr>
        <w:t xml:space="preserve">181 emitiranje u trajanju od 30 sekundi. Hrvatski radio je u svom programskom sadržaju „HR mreža“ (istodobno se emitira na svim nacionalnim i regionalnim radijskim postajama) medijski podržao gore navedene kampanje, emitiravši radijske spotove, svakodnevno, u skladu s programskim mogućnostima. Nadalje, Hrvatska radio televizija je u svojim programima, među ostalim, medijski popratila akciju „Obilježavanje Europskog dana žrtava kaznenih djela - uloga i važnost podrške“, koju  je organizirala Ženska soba - Centar za seksualna prava u povodu obilježavanja Europskog dana žrtava kaznenih djela, akciju „Nosi Sa svrhom i doniraj Fondu #spasime (za hitnu pomoć i zaštitu žrtava obiteljskog nasilja)“, obilježavanje Nacionalnog dana borbe protiv nasilja nad ženama, Konferenciju s međunarodnim sudjelovanjem pod nazivom „Važnost i izazovi provedbe programa prevencije seksualnog nasilja u školama“ (društveno korisna kampanja osvještavanja javnosti o problemu seksualnog nasilja nad djecom, u sklopu EU projekta Ženske Sobe - Seksualno nasilje - edukacijski i prevencijski program (SNEP), javnu akciju „Nisi kriva. Nisi sama“. Nadalje, HRT je izravno prenosio konferenciju za medije, nakon sastanka Nacionalnog tima za borbu protiv nasilja nad ženama održanog dana 25. studenoga 2020. 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spacing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b/>
          <w:b/>
          <w:sz w:val="24"/>
          <w:szCs w:val="24"/>
        </w:rPr>
      </w:pPr>
      <w:r>
        <w:rPr>
          <w:rFonts w:cs="Times New Roman" w:ascii="Times New Roman" w:hAnsi="Times New Roman"/>
          <w:sz w:val="24"/>
          <w:szCs w:val="24"/>
        </w:rPr>
        <w:t>2019. godina - 122.452,84 kuna iz sredstava Državnog proračuna aktivnost A 553131 Administracija i upravljanj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20. godina – 83.500,00 kuna iz sredstava Državnog proračuna aktivnost A 553131 Administracija i upravljan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ab/>
      </w:r>
      <w:r>
        <w:rPr>
          <w:rFonts w:cs="Times New Roman" w:ascii="Times New Roman" w:hAnsi="Times New Roman"/>
          <w:b/>
          <w:sz w:val="24"/>
          <w:szCs w:val="24"/>
        </w:rPr>
        <w:t>Redovito ažurirati Adresar ustanova, organizacija i ostalih institucija koje pružaju pomoć, podršku i zaštitu žrtvama nasilja u obitelji i osiguravati njegovu dostupnost najširem krugu osoba</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ind w:left="993" w:hanging="993"/>
        <w:jc w:val="both"/>
        <w:rPr>
          <w:rFonts w:ascii="Times New Roman" w:hAnsi="Times New Roman" w:cs="Times New Roman"/>
          <w:b/>
          <w:b/>
          <w:sz w:val="24"/>
          <w:szCs w:val="24"/>
        </w:rPr>
      </w:pPr>
      <w:r>
        <w:rPr>
          <w:rFonts w:cs="Times New Roman" w:ascii="Times New Roman" w:hAnsi="Times New Roman"/>
          <w:b/>
          <w:sz w:val="24"/>
          <w:szCs w:val="24"/>
        </w:rPr>
        <w:t xml:space="preserve">Čl. 19. Konvencije – Informacij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u w:val="single"/>
        </w:rPr>
        <w:t>Nositelj:</w:t>
      </w:r>
      <w:r>
        <w:rPr>
          <w:rFonts w:cs="Times New Roman" w:ascii="Times New Roman" w:hAnsi="Times New Roman"/>
          <w:sz w:val="24"/>
          <w:szCs w:val="24"/>
        </w:rPr>
        <w:t xml:space="preserve"> Ministarstvo rada, mirovinskoga sustava, obitelji i socijalne politike </w:t>
      </w:r>
    </w:p>
    <w:p>
      <w:pPr>
        <w:pStyle w:val="Normal"/>
        <w:spacing w:before="0" w:after="0"/>
        <w:jc w:val="both"/>
        <w:rPr/>
      </w:pPr>
      <w:r>
        <w:rPr>
          <w:rFonts w:cs="Times New Roman" w:ascii="Times New Roman" w:hAnsi="Times New Roman"/>
          <w:i/>
          <w:sz w:val="24"/>
          <w:szCs w:val="24"/>
          <w:u w:val="single"/>
        </w:rPr>
        <w:t>Suradne institucije:</w:t>
      </w:r>
      <w:r>
        <w:rPr>
          <w:rFonts w:cs="Times New Roman" w:ascii="Times New Roman" w:hAnsi="Times New Roman"/>
          <w:sz w:val="24"/>
          <w:szCs w:val="24"/>
        </w:rPr>
        <w:t xml:space="preserve"> organizacije civilnog društva, županijski timovi z</w:t>
      </w:r>
      <w:r>
        <w:rPr>
          <w:rFonts w:cs="Times New Roman" w:ascii="Times New Roman" w:hAnsi="Times New Roman"/>
          <w:color w:val="000000"/>
          <w:sz w:val="24"/>
          <w:szCs w:val="24"/>
        </w:rPr>
        <w:t xml:space="preserve">a </w:t>
      </w:r>
      <w:r>
        <w:rPr>
          <w:rFonts w:cs="Times New Roman" w:ascii="Times New Roman" w:hAnsi="Times New Roman"/>
          <w:sz w:val="24"/>
          <w:szCs w:val="24"/>
          <w:lang w:eastAsia="hr-HR"/>
        </w:rPr>
        <w:t>sprečavanje i borbu protiv nasilja nad ženama i nasilja u obitelji</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Rok:</w:t>
      </w:r>
      <w:r>
        <w:rPr>
          <w:rFonts w:cs="Times New Roman" w:ascii="Times New Roman" w:hAnsi="Times New Roman"/>
          <w:sz w:val="24"/>
          <w:szCs w:val="24"/>
        </w:rPr>
        <w:t xml:space="preserve"> kontinuir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ind w:left="426" w:hanging="426"/>
        <w:jc w:val="both"/>
        <w:rPr>
          <w:rFonts w:ascii="Times New Roman" w:hAnsi="Times New Roman" w:cs="Times New Roman"/>
          <w:sz w:val="24"/>
          <w:szCs w:val="24"/>
        </w:rPr>
      </w:pPr>
      <w:r>
        <w:rPr>
          <w:rFonts w:cs="Times New Roman" w:ascii="Times New Roman" w:hAnsi="Times New Roman"/>
          <w:b/>
          <w:i/>
          <w:sz w:val="24"/>
          <w:szCs w:val="24"/>
        </w:rPr>
        <w:t>Provedba mjere:</w:t>
      </w:r>
      <w:r>
        <w:rPr>
          <w:rFonts w:cs="Times New Roman" w:ascii="Times New Roman" w:hAnsi="Times New Roman"/>
          <w:sz w:val="24"/>
          <w:szCs w:val="24"/>
        </w:rPr>
        <w:t xml:space="preserve"> Mjera se kontinuirano provodi</w:t>
      </w:r>
    </w:p>
    <w:p>
      <w:pPr>
        <w:pStyle w:val="Normal"/>
        <w:numPr>
          <w:ilvl w:val="0"/>
          <w:numId w:val="59"/>
        </w:numPr>
        <w:spacing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stignuti rezultati</w:t>
      </w:r>
    </w:p>
    <w:p>
      <w:pPr>
        <w:pStyle w:val="Normal"/>
        <w:spacing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98"/>
        <w:spacing w:before="0" w:after="225"/>
        <w:jc w:val="both"/>
        <w:textAlignment w:val="baseline"/>
        <w:rPr/>
      </w:pPr>
      <w:r>
        <w:rPr>
          <w:b/>
          <w:bCs/>
          <w:color w:val="000000"/>
          <w:lang w:val="hr-HR"/>
        </w:rPr>
        <w:t>Ministarstvo rada, mirovinskog sustava, obitelj i socijalne politike</w:t>
      </w:r>
      <w:r>
        <w:rPr>
          <w:color w:val="000000"/>
          <w:lang w:val="hr-HR"/>
        </w:rPr>
        <w:t xml:space="preserve"> kao nositelj ove mjere redovito ažurira Adresar ustanova, organizacija i ostalih institucija </w:t>
      </w:r>
      <w:r>
        <w:rPr>
          <w:bCs/>
          <w:lang w:val="hr-HR"/>
        </w:rPr>
        <w:t xml:space="preserve">koje pružaju pomoć, podršku i zaštitu žrtvama nasilja u obitelji. Slijedom navedene obaveze tijekom 2020. godine poduzete su aktivnosti na ažuriranju Adresara. </w:t>
      </w:r>
    </w:p>
    <w:p>
      <w:pPr>
        <w:pStyle w:val="Normal"/>
        <w:numPr>
          <w:ilvl w:val="0"/>
          <w:numId w:val="59"/>
        </w:numPr>
        <w:spacing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provedbu ove mjere nisu bila potrebna financijska sredst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ind w:left="705" w:hanging="705"/>
        <w:jc w:val="both"/>
        <w:rPr/>
      </w:pPr>
      <w:r>
        <w:rPr>
          <w:rFonts w:cs="Times New Roman" w:ascii="Times New Roman" w:hAnsi="Times New Roman"/>
          <w:b/>
          <w:sz w:val="24"/>
          <w:szCs w:val="24"/>
        </w:rPr>
        <w:t xml:space="preserve">4.2. </w:t>
        <w:tab/>
        <w:tab/>
        <w:t>Analiza provedbe pojedinih mjera od strane jedinica lokalne samouprave i jedinica područne (regionalne) samouprav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4C4C4" w:val="clear"/>
        <w:tabs>
          <w:tab w:val="clear" w:pos="708"/>
          <w:tab w:val="left" w:pos="709" w:leader="none"/>
          <w:tab w:val="left" w:pos="1985" w:leader="none"/>
        </w:tabs>
        <w:jc w:val="both"/>
        <w:rPr/>
      </w:pPr>
      <w:r>
        <w:rPr>
          <w:rFonts w:cs="Times New Roman" w:ascii="Times New Roman" w:hAnsi="Times New Roman"/>
          <w:b/>
          <w:sz w:val="24"/>
          <w:szCs w:val="24"/>
        </w:rPr>
        <w:t xml:space="preserve">4.2.1. </w:t>
        <w:tab/>
        <w:t>GRAD ZAGREB</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   PREVENCIJA NASILJA U OBITELJ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 sklopu preventivnih programa te zdravstvene zaštite mentalnog zdravlja provoditi edukacije s cjelovitim pristupom problematici nasilja u obitelji, po vertikali odgojno-obrazovnog sustava u za njegove dionik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Gradski ured za zdravstvo</w:t>
      </w:r>
      <w:r>
        <w:rPr>
          <w:rFonts w:cs="Times New Roman" w:ascii="Times New Roman" w:hAnsi="Times New Roman"/>
          <w:sz w:val="24"/>
          <w:szCs w:val="24"/>
        </w:rPr>
        <w:t xml:space="preserve"> tijekom 2019. godine financijski je podržao preventivni program na univerzalnoj razini pod nazivom „Jačanje kompetencija u radu s mladima“ namijenjenim učiteljima, nastavnicima, profesorima i ostalim stručnim djelatnicima u školama koji je proveo Nastavni zavod za javno zdravstvo „Dr. Andrija Štampar“. Program je proveden s ciljem razvijanja vještina i senzibilizacije za problem rizičnog ponašanja učenika/ica te poboljšanja komunikacije profesora i učenika. Predavanjima i radionicama tijekom 2019. godine obuhvaćeno je 1.297 profesora i 194 stručna suradnika. Programom su se provodile i edukativne radionice za studente i mlade zaposlene te grupe roditelja. U evaluaciji</w:t>
      </w:r>
      <w:r>
        <w:rPr/>
        <w:t xml:space="preserve"> je </w:t>
      </w:r>
      <w:r>
        <w:rPr>
          <w:rFonts w:cs="Times New Roman" w:ascii="Times New Roman" w:hAnsi="Times New Roman"/>
          <w:sz w:val="24"/>
          <w:szCs w:val="24"/>
        </w:rPr>
        <w:t>iskazana potreba za nastavkom i proširenjem programa, a sudionici su program ocijenili visokom ocjenom 4,7 (1-5 vrijednosti školskih ocjena). Primjećuje se veće razumijevanje problematike kao i veća spremnost profesora i stručnih suradnika za rad s učenicima rizičnog ponašanja. Tijekom jednogodišnje provedbe programa zamjetno je zadovoljstvo sudionika time što su dobili bolji uvid u vlastite kapacit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kraja 2020. godine predavanjima i radionicama obuhvaćeno je 825 sudionika u 15 srednjih i 16 osnovnih škola.. Programom su se provodile i edukativne radionice za studente i mlade zaposlene te grupe rodite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ilot projekt „Promicanje mentalnog zdravlja - Pogled u sebe“ započeo je tijekom školske godine 2016./2017. s Domom zdravlja Zagreb – Zapad / Centar za zaštitu mentalnog zdravlja i Međunarodnom udrugom studenata medicine Hrvatska – CroMSIC, a uz inicijalnu podršku Medicinskog fakulteta Sveučilišta u Zagrebu te Klinike za psihološku medicinu Kliničkog bolničkog centra Zagreb. Stručnu podršku i superviziju projekta provodi Dom zdravlja Zagreb – Zapad / Centar za zaštitu mentalnog zdravlja. Aktivnosti projekta usmjerene su srednjoškolcima te nastavnicima i stručnim suradnicima škola, a obuhvaćaju sveobuhvatni rad na mentalnom zdravlju mladih kroz edukacije stručnjaka, edukacije peer edukatora te radionice vršnjačke edukacije. Edukacijama kroz ovaj projekt obuhvaćeno je 70 nastavnika, stručnih suradnika i liječni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ođer, u organizaciji s Domom zdravlja Zagreb – Zapad, Međunarodnom udrugom studenata medicine Hrvatska – CroMSIC, a u suorganizaciji sa Školom narodnog zdravlja Andrija Štampar organiziran je 4. Znanstveno stručni simpozij “Mladi i mentalno zdravlje: Slušam te”. Simpozij je posjetilo preko 500 sudionika, a održao se  22. i 23. studenog 2019. godine u Školi narodnog zdravlja “Andrija Štampar”. U ukupno 8 stručnih radionica s učenicima o različitim aspektima mentalnog zdravlja, uključeno  je 1.200 učenika/ica  trećih razreda srednjih škola, odnosno ukupno 51 raz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Gradski ured za obrazovanje </w:t>
      </w:r>
      <w:r>
        <w:rPr>
          <w:rFonts w:cs="Times New Roman" w:ascii="Times New Roman" w:hAnsi="Times New Roman"/>
          <w:sz w:val="24"/>
          <w:szCs w:val="24"/>
        </w:rPr>
        <w:t xml:space="preserve">izvijestio je kako je </w:t>
      </w:r>
      <w:r>
        <w:rPr>
          <w:rFonts w:cs="Times New Roman" w:ascii="Times New Roman" w:hAnsi="Times New Roman"/>
          <w:i/>
          <w:sz w:val="24"/>
          <w:szCs w:val="24"/>
        </w:rPr>
        <w:t>programima predškolskog odgoja i obrazovanja</w:t>
      </w:r>
      <w:r>
        <w:rPr>
          <w:rFonts w:cs="Times New Roman" w:ascii="Times New Roman" w:hAnsi="Times New Roman"/>
          <w:sz w:val="24"/>
          <w:szCs w:val="24"/>
        </w:rPr>
        <w:t xml:space="preserve"> bilo obuhvaćeno (redovitim programom i programom predškole u gradskim, privatnim i vjerskim dječjim vrtićima te predškolskim odgojem i obrazovanjem u posebnim ustanovama) više od 90% ukupnog broja djece u Gradu Zagrebu u dobi od godine dana do polaska u osnovnu školu i 100% djece u godini prije polaska u osnovnu školu. </w:t>
      </w:r>
      <w:r>
        <w:rPr>
          <w:rFonts w:eastAsia="Times New Roman" w:cs="Times New Roman" w:ascii="Times New Roman" w:hAnsi="Times New Roman"/>
          <w:sz w:val="24"/>
          <w:szCs w:val="24"/>
          <w:lang w:eastAsia="hr-HR"/>
        </w:rPr>
        <w:t>Time je obuhvat djece rane i predškolske dobi programima predškolskog odgoja i obrazovanja u Gradu Zagrebu dostigao visoke europske standarde. Nositelji provedbe programa javnih potreba prvenstveno su 60 dječjih vrtića, na 229 lokacija, kojima je osnivač i vlasnik Grad Zagreb. Kapacitete gradskih dječjih vrtića nadopunjuje 65 vjerskih i privatnih dječjih vrtića (uključujući tri privatne i vjerske osnovne škole s programima ranog i predškolskog odgoja i obrazovanja) koji tijekom pedagoške godine organiziraju redoviti cjelodnevni program i druge programe predškolskog odgoja i obrazovanj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Tijekom izvještajnog razdoblja, vezano uz temu podrške obitelji i prevencije raznih rizičnih ponašanja </w:t>
      </w:r>
      <w:r>
        <w:rPr>
          <w:rFonts w:cs="Times New Roman" w:ascii="Times New Roman" w:hAnsi="Times New Roman"/>
          <w:sz w:val="24"/>
          <w:szCs w:val="24"/>
        </w:rPr>
        <w:t xml:space="preserve">kontinuirano se provodio program „Djeca u prirodi“ u Gradu mladih kao integralni dio odgojno - obrazovnog programa u godini prije polaska u osnovnu školu, a koji  je jedinstven program u ovom dijelu Europe. </w:t>
      </w:r>
      <w:r>
        <w:rPr>
          <w:rFonts w:cs="Times New Roman" w:ascii="Times New Roman" w:hAnsi="Times New Roman"/>
          <w:sz w:val="24"/>
          <w:szCs w:val="24"/>
          <w:lang w:eastAsia="hr-HR" w:bidi="ta-IN"/>
        </w:rPr>
        <w:t>Z</w:t>
      </w:r>
      <w:bookmarkStart w:id="9" w:name="_Hlk46308927"/>
      <w:r>
        <w:rPr>
          <w:rFonts w:cs="Times New Roman" w:ascii="Times New Roman" w:hAnsi="Times New Roman"/>
          <w:sz w:val="24"/>
          <w:szCs w:val="24"/>
        </w:rPr>
        <w:t xml:space="preserve">bog posljedica potresa i oštećenja na objektima u Gradu mladih u Granešini program je realiziran do ožujka 2020. godine. </w:t>
      </w:r>
      <w:bookmarkEnd w:id="9"/>
      <w:r>
        <w:rPr>
          <w:rFonts w:cs="Times New Roman" w:ascii="Times New Roman" w:hAnsi="Times New Roman"/>
          <w:sz w:val="24"/>
          <w:szCs w:val="24"/>
        </w:rPr>
        <w:t xml:space="preserve">U provedbi tog programa sudjelovalo je oko 7.000 djece i oko 450 odgojitelja. Nadalje kontinuirano su provođeni i projekt „Odgoj i obrazovanje za održivi razvoj“, projekt stručnog usavršavanja radnika dječjih vrtića s posebnim naglaskom na primjenu programa mjera sigurnosti i protokola o postupanju u rizičnim i specifičnim situacijama, projekti stručnog usavršavanja stručnih radnika dječjih vrtića (Nadomjesna komunikacija, Montessori jaslice, Montessori terapija i dr.) i drugi, projekt podrške boljem roditeljstvu, program </w:t>
      </w:r>
      <w:r>
        <w:rPr>
          <w:rFonts w:cs="Times New Roman" w:ascii="Times New Roman" w:hAnsi="Times New Roman"/>
          <w:bCs/>
          <w:sz w:val="24"/>
          <w:szCs w:val="24"/>
        </w:rPr>
        <w:t>CAP „Program prevencije zlostavljanja djece“</w:t>
      </w:r>
      <w:r>
        <w:rPr>
          <w:rFonts w:cs="Times New Roman" w:ascii="Times New Roman" w:hAnsi="Times New Roman"/>
          <w:b/>
          <w:sz w:val="24"/>
          <w:szCs w:val="24"/>
        </w:rPr>
        <w:t xml:space="preserve"> </w:t>
      </w:r>
      <w:r>
        <w:rPr>
          <w:rFonts w:cs="Times New Roman" w:ascii="Times New Roman" w:hAnsi="Times New Roman"/>
          <w:sz w:val="24"/>
          <w:szCs w:val="24"/>
        </w:rPr>
        <w:t>za djecu, odgajatelje i roditelje - u okviru redovnog rada stručno razvojne službe vrtića, timovi ili pojedini stručni suradnici izrađuju i provode individualne programe za djecu i roditelje koji su u faktoru rizika pojave nasilja u obitelji ili pojave agresivnog ponašanja kod djece.</w:t>
      </w:r>
    </w:p>
    <w:p>
      <w:pPr>
        <w:pStyle w:val="Normal"/>
        <w:autoSpaceDE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autoSpaceDE w:val="false"/>
        <w:spacing w:lineRule="auto" w:line="24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sz w:val="24"/>
          <w:szCs w:val="24"/>
          <w:lang w:eastAsia="hr-HR"/>
        </w:rPr>
        <w:t>U gradskim dječjim vrtićima stručni suradnici multidisciplinarno sagledavaju potrebe i primjerenu podršku svakom djetetu, posebice ako dijete treba poseban program prevencije ili zaštite svojih prava. Nadalje, za djecu koja prema protokolima praćenja i utvrđivanja potreba trebaju dodatnu podršku, stručni suradnici i odgojitelji pripremaju i provode individualizirane programe, a najčešći razlozi njihove provedbe su alkoholizam roditelja, brakorazvodne parnice roditelja, roditelji sa sudskom mjerom, učestale ozljede djece te zanemarivanje djece. U slučaju sumnje na pojavu nasilja u obitelji dijete se stalno prati, a roditelji se usmjeravaju prema institucijama za pomoć djetetu i obitelji. Jedno od temeljnih područja kurikuluma je područje sigurnosti i zaštite djeteta, podrška djetetu u ostvarivanju svih njegovih prava i potreba te uvjeta u kojima dijete živi i razvija se. Aktivnosti utvrđivanja statusa djeteta integralni su dio stalnog praćenja djetetovog napretka i indikator su potrebe dodatnih, individualiziranih programa za dijete čija se realizacija stalno prati i unapređuje. Svi gradski dječji vrtići obavezno izrađuju protokole o postupanjima u slučaju nasilja u obitelji. Kao dio godišnjeg plana i programa organiziraju se: predavanja, seminari, radionice na temu zlostavljanja i zanemarivanja te primjerene zaštite djece. Provodi se i stalna edukacija odgajatelja za bolje prepoznavanje i razumijevanje ponašanja djeteta, pozitivne stavove o djetetu te znanja o obvezi i načinima zaštite djeteta. I dalje se provode CAP edukacije za odgojitelje i stručne suradnike, edukacije za unaprjeđivanje i razvoj partnerstva s roditeljima. Odgojno - obrazovni programi koje provode dječji vrtići smatraju se primarnom prevencijom razvoja neprihvatljivih oblika ponašanja kod djeteta. Preventivni programi dječjih vrtića podrazumijevaju stalno senzibiliziranje i edukaciju djelatnika za bolje prepoznavanje te pravodobno i primjereno postupanje u slučajevima kada uoče rizična ponašanja ili neke pasivne oblike poremećaja ponašanja djeteta (potištenost, depresija, povučenost i slično), a koji bi mogli ukazivati na neke oblike obiteljskog zanemarivanja ili zlostavljanja. Aktivnosti i provedba različitih mjera prevencije nasilja među najmlađima integralni su dio zadaća odgojno - obrazovnog procesa i usmjerene su prema djetetu, odgojitelju, roditelju/skrbniku - obitelji, a provode se najčešće timski, , odnosno odgojitelji u suradnji sa stručnim suradnicima (pedagog, psiholog i stručnjak edukacijsko-rehabilitacijskog profila -logoped ili/i rehabilitator) te medicinskom sestrom kao zdravstvenom voditeljicom</w:t>
      </w:r>
      <w:r>
        <w:rPr>
          <w:rFonts w:eastAsia="Times New Roman" w:cs="Times New Roman" w:ascii="Times New Roman" w:hAnsi="Times New Roman"/>
          <w:i/>
          <w:sz w:val="24"/>
          <w:szCs w:val="24"/>
          <w:lang w:eastAsia="hr-HR"/>
        </w:rPr>
        <w:t>.</w:t>
      </w:r>
    </w:p>
    <w:p>
      <w:pPr>
        <w:pStyle w:val="Normal"/>
        <w:autoSpaceDE w:val="false"/>
        <w:spacing w:lineRule="auto" w:line="24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tLeast" w:line="180" w:before="0" w:after="0"/>
        <w:jc w:val="both"/>
        <w:rPr/>
      </w:pPr>
      <w:r>
        <w:rPr>
          <w:rFonts w:eastAsia="Times New Roman" w:cs="Times New Roman" w:ascii="Times New Roman" w:hAnsi="Times New Roman"/>
          <w:iCs/>
          <w:sz w:val="24"/>
          <w:szCs w:val="24"/>
          <w:lang w:eastAsia="hr-HR"/>
        </w:rPr>
        <w:t>Sustav osnovnoškolskog odgoja i obrazovanja provodio se u školskoj godini 2019./2020. u ustanovama kojih je osnivač</w:t>
      </w:r>
      <w:r>
        <w:rPr>
          <w:rFonts w:eastAsia="Times New Roman" w:cs="Times New Roman" w:ascii="Times New Roman" w:hAnsi="Times New Roman"/>
          <w:sz w:val="24"/>
          <w:szCs w:val="24"/>
          <w:lang w:eastAsia="hr-HR"/>
        </w:rPr>
        <w:t xml:space="preserve"> Grad Zagreb i to: 110 redovitih osnovnih škola, 4 osnovne škole za učenike s teškoćama, 2 osnovne umjetničke (glazbene) škole te u 8 privatnih osnovnih škola s pravom javnosti od kojih se četiri vjerske osnovne škole, na temelju Ugovora Svete Stolice i Republike Hrvatske, financiraju u cijelosti (osim plaća zaposlenika i naknada za prijevoz, za rad na terenu i odvojeni život). Program osnovnog umjetničkog obrazovanja provodi i 9 srednjih umjetničkih škola te 1 privatna osnovna glazbena škola i 6 privatnih srednjih glazbenih škola. </w:t>
      </w:r>
      <w:r>
        <w:rPr>
          <w:rFonts w:eastAsia="Times New Roman" w:cs="Times New Roman" w:ascii="Times New Roman" w:hAnsi="Times New Roman"/>
          <w:sz w:val="24"/>
          <w:szCs w:val="24"/>
          <w:lang w:val="pl-PL"/>
        </w:rPr>
        <w:t>U Gradu Zagrebu također djeluju i Američka međunarodna škola (</w:t>
      </w:r>
      <w:r>
        <w:rPr>
          <w:rFonts w:eastAsia="Times New Roman" w:cs="Times New Roman" w:ascii="Times New Roman" w:hAnsi="Times New Roman"/>
          <w:sz w:val="24"/>
          <w:szCs w:val="24"/>
          <w:shd w:fill="FFFFFF" w:val="clear"/>
          <w:lang w:eastAsia="hr-HR"/>
        </w:rPr>
        <w:t xml:space="preserve">American International School of Zagreb), </w:t>
      </w:r>
      <w:r>
        <w:rPr>
          <w:rFonts w:eastAsia="Times New Roman" w:cs="Times New Roman" w:ascii="Times New Roman" w:hAnsi="Times New Roman"/>
          <w:sz w:val="24"/>
          <w:szCs w:val="24"/>
          <w:lang w:val="pl-PL"/>
        </w:rPr>
        <w:t>Njemačka međunarodna škola (</w:t>
      </w:r>
      <w:r>
        <w:rPr>
          <w:rFonts w:eastAsia="Times New Roman" w:cs="Times New Roman" w:ascii="Times New Roman" w:hAnsi="Times New Roman"/>
          <w:bCs/>
          <w:sz w:val="24"/>
          <w:szCs w:val="24"/>
          <w:shd w:fill="FFFFFF" w:val="clear"/>
          <w:lang w:eastAsia="hr-HR"/>
        </w:rPr>
        <w:t xml:space="preserve">Deutsche Internationale Schule Zagreb), </w:t>
      </w:r>
      <w:r>
        <w:rPr>
          <w:rFonts w:eastAsia="Times New Roman" w:cs="Times New Roman" w:ascii="Times New Roman" w:hAnsi="Times New Roman"/>
          <w:sz w:val="24"/>
          <w:szCs w:val="24"/>
          <w:lang w:eastAsia="hr-HR"/>
        </w:rPr>
        <w:t>Francuska Međunarodna škola (Ecole Fra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33" t="-189" r="-633" b="-189"/>
                    <a:stretch>
                      <a:fillRect/>
                    </a:stretch>
                  </pic:blipFill>
                  <pic:spPr bwMode="auto">
                    <a:xfrm>
                      <a:off x="0" y="0"/>
                      <a:ext cx="571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hr-HR"/>
        </w:rPr>
        <w:t xml:space="preserve">aise Internationale de Zagreb), Međunarodna osnovna škola Vedri obzori (Bright Horizons) i The British International School of Zagreb u Osnovnoj školi Kreativni razvoj. U Osnovnoj školi Matije Gupca provodi se i međunarodni IBO program. </w:t>
      </w:r>
    </w:p>
    <w:p>
      <w:pPr>
        <w:pStyle w:val="Normal"/>
        <w:spacing w:lineRule="atLeast" w:line="180" w:before="0" w:after="0"/>
        <w:jc w:val="both"/>
        <w:rPr>
          <w:rFonts w:ascii="Times New Roman" w:hAnsi="Times New Roman" w:eastAsia="Times New Roman" w:cs="Times New Roman"/>
          <w:i/>
          <w:i/>
          <w:sz w:val="24"/>
          <w:szCs w:val="24"/>
          <w:lang w:val="pl-PL" w:eastAsia="hr-HR"/>
        </w:rPr>
      </w:pPr>
      <w:r>
        <w:rPr>
          <w:rFonts w:eastAsia="Times New Roman" w:cs="Times New Roman" w:ascii="Times New Roman" w:hAnsi="Times New Roman"/>
          <w:i/>
          <w:sz w:val="24"/>
          <w:szCs w:val="24"/>
          <w:lang w:val="pl-PL" w:eastAsia="hr-HR"/>
        </w:rPr>
      </w:r>
    </w:p>
    <w:p>
      <w:pPr>
        <w:pStyle w:val="Normal"/>
        <w:spacing w:lineRule="atLeast" w:line="18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i/>
          <w:sz w:val="24"/>
          <w:szCs w:val="24"/>
          <w:lang w:val="pl-PL" w:eastAsia="hr-HR"/>
        </w:rPr>
        <w:t>Sustav srednjoškolskog odgoja i obrazovanja</w:t>
      </w:r>
      <w:r>
        <w:rPr>
          <w:rFonts w:eastAsia="Times New Roman" w:cs="Times New Roman" w:ascii="Times New Roman" w:hAnsi="Times New Roman"/>
          <w:sz w:val="24"/>
          <w:szCs w:val="24"/>
          <w:lang w:val="pl-PL" w:eastAsia="hr-HR"/>
        </w:rPr>
        <w:t xml:space="preserve"> realizirao se u školskoj godini 2018./2019. i 2019./2020. u ustanovama osniva</w:t>
      </w:r>
      <w:r>
        <w:rPr>
          <w:rFonts w:eastAsia="Times New Roman" w:cs="Times New Roman" w:ascii="Times New Roman" w:hAnsi="Times New Roman"/>
          <w:sz w:val="24"/>
          <w:szCs w:val="24"/>
          <w:lang w:eastAsia="hr-HR"/>
        </w:rPr>
        <w:t xml:space="preserve">č kojih je Grad Zagreb i to u </w:t>
      </w:r>
      <w:r>
        <w:rPr>
          <w:rFonts w:eastAsia="Times New Roman" w:cs="Times New Roman" w:ascii="Times New Roman" w:hAnsi="Times New Roman"/>
          <w:bCs/>
          <w:sz w:val="24"/>
          <w:szCs w:val="24"/>
          <w:lang w:val="pl-PL"/>
        </w:rPr>
        <w:t>66 srednjih škola, 14 učeničkih domova (</w:t>
      </w:r>
      <w:r>
        <w:rPr>
          <w:rFonts w:eastAsia="Times New Roman" w:cs="Times New Roman" w:ascii="Times New Roman" w:hAnsi="Times New Roman"/>
          <w:sz w:val="24"/>
          <w:szCs w:val="24"/>
          <w:lang w:val="pl-PL"/>
        </w:rPr>
        <w:t xml:space="preserve">4 u sastavu srednjih škola) te u Centru za dopisno obrazovanje „Birotehnika”, </w:t>
      </w:r>
      <w:r>
        <w:rPr>
          <w:rFonts w:eastAsia="Times New Roman" w:cs="Times New Roman" w:ascii="Times New Roman" w:hAnsi="Times New Roman"/>
          <w:bCs/>
          <w:sz w:val="24"/>
          <w:szCs w:val="24"/>
          <w:lang w:val="pl-PL"/>
        </w:rPr>
        <w:t>privatnim srednjim školama</w:t>
      </w:r>
      <w:r>
        <w:rPr>
          <w:rFonts w:eastAsia="Times New Roman" w:cs="Times New Roman" w:ascii="Times New Roman" w:hAnsi="Times New Roman"/>
          <w:sz w:val="24"/>
          <w:szCs w:val="24"/>
          <w:lang w:val="pl-PL"/>
        </w:rPr>
        <w:t xml:space="preserve"> (</w:t>
      </w:r>
      <w:r>
        <w:rPr>
          <w:rFonts w:eastAsia="Times New Roman" w:cs="Times New Roman" w:ascii="Times New Roman" w:hAnsi="Times New Roman"/>
          <w:sz w:val="24"/>
          <w:szCs w:val="24"/>
          <w:lang w:eastAsia="hr-HR"/>
        </w:rPr>
        <w:t xml:space="preserve">24 privatne srednje škole odnosno 23 u školskoj godini 2019./2020. s pravom javnosti od kojih su se 2 srednje škole na temelju Ugovora Svete Stolice i Republike Hrvatske financirale u cijelosti /osim plaća zaposlenika i naknada za prijevoz, za rad na terenu i odvojeni život/), u 1 učeničkom domu pri vjerskoj srednjoj školi  te u 3 ustanove u djelatnosti socijalne skrbi. </w:t>
      </w:r>
      <w:r>
        <w:rPr>
          <w:rFonts w:cs="Times New Roman" w:ascii="Times New Roman" w:hAnsi="Times New Roman"/>
          <w:sz w:val="24"/>
          <w:szCs w:val="24"/>
          <w:lang w:eastAsia="hr-HR"/>
        </w:rPr>
        <w:t>Gradski ured za obrazovanje kroz Program javnih potreba u osnovnom odgoju i obrazovanju i Program javnih potreba u srednjem odgoju i obrazovanju financira različite izvannastavne programe koji podižu standard kvalitete života djece i mladih u Gradu Zagrebu, a ujedno utječu na pružanje različitih aktivnosti koje pridonose univerzalnoj prevenciji različitih društveno neprihvatljivih ponašanja (poduka plivanja,</w:t>
      </w:r>
      <w:r>
        <w:rPr>
          <w:rFonts w:cs="Times New Roman" w:ascii="Times New Roman" w:hAnsi="Times New Roman"/>
          <w:spacing w:val="2"/>
          <w:sz w:val="24"/>
          <w:szCs w:val="24"/>
          <w:lang w:eastAsia="hr-HR"/>
        </w:rPr>
        <w:t xml:space="preserve"> natjecanja i smotre učenika koje se </w:t>
      </w:r>
      <w:r>
        <w:rPr>
          <w:rFonts w:cs="Times New Roman" w:ascii="Times New Roman" w:hAnsi="Times New Roman"/>
          <w:spacing w:val="-1"/>
          <w:sz w:val="24"/>
          <w:szCs w:val="24"/>
          <w:lang w:eastAsia="hr-HR"/>
        </w:rPr>
        <w:t>organiziraju od školske do državne razine,</w:t>
      </w:r>
      <w:r>
        <w:rPr>
          <w:rFonts w:cs="Times New Roman" w:ascii="Times New Roman" w:hAnsi="Times New Roman"/>
          <w:bCs/>
          <w:sz w:val="24"/>
          <w:szCs w:val="24"/>
          <w:lang w:eastAsia="hr-HR"/>
        </w:rPr>
        <w:t xml:space="preserve"> projekti i programi za nadarene učenike,</w:t>
      </w:r>
      <w:r>
        <w:rPr>
          <w:rFonts w:cs="Times New Roman" w:ascii="Times New Roman" w:hAnsi="Times New Roman"/>
          <w:sz w:val="24"/>
          <w:szCs w:val="24"/>
          <w:lang w:eastAsia="hr-HR"/>
        </w:rPr>
        <w:t xml:space="preserve"> poduka učenika iz Prve pomoći, provedba programa Škole u prirodi, provedba programa Vikendom u sportske dvorane, potpore pr</w:t>
      </w:r>
      <w:r>
        <w:rPr>
          <w:rFonts w:cs="Times New Roman" w:ascii="Times New Roman" w:hAnsi="Times New Roman"/>
          <w:spacing w:val="1"/>
          <w:sz w:val="24"/>
          <w:szCs w:val="24"/>
          <w:lang w:eastAsia="hr-HR"/>
        </w:rPr>
        <w:t>o</w:t>
      </w:r>
      <w:r>
        <w:rPr>
          <w:rFonts w:cs="Times New Roman" w:ascii="Times New Roman" w:hAnsi="Times New Roman"/>
          <w:spacing w:val="-2"/>
          <w:sz w:val="24"/>
          <w:szCs w:val="24"/>
          <w:lang w:eastAsia="hr-HR"/>
        </w:rPr>
        <w:t>g</w:t>
      </w:r>
      <w:r>
        <w:rPr>
          <w:rFonts w:cs="Times New Roman" w:ascii="Times New Roman" w:hAnsi="Times New Roman"/>
          <w:sz w:val="24"/>
          <w:szCs w:val="24"/>
          <w:lang w:eastAsia="hr-HR"/>
        </w:rPr>
        <w:t>r</w:t>
      </w:r>
      <w:r>
        <w:rPr>
          <w:rFonts w:cs="Times New Roman" w:ascii="Times New Roman" w:hAnsi="Times New Roman"/>
          <w:spacing w:val="-2"/>
          <w:sz w:val="24"/>
          <w:szCs w:val="24"/>
          <w:lang w:eastAsia="hr-HR"/>
        </w:rPr>
        <w:t>a</w:t>
      </w:r>
      <w:r>
        <w:rPr>
          <w:rFonts w:cs="Times New Roman" w:ascii="Times New Roman" w:hAnsi="Times New Roman"/>
          <w:sz w:val="24"/>
          <w:szCs w:val="24"/>
          <w:lang w:eastAsia="hr-HR"/>
        </w:rPr>
        <w:t>m</w:t>
      </w:r>
      <w:r>
        <w:rPr>
          <w:rFonts w:cs="Times New Roman" w:ascii="Times New Roman" w:hAnsi="Times New Roman"/>
          <w:spacing w:val="1"/>
          <w:sz w:val="24"/>
          <w:szCs w:val="24"/>
          <w:lang w:eastAsia="hr-HR"/>
        </w:rPr>
        <w:t>i</w:t>
      </w:r>
      <w:r>
        <w:rPr>
          <w:rFonts w:cs="Times New Roman" w:ascii="Times New Roman" w:hAnsi="Times New Roman"/>
          <w:sz w:val="24"/>
          <w:szCs w:val="24"/>
          <w:lang w:eastAsia="hr-HR"/>
        </w:rPr>
        <w:t>ma</w:t>
      </w:r>
      <w:r>
        <w:rPr>
          <w:rFonts w:cs="Times New Roman" w:ascii="Times New Roman" w:hAnsi="Times New Roman"/>
          <w:spacing w:val="2"/>
          <w:sz w:val="24"/>
          <w:szCs w:val="24"/>
          <w:lang w:eastAsia="hr-HR"/>
        </w:rPr>
        <w:t xml:space="preserve"> </w:t>
      </w:r>
      <w:r>
        <w:rPr>
          <w:rFonts w:cs="Times New Roman" w:ascii="Times New Roman" w:hAnsi="Times New Roman"/>
          <w:sz w:val="24"/>
          <w:szCs w:val="24"/>
          <w:lang w:eastAsia="hr-HR"/>
        </w:rPr>
        <w:t>i</w:t>
      </w:r>
      <w:r>
        <w:rPr>
          <w:rFonts w:cs="Times New Roman" w:ascii="Times New Roman" w:hAnsi="Times New Roman"/>
          <w:spacing w:val="4"/>
          <w:sz w:val="24"/>
          <w:szCs w:val="24"/>
          <w:lang w:eastAsia="hr-HR"/>
        </w:rPr>
        <w:t xml:space="preserve"> </w:t>
      </w:r>
      <w:r>
        <w:rPr>
          <w:rFonts w:cs="Times New Roman" w:ascii="Times New Roman" w:hAnsi="Times New Roman"/>
          <w:sz w:val="24"/>
          <w:szCs w:val="24"/>
          <w:lang w:eastAsia="hr-HR"/>
        </w:rPr>
        <w:t>proj</w:t>
      </w:r>
      <w:r>
        <w:rPr>
          <w:rFonts w:cs="Times New Roman" w:ascii="Times New Roman" w:hAnsi="Times New Roman"/>
          <w:spacing w:val="-1"/>
          <w:sz w:val="24"/>
          <w:szCs w:val="24"/>
          <w:lang w:eastAsia="hr-HR"/>
        </w:rPr>
        <w:t>e</w:t>
      </w:r>
      <w:r>
        <w:rPr>
          <w:rFonts w:cs="Times New Roman" w:ascii="Times New Roman" w:hAnsi="Times New Roman"/>
          <w:sz w:val="24"/>
          <w:szCs w:val="24"/>
          <w:lang w:eastAsia="hr-HR"/>
        </w:rPr>
        <w:t>kt</w:t>
      </w:r>
      <w:r>
        <w:rPr>
          <w:rFonts w:cs="Times New Roman" w:ascii="Times New Roman" w:hAnsi="Times New Roman"/>
          <w:spacing w:val="1"/>
          <w:sz w:val="24"/>
          <w:szCs w:val="24"/>
          <w:lang w:eastAsia="hr-HR"/>
        </w:rPr>
        <w:t>i</w:t>
      </w:r>
      <w:r>
        <w:rPr>
          <w:rFonts w:cs="Times New Roman" w:ascii="Times New Roman" w:hAnsi="Times New Roman"/>
          <w:sz w:val="24"/>
          <w:szCs w:val="24"/>
          <w:lang w:eastAsia="hr-HR"/>
        </w:rPr>
        <w:t>ma</w:t>
      </w:r>
      <w:r>
        <w:rPr>
          <w:rFonts w:cs="Times New Roman" w:ascii="Times New Roman" w:hAnsi="Times New Roman"/>
          <w:spacing w:val="1"/>
          <w:sz w:val="24"/>
          <w:szCs w:val="24"/>
          <w:lang w:eastAsia="hr-HR"/>
        </w:rPr>
        <w:t xml:space="preserve"> </w:t>
      </w:r>
      <w:r>
        <w:rPr>
          <w:rFonts w:cs="Times New Roman" w:ascii="Times New Roman" w:hAnsi="Times New Roman"/>
          <w:sz w:val="24"/>
          <w:szCs w:val="24"/>
          <w:lang w:eastAsia="hr-HR"/>
        </w:rPr>
        <w:t>u</w:t>
      </w:r>
      <w:r>
        <w:rPr>
          <w:rFonts w:cs="Times New Roman" w:ascii="Times New Roman" w:hAnsi="Times New Roman"/>
          <w:spacing w:val="1"/>
          <w:sz w:val="24"/>
          <w:szCs w:val="24"/>
          <w:lang w:eastAsia="hr-HR"/>
        </w:rPr>
        <w:t xml:space="preserve"> </w:t>
      </w:r>
      <w:r>
        <w:rPr>
          <w:rFonts w:cs="Times New Roman" w:ascii="Times New Roman" w:hAnsi="Times New Roman"/>
          <w:sz w:val="24"/>
          <w:szCs w:val="24"/>
          <w:lang w:eastAsia="hr-HR"/>
        </w:rPr>
        <w:t>funk</w:t>
      </w:r>
      <w:r>
        <w:rPr>
          <w:rFonts w:cs="Times New Roman" w:ascii="Times New Roman" w:hAnsi="Times New Roman"/>
          <w:spacing w:val="-2"/>
          <w:sz w:val="24"/>
          <w:szCs w:val="24"/>
          <w:lang w:eastAsia="hr-HR"/>
        </w:rPr>
        <w:t>c</w:t>
      </w:r>
      <w:r>
        <w:rPr>
          <w:rFonts w:cs="Times New Roman" w:ascii="Times New Roman" w:hAnsi="Times New Roman"/>
          <w:sz w:val="24"/>
          <w:szCs w:val="24"/>
          <w:lang w:eastAsia="hr-HR"/>
        </w:rPr>
        <w:t>i</w:t>
      </w:r>
      <w:r>
        <w:rPr>
          <w:rFonts w:cs="Times New Roman" w:ascii="Times New Roman" w:hAnsi="Times New Roman"/>
          <w:spacing w:val="1"/>
          <w:sz w:val="24"/>
          <w:szCs w:val="24"/>
          <w:lang w:eastAsia="hr-HR"/>
        </w:rPr>
        <w:t>j</w:t>
      </w:r>
      <w:r>
        <w:rPr>
          <w:rFonts w:cs="Times New Roman" w:ascii="Times New Roman" w:hAnsi="Times New Roman"/>
          <w:sz w:val="24"/>
          <w:szCs w:val="24"/>
          <w:lang w:eastAsia="hr-HR"/>
        </w:rPr>
        <w:t>i org</w:t>
      </w:r>
      <w:r>
        <w:rPr>
          <w:rFonts w:cs="Times New Roman" w:ascii="Times New Roman" w:hAnsi="Times New Roman"/>
          <w:spacing w:val="-2"/>
          <w:sz w:val="24"/>
          <w:szCs w:val="24"/>
          <w:lang w:eastAsia="hr-HR"/>
        </w:rPr>
        <w:t>a</w:t>
      </w:r>
      <w:r>
        <w:rPr>
          <w:rFonts w:cs="Times New Roman" w:ascii="Times New Roman" w:hAnsi="Times New Roman"/>
          <w:sz w:val="24"/>
          <w:szCs w:val="24"/>
          <w:lang w:eastAsia="hr-HR"/>
        </w:rPr>
        <w:t>ni</w:t>
      </w:r>
      <w:r>
        <w:rPr>
          <w:rFonts w:cs="Times New Roman" w:ascii="Times New Roman" w:hAnsi="Times New Roman"/>
          <w:spacing w:val="2"/>
          <w:sz w:val="24"/>
          <w:szCs w:val="24"/>
          <w:lang w:eastAsia="hr-HR"/>
        </w:rPr>
        <w:t>z</w:t>
      </w:r>
      <w:r>
        <w:rPr>
          <w:rFonts w:cs="Times New Roman" w:ascii="Times New Roman" w:hAnsi="Times New Roman"/>
          <w:sz w:val="24"/>
          <w:szCs w:val="24"/>
          <w:lang w:eastAsia="hr-HR"/>
        </w:rPr>
        <w:t>ir</w:t>
      </w:r>
      <w:r>
        <w:rPr>
          <w:rFonts w:cs="Times New Roman" w:ascii="Times New Roman" w:hAnsi="Times New Roman"/>
          <w:spacing w:val="-1"/>
          <w:sz w:val="24"/>
          <w:szCs w:val="24"/>
          <w:lang w:eastAsia="hr-HR"/>
        </w:rPr>
        <w:t>a</w:t>
      </w:r>
      <w:r>
        <w:rPr>
          <w:rFonts w:cs="Times New Roman" w:ascii="Times New Roman" w:hAnsi="Times New Roman"/>
          <w:sz w:val="24"/>
          <w:szCs w:val="24"/>
          <w:lang w:eastAsia="hr-HR"/>
        </w:rPr>
        <w:t>noga</w:t>
      </w:r>
      <w:r>
        <w:rPr>
          <w:rFonts w:cs="Times New Roman" w:ascii="Times New Roman" w:hAnsi="Times New Roman"/>
          <w:spacing w:val="1"/>
          <w:sz w:val="24"/>
          <w:szCs w:val="24"/>
          <w:lang w:eastAsia="hr-HR"/>
        </w:rPr>
        <w:t xml:space="preserve"> </w:t>
      </w:r>
      <w:r>
        <w:rPr>
          <w:rFonts w:cs="Times New Roman" w:ascii="Times New Roman" w:hAnsi="Times New Roman"/>
          <w:sz w:val="24"/>
          <w:szCs w:val="24"/>
          <w:lang w:eastAsia="hr-HR"/>
        </w:rPr>
        <w:t>slobodnog vr</w:t>
      </w:r>
      <w:r>
        <w:rPr>
          <w:rFonts w:cs="Times New Roman" w:ascii="Times New Roman" w:hAnsi="Times New Roman"/>
          <w:spacing w:val="-2"/>
          <w:sz w:val="24"/>
          <w:szCs w:val="24"/>
          <w:lang w:eastAsia="hr-HR"/>
        </w:rPr>
        <w:t>e</w:t>
      </w:r>
      <w:r>
        <w:rPr>
          <w:rFonts w:cs="Times New Roman" w:ascii="Times New Roman" w:hAnsi="Times New Roman"/>
          <w:spacing w:val="3"/>
          <w:sz w:val="24"/>
          <w:szCs w:val="24"/>
          <w:lang w:eastAsia="hr-HR"/>
        </w:rPr>
        <w:t>m</w:t>
      </w:r>
      <w:r>
        <w:rPr>
          <w:rFonts w:cs="Times New Roman" w:ascii="Times New Roman" w:hAnsi="Times New Roman"/>
          <w:spacing w:val="-1"/>
          <w:sz w:val="24"/>
          <w:szCs w:val="24"/>
          <w:lang w:eastAsia="hr-HR"/>
        </w:rPr>
        <w:t>e</w:t>
      </w:r>
      <w:r>
        <w:rPr>
          <w:rFonts w:cs="Times New Roman" w:ascii="Times New Roman" w:hAnsi="Times New Roman"/>
          <w:sz w:val="24"/>
          <w:szCs w:val="24"/>
          <w:lang w:eastAsia="hr-HR"/>
        </w:rPr>
        <w:t>na m</w:t>
      </w:r>
      <w:r>
        <w:rPr>
          <w:rFonts w:cs="Times New Roman" w:ascii="Times New Roman" w:hAnsi="Times New Roman"/>
          <w:spacing w:val="1"/>
          <w:sz w:val="24"/>
          <w:szCs w:val="24"/>
          <w:lang w:eastAsia="hr-HR"/>
        </w:rPr>
        <w:t>l</w:t>
      </w:r>
      <w:r>
        <w:rPr>
          <w:rFonts w:cs="Times New Roman" w:ascii="Times New Roman" w:hAnsi="Times New Roman"/>
          <w:spacing w:val="-1"/>
          <w:sz w:val="24"/>
          <w:szCs w:val="24"/>
          <w:lang w:eastAsia="hr-HR"/>
        </w:rPr>
        <w:t>a</w:t>
      </w:r>
      <w:r>
        <w:rPr>
          <w:rFonts w:cs="Times New Roman" w:ascii="Times New Roman" w:hAnsi="Times New Roman"/>
          <w:sz w:val="24"/>
          <w:szCs w:val="24"/>
          <w:lang w:eastAsia="hr-HR"/>
        </w:rPr>
        <w:t>di</w:t>
      </w:r>
      <w:r>
        <w:rPr>
          <w:rFonts w:cs="Times New Roman" w:ascii="Times New Roman" w:hAnsi="Times New Roman"/>
          <w:spacing w:val="1"/>
          <w:sz w:val="24"/>
          <w:szCs w:val="24"/>
          <w:lang w:eastAsia="hr-HR"/>
        </w:rPr>
        <w:t xml:space="preserve">h, financiranje besplatnih udžbenika, program produženog boravka i dr.).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rPr>
        <w:t>Gradski ured za obrazovanje djeluje na nivou primarne ili univerzalne prevencije. Nositelj svih preventivnih aktivnosti u Gradu Zagrebu su Gradski ured za zdravstvo koji ima osigurana sredstva za navedenu namjenu i Gradski ured za socijalnu zaštitu i osobe s invaliditetom (financiranje preko udruga), a</w:t>
      </w:r>
      <w:r>
        <w:rPr>
          <w:rFonts w:cs="Times New Roman" w:ascii="Times New Roman" w:hAnsi="Times New Roman"/>
          <w:sz w:val="24"/>
          <w:szCs w:val="24"/>
          <w:lang w:eastAsia="hr-HR"/>
        </w:rPr>
        <w:t xml:space="preserve"> edukacija prosvjetnih radnika u osnovnim i srednjim školama te učeničkim domovima u nadležnosti je Ministarstva znanosti  i obrazovanja, Agencije za odgoj i obrazovanje i Agencije za strukovno obrazovanje i obrazovanje odraslih. </w:t>
      </w:r>
      <w:r>
        <w:rPr>
          <w:rFonts w:cs="Times New Roman" w:ascii="Times New Roman" w:hAnsi="Times New Roman"/>
          <w:sz w:val="24"/>
          <w:szCs w:val="24"/>
        </w:rPr>
        <w:t xml:space="preserve">Gradski ured za obrazovanje u suradnji s Gradskim uredom za zdravstvo koordinira sve aktivnosti vezano uz preventivne programe kroz zdravstvenu zaštitu mentalnog zdravlj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 xml:space="preserve">U godišnji plan i program kao i u školski kurikulum uključeni su i preventivni programi koje provodi svaka odgojno-obrazovna ustanova sukladno svojim specifičnostima i potrebama. Jedan dio programa obuhvaća redovni i izborni školski program te dodatni rad izvannastavnim aktivnostima u kojima su integrirani sadržaji o štetnosti raznih rizičnih ponašanja (nasilničko ponašanje, pušenje, alkohol, droge, kocka) te se sadržajima i poticanjem konstruktivnog provođenja slobodnog vremena djecu i mlade odgaja odupiranju (donošenju odluka) svim negativnim ili, bolje reći, rizičnim ponašanjima.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Školski preventivni programi sastoje se od niza sadržajnih elemenata kao što su; afirmacija roditeljske uloge te rad s roditeljima različitim individualnim i grupnim oblicima suportivnog i edukativnog karaktera, slobodno vrijeme mladih, specifično, neformalno obrazovanje mladih, učenje životnih (socijalnih) vještina različitim radionicama, suradnja škole s drugim institucijama i stručnjacima sukladno njihovom planu i programu rada za pojedinu školsku godinu. Stručni suradnici škola vezano za pojavnost svih oblika nasilja usko surađuju s centrima za socijalnu skrb, policijom i liječnicima školske medicine. Učenicima, kao visoko rizičnoj populaciji kojima je obiteljska dinamika disfunkcionalna, pruža se individualno savjetovanje i provode se diskretni zaštitni programi. S roditeljima visokorizične populacije učenika provodi se utvrđivanje obiteljskih ustaljenih obrazaca, korigiranje odgojnih postupaka, roditeljima se pruža pomoć u savladavanju efikasnih komunikacijskih vještina, upućuju se u specijalizirane institucije kako bi primili adekvatnu stručnu pomoć i slično. Stručni suradnici u školama redovito se uključuju i u različite odgojno-humanitarne aktivnosti uz suradnju s organizacijama civilnog društva i drugim relevantnim ustanovama koje pokrivaju navedenu problematiku. Sve navedene aktivnosti pridonose opsegu i kvaliteti suradnje između škola, roditelja i vanjskih institucija. Stručni djelatnici škola pokazuju iznimnu osjetljivost i razumijevanje za djecu i roditelje koji žive u teškim životnim situacijama te im se individualnim pristupom pomaže u prevladavanju svakog emotivno teškog razdoblja.</w:t>
      </w:r>
    </w:p>
    <w:p>
      <w:pPr>
        <w:pStyle w:val="Normal"/>
        <w:suppressAutoHyphens w:val="true"/>
        <w:spacing w:lineRule="auto" w:line="240"/>
        <w:jc w:val="both"/>
        <w:textAlignment w:val="baseline"/>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ealizacija školskog preventivnog programa kontinuirano se prati, evidentira i podnosi  se pisano izvješće na kraju nastavne godine od strane odgojno-obrazovnih ustanova. </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Preventivni programi provode se tijekom cijele školske godine na satovima razredne zajednice, kroz redovnu nastavu, izvannastavne  i izvanškolske aktivnosti te u suradnji s raznim organizacijama civilnog društva (škole ističu provođenje tema propisanih kurikulumom zdravstvenog odgoja i građanskog odgoja).  Stručni suradnici u svom redovitom radu rade i na prevenciji kroz različite vrste individualnog i grupnog rada s učenicima, roditeljima i učiteljima. U sklopu osmišljavanja preventivnih radionica poseban je naglasak stavljen na učenje i uvježbavanje vještina odupiranja vršnjačkim i drugim socijalnim pritiscima te na razvijanje vještina donošenja (dobrih) odluka, učenje na primjerima, igranje uloga itd.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pPr>
      <w:r>
        <w:rPr>
          <w:rFonts w:eastAsia="Times New Roman" w:cs="Times New Roman" w:ascii="Times New Roman" w:hAnsi="Times New Roman"/>
          <w:sz w:val="24"/>
          <w:szCs w:val="24"/>
          <w:lang w:eastAsia="hr-HR"/>
        </w:rPr>
        <w:t xml:space="preserve">Izdvojeni programi  i/ili teme  koji/e su se  provodili u osnovnim školama uključuju: </w:t>
      </w:r>
      <w:r>
        <w:rPr>
          <w:rFonts w:eastAsia="Times New Roman" w:cs="Times New Roman" w:ascii="Times New Roman" w:hAnsi="Times New Roman"/>
          <w:i/>
          <w:iCs/>
          <w:sz w:val="24"/>
          <w:szCs w:val="24"/>
          <w:lang w:eastAsia="hr-HR"/>
        </w:rPr>
        <w:t>Socijalno pedagoški projekt Lara – trening socijalnih i emocionalnih vještina</w:t>
      </w:r>
      <w:r>
        <w:rPr>
          <w:rFonts w:eastAsia="Times New Roman" w:cs="Times New Roman" w:ascii="Times New Roman" w:hAnsi="Times New Roman"/>
          <w:sz w:val="24"/>
          <w:szCs w:val="24"/>
          <w:lang w:eastAsia="hr-HR"/>
        </w:rPr>
        <w:t xml:space="preserve"> koji se provodio u većem broju škola s učenicima 4. razreda (provode ga stručni suradnici socijalni pedagozi, u nekim školama provode ga stručnjaci Obiteljskog centra, a u nekima predstavnici  udruga); </w:t>
      </w:r>
      <w:r>
        <w:rPr>
          <w:rFonts w:eastAsia="Times New Roman" w:cs="Times New Roman" w:ascii="Times New Roman" w:hAnsi="Times New Roman"/>
          <w:i/>
          <w:iCs/>
          <w:sz w:val="24"/>
          <w:szCs w:val="24"/>
          <w:lang w:eastAsia="hr-HR"/>
        </w:rPr>
        <w:t>Trening životnih vještina</w:t>
      </w:r>
      <w:r>
        <w:rPr>
          <w:rFonts w:eastAsia="Times New Roman" w:cs="Times New Roman" w:ascii="Times New Roman" w:hAnsi="Times New Roman"/>
          <w:sz w:val="24"/>
          <w:szCs w:val="24"/>
          <w:lang w:eastAsia="hr-HR"/>
        </w:rPr>
        <w:t xml:space="preserve"> (Odgovorno ponašanje;  To sam ja, to smo mi; Pušenje i alkohol;  Donošenje odluka; Miroljubivo rješavanje sukoba; Osnove kvalitetne komunikacije; Vršnjački odnosi); </w:t>
      </w:r>
      <w:r>
        <w:rPr>
          <w:rFonts w:eastAsia="Times New Roman" w:cs="Times New Roman" w:ascii="Times New Roman" w:hAnsi="Times New Roman"/>
          <w:i/>
          <w:iCs/>
          <w:sz w:val="24"/>
          <w:szCs w:val="24"/>
          <w:lang w:eastAsia="hr-HR"/>
        </w:rPr>
        <w:t>Razvoj pozitivne slike o sebi</w:t>
      </w:r>
      <w:r>
        <w:rPr>
          <w:rFonts w:eastAsia="Times New Roman" w:cs="Times New Roman" w:ascii="Times New Roman" w:hAnsi="Times New Roman"/>
          <w:sz w:val="24"/>
          <w:szCs w:val="24"/>
          <w:lang w:eastAsia="hr-HR"/>
        </w:rPr>
        <w:t xml:space="preserve"> (Samopoštovanje, Samopouzdanje; Ja sam…) Radionice na temu uvažavanja različitosti; </w:t>
      </w:r>
      <w:r>
        <w:rPr>
          <w:rFonts w:eastAsia="Times New Roman" w:cs="Times New Roman" w:ascii="Times New Roman" w:hAnsi="Times New Roman"/>
          <w:i/>
          <w:iCs/>
          <w:sz w:val="24"/>
          <w:szCs w:val="24"/>
          <w:lang w:eastAsia="hr-HR"/>
        </w:rPr>
        <w:t>Male socijalizacijske radionice. Prestani!</w:t>
      </w:r>
      <w:r>
        <w:rPr>
          <w:rFonts w:eastAsia="Times New Roman" w:cs="Times New Roman" w:ascii="Times New Roman" w:hAnsi="Times New Roman"/>
          <w:sz w:val="24"/>
          <w:szCs w:val="24"/>
          <w:lang w:eastAsia="hr-HR"/>
        </w:rPr>
        <w:t xml:space="preserve">; „Roditelj, dijete i škola“  udruge Ti si OK kroz predavanja za učenike i roditelje; </w:t>
      </w:r>
      <w:r>
        <w:rPr>
          <w:rFonts w:cs="Times New Roman" w:ascii="Times New Roman" w:hAnsi="Times New Roman"/>
          <w:i/>
          <w:iCs/>
          <w:sz w:val="24"/>
          <w:szCs w:val="24"/>
        </w:rPr>
        <w:t>Prevencija neprihvatljivog ponašanja</w:t>
      </w:r>
      <w:r>
        <w:rPr>
          <w:rFonts w:cs="Times New Roman" w:ascii="Times New Roman" w:hAnsi="Times New Roman"/>
          <w:sz w:val="24"/>
          <w:szCs w:val="24"/>
        </w:rPr>
        <w:t xml:space="preserve"> u suradnji sa Udrugom „Djeca prva“; </w:t>
      </w:r>
      <w:r>
        <w:rPr>
          <w:rFonts w:eastAsia="Times New Roman" w:cs="Times New Roman" w:ascii="Times New Roman" w:hAnsi="Times New Roman"/>
          <w:i/>
          <w:iCs/>
          <w:sz w:val="24"/>
          <w:szCs w:val="24"/>
          <w:lang w:eastAsia="hr-HR"/>
        </w:rPr>
        <w:t>Paths - rastem</w:t>
      </w:r>
      <w:r>
        <w:rPr>
          <w:rFonts w:eastAsia="Times New Roman" w:cs="Times New Roman" w:ascii="Times New Roman" w:hAnsi="Times New Roman"/>
          <w:sz w:val="24"/>
          <w:szCs w:val="24"/>
          <w:lang w:eastAsia="hr-HR"/>
        </w:rPr>
        <w:t xml:space="preserve"> koji se provodio u dijelu škola koje su prošle edukaciju; </w:t>
      </w:r>
      <w:r>
        <w:rPr>
          <w:rFonts w:eastAsia="Times New Roman" w:cs="Times New Roman" w:ascii="Times New Roman" w:hAnsi="Times New Roman"/>
          <w:i/>
          <w:iCs/>
          <w:sz w:val="24"/>
          <w:szCs w:val="24"/>
          <w:lang w:eastAsia="hr-HR"/>
        </w:rPr>
        <w:t>Imam stav</w:t>
      </w:r>
      <w:r>
        <w:rPr>
          <w:rFonts w:eastAsia="Times New Roman" w:cs="Times New Roman" w:ascii="Times New Roman" w:hAnsi="Times New Roman"/>
          <w:sz w:val="24"/>
          <w:szCs w:val="24"/>
          <w:lang w:eastAsia="hr-HR"/>
        </w:rPr>
        <w:t xml:space="preserve"> koji se provodio u dijelu škola koje su prošle edukaciju te </w:t>
      </w:r>
      <w:r>
        <w:rPr>
          <w:rFonts w:eastAsia="Times New Roman" w:cs="Times New Roman" w:ascii="Times New Roman" w:hAnsi="Times New Roman"/>
          <w:i/>
          <w:iCs/>
          <w:sz w:val="24"/>
          <w:szCs w:val="24"/>
          <w:lang w:eastAsia="hr-HR"/>
        </w:rPr>
        <w:t>Vježbanje životnih vještina</w:t>
      </w:r>
      <w:r>
        <w:rPr>
          <w:rFonts w:eastAsia="Times New Roman" w:cs="Times New Roman" w:ascii="Times New Roman" w:hAnsi="Times New Roman"/>
          <w:sz w:val="24"/>
          <w:szCs w:val="24"/>
          <w:lang w:eastAsia="hr-HR"/>
        </w:rPr>
        <w:t>.</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edba preventivnih programa u odgojno - obrazovnim ustanovama tijekom 2019. godine ostvarivala se kroz neposrednu suradnju škola s podružnicama Centra za socijalnu skrb Zagreb, policijom (preventivni programi „Znam, što je! NE DIRAM, opasno je”, „Znam, mogu, hoću!“ (MAH 1. I MAH 2. i dr., „Ne, zato jer ne!“), Gradskim uredom za zdravstvo (program prevencije nasilja među mladima – suradnja na provedbi projekta „Nije COOL biti BULLY“), liječnicima školske medicine kroz suradnju na projektima očuvanja mentalnog zdravlja kod djece i mladih, Uredom pravobraniteljice za djecu, Službom za mentalno zdravlje i prevenciju ovisnosti Nastavnog zavoda za javno zdravstvo „Dr. Andrija Štampar“ kroz daljnju provedbu programa „Jačanje kompetencija u radu s mladima“</w:t>
      </w:r>
      <w:r>
        <w:rPr>
          <w:rFonts w:cs="Times New Roman" w:ascii="Times New Roman" w:hAnsi="Times New Roman"/>
          <w:i/>
          <w:iCs/>
          <w:sz w:val="24"/>
          <w:szCs w:val="24"/>
        </w:rPr>
        <w:t xml:space="preserve">, </w:t>
      </w:r>
      <w:r>
        <w:rPr>
          <w:rFonts w:cs="Times New Roman" w:ascii="Times New Roman" w:hAnsi="Times New Roman"/>
          <w:sz w:val="24"/>
          <w:szCs w:val="24"/>
        </w:rPr>
        <w:t>organizacijama civilnog društva  i dr., a vezano uz pojavu različitih oblika nasilnog ponašanja u školi i u obitelji kroz daljnju provedbu programa „Jačanje kompetencija u radu s mladima“,</w:t>
      </w:r>
      <w:r>
        <w:rPr>
          <w:rFonts w:cs="Arial" w:ascii="Arial" w:hAnsi="Arial"/>
          <w:sz w:val="23"/>
          <w:szCs w:val="23"/>
        </w:rPr>
        <w:t xml:space="preserve"> </w:t>
      </w:r>
      <w:r>
        <w:rPr>
          <w:rFonts w:cs="Times New Roman" w:ascii="Times New Roman" w:hAnsi="Times New Roman"/>
          <w:sz w:val="24"/>
          <w:szCs w:val="24"/>
        </w:rPr>
        <w:t>suradnja na projektu - ,,Zdrave konzultacije“  'Hrvatskog debatnog društva-suradnja sa školama, uz primjenu Protokola o postupanju u slučaju seksualnog nasilja, Protokola o postupanju u slučaju nasilja među djecom i mladima, Protokola o postupanju u slučaju zlostavljanja i zanemarivanja djece i Pravilnika o načinu postupanja odgojno-obrazovnih radnika školskih ustanova u poduzimanju mjera zaštite prava učenika te prijave kršenja tih prava nadležnim tijel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provedba preventivnih programa u odgojno-obrazovnim ustanovama se, s obzirom na epidemiološke mjere ostvarivala </w:t>
      </w:r>
      <w:r>
        <w:rPr>
          <w:rFonts w:eastAsia="Times New Roman" w:cs="Times New Roman" w:ascii="Times New Roman" w:hAnsi="Times New Roman"/>
          <w:sz w:val="24"/>
          <w:szCs w:val="24"/>
          <w:lang w:eastAsia="hr-HR"/>
        </w:rPr>
        <w:t>u smanjenom opseg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Nadalje, </w:t>
      </w:r>
      <w:r>
        <w:rPr>
          <w:rFonts w:eastAsia="Times New Roman" w:cs="Times New Roman" w:ascii="Times New Roman" w:hAnsi="Times New Roman"/>
          <w:sz w:val="24"/>
          <w:szCs w:val="24"/>
          <w:lang w:eastAsia="hr-HR"/>
        </w:rPr>
        <w:t>u cilju senzibilizacije učenika, roditelja i društva općenito, škole su obilježavale datume vezane uz promicanje ljudskih prava i unapređivanje položaja žena, žrtava nasilja u obitelji i nasilja među djecom. Učenici su o navedenim temama promišljali i izrazili se kroz likovne, literarne i dramske sadržaje. Nagrada „Luka Ritz“- nasilje nije hrabrost dodjeljivala se učenicima/ama osnovnih i srednjih škola Grada Zagreba za sudjelovanje u humanitarnim aktivnostima ili projektima prevencije odnosno suzbijanja nasilja, doprinos afirmaciji ljudskih prava, toleranciji i međusobnom poštovanju  među učenicima u školi i lokalnoj zajednici i dr., a koja se dodjeljuje na Međunarodni dan tolerancije.</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before="0" w:after="0"/>
        <w:jc w:val="both"/>
        <w:rPr/>
      </w:pPr>
      <w:r>
        <w:rPr>
          <w:rFonts w:cs="Times New Roman" w:ascii="Times New Roman" w:hAnsi="Times New Roman"/>
          <w:sz w:val="24"/>
          <w:szCs w:val="24"/>
        </w:rPr>
        <w:t>Aktivnosti i  provedba različitih mjera prevencije nasilja među djecom i mladima  integralni su dio zadaća odgojno obrazovnog procesa i bile su usmjerene prema djetetu/učeniku, odgojitelju/učitelju, roditelju/skrbniku/obitelji i provodile su se individualizirano za onu djecu/učenike koja prema protokolima praćenja i utvrđivanja specifičnih potreba  imaju stvarne potrebe na način da se stalno prate ponašanja i reakcija djece i roditelja te da se provode preventivne mjere zaštite djeteta i u skupini/razredu i u obiteljskom okruženju. Stručni suradnici škola vezano za pojavnost svih oblika nasilja usko surađuju s centrima za socijalnu skrb, policijom i liječnicima školske medicine, a učenicima, kao visoko rizičnoj populaciji kojima je obiteljska dinamika disfunkcionalna, pruža se individualno savjetovanje i provode se diskretni zaštitni programi. Sa roditeljima visokorizične populacije učenika provodi se utvrđivanje obiteljskih ustaljenih obrazaca, korigiranje odgojnih postupaka, roditeljima se pruža pomoć u savladavanju efikasnih komunikacijskih vještina, upućuju se u specijalizirane institucije kako bi primili adekvatnu stručnu pomoć i sličn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 xml:space="preserve">2019. godina - 336.871,25 kuna iz proračuna Grada Zagreba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 xml:space="preserve">3. </w:t>
        <w:tab/>
        <w:t xml:space="preserve">Financijski poduprijeti provođenje projekata i programa organizacija civilnog društva koje rade na prevenciji pojave i suzbijanju različitih oblika nasilja u obitelji u okviru rada savjetovališt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Gradski ured za socijalnu zaštitu i osobe s invaliditetom </w:t>
      </w:r>
      <w:r>
        <w:rPr>
          <w:rFonts w:cs="Times New Roman" w:ascii="Times New Roman" w:hAnsi="Times New Roman"/>
          <w:sz w:val="24"/>
          <w:szCs w:val="24"/>
        </w:rPr>
        <w:t>je tijekom 2019. godine osigurao financijska sredstva za provođenje projekata i programa organizacija civilnog društva koje rade na prevenciji pojave i suzbijanju različitih oblika nasilja u obitelji, putem savjetovališta, uključujući i SOS telefone za žrtve nasilja. Projekti s u 2019. godini odabrani temeljem Javnog natječaja za financiranje programa i projekata udruga iz područja socijalnog i humanitarnog značenja iz Proračuna Grada Zagreba za 2019., Javnog poziva za dodjelu jednokratnih financijskih potpora udrugama za 2019. te Javnog natječaja za financiranje trogodišnjih programa udruga iz područja pružanja socijalne usluge privremenog smještaja beskućnika i potpore radu skloništa i savjetovališta za žrtve nasilja u obitelji za razdoblje od 2019. do 2021. godine iz proračuna Grada Zagreba. Temeljem provedenih natječaja pružena financijska potpora provedbi 26 projekata. Temeljem provedene evaluacije projekata i programa utvrđeno je da je predmetnim projektima bilo uključeno cca 2.500 korisnika. Nadalje, tijekom 2020. godine, također su projekti financirani temelje Javnog natječaja za financiranje programa i projekata udruga iz područja socijalnog i humanitarnog značenja iz Proračuna Grada Zagreba za 2020. i putem Javnog poziva za dodjelu jednokratnih financijskih potpora udrugama za 2020., Javnog natječaja za financiranje trogodišnjih programa udruga iz područja pružanja socijalne usluge privremenog smještaja beskućnika i potpore radu skloništa i savjetovališta za žrtve nasilja u obitelji za razdoblje od 2019. do 2021. godine iz proračuna Grada Zagreba te Javnog natječaja za financiranje trogodišnjih programa udruga iz područja razvoja mreže socijalnih usluga usmjerenih prioritetnim korisničkim skupinama za razdoblje od 2020. do 2022. godine iz proračuna Grada Zagreba. Temeljem provedenih natječaja pružena financijska potpora provedbi 30 projekata. Temeljem provedene evaluacije projekata i programa utvrđeno je da je predmetnim projektima bilo uključeno cca 3.000 koris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Gradski ured za zdravstvo </w:t>
      </w:r>
      <w:r>
        <w:rPr>
          <w:rFonts w:cs="Times New Roman" w:ascii="Times New Roman" w:hAnsi="Times New Roman"/>
          <w:sz w:val="24"/>
          <w:szCs w:val="24"/>
        </w:rPr>
        <w:t>je tijekom 2019. godine financijski podržao projekt udruge Hrabri telefon „Snaga obitelji“ kojem je cilj jačanje socijalnog kapitala obitelji kroz pružanje podrške i smjernica u razvijanju djelotvornog i uvažavajućeg odnosa roditelja s nerazvijenim primjerenim roditeljskim vještinama. Provedene su sljedeće aktivnosti: inicijalna procjena 25 obitelji, pružanje savjetodavne i psihološke podrške za 98 roditelja i djece (31 dijete te 67 u individualnom savjetovanju), škola za roditelje (2 ciklusa po 12 susreta uz sudjelovanje 26 roditelja), radionice osnaživanja razvedenih roditelja (3 ciklusa), psihodramske radionice (2 ciklusa), radionice socijalnih vještina (2 ciklusa) te osnaživanje djece razvedenih roditelja (2 ciklusa). Putem telefona savjetodavna pomoć pružena je za 44 osobe, a u izravnom savjetovanju pomoć je dobilo 57 oso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ržan je i projekt udruge Ženska soba pod nazivom „Psihosocijalna pomoć i podrška žrtvama seksualnog nasilja“</w:t>
      </w:r>
      <w:r>
        <w:rPr/>
        <w:t xml:space="preserve">. </w:t>
      </w:r>
      <w:r>
        <w:rPr>
          <w:rFonts w:cs="Times New Roman" w:ascii="Times New Roman" w:hAnsi="Times New Roman"/>
          <w:sz w:val="24"/>
          <w:szCs w:val="24"/>
        </w:rPr>
        <w:t xml:space="preserve">Projekt je usmjeren na pružanje psihosocijalne pomoći, unaprjeđenje i podizanje kvalitete života žrtava seksualnog nasilja te zaštitu mentalnog zdravlja stručnih osoba koje pružaju direktnu pomoć žrtvama nasilja. Kroz projekt se radilo i na osvještavanju i senzibilizaciji javnosti o potrebi zaštite mentalnog zdravlja žrtava seksualnog nasilja kroz distribuciju materijala i javnu akciju. U odnosu na nasilje u obitelji, seksualno nasilje je manje prepoznato što je i primjetno iz nedostatnog broja usluga za podršku žrtvama, ali i iz dugotrajnih sudskih procesa te visokog rizika od sekundarne viktimizacije. Važno je istaknuti de je broj savjetovanja povećan za 30% u odnosu na 2018. godinu (201 osoba u odnosu na 152 u 2018. godini). U okviru projekta provedeno je 1.306 savjetovanja te održano 407 sati psihoterap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ponovno je podržan projekt udruge Hrabri telefon pod nazivom „Snaga obitelji“ u okviru kojeg je pružena savjetodavna pomoć za 85 roditelja i njihove djece te održano ukupno 340 savjetovanja. U okviru Škole za roditelje, kroz 2 ciklusa po 12 susreta uključeno je 23 roditelja. Tijekom 2020. godine održano je 16 susreta virtualnim putem zbog pandemije COVID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Podržan je i projekt udruge Centar za žene žrtve rata - ROSA pod nazivom „Psihosocijalna pomoć i podrška azilantkinjama - žrtvama nasilja i štetnih tradicijskih praksi“. Projektom je ostvarena specijalizirana psihosocijalna podrška ženama tražiteljicama azila i azilantkinjama koje su smještene na području Zagreba. Osobno individualno savjetovanje i terapija provodili su se u prostorijama Centra ROSA kroz individualni rad, psihosocijalnu i pravnu podršku. Za ovu aktivnost angažirane su vanjske stručne suradnice psihologinja i odvjetnica te prevoditeljica koje imaju dugogodišnje iskustvo u radu s ženama koje su preživjele nasilje. Tijekom 2020. uključeno je 42 žene i djece u program za koje je organizirana praktična, psihosocijalna i pravna pomoć i podrška (grupna i individualna). Kroz projekt je organizirana i praktična podrška kroz organizaciju pratnje žena u institucijama, pomoć u sporazumijevanju, pomoć u pripremi različite dokumentacije za ostvarenje određenih prava, pomoć u brizi o djeci i sl. Grupe podrške provodile su se s ciljem razmjene iskustava i informacija  među osobama koje dijele iste ili slične probleme i u svrhu osnaživanja i podrške. Na ovaj način omogućeno im je međusobno ohrabrenje, podrška, dijeljenje iskustava, anonimnost i povjerljivost. U program je uključeno 42 žene i djece za koje je organizirana praktična, psihosocijalna i pravna pomoć i podrška, održano je 4 sastanaka grupe podrške i u koju je uključeno 11 žena te 8 sastanaka timske sinteze. Ujedno, distribuiran je letak namijenjen informiranju korisnica o mogućnostima traženja pomoći. Informacije su dostupne i putem internetske stranice </w:t>
      </w:r>
      <w:hyperlink r:id="rId18">
        <w:r>
          <w:rPr>
            <w:rStyle w:val="InternetLink"/>
            <w:rFonts w:cs="Times New Roman" w:ascii="Times New Roman" w:hAnsi="Times New Roman"/>
            <w:sz w:val="24"/>
            <w:szCs w:val="24"/>
          </w:rPr>
          <w:t>http://www.lilazajednica.com.hr</w:t>
        </w:r>
      </w:hyperlink>
      <w:r>
        <w:rPr>
          <w:rFonts w:cs="Times New Roman" w:ascii="Times New Roman" w:hAnsi="Times New Roman"/>
          <w:sz w:val="24"/>
          <w:szCs w:val="24"/>
        </w:rPr>
        <w:t xml:space="preserve"> i drugih oblika medijskog istupanja i javnih aktivnost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Gradski ured za sport i mlade </w:t>
      </w:r>
      <w:r>
        <w:rPr>
          <w:rFonts w:cs="Times New Roman" w:ascii="Times New Roman" w:hAnsi="Times New Roman"/>
          <w:sz w:val="24"/>
          <w:szCs w:val="24"/>
        </w:rPr>
        <w:t>financijski je u 2019. godini podržao projekt više udruga, primjerice udruge</w:t>
      </w:r>
      <w:r>
        <w:rPr>
          <w:rFonts w:cs="Times New Roman" w:ascii="Times New Roman" w:hAnsi="Times New Roman"/>
          <w:b/>
          <w:sz w:val="24"/>
          <w:szCs w:val="24"/>
        </w:rPr>
        <w:t xml:space="preserve"> </w:t>
      </w:r>
      <w:r>
        <w:rPr>
          <w:rFonts w:cs="Times New Roman" w:ascii="Times New Roman" w:hAnsi="Times New Roman"/>
          <w:sz w:val="24"/>
          <w:szCs w:val="24"/>
        </w:rPr>
        <w:t>„Kultura Nova“ koja je otvorila Savjetovalište za mlade - žrtve bullyinga kroz kojeg je aktivno pomagala mladima koji su žrtve, ali i preventivno djelovala u sprečavanju takvoga ponašanja na mjestima na kojima mladi aktivno sudjeluju u obrazovnom i društvenom životu.</w:t>
      </w:r>
      <w:r>
        <w:rPr>
          <w:rFonts w:cs="Times New Roman" w:ascii="Times New Roman" w:hAnsi="Times New Roman"/>
          <w:b/>
          <w:sz w:val="24"/>
          <w:szCs w:val="24"/>
        </w:rPr>
        <w:t xml:space="preserve"> </w:t>
      </w:r>
      <w:r>
        <w:rPr>
          <w:rFonts w:cs="Times New Roman" w:ascii="Times New Roman" w:hAnsi="Times New Roman"/>
          <w:bCs/>
          <w:sz w:val="24"/>
          <w:szCs w:val="24"/>
        </w:rPr>
        <w:t>Nadalje, Udruga</w:t>
      </w:r>
      <w:r>
        <w:rPr>
          <w:rFonts w:cs="Times New Roman" w:ascii="Times New Roman" w:hAnsi="Times New Roman"/>
          <w:sz w:val="24"/>
          <w:szCs w:val="24"/>
        </w:rPr>
        <w:t xml:space="preserve"> „Djeca prva“ potiče i podupire osnivanje savjetovališta za mlade te osobito umrežavanje grupa mladih iz sustava socijalne skrbi i rizičnih obitelji radi jačanja međusobne podrške i javnog zalaganja za unaprjeđenje položaja tih skupina. Projekt se provodi pod nazivom „Zajedno smo jači – podrška mladim roditeljima“. Psihološki centar TESA provodi program pod nazivom „Savjetovalište za mlade“. Psihološko savjetovanje predstavlja sekundarnu prevenciju – pomoć razvojno ranjivijima i onima koji su u svom domu ili socijalnom okruženju bili podvrgnuti raznim oblicima zlostavljanja. Psihološka podrška mladima tijekom intenzivnog razvojnog perioda presudna je za daljnje mentalno zdravlje. „Udruga Poticaj - udruga za poticanje kvalitetnog razvoja djece i mladih“  provodi program naziva „Savjetovalište za mlade i njihove obitelji Grada Zagreba“. Projektom se osigurava mladima i njihovim roditeljima učinkovito suočavanje s rizičnim činiteljima u svrhu uspješnog sazrijevanja i prevladavanja osobnih, obiteljskih, vršnjačkih, obrazovnih i drugih problema. Koristi se metoda savjetovanja u individualnom i/ili grupnom pristupu uz stalnu evaluaciju i supervizij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Tijekom 2020. godine podržani su projekti i programi više udruga, primjerice </w:t>
      </w:r>
      <w:r>
        <w:rPr>
          <w:rFonts w:cs="Times New Roman" w:ascii="Times New Roman" w:hAnsi="Times New Roman"/>
          <w:bCs/>
          <w:sz w:val="24"/>
          <w:szCs w:val="24"/>
        </w:rPr>
        <w:t>Udruge Poticaj Savjetovalište u gostima</w:t>
      </w:r>
      <w:r>
        <w:rPr>
          <w:rFonts w:cs="Times New Roman" w:ascii="Times New Roman" w:hAnsi="Times New Roman"/>
          <w:b/>
          <w:sz w:val="24"/>
          <w:szCs w:val="24"/>
        </w:rPr>
        <w:t xml:space="preserve"> </w:t>
      </w:r>
      <w:r>
        <w:rPr>
          <w:rFonts w:cs="Times New Roman" w:ascii="Times New Roman" w:hAnsi="Times New Roman"/>
          <w:bCs/>
          <w:sz w:val="24"/>
          <w:szCs w:val="24"/>
        </w:rPr>
        <w:t>kao</w:t>
      </w:r>
      <w:r>
        <w:rPr>
          <w:rFonts w:cs="Times New Roman" w:ascii="Times New Roman" w:hAnsi="Times New Roman"/>
          <w:b/>
          <w:sz w:val="24"/>
          <w:szCs w:val="24"/>
        </w:rPr>
        <w:t xml:space="preserve"> </w:t>
      </w:r>
      <w:r>
        <w:rPr>
          <w:rFonts w:cs="Times New Roman" w:ascii="Times New Roman" w:hAnsi="Times New Roman"/>
          <w:sz w:val="24"/>
          <w:szCs w:val="24"/>
        </w:rPr>
        <w:t xml:space="preserve">program pomoći adolescentima koji su opterećeni brojnim problemima odrastanja ali i organskim promjenama CNS tako da su izloženi brojnim rizičnim činiteljima visokog intenziteta. </w:t>
      </w:r>
      <w:r>
        <w:rPr>
          <w:rFonts w:cs="Times New Roman" w:ascii="Times New Roman" w:hAnsi="Times New Roman"/>
          <w:bCs/>
          <w:sz w:val="24"/>
          <w:szCs w:val="24"/>
        </w:rPr>
        <w:t xml:space="preserve">Udruga sudaca za mladež, obiteljskih sudaca i stručnjaka za djecu i mladež provodila je projekt </w:t>
      </w:r>
      <w:r>
        <w:rPr>
          <w:rFonts w:cs="Times New Roman" w:ascii="Times New Roman" w:hAnsi="Times New Roman"/>
          <w:bCs/>
          <w:i/>
          <w:iCs/>
          <w:sz w:val="24"/>
          <w:szCs w:val="24"/>
        </w:rPr>
        <w:t>(Za)pravo dijete</w:t>
      </w:r>
      <w:r>
        <w:rPr>
          <w:rFonts w:cs="Times New Roman" w:ascii="Times New Roman" w:hAnsi="Times New Roman"/>
          <w:bCs/>
          <w:sz w:val="24"/>
          <w:szCs w:val="24"/>
        </w:rPr>
        <w:t xml:space="preserve"> kojem je cilj</w:t>
      </w:r>
      <w:r>
        <w:rPr>
          <w:rFonts w:cs="Times New Roman" w:ascii="Times New Roman" w:hAnsi="Times New Roman"/>
          <w:b/>
          <w:sz w:val="24"/>
          <w:szCs w:val="24"/>
        </w:rPr>
        <w:t xml:space="preserve"> </w:t>
      </w:r>
      <w:r>
        <w:rPr>
          <w:rFonts w:cs="Times New Roman" w:ascii="Times New Roman" w:hAnsi="Times New Roman"/>
          <w:sz w:val="24"/>
          <w:szCs w:val="24"/>
        </w:rPr>
        <w:t xml:space="preserve">istražiti upoznatost mladih s Konvencijom o pravima djeteta, razumijevanju te poštivanju istih, budući da takvi podaci za Grad Zagreb ne postoje. Fokus radnih grupa temelj je izrade anketnog upitnika, provedenog na području grada Zagreba. Nakon analize i obrade podataka dobivenih u istraživanju, cilj je osmisliti primjerene radionice kako bi se povećala razina poznavanja, razumijevanja i poštivanja prava djeteta među mladima. </w:t>
      </w:r>
      <w:r>
        <w:rPr>
          <w:rFonts w:cs="Times New Roman" w:ascii="Times New Roman" w:hAnsi="Times New Roman"/>
          <w:bCs/>
          <w:sz w:val="24"/>
          <w:szCs w:val="24"/>
        </w:rPr>
        <w:t xml:space="preserve">Psihološki centar TESA provodio je projekt </w:t>
      </w:r>
      <w:r>
        <w:rPr>
          <w:rFonts w:cs="Times New Roman" w:ascii="Times New Roman" w:hAnsi="Times New Roman"/>
          <w:bCs/>
          <w:i/>
          <w:iCs/>
          <w:sz w:val="24"/>
          <w:szCs w:val="24"/>
        </w:rPr>
        <w:t xml:space="preserve">Savjetovalište za mlade </w:t>
      </w:r>
      <w:r>
        <w:rPr>
          <w:rFonts w:cs="Times New Roman" w:ascii="Times New Roman" w:hAnsi="Times New Roman"/>
          <w:bCs/>
          <w:sz w:val="24"/>
          <w:szCs w:val="24"/>
        </w:rPr>
        <w:t>kojem je cilj p</w:t>
      </w:r>
      <w:r>
        <w:rPr>
          <w:rFonts w:cs="Times New Roman" w:ascii="Times New Roman" w:hAnsi="Times New Roman"/>
          <w:sz w:val="24"/>
          <w:szCs w:val="24"/>
        </w:rPr>
        <w:t xml:space="preserve">revencija neprihvatljivog doživljavanja i ponašanja te podrška zdravom razvoju. Sadrži individualno psihološko savjetovanje oko 330 mladih od 15 do 30 god.: u živo oko 130 (oko 340 sati ) i po oko 100  internet i telefonom. Savjetovanje izvode članovi TESE: u živo - njih 15, internetom 8, a 15  telefonom. </w:t>
      </w:r>
      <w:r>
        <w:rPr>
          <w:rFonts w:cs="Times New Roman" w:ascii="Times New Roman" w:hAnsi="Times New Roman"/>
          <w:bCs/>
          <w:sz w:val="24"/>
          <w:szCs w:val="24"/>
        </w:rPr>
        <w:t xml:space="preserve">Aktiva - Udruga za spolno odgovorno ponašanje te prevenciju nasilja i ovisnosti među mladima provodila je projekt </w:t>
      </w:r>
      <w:r>
        <w:rPr>
          <w:rFonts w:cs="Times New Roman" w:ascii="Times New Roman" w:hAnsi="Times New Roman"/>
          <w:bCs/>
          <w:i/>
          <w:iCs/>
          <w:sz w:val="24"/>
          <w:szCs w:val="24"/>
        </w:rPr>
        <w:t>Tolerancija sa uvažavanjem različitosti među mladima - 2020</w:t>
      </w:r>
      <w:r>
        <w:rPr>
          <w:rFonts w:cs="Times New Roman" w:ascii="Times New Roman" w:hAnsi="Times New Roman"/>
          <w:bCs/>
          <w:sz w:val="24"/>
          <w:szCs w:val="24"/>
        </w:rPr>
        <w:t>. u okviru kojeg su o</w:t>
      </w:r>
      <w:r>
        <w:rPr>
          <w:rFonts w:cs="Times New Roman" w:ascii="Times New Roman" w:hAnsi="Times New Roman"/>
          <w:sz w:val="24"/>
          <w:szCs w:val="24"/>
        </w:rPr>
        <w:t>rganizirana predavanja, diskusije, seminari, konferencije, edukacije edukatora za nastavnike na temu tolerancije medu mladima sa osnaživanjem i uvažavanjem različitosti i načina dogovornog i mirnog rješavanja sukoba i nesuglasic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pPr>
      <w:r>
        <w:rPr>
          <w:rFonts w:cs="Times New Roman" w:ascii="Times New Roman" w:hAnsi="Times New Roman"/>
          <w:sz w:val="24"/>
          <w:szCs w:val="24"/>
        </w:rPr>
        <w:t xml:space="preserve">2019. godina – 1.105.000,00 </w:t>
      </w:r>
      <w:r>
        <w:rPr>
          <w:rFonts w:cs="Times New Roman" w:ascii="Times New Roman" w:hAnsi="Times New Roman"/>
          <w:bCs/>
          <w:sz w:val="24"/>
          <w:szCs w:val="24"/>
        </w:rPr>
        <w:t xml:space="preserve">iz proračuna Grada Zagreb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a -  1.263.000,00 </w:t>
      </w:r>
      <w:r>
        <w:rPr>
          <w:rFonts w:cs="Times New Roman" w:ascii="Times New Roman" w:hAnsi="Times New Roman"/>
          <w:bCs/>
          <w:sz w:val="24"/>
          <w:szCs w:val="24"/>
        </w:rPr>
        <w:t xml:space="preserve">iz proračuna Grada Zagr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5"/>
        </w:numPr>
        <w:pBdr>
          <w:top w:val="single" w:sz="4" w:space="1" w:color="000000"/>
          <w:left w:val="single" w:sz="4" w:space="0" w:color="000000"/>
          <w:bottom w:val="single" w:sz="4" w:space="1" w:color="000000"/>
          <w:right w:val="single" w:sz="4" w:space="4" w:color="000000"/>
        </w:pBdr>
        <w:tabs>
          <w:tab w:val="clear" w:pos="708"/>
          <w:tab w:val="left" w:pos="426" w:leader="none"/>
        </w:tabs>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Osigurati stambeno zbrinjavanje djece i odraslih osoba žrtava nasilja u obitelj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Grad Zagreb </w:t>
      </w:r>
      <w:r>
        <w:rPr>
          <w:rFonts w:eastAsia="Times New Roman" w:cs="Times New Roman" w:ascii="Times New Roman" w:hAnsi="Times New Roman"/>
          <w:sz w:val="24"/>
          <w:szCs w:val="24"/>
          <w:lang w:eastAsia="hr-HR"/>
        </w:rPr>
        <w:t xml:space="preserve">je  prva lokalna zajednica u Republici Hrvatskoj koja je </w:t>
      </w:r>
      <w:r>
        <w:rPr>
          <w:rFonts w:cs="Times New Roman" w:ascii="Times New Roman" w:hAnsi="Times New Roman"/>
          <w:i/>
          <w:sz w:val="24"/>
          <w:szCs w:val="24"/>
        </w:rPr>
        <w:t>Odlukom o najmu stanova</w:t>
      </w:r>
      <w:r>
        <w:rPr>
          <w:rFonts w:cs="Times New Roman" w:ascii="Times New Roman" w:hAnsi="Times New Roman"/>
          <w:sz w:val="24"/>
          <w:szCs w:val="24"/>
        </w:rPr>
        <w:t xml:space="preserve"> (Službeni glasnik Grada Zagreba, broj 22/09, 3/12, 15/12 i 22/13) uvela posebno pravo  izvan liste reda prvenstva) na stambeno zbrinjavanje žrtava nasilja u obitelji. Na temelju navedene odluke Grad Zagreb stambeno zbrinjava građane dodjelom stanova u najam prema Konačnoj listi reda prvenstva te izvan Liste reda prvenstva uz obrazloženo mišljenje nadležnih gradskih ureda na osnovi kojih se rješavaju stambena pitanja osoba - obitelji koje se nalaze u iznimno teškom socijalno-zdravstvenom položaju: osoba s utvrđenim 100%-tnim tjelesnim oštećenjem, osoba sa statusom hrvatskog branitelja iz Domovinskog rata i osoba koje su žrtve nasilja u obitelji </w:t>
      </w:r>
      <w:r>
        <w:rPr>
          <w:rFonts w:eastAsia="Times New Roman" w:cs="Times New Roman" w:ascii="Times New Roman" w:hAnsi="Times New Roman"/>
          <w:sz w:val="24"/>
          <w:szCs w:val="24"/>
          <w:lang w:eastAsia="hr-HR"/>
        </w:rPr>
        <w:t>prema pravomoćnoj sudskoj odluci ne starijoj od godinu dana, pod uvjetom da im ukupna primanja ne prelaze 50% prosječne mjesečne plaće isplaćene u gospodarstvu Grada Zagreba u prethodnoj godin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r-HR"/>
        </w:rPr>
        <w:t>. Odsjek za stambeno zbrinjavanje u Odjelu za stanove i stambeno zbrinjavanje, Gradskog ureda za imovinsko - pravne poslove i imovinu Grada prema dostavljenim obrazloženim mišljenjima o socijalno - zdravstvenim uvjetima života, kojima Gradski ured za socijalnu zaštitu i osobe s invaliditetom inicira stambeno zbrinjavanje obitelji/žrtava obiteljskog nasilja obavlja provjeru ispunjavaju li osobe/obitelji žrtve obiteljskog nasilja kumulativno sve Odlukom o najmu propisane uvjete za najam gradskog stana. Obavljaju se  terenski očevidi i prethodne provjere uvjeta stanovanja i priprema predmete za razmatranje na sjednicama Povjerenstava za davanje stanova u najam koje  predlaže gradonačelniku stambeno zbrinjavanje žrtava obiteljskog nasilja (ovisno o raspoloživom broju stambenih jedinica).</w:t>
      </w:r>
    </w:p>
    <w:p>
      <w:pPr>
        <w:pStyle w:val="Normal"/>
        <w:spacing w:lineRule="auto" w:line="240" w:before="0" w:after="0"/>
        <w:jc w:val="both"/>
        <w:rPr/>
      </w:pPr>
      <w:r>
        <w:rPr>
          <w:rFonts w:eastAsia="Times New Roman" w:cs="Times New Roman" w:ascii="Times New Roman" w:hAnsi="Times New Roman"/>
          <w:sz w:val="24"/>
          <w:szCs w:val="24"/>
          <w:lang w:eastAsia="hr-HR"/>
        </w:rPr>
        <w:t>Tijekom 2019. godine u Gradskom uredu za imovinsko – pravne poslove i imovinu Grada zaprimljeno je 6 obrazloženih mišljenja Gradskog ureda za socijalnu zaštitu i osobe s invaliditetom o potrebi stambenog zbrinjavanja osoba/obitelji sa statusom žrtve obiteljskog nasilja, a navedeni ured ih je izradio 11 budući da su neka obrazloženja mišljenja još u proceduri tijekom izrade ovog izvješća. Tijekom 2020. godine u Gradskom uredu za upravljanje imovinom Grada</w:t>
      </w: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eastAsia="hr-HR"/>
        </w:rPr>
        <w:t xml:space="preserve">zaprimljeno je 8 obrazloženih mišljenja Gradskog ureda za socijalnu zaštitu i osobe s invaliditetom o potrebi stambenog zbrinjavanja osoba/obitelji sa statusom žrtve obiteljskog nasilja.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2019. Gradu Zagrebu je stambeno zbrinuo 13 osoba/obitelji sa statusom žrtve nasilja u obitelji,  u 2020. godine 2 osobe žrtve nasilja u obitelji.  </w:t>
      </w:r>
    </w:p>
    <w:p>
      <w:pPr>
        <w:pStyle w:val="Normal"/>
        <w:spacing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Redovna sredstva iz proračuna Grada Zagre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
          <w:sz w:val="24"/>
          <w:szCs w:val="24"/>
        </w:rPr>
        <w:t>2. 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rPr>
        <w:t xml:space="preserve">Grada Zagreba je 2019. godine </w:t>
      </w:r>
      <w:r>
        <w:rPr>
          <w:rFonts w:cs="Times New Roman" w:ascii="Times New Roman" w:hAnsi="Times New Roman"/>
          <w:bCs/>
          <w:sz w:val="24"/>
          <w:szCs w:val="24"/>
        </w:rPr>
        <w:t>po prvi puta objavio Javni natječaj za financiranje trogodišnjih programa udruga iz područja pružanja socijalne usluge privremenog smještaja beskućnika i potpore radu skloništa i savjetovališta za žrtve nasilja u obitelji za razdoblje od 2019. do 2021.</w:t>
      </w:r>
      <w:r>
        <w:rPr>
          <w:rFonts w:cs="Times New Roman" w:ascii="Times New Roman" w:hAnsi="Times New Roman"/>
          <w:sz w:val="24"/>
          <w:szCs w:val="24"/>
        </w:rPr>
        <w:t xml:space="preserve"> iz Proračuna Grada Zagreba što je novina sukladno Zagrebačkoj strategiji zaštite od nasilja za razdoblje od 2018. do 2022. godine. Time se osigurava stabilnost i kontinuitet podrš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temelju članka 8. stavka 1. Pravilnika o financiranju udruga iz proračuna Grada Zagreba (Službeni glasnik Grada Zagreba 12/15, 24/15, 2/16 i 7/18) gradonačelnik Grada Zagreba objavljuje </w:t>
      </w:r>
      <w:r>
        <w:rPr>
          <w:rFonts w:cs="Times New Roman" w:ascii="Times New Roman" w:hAnsi="Times New Roman"/>
          <w:bCs/>
          <w:sz w:val="24"/>
          <w:szCs w:val="24"/>
        </w:rPr>
        <w:t>Javni natječaj za financiranje programa i projekata udruga iz područja</w:t>
      </w:r>
      <w:r>
        <w:rPr>
          <w:rFonts w:cs="Times New Roman" w:ascii="Times New Roman" w:hAnsi="Times New Roman"/>
          <w:sz w:val="24"/>
          <w:szCs w:val="24"/>
        </w:rPr>
        <w:t xml:space="preserve"> </w:t>
      </w:r>
      <w:r>
        <w:rPr>
          <w:rFonts w:cs="Times New Roman" w:ascii="Times New Roman" w:hAnsi="Times New Roman"/>
          <w:bCs/>
          <w:sz w:val="24"/>
          <w:szCs w:val="24"/>
        </w:rPr>
        <w:t>socijalnog i humanitarnog značenja iz Proračuna Grada Zagreba za 2019., Javnog poziva za dodjelu jednokratnih financijskih potpora udrugama za 2019. te Javnog natječaja za financiranje trogodišnjih programa udruga iz područja pružanja socijalne usluge privremenog smještaja beskućnika i potpore radu skloništa i savjetovališta za žrtve nasilja u obitelji za razdoblje od 2019. do 2021. godine iz proračuna Grada Zagre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Grad Zagreb pruža financijsku potporu radu dvije organizacije civilnog društva koje vode  skloništa i savjetovališta za žrtve nasilja u obitelji. Tijekom 2019. godine pružena je financijska potpora </w:t>
      </w:r>
      <w:r>
        <w:rPr>
          <w:rFonts w:cs="Times New Roman" w:ascii="Times New Roman" w:hAnsi="Times New Roman"/>
          <w:sz w:val="24"/>
          <w:szCs w:val="24"/>
        </w:rPr>
        <w:t>Autonomnoj ženskoj kući Zagreb za provedbu projekta „Žene protiv nasilja nad ženama - Sklonište i savjetovalište za žene i djecu - organiziranje smještaja, savjetovanja i pomoći ženama i djeci koje/a su preživjele/a partnersko nasilje“ u iznosu od 560.000,00 kuna te udruzi</w:t>
      </w:r>
      <w:r>
        <w:rPr>
          <w:rFonts w:cs="Times New Roman" w:ascii="Times New Roman" w:hAnsi="Times New Roman"/>
          <w:b/>
          <w:sz w:val="24"/>
          <w:szCs w:val="24"/>
        </w:rPr>
        <w:t xml:space="preserve"> </w:t>
      </w:r>
      <w:r>
        <w:rPr>
          <w:rFonts w:cs="Times New Roman" w:ascii="Times New Roman" w:hAnsi="Times New Roman"/>
          <w:sz w:val="24"/>
          <w:szCs w:val="24"/>
        </w:rPr>
        <w:t>Ženska pomoć sada - SOS telefon za žene i djecu žrtve nasilja za projekt „Prihvatni centar - sklonište, savjetovalište i SOS linije za žene i djecu žrtve nasilja“ u iznosu od 182.000,00 kuna.</w:t>
      </w:r>
    </w:p>
    <w:p>
      <w:pPr>
        <w:pStyle w:val="Normal"/>
        <w:spacing w:lineRule="auto" w:line="240" w:before="0" w:after="0"/>
        <w:jc w:val="both"/>
        <w:rPr/>
      </w:pPr>
      <w:r>
        <w:rPr>
          <w:rFonts w:cs="Times New Roman" w:ascii="Times New Roman" w:hAnsi="Times New Roman"/>
          <w:sz w:val="24"/>
          <w:szCs w:val="24"/>
        </w:rPr>
        <w:t>Provedena je</w:t>
      </w:r>
      <w:r>
        <w:rPr>
          <w:rFonts w:cs="Times New Roman" w:ascii="Times New Roman" w:hAnsi="Times New Roman"/>
          <w:b/>
          <w:sz w:val="24"/>
          <w:szCs w:val="24"/>
        </w:rPr>
        <w:t xml:space="preserve"> </w:t>
      </w:r>
      <w:r>
        <w:rPr>
          <w:rFonts w:cs="Times New Roman" w:ascii="Times New Roman" w:hAnsi="Times New Roman"/>
          <w:sz w:val="24"/>
          <w:szCs w:val="24"/>
        </w:rPr>
        <w:t>evaluacija programa rada skloništa i savjetovališta za žrtve nasilja u obitelji te je utvrđeno da je tijekom 2019. godine prosječan broj smještenih osoba u dva autonomna skloništa bio 57 (26 odraslih osoba i 31 dijete).</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Nadalje, budući da je Grada Zagreb osnivač Doma za djecu i odrasle žrtve nasilja u obitelji „Duga - Zagreb“ isti redovito i kontinuirano financira. Tijekom 2019. godine u Domu je boravilo ukupno 57 korisnika, od kojih je 24 odrasle osobe i 33 djece. </w:t>
      </w:r>
      <w:r>
        <w:rPr>
          <w:rFonts w:cs="Times New Roman" w:ascii="Times New Roman" w:hAnsi="Times New Roman"/>
          <w:bCs/>
          <w:sz w:val="24"/>
          <w:szCs w:val="24"/>
        </w:rPr>
        <w:t>Ukupno je na smještaju bilo 57 osoba.</w:t>
      </w:r>
      <w:r>
        <w:rPr>
          <w:rFonts w:cs="Times New Roman" w:ascii="Times New Roman" w:hAnsi="Times New Roman"/>
          <w:sz w:val="24"/>
          <w:szCs w:val="24"/>
        </w:rPr>
        <w:t xml:space="preserve"> Od toga je u 2019. godini realizirano 24 smještaja (24 odrasle osobe i 33 djece tj. 57 osoba), a preostali broj odnosi se na korisnike čiji je smještaj realiziran u 2018. godini, ali su boravili u  ustanovi i tijekom 2019. godine (13 odraslih osoba i 17 djece tj. 30 osoba). Smještena je i jedna strana državljanka te jedan muškarac.</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Domu „Duga – Zagreb“ od strane osnivača Grada Zagreba osigurano je korištenje bez naknade dva poslovna prostora u Ozaljskoj 93 koja su namijenjena za </w:t>
      </w:r>
      <w:r>
        <w:rPr>
          <w:rFonts w:cs="Times New Roman" w:ascii="Times New Roman" w:hAnsi="Times New Roman"/>
          <w:bCs/>
          <w:sz w:val="24"/>
          <w:szCs w:val="24"/>
        </w:rPr>
        <w:t xml:space="preserve">novo savjetovalište za djecu i odrasle žrtve obiteljskog nasilja za zapadni dio grada u prizemlju veličine od 49,06 m2 te za potrebe novog Tretmanskog centra za počinitelje nasilja u obitelji na 2. katu veličine 100,04 m2.  </w:t>
      </w:r>
      <w:r>
        <w:rPr>
          <w:rFonts w:cs="Times New Roman" w:ascii="Times New Roman" w:hAnsi="Times New Roman"/>
          <w:sz w:val="24"/>
          <w:szCs w:val="24"/>
        </w:rPr>
        <w:t xml:space="preserve">Naime, Dom „Duga – Zagreb“ pruža usluge savjetovanja za istočni dio grada u Sesvetama putem Savjetovališta za djecu i odrasle žrtve obiteljskog nasilja u Domu zdravlja Istok -  Sesvete. Savjetovališni rad je sada dostupan i građanima sa zapadnog dijela grada te je proširen opseg usluga na način da dom sada ima dva savjetovališta. Otvorenje novog Savjetovališta za djecu i odrasle žrtve obiteljskog nasilja i Tretmanskog centra za počinitelje nasilja u obitelji Doma za djecu i odrasle žrtve obiteljskog nasilja bilo je 18. listopada 2019. godine. Grad Zagreb je sufinancirao adaptaciju prostora.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Usluge savjetovališta tijekom 2019. godine koristilo je ukupno 528 korisnika, a održano je ukupno 1.028 savjetovanja.</w:t>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jc w:val="both"/>
        <w:rPr/>
      </w:pPr>
      <w:r>
        <w:rPr>
          <w:rFonts w:cs="Times New Roman" w:ascii="Times New Roman" w:hAnsi="Times New Roman"/>
          <w:bCs/>
          <w:sz w:val="24"/>
          <w:szCs w:val="24"/>
        </w:rPr>
        <w:t xml:space="preserve">Slijedom trogodišnjeg natječaja (2019. – 2021.) u i 2020. godini  pružena je financijska potpora </w:t>
      </w:r>
      <w:r>
        <w:rPr>
          <w:rFonts w:cs="Times New Roman" w:ascii="Times New Roman" w:hAnsi="Times New Roman"/>
          <w:sz w:val="24"/>
          <w:szCs w:val="24"/>
        </w:rPr>
        <w:t>Autonomnoj ženskoj kući Zagreb za provedbu projekta „Žene protiv nasilja nad ženama - Sklonište i savjetovalište za žene i djecu - organiziranje smještaja, savjetovanja i pomoći ženama i djeci koje/a su preživjele/a partnersko nasilje“ u iznosu od 560.000,00 kuna te udruzi</w:t>
      </w:r>
      <w:r>
        <w:rPr>
          <w:rFonts w:cs="Times New Roman" w:ascii="Times New Roman" w:hAnsi="Times New Roman"/>
          <w:b/>
          <w:sz w:val="24"/>
          <w:szCs w:val="24"/>
        </w:rPr>
        <w:t xml:space="preserve"> </w:t>
      </w:r>
      <w:r>
        <w:rPr>
          <w:rFonts w:cs="Times New Roman" w:ascii="Times New Roman" w:hAnsi="Times New Roman"/>
          <w:sz w:val="24"/>
          <w:szCs w:val="24"/>
        </w:rPr>
        <w:t>Ženska pomoć sada - SOS telefon za žene i djecu žrtve nasilja za projekt „Prihvatni centar - sklonište, savjetovalište i SOS linije za žene i djecu žrtve nasilja“ u iznosu od 182.000,00 kun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Provedena je</w:t>
      </w:r>
      <w:r>
        <w:rPr>
          <w:rFonts w:cs="Times New Roman" w:ascii="Times New Roman" w:hAnsi="Times New Roman"/>
          <w:b/>
          <w:sz w:val="24"/>
          <w:szCs w:val="24"/>
        </w:rPr>
        <w:t xml:space="preserve"> </w:t>
      </w:r>
      <w:r>
        <w:rPr>
          <w:rFonts w:cs="Times New Roman" w:ascii="Times New Roman" w:hAnsi="Times New Roman"/>
          <w:sz w:val="24"/>
          <w:szCs w:val="24"/>
        </w:rPr>
        <w:t>evaluacija programa rada skloništa i savjetovališta za žrtve nasilja u obitelji te je utvrđeno da je tijekom 2019. godine prosječan broj smještenih osoba u dva autonomna skloništa bio 50 (12 odraslih osoba i 30 djece).</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Dom „Duga - Zagreb“ redovito je i kontinuirano financiran od strane Grada Zagreba. Tijekom 2020. godine broj smještaja u sklonište manji je za 50% u odnosu na prethodnu godinu. </w:t>
      </w:r>
      <w:r>
        <w:rPr>
          <w:rFonts w:cs="Times New Roman" w:ascii="Times New Roman" w:hAnsi="Times New Roman"/>
          <w:sz w:val="24"/>
          <w:szCs w:val="24"/>
          <w:lang w:val="pl-PL"/>
        </w:rPr>
        <w:t>Prosjek zadržavanja u skloništu duži nego je bio u 2019. godini, posebno onih koji su ostali duže od 6 mjeseci do više od godine dana. Zbog pandemije COVID - 19 i izvanrednih okolnosti s kojima smo svi bili suočeni korisnice iz raznih razloga nisu bile spremne za napuštanje skloništa. Zbog toga se u svakom individualnom slučaju donosila odluka o produženju ugovora i nakon godine dana, a imajući u vidu specifičnosti za konkretnu obitelj. U 2019. godini nije bilo niti jednog ostanka u skloništu u trajanju 6 mjeseci niti duže od godine, dok su u 2020. godini 4 žrtve  bile na smještaju duže od 6 mjeseci te 6 duže od godine dan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bog niza zaštitnih mjera od zaraze virusom COVID - 19 u organizaciji prijema korisnika smještaja došlo je do bitnih promjena. Od ožujka 2020. godine svaka nova punoljetna korisnica/korisnik sa djecom ili bez njih obavezno mora u samoizolaciju. Prvih mjeseci je samoizolacija trajala 14 dana, nakon čega se radio test na Covid-19. Od početka prosinca 2020. godine žrtva može donijeti prilikom prijema u sklonište, negativan test ne stariji od 72 sata. U slučaju da ga nema mora u samoizolaciju dok se ne organizira testiranje i nalaz bude negativan. To može potrajati 1-3 dana. Pravila kretanja u prostoru, zaštićivanja kontakata i čišćenja prostora u skloništu dodatno su nametnula dnevne aktivnosti i kontroliranje o čemu se vodi evidencija. Uputa koje se slijede donose nadležna državna tijela, a upute vrijede za pružatelje usluge smještaja djece bez odgovarajuće roditeljske skrbi, s problemima u ponašanju, teškoćama u razvoju, žrtvama nasilja u obitelji ili trgovanja ljudima i bez pratnje odraslih osoba- trudnica ili roditelja s djetetom do godine dana života, beskućnika, žrtava nasilja u obitelji ili trgovanja ljudi i ovisnika u sustav socijalne skrb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Usluge savjetovališta tijekom 2020. godine koristilo je ukupno 656 korisnika, a održano je ukupno 1.061 savjetovanj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jc w:val="both"/>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a - </w:t>
        <w:tab/>
        <w:t xml:space="preserve">4.215.267,23 kn iz proračuna Grada Zagreba </w:t>
      </w:r>
    </w:p>
    <w:p>
      <w:pPr>
        <w:pStyle w:val="Normal"/>
        <w:spacing w:before="0" w:after="0"/>
        <w:ind w:left="1560" w:hanging="15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a -  4.045.171,77 kn iz proračuna Grada Zagreba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ind w:left="426" w:hanging="284"/>
        <w:jc w:val="both"/>
        <w:rPr>
          <w:rFonts w:ascii="Times New Roman" w:hAnsi="Times New Roman" w:cs="Times New Roman"/>
          <w:sz w:val="24"/>
          <w:szCs w:val="24"/>
        </w:rPr>
      </w:pPr>
      <w:r>
        <w:rPr>
          <w:rFonts w:cs="Times New Roman" w:ascii="Times New Roman" w:hAnsi="Times New Roman"/>
          <w:b/>
          <w:sz w:val="24"/>
          <w:szCs w:val="24"/>
        </w:rPr>
        <w:t xml:space="preserve">3. Poticati jedinice lokalne samouprave i jedinice područne (regionalne) samouprave na uvođenje rodnog proračuna u okviru kojeg će se osiguravati kontinuirana financijska potpora namijenjena radu skloništa za žrtve nasilja u obitelj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ijekom 2019. godine Povjerenstvo za ravnopravnost spolova Grada Zagreba organiziralo je izradu studije </w:t>
      </w:r>
      <w:r>
        <w:rPr>
          <w:rFonts w:cs="Times New Roman" w:ascii="Times New Roman" w:hAnsi="Times New Roman"/>
          <w:bCs/>
          <w:sz w:val="24"/>
        </w:rPr>
        <w:t>Zašto i kako do rodno osviještenog proračuna. Također je organiziralo  Radionicu o metodologiji i alatima rodne analize namijenjenu djelatnicima/cama gradskih izvršnih tijel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jekom 2020. godine – Povjerenstvo je iniciralo organizaciju kampanje osvješćivanja i prijavljivanja nasilja u obitelji tijekom mjera izolacije zbog pandemije COVID-19 koja se nije mogla realizirati zbog Mjere privremene obustave izvršavanja Proračuna Grada Zagreba koja je donesena nakon potres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bCs/>
          <w:iCs/>
          <w:sz w:val="24"/>
          <w:szCs w:val="24"/>
        </w:rPr>
      </w:pPr>
      <w:r>
        <w:rPr>
          <w:rFonts w:cs="Times New Roman" w:ascii="Times New Roman" w:hAnsi="Times New Roman"/>
          <w:sz w:val="24"/>
          <w:szCs w:val="24"/>
        </w:rPr>
        <w:t xml:space="preserve">2019. godina - </w:t>
        <w:tab/>
        <w:t xml:space="preserve">56.812,50 kn iz proračuna Grada Zagreba </w:t>
      </w:r>
    </w:p>
    <w:p>
      <w:pPr>
        <w:pStyle w:val="Normal"/>
        <w:spacing w:before="0" w:after="0"/>
        <w:ind w:left="1560" w:hanging="15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left="1560" w:hanging="15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color w:val="000000"/>
          <w:sz w:val="24"/>
          <w:szCs w:val="24"/>
        </w:rPr>
        <w:t>4.</w:t>
      </w:r>
      <w:r>
        <w:rPr>
          <w:rFonts w:cs="Times New Roman" w:ascii="Times New Roman" w:hAnsi="Times New Roman"/>
          <w:b/>
          <w:sz w:val="24"/>
          <w:szCs w:val="24"/>
        </w:rPr>
        <w:t xml:space="preserve">  </w:t>
        <w:tab/>
        <w:t>Prostore u kojima djeluju skloništa za žrtve nasilja u obitelji prilagoditi i za boravak osoba s invaliditetom</w:t>
      </w:r>
      <w:r>
        <w:rPr>
          <w:rFonts w:cs="Times New Roman" w:ascii="Times New Roman" w:hAnsi="Times New Roman"/>
          <w:sz w:val="24"/>
          <w:szCs w:val="24"/>
        </w:rPr>
        <w:t xml:space="preserve"> </w:t>
      </w:r>
    </w:p>
    <w:p>
      <w:pPr>
        <w:pStyle w:val="Normal"/>
        <w:spacing w:lineRule="auto" w:line="240" w:before="0" w:after="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pacing w:before="0" w:after="0"/>
        <w:ind w:left="1560"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or skloništa Doma „Duga“ Zagreb čiji je osnivač Grad Zagreb Dom „Duga-Zagreb“, od 2011. godine prilagođen je smještaju žrtava – osoba s invaliditetom u arhitektonskom smislu.</w:t>
      </w:r>
    </w:p>
    <w:p>
      <w:pPr>
        <w:pStyle w:val="Normal"/>
        <w:spacing w:before="0" w:after="0"/>
        <w:ind w:left="1560"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560"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pPr>
      <w:r>
        <w:rPr>
          <w:rFonts w:cs="Times New Roman" w:ascii="Times New Roman" w:hAnsi="Times New Roman"/>
          <w:b/>
          <w:sz w:val="24"/>
          <w:szCs w:val="24"/>
        </w:rPr>
        <w:t xml:space="preserve">IV.   PSIHOSOCIJALNI TRETMAN POČINITELJA NASILJA U OBITELJI </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Kontinuirano osiguravati financijska sredstva za provođenje psihosocijalnog tretmana izvan zdravstvenih ustano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oračunu Grada Zagreba, unutar razdjela Gradskog ureda za socijalnu zaštitu i osobe s invaliditetom redovito se osiguravaju financijska sredstva za provedbu psihosocijalnog tretmana počinitelja nasilja u obitelji izvan zdravstvenih ustanova u Domu za djecu i odrasle žrtve nasilja u obitelji „Duga - Zagreb“ koji ima odobrenje za verificirano provođenje psihosocijalnog tretmana počinitelja nasilja u obitelj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pPr>
      <w:r>
        <w:rPr>
          <w:rFonts w:cs="Times New Roman" w:ascii="Times New Roman" w:hAnsi="Times New Roman"/>
          <w:sz w:val="24"/>
          <w:szCs w:val="24"/>
        </w:rPr>
        <w:t xml:space="preserve">2019. godina - </w:t>
        <w:tab/>
        <w:t xml:space="preserve">1.265.152,76 kuna iz proračuna Grada Zagreba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560" w:hanging="1560"/>
        <w:jc w:val="both"/>
        <w:rPr/>
      </w:pPr>
      <w:r>
        <w:rPr>
          <w:rFonts w:cs="Times New Roman" w:ascii="Times New Roman" w:hAnsi="Times New Roman"/>
          <w:sz w:val="24"/>
          <w:szCs w:val="24"/>
        </w:rPr>
        <w:t xml:space="preserve">2020. godina - </w:t>
        <w:tab/>
        <w:t xml:space="preserve">1.133.446,74 kuna iz proračuna Grada Zagre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68"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2.</w:t>
      </w:r>
      <w:r>
        <w:rPr>
          <w:rFonts w:cs="Times New Roman" w:ascii="Times New Roman" w:hAnsi="Times New Roman"/>
          <w:sz w:val="24"/>
          <w:szCs w:val="24"/>
        </w:rPr>
        <w:t xml:space="preserve"> </w:t>
        <w:tab/>
      </w:r>
      <w:r>
        <w:rPr>
          <w:rFonts w:cs="Times New Roman" w:ascii="Times New Roman" w:hAnsi="Times New Roman"/>
          <w:b/>
          <w:sz w:val="24"/>
          <w:szCs w:val="24"/>
        </w:rPr>
        <w:t>Provoditi psihosocijalni tretman počinitelja nasilja u obitelji izvan zdravstvenih ustanova</w:t>
      </w:r>
    </w:p>
    <w:p>
      <w:pPr>
        <w:pStyle w:val="Normal"/>
        <w:spacing w:before="0" w:after="0"/>
        <w:ind w:left="992" w:hanging="99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Od svibnja 2009. </w:t>
      </w:r>
      <w:r>
        <w:rPr>
          <w:rFonts w:cs="Times New Roman" w:ascii="Times New Roman" w:hAnsi="Times New Roman"/>
          <w:bCs/>
          <w:sz w:val="24"/>
          <w:szCs w:val="24"/>
        </w:rPr>
        <w:t>Dom „Duga – Zagreb“</w:t>
      </w:r>
      <w:r>
        <w:rPr>
          <w:rFonts w:cs="Times New Roman" w:ascii="Times New Roman" w:hAnsi="Times New Roman"/>
          <w:sz w:val="24"/>
          <w:szCs w:val="24"/>
        </w:rPr>
        <w:t xml:space="preserve"> ima odobrenje za verificirano provođenje psihosocijalnog tretmana počinitelja nasilja u obitelji. Ova ustanova provodi psihosocijalni tretman počinitelja nasilja u obitelji na izdvojenoj lokaciji, uz financijsku podršku Grada Zagreba (Gradskog ureda za socijalnu zaštitu i osobe s invaliditetom) te u suradnji s Državnim odvjetništvom i prekršajnim sudovima</w:t>
      </w:r>
      <w:r>
        <w:rPr>
          <w:rFonts w:cs="Times New Roman" w:ascii="Times New Roman" w:hAnsi="Times New Roman"/>
          <w:b/>
          <w:sz w:val="24"/>
          <w:szCs w:val="24"/>
        </w:rPr>
        <w:t xml:space="preserve">. </w:t>
      </w:r>
      <w:r>
        <w:rPr>
          <w:rFonts w:cs="Times New Roman" w:ascii="Times New Roman" w:hAnsi="Times New Roman"/>
          <w:sz w:val="24"/>
          <w:szCs w:val="24"/>
        </w:rPr>
        <w:t xml:space="preserve">Tretman se odvija svakodnevno u dvije smjene na izdvojenoj lokaciji ustano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ana 18. listopada 2019. godine otvoreni su novi prostori </w:t>
      </w:r>
      <w:r>
        <w:rPr>
          <w:rFonts w:cs="Times New Roman" w:ascii="Times New Roman" w:hAnsi="Times New Roman"/>
          <w:bCs/>
          <w:sz w:val="24"/>
          <w:szCs w:val="24"/>
        </w:rPr>
        <w:t>Tretmanskog centra za počinitelje nasilja u obitelji.</w:t>
      </w:r>
      <w:r>
        <w:rPr>
          <w:rFonts w:cs="Times New Roman" w:ascii="Times New Roman" w:hAnsi="Times New Roman"/>
          <w:sz w:val="24"/>
          <w:szCs w:val="24"/>
        </w:rPr>
        <w:t xml:space="preserve"> Prostore je osigurao Grad Zagreb na adresi Ozaljska 93 i dodijelio ustanovi na korištenje bez naknade budući da se psihosocijalni tretman počinitelja nasilja u obitelji do tada provodio u prostorima čiji je vlasnik Republika Hrvatska te se za navedeni prostor plaćao zaku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19. godine u ustanovu je upućeno ukupno 136 počinitelja/ica nasilja u obitelji. U procesu procjene, 47 osoba je odbijeno ili se nije uključilo. Od ukupnog broja upućenih korisnika, 75% su muškarci. Osim navedenih podataka o završenim tretmanima još 17 počinitelja je završilo tretman u 2019. godini, ali su upućeni u drugoj polovini 2018. god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Inicijalni dio psihosocijalnog tretmana podrazumijeva individualne susrete sa svim počiniteljima koji su se odazvali po uputnici suda, a u smislu procjene mogućnosti uključivanja u daljnji tretman. Ukupan broj inicijalnih individualnih susreta s počiniteljima je 262, a s žrtvama nasilja ukupno 149 što je ukupno 411 susreta. Provodi se i individualni razgovor sa svim žrtvama obiteljskog nasilja koje pristaju surađivati, u smislu zaštite istih i upoznavanja s tijekom tretmana. Osim propisane obveze kontaktiranja žrtava tijekom 2019. g. izvršen je probir žrtava i počinitelja (ukupno 6) za potrebe EU projekta, „Sistemski pristup počiniteljima nasilja u obitelji”, za izradu ključnog alata kojim se prati utjecaj programa tretmana koji se provodi u svrhu sprječavanja nasilja u obitelji. Primijenjeni su upitnici za žrtve i počinitelje u dvije faze, prije početka tretmana i na polovici programa, a treća završna faza će biti provedena po završetku programa. Navedeni projekt se provodi u okviru WWP - Europske mreže provoditelja psihosocijalnog tretmana.</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u ustanovu je upućeno ukupno 101 počinitelja/ica nasilja u obitelji, a u tretmanu je bilo ukupno 147 korisnika/ica tijekom 2020. godine međutim nisu svi završili tretman ili ga završavaju tijekom 2021. godine. Od ukupnog broja upućenih korisnika, 82,5% su muškarc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cijska sredstva prikazana su u okviru mjere 1. ovog područ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pPr>
      <w:r>
        <w:rPr>
          <w:rFonts w:cs="Times New Roman" w:ascii="Times New Roman" w:hAnsi="Times New Roman"/>
          <w:b/>
          <w:sz w:val="24"/>
          <w:szCs w:val="24"/>
        </w:rPr>
        <w:t xml:space="preserve">V.   UNAPRJEĐENJE MEĐURESORNE SURADNJE </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1800" w:hanging="1800"/>
        <w:jc w:val="both"/>
        <w:rPr>
          <w:b/>
          <w:b/>
          <w:bCs/>
          <w:color w:val="000000"/>
        </w:rPr>
      </w:pPr>
      <w:r>
        <w:rPr>
          <w:rStyle w:val="Bold1"/>
          <w:rFonts w:cs="Times New Roman" w:ascii="Times New Roman" w:hAnsi="Times New Roman"/>
          <w:color w:val="000000"/>
          <w:sz w:val="24"/>
          <w:szCs w:val="24"/>
          <w:lang w:val="es-ES_tradnl"/>
        </w:rPr>
        <w:t>Unaprj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e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m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uresorn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surad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podru</w:t>
      </w:r>
      <w:r>
        <w:rPr>
          <w:rStyle w:val="Bold1"/>
          <w:rFonts w:cs="Times New Roman" w:ascii="Times New Roman" w:hAnsi="Times New Roman"/>
          <w:color w:val="000000"/>
          <w:sz w:val="24"/>
          <w:szCs w:val="24"/>
        </w:rPr>
        <w:t>č</w:t>
      </w:r>
      <w:r>
        <w:rPr>
          <w:rStyle w:val="Bold1"/>
          <w:rFonts w:cs="Times New Roman" w:ascii="Times New Roman" w:hAnsi="Times New Roman"/>
          <w:color w:val="000000"/>
          <w:sz w:val="24"/>
          <w:szCs w:val="24"/>
          <w:lang w:val="es-ES_tradnl"/>
        </w:rPr>
        <w:t>j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za</w:t>
      </w:r>
      <w:r>
        <w:rPr>
          <w:rStyle w:val="Bold1"/>
          <w:rFonts w:cs="Times New Roman" w:ascii="Times New Roman" w:hAnsi="Times New Roman"/>
          <w:color w:val="000000"/>
          <w:sz w:val="24"/>
          <w:szCs w:val="24"/>
        </w:rPr>
        <w:t>š</w:t>
      </w:r>
      <w:r>
        <w:rPr>
          <w:rStyle w:val="Bold1"/>
          <w:rFonts w:cs="Times New Roman" w:ascii="Times New Roman" w:hAnsi="Times New Roman"/>
          <w:color w:val="000000"/>
          <w:sz w:val="24"/>
          <w:szCs w:val="24"/>
          <w:lang w:val="es-ES_tradnl"/>
        </w:rPr>
        <w:t>tite</w:t>
      </w:r>
      <w:r>
        <w:rPr>
          <w:rStyle w:val="Bold1"/>
          <w:rFonts w:cs="Times New Roman" w:ascii="Times New Roman" w:hAnsi="Times New Roman"/>
          <w:color w:val="000000"/>
          <w:sz w:val="24"/>
          <w:szCs w:val="24"/>
        </w:rPr>
        <w:t xml:space="preserve"> ž</w:t>
      </w:r>
      <w:r>
        <w:rPr>
          <w:rStyle w:val="Bold1"/>
          <w:rFonts w:cs="Times New Roman" w:ascii="Times New Roman" w:hAnsi="Times New Roman"/>
          <w:color w:val="000000"/>
          <w:sz w:val="24"/>
          <w:szCs w:val="24"/>
          <w:lang w:val="es-ES_tradnl"/>
        </w:rPr>
        <w:t>rtav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nasilj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obitelji</w:t>
      </w:r>
    </w:p>
    <w:p>
      <w:pPr>
        <w:pStyle w:val="T98"/>
        <w:spacing w:before="0" w:after="0"/>
        <w:jc w:val="both"/>
        <w:rPr>
          <w:b/>
          <w:b/>
          <w:bCs/>
          <w:color w:val="000000"/>
          <w:lang w:val="hr-HR"/>
        </w:rPr>
      </w:pPr>
      <w:r>
        <w:rPr>
          <w:b/>
          <w:bCs/>
          <w:color w:val="000000"/>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lineRule="auto" w:line="240" w:before="0" w:after="0"/>
        <w:rPr>
          <w:rFonts w:ascii="Times New Roman" w:hAnsi="Times New Roman" w:cs="Times New Roman"/>
          <w:b/>
          <w:b/>
          <w:color w:val="FF0000"/>
          <w:sz w:val="24"/>
          <w:szCs w:val="24"/>
          <w:u w:val="single"/>
          <w:lang w:eastAsia="hr-HR"/>
        </w:rPr>
      </w:pPr>
      <w:r>
        <w:rPr>
          <w:rFonts w:cs="Times New Roman" w:ascii="Times New Roman" w:hAnsi="Times New Roman"/>
          <w:b/>
          <w:color w:val="FF0000"/>
          <w:sz w:val="24"/>
          <w:szCs w:val="24"/>
          <w:u w:val="single"/>
          <w:lang w:eastAsia="hr-H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cilju izrade i praćenja provedbe Zagrebačke strategije zaštite od nasilja u obitelji za razdoblje od 2018. do 2022. gradonačelnik Grada Zagreba imenovao je 29. studenog 2017. godine  Povjerenstvo za zaštitu od nasilja u obitelji (Zaključak o osnivanju i imenovanju Povjerenstva za zaštitu od nasilja u obitelji, Službeni glasnik Grada Zagreba 23/17, u daljnjem tekstu: Povjerenstvo). Članice Povjerenstva dolaze iz različitih resora (socijalna skrb, pravosuđe, policija, obrazovanje, rad, zdravstvo, Gradska skupština Grada Zagreba, druga gradska upravna tijela, organizacije civilnog društva i mediji) uključenih u prevenciju, tretman i zaštitu od nasilja od obitelji. Povjerenstvo je tijekom 2019. godine održalo dvije sjednice u veljači i ožujku te u 2020. godini također 2 sjednice u veljači i ožujku. U svrhu provedbe i praćenja Strategije, gradonačelnik Grada Zagreba 07. ožujka 2019. donio je Plan provedbe Strategije za 2019. godinu koji je izrađen u suradnji s nadležnim gradskim upravnim tijelima i Povjerenstvom za zaštitu od nasilja u obitelji. Članice Povjerenstva u suradnji s drugim nositeljima međuresorno su utvrdile tekst Izvješća o provedbi mjera i aktivnosti za 2018. iz Zagrebačke strategije zaštite od nasilja u obitelji za razdoblje od 2018. do 2022. Gradonačelnik Grada Zagreba razmotrio je i prihvatio Izvješće 2. travnja 2019. godine te je predložio Gradskoj skupštini Grada Zagreba da ga razmotri i prihvati. Gradska skupština Grada Zagreba razmotrila je i prihvatila Izvješće na 22. sjednici 18. travnja 2019. 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svrhu provedbe i praćenja Strategije, gradonačelnik Grada Zagreba 04. ožujka 2020. donio je Plan provedbe Strategije za 2020. godinu koji je izrađen u suradnji s nadležnim gradskim upravnim tijelima i Povjerenstvom za zaštitu od nasilja u obitelji. Članice Povjerenstva u suradnji s drugim nositeljima međuresorno su utvrdile tekst Izvješća o provedbi mjera i aktivnosti za 2019. iz Zagrebačke strategije zaštite od nasilja u obitelji za razdoblje od 2018. do 2022. (u daljnjem tekstu: Izvješće). Gradska skupština Grada Zagreba razmotrila je i jednoglasno prihvatila Izvješće na 34. sjednici 09. lipnja 2020. godine. Članice Povjerenstva sudjelovale su i u aktivnostima koje je organizirao Gradski ured za socijalnu zaštitu i osobe s invaliditetom povodom obilježavanja važnijih datuma te na aktivnostima koje se tiču zaštite od nasilja u obitelji. Povjerenstvom koordinira Gradski ured za socijalnu zaštitu i osobe s invaliditetom. </w:t>
      </w:r>
    </w:p>
    <w:p>
      <w:pPr>
        <w:pStyle w:val="Normal"/>
        <w:spacing w:lineRule="auto" w:line="240"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lineRule="auto" w:line="240" w:before="0" w:after="0"/>
        <w:jc w:val="both"/>
        <w:rPr/>
      </w:pPr>
      <w:r>
        <w:rPr>
          <w:rFonts w:cs="Times New Roman" w:ascii="Times New Roman" w:hAnsi="Times New Roman"/>
          <w:sz w:val="24"/>
          <w:szCs w:val="24"/>
        </w:rPr>
        <w:t>Članice Povjerenstva sudjelovale su tijekom izvještajnog razdoblja i u aktivnostima koje je organizirao Gradski ured za socijalnu zaštitu i osobe s invaliditetom povodom obilježavanja važnijih datuma te na aktivnostima koje se tiču zaštite od nasilja u obitelji. Povjerenstvom koordinira Gradski ured za socijalnu zaštitu i osobe s invaliditetom</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rPr>
        <w:t xml:space="preserve">Temeljem odredaba Konvencije Vijeća Europe o sprečavanju i borbi protiv nasilja nad ženama i nasilja u obitelji i mjera Nacionalne strategije zaštite od nasilja u obitelji, za razdoblje od 2017. do 2022. godine u studenom 2018. godine od strane ministara nadležnih za obitelj i socijalnu politiku, vanjske i europske poslove, unutarnje poslove, pravosuđe, zdravstvo, obrazovanje i upravu  potpisan je Sporazum o međuresornoj suradnji u području sprečavanja i borbe protiv nasilja nad ženama i nasilja u obitelji. Sporazumom je predviđena uspostava timova za sprečavanje i borbu protiv nasilja nad ženama i nasilja u obitelji na nacionalnoj i županijskim razinama s ciljem poduzimanja potrebnih mjera za unaprjeđenje rada nadležnih državnih tijela i organizacija civilnog društva. Gradonačelnik Grada Zagreba 8. svibnja 2019. godine donio je Zaključak o imenovanju </w:t>
      </w:r>
      <w:r>
        <w:rPr>
          <w:rFonts w:cs="Times New Roman" w:ascii="Times New Roman" w:hAnsi="Times New Roman"/>
          <w:bCs/>
          <w:i/>
          <w:iCs/>
          <w:sz w:val="24"/>
          <w:szCs w:val="24"/>
        </w:rPr>
        <w:t>Tima Grada Zagreba za sprečavanje i borbu protiv nasilja nad ženama i nasilja u obitelji</w:t>
      </w:r>
      <w:r>
        <w:rPr>
          <w:rFonts w:cs="Times New Roman" w:ascii="Times New Roman" w:hAnsi="Times New Roman"/>
          <w:sz w:val="24"/>
          <w:szCs w:val="24"/>
        </w:rPr>
        <w:t xml:space="preserve"> (Službeni glasnik 11/19). U Tim Grada Zagreba imenovano je četrnaest članica i zamjenica te su tijekom 2019. godine održane dvije sjednice. Timom Grada Zagreba koordinira Gradski ured za socijalnu zaštitu i osobe s invaliditetom. Tim Grada Zagreba je tijekom 2020. godine održao jednu sjednicu 14. veljače 2020. godine na kojoj je usvojeno Izvješće o radu za 2019. godinu te Godišnji plan rada za 2020. godinu. U studenom 2020. godine došlo je do promjene članice i zamjenice članice iz udruge Ženska soba – Centra za seksualna prava. Timom Grada Zagreba koordinira Gradski ured za socijalnu zaštitu i osobe s invaliditetom te redovno šalje pozive za sva događanja vezane uz zaštitu od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2020. godini zbog proglašene pandemije COVID – 19 napisano je Zajedničko priopćenje Tima Grada Zagreba za sprečavanje i borbu protiv nasilja nad ženama i nasilja u obitelji i Povjerenstva za zaštitu od nasilja u obitelji te je poslano u petak, 3.travnja 2020. godine od strane Gradskog ureda za socijalnu zaštitu i osobe s invaliditetom, svim sredstvima javnog priopćavanja s popisom usluga tj. skloništa i savjetovališta za žrtve nasilja u obitelji na području Grada Zagreba. U priopćenju se nalaze svi kontakti i komunikacijski kanali putem kojih žrtve nasilja u obitelji  mogu tražiti pomoć u Gradu Zagreb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Tijekom izvještajnog razdoblja stručni suradnici i timovi dječjih vrtića posredovali su između roditelja i stručnjaka u institucijama i to najčešće s nadležnim podružnicama Centra za socijalnu skrb Zagreb, Poliklinikom za zaštitu djece i mladih Grada Zagreba, Obiteljskim centrom Grada Zagreba, Psihijatrijskom bolnicom za djecu i mladež, Pravobraniteljicom za djecu i nadležnim policijskim postajama. Mogućnost prepoznavanja i identifikacije zanemarivane i zlostavljane djece ostvarena je primjenom CAP programa. Tijekom izvještajnog razdoblja evidentirane su sve učestalije specifične situacije i potrebe djece u procesu razvoda roditelja ili već razvedenih roditelja, kada dječji vrtići moraju postupati u skladu s rješenjima pravosudnih organa i zaštiti prava djeteta i roditelja. Naglašena je potreba za boljom informiranošću vrtića od strane socijalne službe i još boljom suradnjom između dječjeg vrtića i socijalne službe i drugih institucija uključenih u problematiku zaštite od nasilja u obitelji, međuvršnjačkog nasilja kao i drugih slučajeva u kojima je nužno zaštititi prava i interese djeteta. Također, sve češća su agresivna ponašanja roditelja prema djelatnicima vrtića. Poseban je problem kad se takve pojave događaju u prisutnosti djeteta i druge djece u skupini te se intervenira zaštitom policije. Sve su češći slučajevi potrebe obavještavanja Centra za socijalnu skrb Zagreb o neprimjerenom ponašanju roditelja, posebice odbijanja utvrđivanja teškoća djeteta i potrebnih terapijskih tretmana koja su djetetu potrebna što predstavlja zanemarivanje djetetovih potreba i prava na najbolju skrb.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U sustavu </w:t>
      </w:r>
      <w:r>
        <w:rPr>
          <w:rFonts w:cs="Times New Roman" w:ascii="Times New Roman" w:hAnsi="Times New Roman"/>
          <w:i/>
          <w:sz w:val="24"/>
          <w:szCs w:val="24"/>
          <w:lang w:eastAsia="hr-HR"/>
        </w:rPr>
        <w:t>školstva,</w:t>
      </w:r>
      <w:r>
        <w:rPr>
          <w:rFonts w:cs="Times New Roman" w:ascii="Times New Roman" w:hAnsi="Times New Roman"/>
          <w:sz w:val="24"/>
          <w:szCs w:val="24"/>
          <w:lang w:eastAsia="hr-HR"/>
        </w:rPr>
        <w:t xml:space="preserve"> učenicima koji su doživjeli bilo koji oblik nasilja ili nasilja u obitelj, stručna služba škole pruža individualno savjetovanje i provodi diskretni zaštitni program. Ukoliko djelatnici škole zamijete ponašanje učenika koje odstupa od uobičajenog ili vanjske povrede ukazuju na neki oblik fizičkog kažnjavanja/zlostavljanja, usko surađuju s podružnicama Centra za socijalnu skrb Zagreb, policijskim postajama te liječnicima školske medicine. </w:t>
      </w:r>
      <w:r>
        <w:rPr>
          <w:rFonts w:cs="Times New Roman" w:ascii="Times New Roman" w:hAnsi="Times New Roman"/>
          <w:sz w:val="24"/>
          <w:szCs w:val="24"/>
          <w:lang w:val="pl-PL" w:eastAsia="hr-HR"/>
        </w:rPr>
        <w:t>Škole</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tako</w:t>
      </w:r>
      <w:r>
        <w:rPr>
          <w:rFonts w:cs="Times New Roman" w:ascii="Times New Roman" w:hAnsi="Times New Roman"/>
          <w:sz w:val="24"/>
          <w:szCs w:val="24"/>
          <w:lang w:eastAsia="hr-HR"/>
        </w:rPr>
        <w:t>đ</w:t>
      </w:r>
      <w:r>
        <w:rPr>
          <w:rFonts w:cs="Times New Roman" w:ascii="Times New Roman" w:hAnsi="Times New Roman"/>
          <w:sz w:val="24"/>
          <w:szCs w:val="24"/>
          <w:lang w:val="pl-PL" w:eastAsia="hr-HR"/>
        </w:rPr>
        <w:t>er</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sura</w:t>
      </w:r>
      <w:r>
        <w:rPr>
          <w:rFonts w:cs="Times New Roman" w:ascii="Times New Roman" w:hAnsi="Times New Roman"/>
          <w:sz w:val="24"/>
          <w:szCs w:val="24"/>
          <w:lang w:eastAsia="hr-HR"/>
        </w:rPr>
        <w:t>đ</w:t>
      </w:r>
      <w:r>
        <w:rPr>
          <w:rFonts w:cs="Times New Roman" w:ascii="Times New Roman" w:hAnsi="Times New Roman"/>
          <w:sz w:val="24"/>
          <w:szCs w:val="24"/>
          <w:lang w:val="pl-PL" w:eastAsia="hr-HR"/>
        </w:rPr>
        <w:t>uju</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neposredno</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i</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s</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Poliklinikom</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za</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za</w:t>
      </w:r>
      <w:r>
        <w:rPr>
          <w:rFonts w:cs="Times New Roman" w:ascii="Times New Roman" w:hAnsi="Times New Roman"/>
          <w:sz w:val="24"/>
          <w:szCs w:val="24"/>
          <w:lang w:eastAsia="hr-HR"/>
        </w:rPr>
        <w:t>š</w:t>
      </w:r>
      <w:r>
        <w:rPr>
          <w:rFonts w:cs="Times New Roman" w:ascii="Times New Roman" w:hAnsi="Times New Roman"/>
          <w:sz w:val="24"/>
          <w:szCs w:val="24"/>
          <w:lang w:val="pl-PL" w:eastAsia="hr-HR"/>
        </w:rPr>
        <w:t>titu</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djece</w:t>
      </w:r>
      <w:r>
        <w:rPr>
          <w:rFonts w:cs="Times New Roman" w:ascii="Times New Roman" w:hAnsi="Times New Roman"/>
          <w:sz w:val="24"/>
          <w:szCs w:val="24"/>
          <w:lang w:eastAsia="hr-HR"/>
        </w:rPr>
        <w:t xml:space="preserve"> i mladih </w:t>
      </w:r>
      <w:r>
        <w:rPr>
          <w:rFonts w:cs="Times New Roman" w:ascii="Times New Roman" w:hAnsi="Times New Roman"/>
          <w:sz w:val="24"/>
          <w:szCs w:val="24"/>
          <w:lang w:val="pl-PL" w:eastAsia="hr-HR"/>
        </w:rPr>
        <w:t>Grada</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Zagreba</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i</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Psihijatrijskom</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bolnicom</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za</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djecu</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i</w:t>
      </w:r>
      <w:r>
        <w:rPr>
          <w:rFonts w:cs="Times New Roman" w:ascii="Times New Roman" w:hAnsi="Times New Roman"/>
          <w:sz w:val="24"/>
          <w:szCs w:val="24"/>
          <w:lang w:eastAsia="hr-HR"/>
        </w:rPr>
        <w:t xml:space="preserve"> </w:t>
      </w:r>
      <w:r>
        <w:rPr>
          <w:rFonts w:cs="Times New Roman" w:ascii="Times New Roman" w:hAnsi="Times New Roman"/>
          <w:sz w:val="24"/>
          <w:szCs w:val="24"/>
          <w:lang w:val="pl-PL" w:eastAsia="hr-HR"/>
        </w:rPr>
        <w:t>mlade</w:t>
      </w:r>
      <w:r>
        <w:rPr>
          <w:rFonts w:cs="Times New Roman" w:ascii="Times New Roman" w:hAnsi="Times New Roman"/>
          <w:sz w:val="24"/>
          <w:szCs w:val="24"/>
          <w:lang w:eastAsia="hr-HR"/>
        </w:rPr>
        <w:t xml:space="preserve">ž. </w:t>
      </w:r>
      <w:r>
        <w:rPr>
          <w:rFonts w:eastAsia="Times New Roman" w:cs="Times New Roman" w:ascii="Times New Roman" w:hAnsi="Times New Roman"/>
          <w:sz w:val="24"/>
          <w:szCs w:val="24"/>
          <w:lang w:eastAsia="hr-HR"/>
        </w:rPr>
        <w:t xml:space="preserve">Škole su dužne poduzimati radnje u skladu s Protokolom o postupanju u slučaju nasilja u obitelji, Protokolom o postupanju u slučaju nasilja među djecom i mladima, Protokolom o postupanju u slučaju seksualnog nasilja, Protokolom o postupanju u slučaju zlostavljanja i zanemarivanja djece, Pravilnikom o načinu postupanja odgojno - obrazovnih radnika školskih ustanova u poduzimanju mjera zaštite prava učenika te prijave svakog kršenja tih prava nadležnim tijelima (Narodne novine, br. 132/13). </w:t>
      </w:r>
      <w:r>
        <w:rPr>
          <w:rFonts w:cs="Times New Roman" w:ascii="Times New Roman" w:hAnsi="Times New Roman"/>
          <w:sz w:val="24"/>
          <w:szCs w:val="24"/>
          <w:lang w:eastAsia="hr-HR"/>
        </w:rPr>
        <w:t>Vlada Republike Hrvatske 2018. godine donijela je novi Protokol o postupanju u slučaju seksualnog nasilja. Sve odgojno - obrazovne ustanove upoznate su s navedenim protokolom i postupanjem u slučaju seksualnog nasilja. Postupanje se odnosi na postupak prijavljivanja od strane ustanova pri čemu je odgovorna osoba u ustanovi dužna o tome obavijestiti nadležno Ministarstvu znanosti i obrazovanja.</w:t>
      </w:r>
    </w:p>
    <w:p>
      <w:pPr>
        <w:pStyle w:val="Normal"/>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cs="Times New Roman" w:ascii="Times New Roman" w:hAnsi="Times New Roman"/>
          <w:sz w:val="24"/>
          <w:szCs w:val="24"/>
          <w:lang w:eastAsia="hr-HR"/>
        </w:rPr>
        <w:t xml:space="preserve">Sve škole imaju definirane smjernice za rad s rizičnim skupinama djece i mladih:   </w:t>
      </w:r>
      <w:r>
        <w:rPr>
          <w:rFonts w:eastAsia="Times New Roman" w:cs="Times New Roman" w:ascii="Times New Roman" w:hAnsi="Times New Roman"/>
          <w:sz w:val="24"/>
          <w:szCs w:val="24"/>
          <w:lang w:eastAsia="hr-HR"/>
        </w:rPr>
        <w:t xml:space="preserve">individualni rad s visokorizičnom populacijom učenika (veći broj učenika koji pokazuju odstupanja u ponašanju – neopravdano izostajanje i izbjegavanje obveza, potpuna nezainteresiranost i motiviranost za učenje, poremećeni odnosi u obitelji, psihosomatski problemi, teška adaptacija na zahtjeve obrazovanja, loša prilagodba i uspostavljanje socijalnih odnosa s vršnjacima, konzumiranje sredstava ovisnosti  (prvenstveno alkohola, ali i marihuane); suradničko praćenje učenika – ponavljača (roditelj, razrednik, stručne suradnice); individualni rad s roditeljima visokorizične populacije učenika: utvrđivanje obiteljskih ustaljenih obrazaca, korigiranje odgojnih postupaka, pomoć roditeljima u savladavanju efikasnih komunikacijskih vještina, upućivanje u specijalizirane institucije kako bi primili adekvatnu stručnu pomoć; individualni razgovori s učenicima i planiranje ispravljanja negativnih ocjena (svakodnevno); socijalno i emocionalno učenje, vježbanje i razvijanje životnih vještina kroz pedagoške radionice;   kontinuirano savjetovanje i pružanje podrške razrednicima čiji učenici pripadaju visokorizičnoj skupini, sudjelovanje u izradi i provođenju diskretnih personalnih programa - </w:t>
      </w:r>
      <w:r>
        <w:rPr>
          <w:rFonts w:eastAsia="Times New Roman" w:cs="Times New Roman" w:ascii="Times New Roman" w:hAnsi="Times New Roman"/>
          <w:bCs/>
          <w:sz w:val="24"/>
          <w:szCs w:val="24"/>
          <w:lang w:eastAsia="hr-HR"/>
        </w:rPr>
        <w:t xml:space="preserve">u dvadesetak osnovnih škola organiziran  Odjel poludnevnog boravka. Isti se provodi u suradnji s Centrom za pružanje usluga u zajednici Zagreb – Dugave. Grupa učenika u riziku od razvoja problema u ponašanju uključena je u grupu 5 sati dnevno.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4"/>
          <w:szCs w:val="24"/>
          <w:lang w:eastAsia="hr-HR"/>
        </w:rPr>
        <w:t xml:space="preserve">Sve odgojno - obrazovne ustanove dužne su u slučajevima nasilja među djecom i mladima  postupati sukladno </w:t>
      </w:r>
      <w:r>
        <w:rPr>
          <w:rFonts w:cs="Times New Roman" w:ascii="Times New Roman" w:hAnsi="Times New Roman"/>
          <w:i/>
          <w:sz w:val="24"/>
          <w:szCs w:val="24"/>
          <w:lang w:eastAsia="hr-HR"/>
        </w:rPr>
        <w:t xml:space="preserve">Protokolu o postupanju u slučaju nasilja među djecom i mladima </w:t>
      </w:r>
      <w:r>
        <w:rPr>
          <w:rFonts w:cs="Times New Roman" w:ascii="Times New Roman" w:hAnsi="Times New Roman"/>
          <w:sz w:val="24"/>
          <w:szCs w:val="24"/>
          <w:lang w:eastAsia="hr-HR"/>
        </w:rPr>
        <w:t xml:space="preserve">koji je donesen  u listopadu 2004. godine temeljem Programa aktivnosti za sprečavanje nasilja među djecom i mladima. </w:t>
      </w:r>
    </w:p>
    <w:p>
      <w:pPr>
        <w:pStyle w:val="Normal"/>
        <w:suppressAutoHyphens w:val="tru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uppressAutoHyphens w:val="true"/>
        <w:spacing w:lineRule="auto" w:line="240" w:before="0" w:after="0"/>
        <w:jc w:val="both"/>
        <w:rPr>
          <w:rFonts w:ascii="Times New Roman" w:hAnsi="Times New Roman" w:cs="Times New Roman"/>
          <w:b/>
          <w:b/>
          <w:i/>
          <w:i/>
          <w:sz w:val="24"/>
          <w:szCs w:val="24"/>
          <w:u w:val="single"/>
          <w:lang w:eastAsia="hr-HR"/>
        </w:rPr>
      </w:pPr>
      <w:r>
        <w:rPr>
          <w:rFonts w:cs="Times New Roman" w:ascii="Times New Roman" w:hAnsi="Times New Roman"/>
          <w:sz w:val="24"/>
          <w:szCs w:val="24"/>
          <w:lang w:eastAsia="hr-HR"/>
        </w:rPr>
        <w:t xml:space="preserve">Sukladno Protokolu, nadležni Ured za obrazovanje vodi evidenciju o dojavama škola o slučajevima različitih oblika nasilja u odgojno - obrazovnim ustanovama te i sam poduzima odgovarajuće mjere u okviru svoje nadležnosti. </w:t>
      </w:r>
      <w:r>
        <w:rPr>
          <w:rFonts w:eastAsia="Times New Roman" w:cs="Times New Roman" w:ascii="Times New Roman" w:hAnsi="Times New Roman"/>
          <w:sz w:val="24"/>
          <w:szCs w:val="24"/>
          <w:lang w:eastAsia="hr-HR"/>
        </w:rPr>
        <w:t xml:space="preserve">Temeljem dojava škola </w:t>
      </w:r>
      <w:r>
        <w:rPr>
          <w:rFonts w:eastAsia="Times New Roman" w:cs="Times New Roman" w:ascii="Times New Roman" w:hAnsi="Times New Roman"/>
          <w:bCs/>
          <w:sz w:val="24"/>
          <w:szCs w:val="24"/>
          <w:u w:val="single"/>
          <w:lang w:eastAsia="hr-HR"/>
        </w:rPr>
        <w:t>u II. polugodištu 2018/19.</w:t>
      </w:r>
      <w:r>
        <w:rPr>
          <w:rFonts w:eastAsia="Times New Roman" w:cs="Times New Roman" w:ascii="Times New Roman" w:hAnsi="Times New Roman"/>
          <w:sz w:val="24"/>
          <w:szCs w:val="24"/>
          <w:lang w:eastAsia="hr-HR"/>
        </w:rPr>
        <w:t xml:space="preserve"> godine utvrđeno je 5 slučajeva prijave nasilja sa seksualnim obilježjima u osnovnim školama Grada Zagreba, a u srednjim zabilježene su 3 prijave.</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Vezano uz prijavu nasilja u obitelji zaprimljene su 3 prijave u osnovnim školama i 1  prijava u srednjim školama. Što se tiče vršnjačkog nasilja, prijavljeno je u OŠ 51 slučaj, a u srednjim 23. Što se tiče nasilja putem interneta/društvenih mreža, zabilježeno je 6 prijava  u OŠ i 2 slučaja u SŠ. Škole su obavijestile sve nadležne institucije. Ostale dojave su se odnosile na nepohađanje nastave, neprimjereno ponašanje roditelja u školskom prostoru i druge vrste incidentnih ponašanja (bijeg, samoozljeđivanje, prijetnja…).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Temeljem dojava škola </w:t>
      </w:r>
      <w:r>
        <w:rPr>
          <w:rFonts w:eastAsia="Times New Roman" w:cs="Times New Roman" w:ascii="Times New Roman" w:hAnsi="Times New Roman"/>
          <w:bCs/>
          <w:sz w:val="24"/>
          <w:szCs w:val="24"/>
          <w:u w:val="single"/>
          <w:lang w:eastAsia="hr-HR"/>
        </w:rPr>
        <w:t>u I. polugodištu 2019./20.</w:t>
      </w:r>
      <w:r>
        <w:rPr>
          <w:rFonts w:eastAsia="Times New Roman" w:cs="Times New Roman" w:ascii="Times New Roman" w:hAnsi="Times New Roman"/>
          <w:sz w:val="24"/>
          <w:szCs w:val="24"/>
          <w:lang w:eastAsia="hr-HR"/>
        </w:rPr>
        <w:t xml:space="preserve"> godini utvrđena su 3 slučajeva prijave nasilja sa seksualnim obilježjima (ukupno 8) u osnovnim školama Grada Zagreba, a u srednjim zabilježena je 1 prijava (ukupno 4).</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Vezano uz prijavu nasilja u obitelji zaprimljeno je 8 prijava u osnovnim školama (ukupno 11) i 2 prijave u srednjim školama (ukupno 3). Što se tiče vršnjačkog nasilja (fizičko – verbalno) prijavljeno je u OŠ 31 slučaj, a u srednjim 22. Što se tiče nasilja putem interneta/društvenih mreža, zabilježene su 3 prijave (ukupno 9) u OŠ i 1 prijava u SŠ (ukupno 3). Škole su obavijestile sve nadležne institucije. Ostale dojave su se odnosile na nepohađanje nastave, neprimjereno ponašanje roditelja u školskim prostorima i druge vrste incidentnih ponašanja (bijeg, samoozljeđivanje, prijetnja…)</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4"/>
          <w:szCs w:val="24"/>
          <w:lang w:eastAsia="hr-HR"/>
        </w:rPr>
        <w:t xml:space="preserve">Temeljem dojava  škola </w:t>
      </w:r>
      <w:r>
        <w:rPr>
          <w:rFonts w:eastAsia="Times New Roman" w:cs="Times New Roman" w:ascii="Times New Roman" w:hAnsi="Times New Roman"/>
          <w:bCs/>
          <w:sz w:val="24"/>
          <w:szCs w:val="24"/>
          <w:u w:val="single"/>
          <w:lang w:eastAsia="hr-HR"/>
        </w:rPr>
        <w:t>u II. polugodištu 2019/20.</w:t>
      </w:r>
      <w:r>
        <w:rPr>
          <w:rFonts w:eastAsia="Times New Roman" w:cs="Times New Roman" w:ascii="Times New Roman" w:hAnsi="Times New Roman"/>
          <w:sz w:val="24"/>
          <w:szCs w:val="24"/>
          <w:lang w:eastAsia="hr-HR"/>
        </w:rPr>
        <w:t xml:space="preserve"> godini nije utvrđena niti jedna prijava  nasilja sa seksualnim obilježjima u osnovnim školama Grada Zagreba, a u srednjim zabilježena je 1 prijava (ukupno 1).</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Vezano uz prijavu nasilja u obitelji zaprimljena je 1 prijava (ukupno u školskoj godini 9 prijava)  u osnovnim školama i 2 prijave (ukupno  u školskoj godini 4) u srednjim školama. Što se tiče vršnjačkog nasilja (verbalnog i fizičkog) prijavljeno je u OŠ 24 (ukupno u školskoj godini 55)  slučaja, a u srednjim 20 (ukupno u školskoj godini  42). Što se tiče nasilja putem interneta/društvenih mreža zabilježeno je 7 prijava ( ukupno u školskoj godini 10) u OŠ i 2 prijave  u SŠ (ukupno 3 prijave u školskoj godini). Škole su vezano uz navedenu problematiku obavijestile sve nadležne institucije.</w:t>
      </w:r>
    </w:p>
    <w:p>
      <w:pPr>
        <w:pStyle w:val="Normal"/>
        <w:spacing w:lineRule="auto" w:line="240" w:before="0" w:after="0"/>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p>
      <w:pPr>
        <w:pStyle w:val="Normal"/>
        <w:spacing w:lineRule="auto" w:line="240" w:before="0" w:after="0"/>
        <w:jc w:val="both"/>
        <w:rPr>
          <w:rFonts w:ascii="Times New Roman" w:hAnsi="Times New Roman" w:eastAsia="Times New Roman" w:cs="Times New Roman"/>
          <w:sz w:val="20"/>
          <w:szCs w:val="20"/>
          <w:lang w:eastAsia="hr-HR"/>
        </w:rPr>
      </w:pPr>
      <w:r>
        <w:rPr>
          <w:rFonts w:eastAsia="Times New Roman" w:cs="Times New Roman" w:ascii="Times New Roman" w:hAnsi="Times New Roman"/>
          <w:sz w:val="24"/>
          <w:szCs w:val="24"/>
          <w:lang w:eastAsia="hr-HR"/>
        </w:rPr>
        <w:t xml:space="preserve">Temeljem dojava škola </w:t>
      </w:r>
      <w:r>
        <w:rPr>
          <w:rFonts w:eastAsia="Times New Roman" w:cs="Times New Roman" w:ascii="Times New Roman" w:hAnsi="Times New Roman"/>
          <w:bCs/>
          <w:sz w:val="24"/>
          <w:szCs w:val="24"/>
          <w:u w:val="single"/>
          <w:lang w:eastAsia="hr-HR"/>
        </w:rPr>
        <w:t>u I. polugodištu 2020/21</w:t>
      </w:r>
      <w:r>
        <w:rPr>
          <w:rFonts w:eastAsia="Times New Roman" w:cs="Times New Roman" w:ascii="Times New Roman" w:hAnsi="Times New Roman"/>
          <w:b/>
          <w:sz w:val="24"/>
          <w:szCs w:val="24"/>
          <w:u w:val="single"/>
          <w:lang w:eastAsia="hr-HR"/>
        </w:rPr>
        <w:t>.</w:t>
      </w:r>
      <w:r>
        <w:rPr>
          <w:rFonts w:eastAsia="Times New Roman" w:cs="Times New Roman" w:ascii="Times New Roman" w:hAnsi="Times New Roman"/>
          <w:sz w:val="24"/>
          <w:szCs w:val="24"/>
          <w:lang w:eastAsia="hr-HR"/>
        </w:rPr>
        <w:t xml:space="preserve"> godini nisu utvrđeni slučajevi  prijave nasilja sa </w:t>
      </w:r>
      <w:r>
        <w:rPr>
          <w:rFonts w:eastAsia="Times New Roman" w:cs="Times New Roman" w:ascii="Times New Roman" w:hAnsi="Times New Roman"/>
          <w:sz w:val="24"/>
          <w:szCs w:val="24"/>
          <w:u w:val="single"/>
          <w:lang w:eastAsia="hr-HR"/>
        </w:rPr>
        <w:t>seksualnim obilježjima</w:t>
      </w:r>
      <w:r>
        <w:rPr>
          <w:rFonts w:eastAsia="Times New Roman" w:cs="Times New Roman" w:ascii="Times New Roman" w:hAnsi="Times New Roman"/>
          <w:sz w:val="24"/>
          <w:szCs w:val="24"/>
          <w:lang w:eastAsia="hr-HR"/>
        </w:rPr>
        <w:t xml:space="preserve"> u osnovnim školama Grada Zagreba, a u srednjim zabilježena je 1 prijava.</w:t>
      </w:r>
    </w:p>
    <w:p>
      <w:pPr>
        <w:pStyle w:val="Normal"/>
        <w:spacing w:lineRule="auto" w:line="240" w:before="0" w:after="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Vezano uz prijavu </w:t>
      </w:r>
      <w:r>
        <w:rPr>
          <w:rFonts w:cs="Times New Roman" w:ascii="Times New Roman" w:hAnsi="Times New Roman"/>
          <w:sz w:val="24"/>
          <w:szCs w:val="24"/>
          <w:u w:val="single"/>
          <w:lang w:eastAsia="hr-HR"/>
        </w:rPr>
        <w:t>nasilja u obitelji</w:t>
      </w:r>
      <w:r>
        <w:rPr>
          <w:rFonts w:cs="Times New Roman" w:ascii="Times New Roman" w:hAnsi="Times New Roman"/>
          <w:sz w:val="24"/>
          <w:szCs w:val="24"/>
          <w:lang w:eastAsia="hr-HR"/>
        </w:rPr>
        <w:t xml:space="preserve"> zaprimljene su 3 prijave  u osnovnim školama i 1 prijava u srednjim školama. Što se tiče vršnjačkog nasilja (fizičko –verbalno) prijavljeno je u OŠ 28 slučajeva, a u srednjim 23. Što se tiče </w:t>
      </w:r>
      <w:r>
        <w:rPr>
          <w:rFonts w:cs="Times New Roman" w:ascii="Times New Roman" w:hAnsi="Times New Roman"/>
          <w:sz w:val="24"/>
          <w:szCs w:val="24"/>
          <w:u w:val="single"/>
          <w:lang w:eastAsia="hr-HR"/>
        </w:rPr>
        <w:t>nasilja putem interneta/društvenih mreža</w:t>
      </w:r>
      <w:r>
        <w:rPr>
          <w:rFonts w:cs="Times New Roman" w:ascii="Times New Roman" w:hAnsi="Times New Roman"/>
          <w:sz w:val="24"/>
          <w:szCs w:val="24"/>
          <w:lang w:eastAsia="hr-HR"/>
        </w:rPr>
        <w:t xml:space="preserve"> zabilježene su 2 prijave u OŠ i 2 prijave u SŠ. Škole su vezano uz navedenu problematiku obavijestile sve nadležne institucije. Ostale dojave su se odnosile na nepohađanje nastave,  neprimjereno ponašanje roditelja  i druge vrste incidentnih ponašanja (bijeg, samoozljeđivanje, prijetnja,</w:t>
      </w:r>
      <w:r>
        <w:rPr>
          <w:rFonts w:eastAsia="Times New Roman" w:cs="Times New Roman" w:ascii="Times New Roman" w:hAnsi="Times New Roman"/>
          <w:sz w:val="24"/>
          <w:szCs w:val="24"/>
          <w:lang w:eastAsia="hr-HR"/>
        </w:rPr>
        <w:t xml:space="preserve"> neprimjereno ponašanje i komunikacija roditelja u školama i sl..</w:t>
      </w:r>
    </w:p>
    <w:p>
      <w:pPr>
        <w:pStyle w:val="Normal"/>
        <w:suppressAutoHyphens w:val="true"/>
        <w:spacing w:lineRule="auto" w:line="240" w:before="0" w:after="0"/>
        <w:jc w:val="both"/>
        <w:rPr/>
      </w:pPr>
      <w:r>
        <w:rPr>
          <w:rFonts w:eastAsia="Times New Roman" w:cs="Times New Roman" w:ascii="Times New Roman" w:hAnsi="Times New Roman"/>
          <w:sz w:val="24"/>
          <w:szCs w:val="24"/>
          <w:lang w:val="es-ES" w:eastAsia="ar-SA"/>
        </w:rPr>
        <w:t>Temeljem evidencije najvi</w:t>
      </w:r>
      <w:r>
        <w:rPr>
          <w:rFonts w:eastAsia="Times New Roman" w:cs="Times New Roman" w:ascii="Times New Roman" w:hAnsi="Times New Roman"/>
          <w:sz w:val="24"/>
          <w:szCs w:val="24"/>
          <w:lang w:eastAsia="ar-SA"/>
        </w:rPr>
        <w:t>š</w:t>
      </w:r>
      <w:r>
        <w:rPr>
          <w:rFonts w:eastAsia="Times New Roman" w:cs="Times New Roman" w:ascii="Times New Roman" w:hAnsi="Times New Roman"/>
          <w:sz w:val="24"/>
          <w:szCs w:val="24"/>
          <w:lang w:val="es-ES" w:eastAsia="ar-SA"/>
        </w:rPr>
        <w:t>e je dojavljeno</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s-ES" w:eastAsia="ar-SA"/>
        </w:rPr>
        <w:t>fizi</w:t>
      </w:r>
      <w:r>
        <w:rPr>
          <w:rFonts w:eastAsia="Times New Roman" w:cs="Times New Roman" w:ascii="Times New Roman" w:hAnsi="Times New Roman"/>
          <w:sz w:val="24"/>
          <w:szCs w:val="24"/>
          <w:lang w:eastAsia="ar-SA"/>
        </w:rPr>
        <w:t>č</w:t>
      </w:r>
      <w:r>
        <w:rPr>
          <w:rFonts w:eastAsia="Times New Roman" w:cs="Times New Roman" w:ascii="Times New Roman" w:hAnsi="Times New Roman"/>
          <w:sz w:val="24"/>
          <w:szCs w:val="24"/>
          <w:lang w:val="es-ES" w:eastAsia="ar-SA"/>
        </w:rPr>
        <w:t>kih sukoba među učenicima  koji su se događali u prostorima škole (hodnici, učionice, školske sportske dvorane) i na dvorištima Škola te području oko škole.</w:t>
      </w:r>
    </w:p>
    <w:p>
      <w:pPr>
        <w:pStyle w:val="Normal"/>
        <w:suppressAutoHyphens w:val="true"/>
        <w:spacing w:lineRule="auto" w:line="240" w:before="0" w:after="0"/>
        <w:jc w:val="both"/>
        <w:rPr/>
      </w:pPr>
      <w:r>
        <w:rPr>
          <w:rFonts w:eastAsia="Times New Roman" w:cs="Times New Roman" w:ascii="Times New Roman" w:hAnsi="Times New Roman"/>
          <w:sz w:val="24"/>
          <w:szCs w:val="24"/>
          <w:lang w:val="es-ES" w:eastAsia="ar-SA"/>
        </w:rPr>
        <w:t xml:space="preserve">Gradski ured za obrazovanje šalje dopise za dodatno postupanje prema centrima za socijalnu skrb i prema potrebi se uključuje u rad interdisciplinarnih timova škole te </w:t>
      </w:r>
      <w:r>
        <w:rPr>
          <w:rFonts w:cs="Times New Roman" w:ascii="Times New Roman" w:hAnsi="Times New Roman"/>
          <w:sz w:val="24"/>
          <w:szCs w:val="24"/>
        </w:rPr>
        <w:t>je tijekom 2020. godine upućeno 9 dopisa (nadležni centri za socijalnu skrb, Pravobraniteljica za djecu,  policija) vezano uz postupanja u odnosu na članak 136. Zakona o odgoju i  obrazovanju u osnovnoj i srednjoj školi temeljem kojeg su  osnovne škole dostavile obavijest o nedovoljnoj suradnji roditelja sa školom (poremećena obiteljska dinamika,  veliki broj izostanka učenika/ica, druga rizična ponašanja kod učenika/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hr-HR"/>
        </w:rPr>
        <w:t xml:space="preserve">Nadalje, djelatnici </w:t>
      </w:r>
      <w:r>
        <w:rPr>
          <w:rFonts w:cs="Times New Roman" w:ascii="Times New Roman" w:hAnsi="Times New Roman"/>
          <w:bCs/>
          <w:sz w:val="24"/>
          <w:szCs w:val="24"/>
        </w:rPr>
        <w:t xml:space="preserve">Doma za djecu i odrasle žrtve obiteljskog nasilja „Duga – Zagreb“ </w:t>
      </w:r>
      <w:r>
        <w:rPr>
          <w:rFonts w:cs="Times New Roman" w:ascii="Times New Roman" w:hAnsi="Times New Roman"/>
          <w:sz w:val="24"/>
          <w:szCs w:val="24"/>
        </w:rPr>
        <w:t xml:space="preserve">sudjelovali su na edukaciji operatera „Pozivnog centra 112“ u organizaciji MUP-a; aktivno sudjelovanje kroz prikaze iz prakse kako komunicirati sa žrtvom putem telefona te sudjelovanje kroz održano predavanje i prezentaciju za suce prvostupanjskih disciplinskih sudova MUP-a.  Sudjelovanje u organizaciji tematske sjednice Gradske koordinacije za ljudska prava koja je održana u prostoru Doma Duga Zagreb; predavanje o važnosti poštivanja sadržaja Istanbulske konvencije te podržavanja ljudskih prava žrtava obiteljskog nasilja kroz koordinirano postupanje dionika u sustavu iz pozicije dugogodišnjeg iskustava u radu Doma Duga Zagreb, sudjelovanje s prezentacijom na tematskoj sjednici više radnih tijela Gradske skupštine Grada Zagreba: Povjerenstva za ravnopravnost spolova, Gradske koordinacije za ljudska prava, Odbora za socijalnu skrb, Odbora za zdravstvo i Odbora za obrazovanje na temu: „Nasilje u obitelji – pozitivni pomaci i izazovi za pravosuđ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djelatnici Doma „Duga – Zagreb“sudjelovali na međuresornim sastancima te na edukacijama te obišli 8 gradova u RH gdje su održali jednodnevne edukacije radioničkog tipa za predstavnike skloništa za žrtve, policiju, centre za socijalnu skrb i suce, u cilju približavanja tema kao što su: etiologija nasilnog odnosa i posljedice na planu osobne traume, potrebe i planovi žrtava nakon izlaska iz skloništa, cilj i svrha provedbe tretmana počinitelja nasilja kao zaštitne/sigurnosne mjere.</w:t>
      </w:r>
    </w:p>
    <w:p>
      <w:pPr>
        <w:pStyle w:val="Normal"/>
        <w:tabs>
          <w:tab w:val="clear" w:pos="708"/>
          <w:tab w:val="left" w:pos="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 xml:space="preserve">2019. godine – 10.287,75 kuna iz proračuna Grada Zagreba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843" w:hanging="1843"/>
        <w:jc w:val="both"/>
        <w:rPr>
          <w:rFonts w:ascii="Times New Roman" w:hAnsi="Times New Roman" w:cs="Times New Roman"/>
          <w:iCs/>
          <w:sz w:val="24"/>
          <w:szCs w:val="24"/>
        </w:rPr>
      </w:pPr>
      <w:r>
        <w:rPr>
          <w:rFonts w:cs="Times New Roman" w:ascii="Times New Roman" w:hAnsi="Times New Roman"/>
          <w:sz w:val="24"/>
          <w:szCs w:val="24"/>
        </w:rPr>
        <w:t xml:space="preserve">2020. godine –   6.917,06 kuna iz proračuna Grada Zagreba </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7"/>
        </w:numPr>
        <w:spacing w:lineRule="auto" w:line="254"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IZOBRAZBA STRUČNJAKA KOJI RADE U PODRUČJU ZAŠTITE OD NASILJA U OBITELJI </w:t>
      </w:r>
    </w:p>
    <w:p>
      <w:pPr>
        <w:pStyle w:val="Normal"/>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Provoditi intenzivnu izobrazbu predstavnika državnih tijela, nadležnih tijela jedinica područne (regionalne) samouprave i organizacija civilnog društva o problematici nasilja u obitelji i odredbama Konvencije Vijeća Europe o sprječavanju i borbi protiv nasilja nad ženama i nasilja u obitelji</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Čl. 14. Konvencije - Obrazovanje</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5. Konvencije – Usavršavanje stručnih osoba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rPr>
        <w:t>Predstavnici</w:t>
      </w:r>
      <w:r>
        <w:rPr>
          <w:rFonts w:cs="Times New Roman" w:ascii="Times New Roman" w:hAnsi="Times New Roman"/>
          <w:b/>
          <w:sz w:val="24"/>
          <w:szCs w:val="24"/>
        </w:rPr>
        <w:t xml:space="preserve"> </w:t>
      </w:r>
      <w:r>
        <w:rPr>
          <w:rFonts w:cs="Times New Roman" w:ascii="Times New Roman" w:hAnsi="Times New Roman"/>
          <w:bCs/>
          <w:sz w:val="24"/>
          <w:szCs w:val="24"/>
        </w:rPr>
        <w:t>Gradskog ureda za socijalnu zaštitu i osobe s invaliditetom</w:t>
      </w:r>
      <w:r>
        <w:rPr>
          <w:rFonts w:cs="Times New Roman" w:ascii="Times New Roman" w:hAnsi="Times New Roman"/>
          <w:b/>
          <w:sz w:val="24"/>
          <w:szCs w:val="24"/>
        </w:rPr>
        <w:t xml:space="preserve"> </w:t>
      </w:r>
      <w:r>
        <w:rPr>
          <w:rFonts w:cs="Times New Roman" w:ascii="Times New Roman" w:hAnsi="Times New Roman"/>
          <w:sz w:val="24"/>
          <w:szCs w:val="24"/>
        </w:rPr>
        <w:t xml:space="preserve">tijekom 2019. godine sudjelovali su na stručnim skupovima i aktivnostima koji su tematizirali nasilje u obitelji ( „Uloga medija u formiranju percepcije o nasilju nad ženama i femicidu – utjecaj na društvo i žrtve nasilja“, „Što se promijenilo ratifikacijom Istanbulske konvencije?“,  „Tko i kako štiti djecu od svih oblika nasilja?“, „Stavovi poslodavaca o zapošljavanju žrtava nasilja u obitelji“, "Samozastupanje za život bez nasilja", zajednička tematska sjednici Gradske koordinacije za ljudska prava i Odbora za sigurnost i prevenciju urbanih rizika pod nazivom Prevencija nasilja nad ženama i djecom u široj zajednici“, edukacija za predstavnike/ce medija, institucija i organizacija civilnog društva o medijskom izvještavanju o nasilju nad ženama i femicidu…). Navedeni gradski ured sudjeluje kao partner na europskom projektu “A.S.A.P. - A Systemic Approach for Perpetrators“/ „A.S.A.P. – Sistemski pristup počiniteljima“ čiji je nositelj Regione del Veneto U.O. Cooperazione Internazionale (Italija) prijavljenom na natječaj pod nazivom "Prevencija i borba protiv rodno uvjetovanog nasilja i nasilja nad djecom" (Ref. REC-RDAP-GBVI-AG-2017), koji je objavila Glavna uprava za pravosuđe i potrošače Europske komisije u sklopu REC Programa (Program za prava, jednakost i građanstvo 2014. - 2020.). Osim Grada Zagreba, partneri na projektu su: Una casa per l’uomo Societŕ cooperativa Sociale Montebelluna - TV (Italija), Gruppo R Societŕ cooperativa Sociale - Padova (Italija), Network WWP (Work with Perpetrators) (Njemačka), BGRF - Bulgarian Gender Research Foundation (Bugarska), Association NAIA (Bugarska) te </w:t>
      </w:r>
      <w:r>
        <w:rPr>
          <w:rFonts w:cs="Times New Roman" w:ascii="Times New Roman" w:hAnsi="Times New Roman"/>
          <w:bCs/>
          <w:sz w:val="24"/>
          <w:szCs w:val="24"/>
        </w:rPr>
        <w:t>Dom za djecu i odrasle - žrtve obiteljskog nasilja „Duga – Zagreb“.</w:t>
      </w:r>
      <w:r>
        <w:rPr>
          <w:rFonts w:cs="Times New Roman" w:ascii="Times New Roman" w:hAnsi="Times New Roman"/>
          <w:sz w:val="24"/>
          <w:szCs w:val="24"/>
        </w:rPr>
        <w:t xml:space="preserve"> Projekt je započeo s provedbom 1.10.2018. predviđenog trajanja 24 mjeseca. Cilj Projekta je definirati i implementirati eksperimentalni model koji ima za cilj integrirati metode intervencije primijenjene na žrtve rodno uvjetovanog nasilja (žene i djecu) i na muškarce počinitelje kako bi se potaknula učinkovita mreža prevencije i suprotstavljenosti. Podizanje svijesti o važnosti rada s počiniteljima kao dio reaktivne mreže na nasilje nad ženama kroz rodnu perspektivu te s naglaskom na sigurnost žrtava. Ukupna vrijednost projekta je 385.731,00 EUR, a Gradu Zagrebu dodjeljuju se bespovratna financijska sredstva u ukupnom iznosu od 28.838,00 EUR dok Grad Zagreb sufinancira projekt s udjelima u plaći djelatnika. U okviru projekta 14. i 15. svibnja 2019. godine održao se sastanak u Sofiji (Bugarska), u organizaciji voditelja projekta, Regije Veneto (Italija) te partnera iz Bugarske, BGRF (The Bulgarian Gender Research Foundation). Na sastanku su sudjelovale dvije djelatnice Gradskog ureda za socijalnu zaštitu i osobe s invaliditetom kako je i predviđeno projektom, a koje su ujedno i angažirane u provedbi projekta. U svrhu osiguravanja uspješne provedbe projekta, partneri na projektu predstavili su što je do tada postignuto u okviru projekta, koji su daljnji koraci u provođenju projekta te su ustanovljena naredna zaduženja svih partnera u projektu. U okviru projekta organiziran je online okrugli stol 25.11.2020. koji je okupio više od 60 sudionika/ica naziva „Obilježavanje Međunarodnog dana borbe protiv nasilja nad ženama – predstavljanje projekta A.S.A.P. i modela međuresorne suradnje s ciljem </w:t>
        <w:tab/>
        <w:t xml:space="preserve">borbe i sprečavanja rodno uvjetovanog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Dom „Duga – Zagreb“ organizirao je 23. rujna 2019. godine predstavljanje stručnog</w:t>
      </w:r>
      <w:r>
        <w:rPr>
          <w:rFonts w:cs="Times New Roman" w:ascii="Times New Roman" w:hAnsi="Times New Roman"/>
          <w:sz w:val="24"/>
          <w:szCs w:val="24"/>
        </w:rPr>
        <w:t xml:space="preserve"> priručnika u prigodi Nacionalnog dana borbe protiv nasilja nad ženama. Prvi put su tiskali i distribuirali stručni priručnik za stručnjake koji rade u skloništima i savjetovalištima pod nazivom „O nasilju i hrabrosti” autorice Silvie Vuković, psihologinje ustanove. Promociji je sudjelovala stručna javnost, a održana je na Tribini Grada Zagreba. Od drugih aktivnosti izdvajaju:</w:t>
      </w:r>
      <w:r>
        <w:rPr/>
        <w:t xml:space="preserve"> </w:t>
      </w:r>
      <w:r>
        <w:rPr>
          <w:rFonts w:cs="Times New Roman" w:ascii="Times New Roman" w:hAnsi="Times New Roman"/>
          <w:sz w:val="24"/>
          <w:szCs w:val="24"/>
        </w:rPr>
        <w:t>sudjelovanje s prikazom stanja u Gradu Zagrebu na zajedničkom okruglom stolu Grada Zagreba i Grada Beča na temu „Zaštita od nasilja u Gradu Zagrebu i Gradu Beču – razmjena iskustava“, u organizaciji GU za socijalnu zaštitu i osobe s invaliditetom i Eurocomm – PR / Inozemnog ureda Grada Beča u Zagrebu, sudjelovanje s predavanjem u sklopu EU projekta „Ženske sobe“ pod nazivom „Postupanje u kriznim situacijama – u odnosu na sigurnosni aspekt, sklonište iznutra od prijave do smještaja“; prezentacija primjera iz prakse skloništa Doma „Duga - Zagreb“, sudjelovanje s predavanjem na tribini „Zajedno za svijet bez nasilja nad ženama i djevojčicama“ u organizaciji Europskog pokreta Hrvatska i Europskog doma Zagrebu, sudjelovanje s predavanjem na tribini u Velikoj Gorici pod nazivom „Nasilje nad ženama s invaliditetom i kako ga prevenirati“ u organizaciji Udruge osoba s invaliditetom Velika Gorica i Grada Velika Gorica, sudjelovanje s predavanjem na konferenciji „Znanost susreće regije“ u organizaciji Gradskog ureda za socijalnu zaštitu i osobe s invaliditetom, sudjelovanje s predavanjem na okrugom stolu „Stavovi poslodavaca o zapošljavanju žrtava nasilja u obitelji“, u organizaciji „Ženske sobe“; naziv izlaganja ravnateljice: „Iskustva skloništa u zapošljavanju žrtava nasilja u obitelji i korištenju mjera Hrvatskog zavoda za zapošljavanje vezanih uz zapošljavanje žrtava nasilja u obitelji te predavanje za studente socijalnog rada u okviru kolegija „Nasilje u partnerskim odnosima“.</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Cs/>
          <w:sz w:val="24"/>
          <w:szCs w:val="24"/>
        </w:rPr>
        <w:t>Gradski ured za zdravstvo u suradnji s Poliklinikom za zaštitu djece i mladih Grada Zagreba proveo</w:t>
      </w:r>
      <w:r>
        <w:rPr>
          <w:rFonts w:cs="Times New Roman" w:ascii="Times New Roman" w:hAnsi="Times New Roman"/>
          <w:sz w:val="24"/>
          <w:szCs w:val="24"/>
        </w:rPr>
        <w:t xml:space="preserve"> je edukaciju stručnih suradnika i nastavnika srednjih škola. Tema edukacije stručnih suradnika i nastavnika bila je uloga škole u prevenciji i intervenciji vezano za vršnjačko nasilje,  a time posredno i za nasilje u obitelji. Stručnjaci Poliklinike su tijekom izvještajnog razdoblja održali edukacija za stručnjake u sedam srednjih škol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Gradski ured za obrazovanje</w:t>
      </w:r>
      <w:r>
        <w:rPr>
          <w:rFonts w:cs="Times New Roman" w:ascii="Times New Roman" w:hAnsi="Times New Roman"/>
          <w:b/>
          <w:sz w:val="24"/>
          <w:szCs w:val="24"/>
        </w:rPr>
        <w:t xml:space="preserve"> </w:t>
      </w:r>
      <w:r>
        <w:rPr>
          <w:rFonts w:cs="Times New Roman" w:ascii="Times New Roman" w:hAnsi="Times New Roman"/>
          <w:sz w:val="24"/>
          <w:szCs w:val="24"/>
        </w:rPr>
        <w:t>izvještava o brojnim stručnim usavršavanjima u predškolskim i školskim ustanovama Grada Zagreba od kojih se ističu edukacije odgojitelja/ica za prihvat djece u programe prilagodbe kao i senzibiliziranje djece i roditelja na specifične situacije te programi pripreme i podrške roditelja djeteta žrtve nasilja u obitelji. Postupci dječjih vrtića u ovim situacijama su visoko kvalitetno standardizirani i individualizirani. Posebno je važno naglasiti uključivanje znanstvenih djelatnika koji zajedno s praktičarima neposredno rade na unapređivanju odgojno obrazovnog procesa. Rezultat toga je niz izdanja literature kao prikazi i priručnici za primjenu znanstvene teorije u praksi. Programi stručnog usavršavanja realiziraju se na nekoliko razina: interno u dječjim vrtićima kao godišnji program stručnog usavršavanja, na razini stručnih sekcija ili formiranih skupina i timova, na razini stručno razvojnih centara, na razini vježbaonica fakulteta, programima edukacija koje organiziraju licencirane udruge, institucije, putem seminara, kongresa, simpozija koje organiziraju institucije i resorno Ministarstvo znanosti i obrazovanja i resorna Agencija za odgoj i obrazovanja. Iz programa stručnog usavršavanja posebno se ističe: stručno - razvojni centar za program podrške roditeljstvu i program "Rastimo zajedno" radi unapređivanja  stručnog rada u području predškolskog odgoja i obrazovanja i stručnog usavršavanja odgojno-obrazovnih radnik - Dječji vrtić Radost, stručno - razvojni centar za unaprjeđivanje stručnog rada u području predškolskog odgoja i obrazovanja i stručnog usavršavanja odgojno - obrazovnih radnika za provedbu inkluzivnog pristupa prema uključivanju djece s teškoćama rane i predškolske dobi – Dječji vrtić Sopot, stručno - razvojni centar za provedbu odgoja djece predškolske dobi za održivi razvoj radi unapređivanja stručnog rada u području predškolskog odgoja i stručnog usavršavanja stručnih djelatnika u dječjim vrtićima – Dječji vrtić Srednjaci, stručno-razvojni centar za unapređivanje stručnog rada u području ranog i predškolskog odgoja i obrazovanja i stručnog usavršavanja odgojno-obrazovnih radnika prema pedagoškoj koncepciji Marije Montessori, programi radionica za djecu iz depriviranih obitelji, udruga „Djeca prva“ te Dani dječjih vrtića Grada Zagreba Stručnjaci predškolskih ustanova redovito su se uključivali i u humanitarne aktivnosti i aktivnosti udruga koje se bave problematikom nasilja u obitelji.  U sustavu školstva, Gradski ured za obrazovanje nema nadležnost stručnog usavršavanja djelatnika u školama već tu ulogu u školama imaju Ministarstvo znanosti i obrazovanja i Agencija za odgoj i obrazovanje. Gradski ured za obrazovanje pridružuje se koordiniranju svih aktivnosti u suradnji sa Gradskim uredom za zdravstvo u okviru provedbe programa zaštite mentalnog zdravlja mlad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dovna sredstva u proračunu Grada Zagreba.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4"/>
        </w:numPr>
        <w:spacing w:lineRule="auto" w:line="254"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Povodom obilježavanja </w:t>
      </w:r>
      <w:r>
        <w:rPr>
          <w:rFonts w:cs="Times New Roman" w:ascii="Times New Roman" w:hAnsi="Times New Roman"/>
          <w:sz w:val="24"/>
          <w:szCs w:val="24"/>
        </w:rPr>
        <w:t>Nacionalnoga dana borbe protiv nasilja nad ženama</w:t>
      </w:r>
      <w:r>
        <w:rPr>
          <w:rFonts w:cs="Times New Roman" w:ascii="Times New Roman" w:hAnsi="Times New Roman"/>
          <w:bCs/>
          <w:sz w:val="24"/>
          <w:szCs w:val="24"/>
        </w:rPr>
        <w:t xml:space="preserve"> Gradska ustanova Dom „Duga – Zagreb“</w:t>
      </w:r>
      <w:r>
        <w:rPr>
          <w:rFonts w:cs="Times New Roman" w:ascii="Times New Roman" w:hAnsi="Times New Roman"/>
          <w:sz w:val="24"/>
          <w:szCs w:val="24"/>
        </w:rPr>
        <w:t xml:space="preserve"> organizirao je promociju stručnog priručnika „O nasilju i hrabrosti – psihološka podrška u sigurnoj kući“ dana 23. rujna 2019. godine. U prigodi Međunarodnog dana borbe protiv nasilja nad ženama” djelatnici Doma sudjelovali su u EU kampanji protiv seksualnog nasilja, a kampanju je koordinirala organizacija WWP iz Berlina čiji dugogodišnji član je i ustanova. U kampanji su sudjelovali s udrugom „Ženska soba- Centar za seksualna prava”. </w:t>
      </w:r>
    </w:p>
    <w:p>
      <w:pPr>
        <w:pStyle w:val="Normal"/>
        <w:spacing w:lineRule="auto" w:line="254"/>
        <w:jc w:val="both"/>
        <w:rPr/>
      </w:pPr>
      <w:r>
        <w:rPr>
          <w:rFonts w:cs="Times New Roman" w:ascii="Times New Roman" w:hAnsi="Times New Roman"/>
          <w:bCs/>
          <w:sz w:val="24"/>
          <w:szCs w:val="24"/>
        </w:rPr>
        <w:t xml:space="preserve">Povodom obilježavanja </w:t>
      </w:r>
      <w:r>
        <w:rPr>
          <w:rFonts w:cs="Times New Roman" w:ascii="Times New Roman" w:hAnsi="Times New Roman"/>
          <w:sz w:val="24"/>
          <w:szCs w:val="24"/>
        </w:rPr>
        <w:t xml:space="preserve">Nacionalnog dana borbe protiv nasilja nad ženama u rujnu 2020. godine održana je konferencija za tisak gradonačelnika Grada Zagreba kao i priopćenjem s informacijama za žrtve nasilja u obitelji s područja Grada Zagreba. </w:t>
      </w:r>
    </w:p>
    <w:p>
      <w:pPr>
        <w:pStyle w:val="Normal"/>
        <w:jc w:val="both"/>
        <w:rPr/>
      </w:pPr>
      <w:r>
        <w:rPr>
          <w:rFonts w:cs="Times New Roman" w:ascii="Times New Roman" w:hAnsi="Times New Roman"/>
          <w:bCs/>
          <w:sz w:val="24"/>
          <w:szCs w:val="24"/>
        </w:rPr>
        <w:t>Gradski ured za socijalnu zaštitu i osobe s invaliditetom u suradnji s Domom  „Duga – Zagreb“</w:t>
      </w:r>
      <w:r>
        <w:rPr>
          <w:rFonts w:cs="Times New Roman" w:ascii="Times New Roman" w:hAnsi="Times New Roman"/>
          <w:b/>
          <w:sz w:val="24"/>
          <w:szCs w:val="24"/>
        </w:rPr>
        <w:t xml:space="preserve">  </w:t>
      </w:r>
      <w:r>
        <w:rPr>
          <w:rFonts w:cs="Times New Roman" w:ascii="Times New Roman" w:hAnsi="Times New Roman"/>
          <w:bCs/>
          <w:sz w:val="24"/>
          <w:szCs w:val="24"/>
        </w:rPr>
        <w:t>2019. godine</w:t>
      </w:r>
      <w:r>
        <w:rPr>
          <w:rFonts w:cs="Times New Roman" w:ascii="Times New Roman" w:hAnsi="Times New Roman"/>
          <w:b/>
          <w:sz w:val="24"/>
          <w:szCs w:val="24"/>
        </w:rPr>
        <w:t xml:space="preserve"> </w:t>
      </w:r>
      <w:r>
        <w:rPr>
          <w:rFonts w:cs="Times New Roman" w:ascii="Times New Roman" w:hAnsi="Times New Roman"/>
          <w:sz w:val="24"/>
          <w:szCs w:val="24"/>
        </w:rPr>
        <w:t xml:space="preserve">obilježio je 25. studeni  - Međunarodni dan borbe protiv nasilja nad ženama i u prigodi „16 dana aktivizma protiv nasilja nad ženama” postavljena je izložba umjetničkih fotografija „Ljubav nije nasilje” u auli gradske uprave; gradonačelnik je otvorio izložbu te je medijski izložba popraćena. U 2020. godine održan je online okrugl stol u okviru projekta A.S.A.P. </w:t>
      </w:r>
    </w:p>
    <w:p>
      <w:pPr>
        <w:pStyle w:val="Normal"/>
        <w:jc w:val="both"/>
        <w:rPr>
          <w:rFonts w:ascii="Times New Roman" w:hAnsi="Times New Roman" w:cs="Times New Roman"/>
          <w:sz w:val="24"/>
          <w:szCs w:val="24"/>
        </w:rPr>
      </w:pPr>
      <w:r>
        <w:rPr>
          <w:rFonts w:cs="Times New Roman" w:ascii="Times New Roman" w:hAnsi="Times New Roman"/>
          <w:sz w:val="24"/>
          <w:szCs w:val="24"/>
        </w:rPr>
        <w:t>Predškolske i školske ustanove na području Grada  Zagreba obilježavale su datume koji su vezani uz promicanje ljudskih prava i unapređenje položaja žrtava nasilja u obitelji. Posebno se ističe obilježavanje sljedećih datuma u ustanovama: Međunarodni dan dječjih prava, Dječji tjedan, Međunarodni dan obitelji, Međunarodni dan očeva, Majčin dan, Dan prijatelja, Dan smijeha, Dan planete Zemlje, Svjetski dan borbe protiv dječjeg rada, Svjetski dan zdravlja, Svjetski dan igre, Svjetski dan hrane, Međunarodni dan tolerancije, Svjetski dan kulturne raznolikosti, Dan borbe protiv nasilja u obitelji, Međunarodni dan mira i dr. ). Gotovo svi vrtići u okviru svojih internih časopisa za roditelje i djecu imaju redovitu rubriku o pravima djeteta. Na internet stranicama dječjih vrtića, prava djeteta redovita su tema ili predmet izvješćivanja i prikaza. Učenici su o navedenim temama promišljali kroz likovne, literarne i dramske sadržaje /dodjeljivanje Nagrade „Luka Ritz“ koja se dodjeljuje od 2009. godine učenicima /učenicama osnovnih i srednjih škola za promicanje tolerancije i škole bez nasilja. Sve su škole Grada Zagreba, sukladno svojim godišnjim planovima i programima, kontinuirano obilježavale datume vezane uz promicanje ljudskih prava i unapređivanja položaja žrtava nasilja u obitelji kao i nasilja među djecom (Svjetski dan mira – 1. siječanj, Međunarodni dan mira – 21. rujan, Međunarodni dan tolerancije – 16. studeni, Međunarodni dan ljudskih prava – 10. prosinac i dr.)</w:t>
      </w:r>
    </w:p>
    <w:p>
      <w:pPr>
        <w:pStyle w:val="Normal"/>
        <w:spacing w:lineRule="auto" w:line="240" w:before="0" w:after="0"/>
        <w:jc w:val="both"/>
        <w:rPr/>
      </w:pPr>
      <w:r>
        <w:rPr>
          <w:rFonts w:cs="Times New Roman" w:ascii="Times New Roman" w:hAnsi="Times New Roman"/>
          <w:bCs/>
          <w:sz w:val="24"/>
          <w:szCs w:val="24"/>
        </w:rPr>
        <w:t>Zaklada „Zajednički put“ čiji je osnivač Grad Zagreb</w:t>
      </w:r>
      <w:r>
        <w:rPr>
          <w:rFonts w:cs="Times New Roman" w:ascii="Times New Roman" w:hAnsi="Times New Roman"/>
          <w:b/>
          <w:sz w:val="24"/>
          <w:szCs w:val="24"/>
        </w:rPr>
        <w:t xml:space="preserve"> </w:t>
      </w:r>
      <w:r>
        <w:rPr>
          <w:rFonts w:cs="Times New Roman" w:ascii="Times New Roman" w:hAnsi="Times New Roman"/>
          <w:bCs/>
          <w:sz w:val="24"/>
          <w:szCs w:val="24"/>
        </w:rPr>
        <w:t>je 2019. godine</w:t>
      </w:r>
      <w:r>
        <w:rPr>
          <w:rFonts w:cs="Times New Roman" w:ascii="Times New Roman" w:hAnsi="Times New Roman"/>
          <w:b/>
          <w:sz w:val="24"/>
          <w:szCs w:val="24"/>
        </w:rPr>
        <w:t xml:space="preserve"> </w:t>
      </w:r>
      <w:r>
        <w:rPr>
          <w:rFonts w:cs="Times New Roman" w:ascii="Times New Roman" w:hAnsi="Times New Roman"/>
          <w:sz w:val="24"/>
          <w:szCs w:val="24"/>
        </w:rPr>
        <w:t>u sklopu aktivnosti Senior centra i Edukativno – istraživačkog centra održana je radionica pod nazivom „Filmsko prijepodne i debata“ što uključuje projekciju igranog ili dokumentarnog filma te raspravu nakon projekcije o tematskom području kojeg film problematizira. Između ostalog, obrađene su teme: ljudskih prava starijih osoba, nasilja u obitelji, međugeneracijske solidarnosti, rodne ravnopravnosti i interkulturalizma, a filmske projekcije bile su vezana uz odgovarajuće međunarodne datume. U 2020. godini u sklopu psihosocijalnih grupa podrške za starije osobe koje su se održavale jednom tjedno (online za vrijeme „lockdowna“ i u Senior centru) obilježeni su Međunarodni dan borbe protiv nasilja nad starijim osobama, Međunarodni dan borbe protiv nasilja nad ženama i Međunarodni dan ljudskih pr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mrežnim stranicama Grada Zagreba posebno je istaknuto područje „Zaštita žrtava obiteljskog nasilja“ koje sadržava informacije o Timu Grada Zagreba za sprečavanje i borbu protiv nasilja nad ženama i nasilja u obitelji, Zagrebačkoj strategiji zaštite od nasilja u obitelji za razdoblje od 2018. do 2022., Povjerenstvu za zaštitu od nasilja u obitelji, Savjetovalištu za djecu i odrasle - žrtve obiteljskog nasilja te mali pravni vodič za osobe koje žele prekinuti krug nasilja. Navedeno sadržaj je na sljedećoj poveznici: </w:t>
      </w:r>
      <w:hyperlink r:id="rId19">
        <w:r>
          <w:rPr>
            <w:rStyle w:val="InternetLink"/>
            <w:rFonts w:cs="Times New Roman" w:ascii="Times New Roman" w:hAnsi="Times New Roman"/>
            <w:sz w:val="24"/>
            <w:szCs w:val="24"/>
          </w:rPr>
          <w:t>https://www.zagreb.hr/zastita-zrtava-obiteljskog-nasilja/4943</w:t>
        </w:r>
      </w:hyperlink>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dovna sredstva u proračunu Grada Zagr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rFonts w:ascii="Times New Roman" w:hAnsi="Times New Roman" w:cs="Times New Roman"/>
          <w:b/>
          <w:b/>
          <w:sz w:val="24"/>
          <w:szCs w:val="24"/>
        </w:rPr>
      </w:pPr>
      <w:r>
        <w:rPr>
          <w:rFonts w:cs="Times New Roman" w:ascii="Times New Roman" w:hAnsi="Times New Roman"/>
          <w:b/>
          <w:sz w:val="24"/>
          <w:szCs w:val="24"/>
        </w:rPr>
        <w:t xml:space="preserve">4.2.2. </w:t>
        <w:tab/>
        <w:t>BJELOVARSKO-BILOGORSKA ŽUPANIJA</w:t>
      </w:r>
    </w:p>
    <w:p>
      <w:pPr>
        <w:pStyle w:val="Normal"/>
        <w:spacing w:before="0" w:after="0"/>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pacing w:before="0" w:after="0"/>
        <w:ind w:left="425" w:hanging="426"/>
        <w:jc w:val="both"/>
        <w:rPr>
          <w:rFonts w:ascii="Times New Roman" w:hAnsi="Times New Roman" w:cs="Times New Roman"/>
          <w:b/>
          <w:b/>
          <w:sz w:val="24"/>
          <w:szCs w:val="24"/>
        </w:rPr>
      </w:pPr>
      <w:r>
        <w:rPr>
          <w:rFonts w:cs="Times New Roman" w:ascii="Times New Roman" w:hAnsi="Times New Roman"/>
          <w:b/>
          <w:sz w:val="24"/>
          <w:szCs w:val="24"/>
        </w:rPr>
        <w:t>PREVENCIJA NASILJA U OBITELJI</w:t>
      </w:r>
    </w:p>
    <w:p>
      <w:pPr>
        <w:pStyle w:val="Normal"/>
        <w:spacing w:before="0" w:after="0"/>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0"/>
          <w:numId w:val="27"/>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Normal"/>
        <w:spacing w:before="0" w:after="0"/>
        <w:jc w:val="both"/>
        <w:rPr>
          <w:rStyle w:val="Bold"/>
          <w:rFonts w:ascii="Times New Roman" w:hAnsi="Times New Roman" w:cs="Times New Roman"/>
          <w:b/>
          <w:b/>
          <w:bCs/>
          <w:color w:val="000000"/>
          <w:sz w:val="24"/>
          <w:szCs w:val="24"/>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u w:val="single"/>
        </w:rPr>
        <w:t>Bjelovarsko-bilogorska županija</w:t>
      </w:r>
      <w:r>
        <w:rPr>
          <w:rFonts w:cs="Times New Roman" w:ascii="Times New Roman" w:hAnsi="Times New Roman"/>
          <w:sz w:val="24"/>
          <w:szCs w:val="24"/>
        </w:rPr>
        <w:t xml:space="preserve"> izvijestila je kako su osigurana financijska sredstva za provođenje projekata i programa organizacija civilnog društva koje rade na</w:t>
      </w:r>
      <w:r>
        <w:rPr>
          <w:rStyle w:val="Bold"/>
          <w:b/>
          <w:bCs/>
          <w:color w:val="000000"/>
        </w:rPr>
        <w:t xml:space="preserve"> </w:t>
      </w:r>
      <w:r>
        <w:rPr>
          <w:rStyle w:val="Bold"/>
          <w:rFonts w:cs="Times New Roman" w:ascii="Times New Roman" w:hAnsi="Times New Roman"/>
          <w:color w:val="000000"/>
          <w:sz w:val="24"/>
          <w:szCs w:val="24"/>
        </w:rPr>
        <w:t>prevenciji pojave i suzbijanju različitih oblika nasilja u obitelji u okviru rada savjetovališta, uključujući i SOS telefone.</w:t>
      </w:r>
    </w:p>
    <w:p>
      <w:pPr>
        <w:pStyle w:val="Normal"/>
        <w:spacing w:before="0" w:after="0"/>
        <w:jc w:val="both"/>
        <w:rPr/>
      </w:pPr>
      <w:r>
        <w:rPr>
          <w:rFonts w:eastAsia="Times New Roman" w:cs="Times New Roman" w:ascii="Times New Roman" w:hAnsi="Times New Roman"/>
          <w:sz w:val="24"/>
          <w:szCs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a – 30.000,00 kuna iz proračuna Bjelovarsko-bilogorske županij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pPr>
      <w:r>
        <w:rPr>
          <w:rFonts w:cs="Times New Roman" w:ascii="Times New Roman" w:hAnsi="Times New Roman"/>
          <w:sz w:val="24"/>
          <w:szCs w:val="24"/>
        </w:rPr>
        <w:t xml:space="preserve">2020. godine –  23.500,00  kuna iz proračuna Bjelovarsko-bilogorske županij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694" w:hanging="269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2694" w:hanging="2694"/>
        <w:jc w:val="both"/>
        <w:rPr>
          <w:rFonts w:ascii="Times New Roman" w:hAnsi="Times New Roman" w:cs="Times New Roman"/>
          <w:b/>
          <w:b/>
          <w:bCs/>
          <w:sz w:val="24"/>
          <w:szCs w:val="24"/>
        </w:rPr>
      </w:pPr>
      <w:r>
        <w:rPr>
          <w:rFonts w:cs="Times New Roman" w:ascii="Times New Roman" w:hAnsi="Times New Roman"/>
          <w:b/>
          <w:bCs/>
          <w:sz w:val="24"/>
          <w:szCs w:val="24"/>
        </w:rPr>
        <w:t xml:space="preserve">III. ZBRINJAVANJE I POTPORA ŽRTVAMA NASILJA U OBITELJI </w:t>
      </w:r>
    </w:p>
    <w:p>
      <w:pPr>
        <w:pStyle w:val="T98"/>
        <w:spacing w:before="0" w:after="0"/>
        <w:jc w:val="both"/>
        <w:textAlignment w:val="baseline"/>
        <w:rPr>
          <w:rFonts w:ascii="Times New Roman" w:hAnsi="Times New Roman" w:cs="Times New Roman"/>
          <w:b/>
          <w:b/>
          <w:bCs/>
          <w:sz w:val="24"/>
          <w:szCs w:val="24"/>
          <w:lang w:val="hr-HR"/>
        </w:rPr>
      </w:pPr>
      <w:r>
        <w:rPr>
          <w:rFonts w:cs="Times New Roman"/>
          <w:b/>
          <w:bCs/>
          <w:sz w:val="24"/>
          <w:szCs w:val="24"/>
          <w:lang w:val="hr-HR"/>
        </w:rPr>
      </w:r>
    </w:p>
    <w:p>
      <w:pPr>
        <w:pStyle w:val="T98"/>
        <w:numPr>
          <w:ilvl w:val="0"/>
          <w:numId w:val="35"/>
        </w:numPr>
        <w:pBdr>
          <w:top w:val="single" w:sz="4" w:space="1" w:color="000000"/>
          <w:left w:val="single" w:sz="4" w:space="4" w:color="000000"/>
          <w:bottom w:val="single" w:sz="4" w:space="1" w:color="000000"/>
          <w:right w:val="single" w:sz="4" w:space="4" w:color="000000"/>
        </w:pBdr>
        <w:tabs>
          <w:tab w:val="clear" w:pos="708"/>
          <w:tab w:val="left" w:pos="284" w:leader="none"/>
          <w:tab w:val="left" w:pos="426" w:leader="none"/>
        </w:tabs>
        <w:spacing w:before="0" w:after="0"/>
        <w:ind w:left="426" w:hanging="284"/>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u w:val="single"/>
        </w:rPr>
        <w:t>Grad Bjelovar</w:t>
      </w:r>
      <w:r>
        <w:rPr>
          <w:rFonts w:cs="Times New Roman" w:ascii="Times New Roman" w:hAnsi="Times New Roman"/>
          <w:sz w:val="24"/>
          <w:szCs w:val="24"/>
        </w:rPr>
        <w:t xml:space="preserve"> dugi niz godina pruža financijsku potporu rada skloništa za žrtve nasilja koje vodi Udruga za zaštitu žena i djece žrtava obiteljskog nasilja „IRIS“ Bjelov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a –  51.314,93 kuna iz proračuna Grada Bjelovara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pPr>
      <w:r>
        <w:rPr>
          <w:rFonts w:cs="Times New Roman" w:ascii="Times New Roman" w:hAnsi="Times New Roman"/>
          <w:sz w:val="24"/>
          <w:szCs w:val="24"/>
        </w:rPr>
        <w:t xml:space="preserve">2020. godina –  49.674,52 kune iz proračuna Grada Bjelova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SENZIBILIZACIJA JAVNOSTI ZA PROBLEMATIKU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pBdr>
          <w:top w:val="single" w:sz="4" w:space="1" w:color="000000"/>
          <w:left w:val="single" w:sz="4" w:space="4" w:color="000000"/>
          <w:bottom w:val="single" w:sz="4" w:space="1" w:color="000000"/>
          <w:right w:val="single" w:sz="4" w:space="4" w:color="000000"/>
        </w:pBdr>
        <w:spacing w:before="0" w:after="0"/>
        <w:ind w:left="993" w:hanging="993"/>
        <w:jc w:val="both"/>
        <w:rPr>
          <w:rStyle w:val="Bold1"/>
          <w:rFonts w:ascii="Times New Roman" w:hAnsi="Times New Roman" w:cs="Times New Roman"/>
          <w:color w:val="000000"/>
          <w:sz w:val="24"/>
          <w:szCs w:val="24"/>
          <w:lang w:val="es-ES_tradnl"/>
        </w:rPr>
      </w:pPr>
      <w:r>
        <w:rPr/>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u w:val="single"/>
        </w:rPr>
        <w:t>Grad Bjelovar</w:t>
      </w:r>
      <w:r>
        <w:rPr>
          <w:rFonts w:cs="Times New Roman" w:ascii="Times New Roman" w:hAnsi="Times New Roman"/>
          <w:sz w:val="24"/>
          <w:szCs w:val="24"/>
        </w:rPr>
        <w:t xml:space="preserve"> izvijestio je da je 2020. godine u suradnji Udruge za zaštitu žena i djece žrtava obiteljskog nasilja „IRIS“ Bjelovar, S.O.S. – Savjetovanje, osnaživanje, suradnja, Udruge HERA Križevci te Centra za podršku i razvoj civilnog društva „DELFIN“ obilježen Nacionalni dna borbe protiv nasilja nad ženama kojom prigodom su dijeljeni leci te prigodni baloni i vrećic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a –  4.049,00 kuna iz proračuna Grada Bjelovara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 xml:space="preserve">4.2.3. </w:t>
        <w:tab/>
        <w:t>BRODSKO – POSAV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3"/>
          <w:numId w:val="43"/>
        </w:numPr>
        <w:pBdr>
          <w:top w:val="single" w:sz="4" w:space="1" w:color="000000"/>
          <w:left w:val="single" w:sz="4" w:space="5" w:color="000000"/>
          <w:bottom w:val="single" w:sz="4" w:space="1" w:color="000000"/>
          <w:right w:val="single" w:sz="4" w:space="4" w:color="000000"/>
        </w:pBdr>
        <w:tabs>
          <w:tab w:val="clear" w:pos="708"/>
          <w:tab w:val="left" w:pos="426" w:leader="none"/>
        </w:tabs>
        <w:spacing w:lineRule="auto" w:line="254"/>
        <w:ind w:left="426" w:hanging="426"/>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both"/>
        <w:rPr/>
      </w:pPr>
      <w:r>
        <w:rPr>
          <w:rFonts w:cs="Times New Roman" w:ascii="Times New Roman" w:hAnsi="Times New Roman"/>
          <w:color w:val="000000"/>
          <w:sz w:val="24"/>
          <w:szCs w:val="24"/>
          <w:u w:val="single"/>
        </w:rPr>
        <w:t>Grad Slavonski Brod</w:t>
      </w:r>
      <w:r>
        <w:rPr>
          <w:rFonts w:cs="Times New Roman" w:ascii="Times New Roman" w:hAnsi="Times New Roman"/>
          <w:color w:val="000000"/>
          <w:sz w:val="24"/>
          <w:szCs w:val="24"/>
        </w:rPr>
        <w:t xml:space="preserve"> izvijestio je kako se mjera kontinuirano provodi te se održavaju predavanja ili radionice tijekom svake školske godine u 9 osnovnih škola kojima je osnivač Grad. Ujedno, održana su i predavanja u dvije gradske predškolske ustanove s 12 podružnica.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98"/>
        <w:pBdr>
          <w:top w:val="single" w:sz="4" w:space="1" w:color="000000"/>
          <w:left w:val="single" w:sz="4" w:space="4" w:color="000000"/>
          <w:bottom w:val="single" w:sz="4" w:space="1" w:color="000000"/>
          <w:right w:val="single" w:sz="4" w:space="4" w:color="000000"/>
        </w:pBdr>
        <w:spacing w:before="0" w:after="0"/>
        <w:ind w:left="426" w:hanging="426"/>
        <w:jc w:val="both"/>
        <w:textAlignment w:val="baseline"/>
        <w:rPr/>
      </w:pPr>
      <w:r>
        <w:rPr>
          <w:rStyle w:val="Bold"/>
          <w:b/>
          <w:bCs/>
          <w:color w:val="000000"/>
          <w:lang w:val="hr-HR"/>
        </w:rPr>
        <w:t>3.</w:t>
      </w:r>
      <w:r>
        <w:rPr>
          <w:rStyle w:val="Bold"/>
          <w:bCs/>
          <w:color w:val="000000"/>
          <w:lang w:val="hr-HR"/>
        </w:rPr>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color w:val="000000"/>
          <w:sz w:val="24"/>
          <w:szCs w:val="24"/>
          <w:u w:val="single"/>
        </w:rPr>
        <w:t>Grad Slavonski Brod</w:t>
      </w:r>
      <w:r>
        <w:rPr>
          <w:rFonts w:cs="Times New Roman" w:ascii="Times New Roman" w:hAnsi="Times New Roman"/>
          <w:color w:val="000000"/>
          <w:sz w:val="24"/>
          <w:szCs w:val="24"/>
        </w:rPr>
        <w:t xml:space="preserve"> kontinuirano pruža financijsku potporu provedbi projekta savjetovališta za žrtve nasilja Udruge Brod - Grupe za ženska ljudska prava. Tijekom 2019. godine u Savjetovalištu je pruženo ukupno 288 besplatnih pravnih savjeta, a u 2020. godini 803 pravna savjeta za 273 žene. Pravna pomoć je najčešće pružana iz područja obiteljsko-pravne zaštite pomoći u ovršnom postupku, imovinsko pravnih odnosa i radnog prava. Provođene su i aktivnosti s ciljem senzibiliziranja javnosti na problem nasilja u obitelji putem medijskih kampanj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9"/>
        </w:numPr>
        <w:spacing w:lineRule="auto" w:line="254"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T98"/>
        <w:spacing w:before="0" w:after="0"/>
        <w:jc w:val="both"/>
        <w:textAlignment w:val="baseline"/>
        <w:rPr>
          <w:rFonts w:ascii="Times New Roman" w:hAnsi="Times New Roman" w:cs="Times New Roman"/>
          <w:b/>
          <w:b/>
          <w:sz w:val="24"/>
          <w:szCs w:val="24"/>
          <w:lang w:val="hr-HR"/>
        </w:rPr>
      </w:pPr>
      <w:r>
        <w:rPr>
          <w:rFonts w:cs="Times New Roman"/>
          <w:b/>
          <w:sz w:val="24"/>
          <w:szCs w:val="24"/>
          <w:lang w:val="hr-HR"/>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426" w:leader="none"/>
          <w:tab w:val="left" w:pos="567"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Osigurati stambeno zbrinjavanje djece i odraslih osoba žrtava nasilja u obitelji</w:t>
      </w:r>
    </w:p>
    <w:p>
      <w:pPr>
        <w:pStyle w:val="Normal"/>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T98"/>
        <w:spacing w:before="0" w:after="0"/>
        <w:jc w:val="both"/>
        <w:textAlignment w:val="baseline"/>
        <w:rPr>
          <w:rFonts w:ascii="Times New Roman" w:hAnsi="Times New Roman" w:cs="Times New Roman"/>
          <w:b/>
          <w:b/>
          <w:sz w:val="24"/>
          <w:szCs w:val="24"/>
          <w:lang w:val="hr-HR"/>
        </w:rPr>
      </w:pPr>
      <w:r>
        <w:rPr>
          <w:rFonts w:cs="Times New Roman"/>
          <w:b/>
          <w:sz w:val="24"/>
          <w:szCs w:val="24"/>
          <w:lang w:val="hr-HR"/>
        </w:rPr>
      </w:r>
    </w:p>
    <w:p>
      <w:pPr>
        <w:pStyle w:val="T98"/>
        <w:spacing w:before="0" w:after="0"/>
        <w:jc w:val="both"/>
        <w:textAlignment w:val="baseline"/>
        <w:rPr/>
      </w:pPr>
      <w:r>
        <w:rPr>
          <w:u w:val="single"/>
          <w:lang w:val="hr-HR"/>
        </w:rPr>
        <w:t>Grad Slavonski Brod</w:t>
      </w:r>
      <w:r>
        <w:rPr>
          <w:lang w:val="hr-HR"/>
        </w:rPr>
        <w:t xml:space="preserve"> izvijestio je da na temelji javnog natječaja za dodjelu u najam stanova u vlasništvu Grad Slavonskog Broda, među ostalim sukladno preporuci Centra za socijalnu skrb, prednost pri dodjeli imaju samohrane majke i žrtve nasilja u obitelji. Temeljem navedenih kriterija tijekom 2019. godine stambeno je zbrinuta jedna obitelj.</w:t>
      </w:r>
    </w:p>
    <w:p>
      <w:pPr>
        <w:pStyle w:val="T98"/>
        <w:spacing w:before="0" w:after="0"/>
        <w:jc w:val="both"/>
        <w:textAlignment w:val="baseline"/>
        <w:rPr>
          <w:lang w:val="hr-HR"/>
        </w:rPr>
      </w:pPr>
      <w:r>
        <w:rPr>
          <w:lang w:val="hr-HR"/>
        </w:rPr>
      </w:r>
    </w:p>
    <w:p>
      <w:pPr>
        <w:pStyle w:val="T98"/>
        <w:spacing w:before="0" w:after="0"/>
        <w:jc w:val="both"/>
        <w:textAlignment w:val="baseline"/>
        <w:rPr>
          <w:lang w:val="hr-HR"/>
        </w:rPr>
      </w:pPr>
      <w:r>
        <w:rPr>
          <w:lang w:val="hr-HR"/>
        </w:rPr>
      </w:r>
    </w:p>
    <w:p>
      <w:pPr>
        <w:pStyle w:val="T98"/>
        <w:pBdr>
          <w:top w:val="single" w:sz="4" w:space="1" w:color="000000"/>
          <w:left w:val="single" w:sz="4" w:space="5"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2.   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Brodsko-posavska županija</w:t>
      </w:r>
      <w:r>
        <w:rPr>
          <w:rFonts w:cs="Times New Roman" w:ascii="Times New Roman" w:hAnsi="Times New Roman"/>
          <w:sz w:val="24"/>
          <w:szCs w:val="24"/>
        </w:rPr>
        <w:t xml:space="preserve"> dugi niz godina pruža financijsku potporu radu skloništa za žrtve nasilja u obitelji Udruge Brod – Grupe za ženska ljudska prava.</w:t>
      </w:r>
    </w:p>
    <w:p>
      <w:pPr>
        <w:pStyle w:val="Normal"/>
        <w:spacing w:lineRule="auto" w:line="240" w:before="0" w:after="0"/>
        <w:jc w:val="both"/>
        <w:rPr/>
      </w:pPr>
      <w:r>
        <w:rPr>
          <w:rFonts w:cs="Times New Roman" w:ascii="Times New Roman" w:hAnsi="Times New Roman"/>
          <w:sz w:val="24"/>
          <w:szCs w:val="24"/>
        </w:rPr>
        <w:t xml:space="preserve">Tijekom 2019. godine Udruga Brod putem savjetovališta za žrtve nasilja za 288 žena pružila je besplatnu pravnu pomoć i podršku u pisanju žalbi, tužbi za rastavu braka, zahtjeva za sporazumni prekid bračne zajednice i ostale sudske podneske od koji je 83% pozitivno riješeno. Nadalje, u 2020. godini pruženo je 980 pravnih savjeta i pomoći u obliku pisanja pravnih i sudskih podnesaka. U skloništu je tijekom 2019. godine bilo smješteno 38 korisnika, žena žrtava nasilja i njihove djece, a tijekom 2020. godine 32 žrtve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rodsko-posavska županija ukupno u svrhu provedbe mjere utrošila 306.234,00 kuna od čega tijekom 2019. godine 150.000,00 kuna, te tijekom 2020. godine 156.234,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 xml:space="preserve">Grad Slavonski Brod </w:t>
      </w:r>
      <w:r>
        <w:rPr>
          <w:rFonts w:cs="Times New Roman" w:ascii="Times New Roman" w:hAnsi="Times New Roman"/>
          <w:sz w:val="24"/>
          <w:szCs w:val="24"/>
        </w:rPr>
        <w:t xml:space="preserve">također niz godina podupire rad skloništa za žrtve nasilja Udruge Brod – Grupe za ženska ljudska prava. </w:t>
      </w:r>
    </w:p>
    <w:p>
      <w:pPr>
        <w:pStyle w:val="Normal"/>
        <w:spacing w:lineRule="auto" w:line="240" w:before="0" w:after="0"/>
        <w:jc w:val="both"/>
        <w:rPr/>
      </w:pPr>
      <w:r>
        <w:rPr>
          <w:rFonts w:cs="Times New Roman" w:ascii="Times New Roman" w:hAnsi="Times New Roman"/>
          <w:sz w:val="24"/>
          <w:szCs w:val="24"/>
        </w:rPr>
        <w:t xml:space="preserve">Tijekom 2019. godine u skloništu je bilo smješteno 38 osoba žrtava nasilja u obitelji, a tijekom 2020. godine 22 žrtve nasilja, kojima je za vrijeme boravka osiguran smještaj, prehrana i stručna podrš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rhu provedbe ove mjere Grad Slavonski Brod utrošio je ukupno 374.000,00 kuna od čega u 2019. godini 187.000,00 kuna, te u 2020. godini 187.000,00 ku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a – 150.000,00 kuna iz proračuna Brodsko-posavske županije </w:t>
      </w:r>
    </w:p>
    <w:p>
      <w:pPr>
        <w:pStyle w:val="Normal"/>
        <w:spacing w:before="0" w:after="0"/>
        <w:ind w:left="2694" w:hanging="269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000,00 kuna iz proračuna Grada Slavonskog Broda</w:t>
      </w:r>
    </w:p>
    <w:p>
      <w:pPr>
        <w:pStyle w:val="Normal"/>
        <w:spacing w:before="0" w:after="0"/>
        <w:ind w:left="2694" w:hanging="269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156.234,00 kuna iz proračuna Brodsko-posavske županije </w:t>
      </w:r>
    </w:p>
    <w:p>
      <w:pPr>
        <w:pStyle w:val="Normal"/>
        <w:spacing w:before="0" w:after="0"/>
        <w:ind w:left="2694" w:hanging="2694"/>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000,00 kuna iz proračuna Grada Slavonskog Broda</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color w:val="000000"/>
          <w:sz w:val="24"/>
          <w:szCs w:val="24"/>
          <w:u w:val="single"/>
        </w:rPr>
        <w:t>Grad Slavonski Brod</w:t>
      </w:r>
      <w:r>
        <w:rPr>
          <w:rFonts w:cs="Times New Roman" w:ascii="Times New Roman" w:hAnsi="Times New Roman"/>
          <w:color w:val="000000"/>
          <w:sz w:val="24"/>
          <w:szCs w:val="24"/>
        </w:rPr>
        <w:t xml:space="preserve"> izvijestio je kako je Povjerenstvo za ravnopravnost spolova Grada tijekom 2019. godine održalo 5, a tijekom 2020. godine 1 sastanak.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Style w:val="Bold1"/>
          <w:rFonts w:cs="Times New Roman" w:ascii="Times New Roman" w:hAnsi="Times New Roman"/>
          <w:color w:val="000000"/>
          <w:sz w:val="24"/>
          <w:szCs w:val="24"/>
        </w:rPr>
        <w:t xml:space="preserve">Planirati i programirati zapošljavanje žrtava nasilja u obitelji </w:t>
      </w:r>
    </w:p>
    <w:p>
      <w:pPr>
        <w:pStyle w:val="Normal"/>
        <w:spacing w:before="0" w:after="0"/>
        <w:jc w:val="both"/>
        <w:rPr>
          <w:rStyle w:val="Bold1"/>
          <w:rFonts w:ascii="Times New Roman" w:hAnsi="Times New Roman" w:cs="Times New Roman"/>
          <w:color w:val="000000"/>
          <w:sz w:val="24"/>
          <w:szCs w:val="24"/>
        </w:rPr>
      </w:pPr>
      <w:r>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0"/>
        <w:jc w:val="both"/>
        <w:rPr/>
      </w:pPr>
      <w:r>
        <w:rPr>
          <w:rFonts w:cs="Times New Roman" w:ascii="Times New Roman" w:hAnsi="Times New Roman"/>
          <w:color w:val="000000"/>
          <w:sz w:val="24"/>
          <w:szCs w:val="24"/>
        </w:rPr>
        <w:t xml:space="preserve">Prema izvješću </w:t>
      </w:r>
      <w:r>
        <w:rPr>
          <w:rFonts w:cs="Times New Roman" w:ascii="Times New Roman" w:hAnsi="Times New Roman"/>
          <w:color w:val="000000"/>
          <w:sz w:val="24"/>
          <w:szCs w:val="24"/>
          <w:u w:val="single"/>
        </w:rPr>
        <w:t>Grada Slavonskog Broda</w:t>
      </w:r>
      <w:r>
        <w:rPr>
          <w:rFonts w:cs="Times New Roman" w:ascii="Times New Roman" w:hAnsi="Times New Roman"/>
          <w:color w:val="000000"/>
          <w:sz w:val="24"/>
          <w:szCs w:val="24"/>
        </w:rPr>
        <w:t xml:space="preserve"> provedbom prve i druge faze projekta „Zaposlena“ – pružanje podrške u svakodnevnom životu starijim osobama na području Slavonskog Broda tijekom dvoje godine provedbe projekta zaposlene su dvije žrtve nasilja u obitelj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7"/>
        </w:numPr>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SENZIBILIZACIJA JAVNOSTI ZA PROBLEMATIKU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color w:val="000000"/>
          <w:sz w:val="24"/>
          <w:szCs w:val="24"/>
          <w:u w:val="single"/>
        </w:rPr>
        <w:t>Grad Slavonski Brod</w:t>
      </w:r>
      <w:r>
        <w:rPr>
          <w:rFonts w:cs="Times New Roman" w:ascii="Times New Roman" w:hAnsi="Times New Roman"/>
          <w:color w:val="000000"/>
          <w:sz w:val="24"/>
          <w:szCs w:val="24"/>
        </w:rPr>
        <w:t xml:space="preserve"> izvijestio je kako se redovito provode aktivnosti na obilježavanju Nacionalnog i Međunarodnog dana borbe protiv nasilja nad ženama i nasilja u obitelji, međutim tijekom pandemije COVID – 19 znatno je smanjen broj aktivnosti.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lang w:val="es-ES_tradnl"/>
        </w:rPr>
        <w:t>2.</w:t>
      </w:r>
      <w:r>
        <w:rPr>
          <w:rFonts w:cs="Times New Roman" w:ascii="Times New Roman" w:hAnsi="Times New Roman"/>
          <w:sz w:val="24"/>
          <w:szCs w:val="24"/>
          <w:lang w:val="es-ES_tradnl"/>
        </w:rPr>
        <w:t xml:space="preserve"> </w:t>
        <w:tab/>
      </w:r>
      <w:r>
        <w:rPr>
          <w:rStyle w:val="Bold1"/>
          <w:rFonts w:cs="Times New Roman" w:ascii="Times New Roman" w:hAnsi="Times New Roman"/>
          <w:color w:val="000000"/>
          <w:sz w:val="24"/>
          <w:szCs w:val="24"/>
          <w:lang w:val="es-ES_tradnl"/>
        </w:rPr>
        <w:t>Osigurati dostupnost informacija o zaštiti od nasilja u obitelji</w:t>
      </w:r>
    </w:p>
    <w:p>
      <w:pPr>
        <w:pStyle w:val="Normal"/>
        <w:spacing w:before="0" w:after="0"/>
        <w:jc w:val="both"/>
        <w:rPr>
          <w:rStyle w:val="Bold1"/>
          <w:rFonts w:ascii="Times New Roman" w:hAnsi="Times New Roman" w:cs="Times New Roman"/>
          <w:b/>
          <w:b/>
          <w:color w:val="000000"/>
          <w:sz w:val="24"/>
          <w:szCs w:val="24"/>
          <w:lang w:val="es-ES_tradnl"/>
        </w:rPr>
      </w:pPr>
      <w:r>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9. Konvencije – Informacij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color w:val="000000"/>
          <w:sz w:val="24"/>
          <w:szCs w:val="24"/>
        </w:rPr>
        <w:t xml:space="preserve">Prema izvješću </w:t>
      </w:r>
      <w:r>
        <w:rPr>
          <w:rFonts w:cs="Times New Roman" w:ascii="Times New Roman" w:hAnsi="Times New Roman"/>
          <w:color w:val="000000"/>
          <w:sz w:val="24"/>
          <w:szCs w:val="24"/>
          <w:u w:val="single"/>
        </w:rPr>
        <w:t>Grada Slavonskog Broda</w:t>
      </w:r>
      <w:r>
        <w:rPr>
          <w:rFonts w:cs="Times New Roman" w:ascii="Times New Roman" w:hAnsi="Times New Roman"/>
          <w:color w:val="000000"/>
          <w:sz w:val="24"/>
          <w:szCs w:val="24"/>
        </w:rPr>
        <w:t xml:space="preserve"> dostupnost informacija o zaštiti od nasilja u obitelji redovito se osigurava objavljivanjem na web stranicama Grada, distribucijom tiskanih materijala školama i predškolskim ustanovama te organizacijama civilnog društva.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0"/>
        <w:jc w:val="both"/>
        <w:rPr/>
      </w:pPr>
      <w:r>
        <w:rPr>
          <w:rFonts w:cs="Times New Roman" w:ascii="Times New Roman" w:hAnsi="Times New Roman"/>
          <w:b/>
          <w:sz w:val="24"/>
          <w:szCs w:val="24"/>
        </w:rPr>
        <w:t>4.2.4. DUBROVAČKO-NERETVAN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
        </w:numPr>
        <w:spacing w:before="0" w:after="0"/>
        <w:ind w:left="426" w:hanging="426"/>
        <w:jc w:val="both"/>
        <w:rPr/>
      </w:pPr>
      <w:r>
        <w:rPr>
          <w:rFonts w:cs="Times New Roman" w:ascii="Times New Roman" w:hAnsi="Times New Roman"/>
          <w:b/>
          <w:bCs/>
          <w:sz w:val="24"/>
          <w:szCs w:val="24"/>
        </w:rPr>
        <w:t>PR</w:t>
      </w:r>
      <w:r>
        <w:rPr>
          <w:rFonts w:cs="Times New Roman" w:ascii="Times New Roman" w:hAnsi="Times New Roman"/>
          <w:b/>
          <w:sz w:val="24"/>
          <w:szCs w:val="24"/>
        </w:rPr>
        <w:t>EVENCIJA NASILJA U OBITELJ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1"/>
        </w:numPr>
        <w:pBdr>
          <w:top w:val="single" w:sz="4" w:space="1" w:color="000000"/>
          <w:left w:val="single" w:sz="4" w:space="16" w:color="000000"/>
          <w:bottom w:val="single" w:sz="4" w:space="1" w:color="000000"/>
          <w:right w:val="single" w:sz="4" w:space="4" w:color="000000"/>
        </w:pBdr>
        <w:tabs>
          <w:tab w:val="clear" w:pos="708"/>
          <w:tab w:val="left" w:pos="709" w:leader="none"/>
        </w:tabs>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ind w:left="990" w:hanging="99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u w:val="single"/>
        </w:rPr>
        <w:t>Dubrovačko-neretvanska županija</w:t>
      </w:r>
      <w:r>
        <w:rPr>
          <w:rFonts w:cs="Times New Roman" w:ascii="Times New Roman" w:hAnsi="Times New Roman"/>
          <w:sz w:val="24"/>
          <w:szCs w:val="24"/>
        </w:rPr>
        <w:t xml:space="preserve"> izvijestila je kako se u srednjim školama na području Županije provodi program „Prevencija nasilja u mladenačkim vezama“ koji je naišao na dobar prijem srednjoškolaca koju su naučili prepoznavati vlastite načine rješavanja sukoba važnost postavljanja granica, osvijestili važnost slušanja i prepoznavanja potreba i želja partnera/ice te važnost jasne komunikacije u partnerskim odnos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 xml:space="preserve">2019. godina - 14.650,00 kuna iz proračuna Dubrovačko-neretvanske županije </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iCs/>
          <w:sz w:val="24"/>
          <w:szCs w:val="24"/>
        </w:rPr>
        <w:t xml:space="preserve">2020. godina - 11.700,00 kuna </w:t>
      </w:r>
      <w:r>
        <w:rPr>
          <w:rFonts w:cs="Times New Roman" w:ascii="Times New Roman" w:hAnsi="Times New Roman"/>
          <w:sz w:val="24"/>
          <w:szCs w:val="24"/>
        </w:rPr>
        <w:t xml:space="preserve">iz proračuna Dubrovačko-neretvanske županije </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53"/>
        </w:numPr>
        <w:spacing w:lineRule="auto" w:line="254" w:before="0" w:after="0"/>
        <w:ind w:left="1004" w:hanging="1004"/>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11" w:color="000000"/>
          <w:bottom w:val="single" w:sz="4" w:space="1" w:color="000000"/>
          <w:right w:val="single" w:sz="4" w:space="4" w:color="000000"/>
        </w:pBdr>
        <w:tabs>
          <w:tab w:val="clear" w:pos="708"/>
          <w:tab w:val="left" w:pos="426" w:leader="none"/>
        </w:tabs>
        <w:spacing w:before="0" w:after="0"/>
        <w:ind w:left="426" w:hanging="284"/>
        <w:jc w:val="both"/>
        <w:textAlignment w:val="baseline"/>
        <w:rPr>
          <w:color w:val="000000"/>
          <w:lang w:val="hr-HR"/>
        </w:rPr>
      </w:pPr>
      <w:r>
        <w:rPr>
          <w:b/>
          <w:lang w:val="hr-HR"/>
        </w:rPr>
        <w:t xml:space="preserve">2. </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u w:val="single"/>
        </w:rPr>
        <w:t>Dubrovačko-neretvanska županija</w:t>
      </w:r>
      <w:r>
        <w:rPr>
          <w:rFonts w:cs="Times New Roman" w:ascii="Times New Roman" w:hAnsi="Times New Roman"/>
          <w:iCs/>
          <w:sz w:val="24"/>
          <w:szCs w:val="24"/>
        </w:rPr>
        <w:t xml:space="preserve"> je tijekom izvještajnog razdoblja u cilju uspostave skloništa za žrtve nasilja u obitelji sklopila sporazum o suradnji sa Caritasom Dubrovačke biskupije kao partnerom u provedbi ovih aktivnosti. Osiguran je i uređen privremeni prostor za rad skloništa te se poduzimaju daljnje aktivnosti na uređenju drugog objekta u svrhu trajnog rada skloništa za žrtve nasilja u obitelji.</w:t>
      </w:r>
    </w:p>
    <w:p>
      <w:pPr>
        <w:pStyle w:val="Normal"/>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a – 70.000,00 kuna iz proračuna Dubrovačko-neretvanske županije </w:t>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69"/>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Style w:val="Bold1"/>
          <w:color w:val="000000"/>
        </w:rPr>
      </w:pPr>
      <w:r>
        <w:rPr>
          <w:rStyle w:val="Bold1"/>
          <w:rFonts w:cs="Times New Roman" w:ascii="Times New Roman" w:hAnsi="Times New Roman"/>
          <w:color w:val="000000"/>
          <w:sz w:val="24"/>
          <w:szCs w:val="24"/>
          <w:lang w:val="es-ES_tradnl"/>
        </w:rPr>
        <w:t>Unaprj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e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m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uresorn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surad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podru</w:t>
      </w:r>
      <w:r>
        <w:rPr>
          <w:rStyle w:val="Bold1"/>
          <w:rFonts w:cs="Times New Roman" w:ascii="Times New Roman" w:hAnsi="Times New Roman"/>
          <w:color w:val="000000"/>
          <w:sz w:val="24"/>
          <w:szCs w:val="24"/>
        </w:rPr>
        <w:t>č</w:t>
      </w:r>
      <w:r>
        <w:rPr>
          <w:rStyle w:val="Bold1"/>
          <w:rFonts w:cs="Times New Roman" w:ascii="Times New Roman" w:hAnsi="Times New Roman"/>
          <w:color w:val="000000"/>
          <w:sz w:val="24"/>
          <w:szCs w:val="24"/>
          <w:lang w:val="es-ES_tradnl"/>
        </w:rPr>
        <w:t>j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za</w:t>
      </w:r>
      <w:r>
        <w:rPr>
          <w:rStyle w:val="Bold1"/>
          <w:rFonts w:cs="Times New Roman" w:ascii="Times New Roman" w:hAnsi="Times New Roman"/>
          <w:color w:val="000000"/>
          <w:sz w:val="24"/>
          <w:szCs w:val="24"/>
        </w:rPr>
        <w:t>š</w:t>
      </w:r>
      <w:r>
        <w:rPr>
          <w:rStyle w:val="Bold1"/>
          <w:rFonts w:cs="Times New Roman" w:ascii="Times New Roman" w:hAnsi="Times New Roman"/>
          <w:color w:val="000000"/>
          <w:sz w:val="24"/>
          <w:szCs w:val="24"/>
          <w:lang w:val="es-ES_tradnl"/>
        </w:rPr>
        <w:t>tite</w:t>
      </w:r>
      <w:r>
        <w:rPr>
          <w:rStyle w:val="Bold1"/>
          <w:rFonts w:cs="Times New Roman" w:ascii="Times New Roman" w:hAnsi="Times New Roman"/>
          <w:color w:val="000000"/>
          <w:sz w:val="24"/>
          <w:szCs w:val="24"/>
        </w:rPr>
        <w:t xml:space="preserve"> ž</w:t>
      </w:r>
      <w:r>
        <w:rPr>
          <w:rStyle w:val="Bold1"/>
          <w:rFonts w:cs="Times New Roman" w:ascii="Times New Roman" w:hAnsi="Times New Roman"/>
          <w:color w:val="000000"/>
          <w:sz w:val="24"/>
          <w:szCs w:val="24"/>
          <w:lang w:val="es-ES_tradnl"/>
        </w:rPr>
        <w:t>rtav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nasilj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obitelji</w:t>
      </w:r>
    </w:p>
    <w:p>
      <w:pPr>
        <w:pStyle w:val="T98"/>
        <w:spacing w:before="0" w:after="0"/>
        <w:jc w:val="both"/>
        <w:rPr>
          <w:rStyle w:val="Bold1"/>
          <w:color w:val="000000"/>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u w:val="single"/>
        </w:rPr>
        <w:t>Dubrovačko-neretvanska županija</w:t>
      </w:r>
      <w:r>
        <w:rPr>
          <w:rFonts w:cs="Times New Roman" w:ascii="Times New Roman" w:hAnsi="Times New Roman"/>
          <w:color w:val="000000"/>
          <w:sz w:val="24"/>
          <w:szCs w:val="24"/>
        </w:rPr>
        <w:t xml:space="preserve"> izvijestila je da je u suradnji s Povjerenstvom za ravnopravnost spolova poboljšana koordinacija i komunikacija između svih sudionika   Protokola o postupanju u slučaju nasilja u obitelji, sve s ciljem  unaprjeđenja međuresorne suradnj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2"/>
        </w:numPr>
        <w:spacing w:lineRule="auto" w:line="254" w:before="0" w:after="0"/>
        <w:ind w:left="1648" w:hanging="1648"/>
        <w:jc w:val="both"/>
        <w:rPr>
          <w:rFonts w:ascii="Times New Roman" w:hAnsi="Times New Roman" w:cs="Times New Roman"/>
          <w:b/>
          <w:b/>
          <w:sz w:val="24"/>
          <w:szCs w:val="24"/>
        </w:rPr>
      </w:pPr>
      <w:r>
        <w:rPr>
          <w:rFonts w:cs="Times New Roman" w:ascii="Times New Roman" w:hAnsi="Times New Roman"/>
          <w:b/>
          <w:sz w:val="24"/>
          <w:szCs w:val="24"/>
        </w:rPr>
        <w:t>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color w:val="000000"/>
          <w:sz w:val="24"/>
          <w:szCs w:val="24"/>
          <w:u w:val="single"/>
        </w:rPr>
        <w:t>Dubrovačko-neretvanska</w:t>
      </w:r>
      <w:r>
        <w:rPr>
          <w:rFonts w:cs="Times New Roman" w:ascii="Times New Roman" w:hAnsi="Times New Roman"/>
          <w:color w:val="000000"/>
          <w:sz w:val="24"/>
          <w:szCs w:val="24"/>
        </w:rPr>
        <w:t xml:space="preserve"> županija u suradnji s Povjerenstvom za ravnopravnost spolova kontinuirano provodi aktivnosti u cilju podizanja razine svijesti o neprihvatljivosti svakog oblika nasilja, a poglavito nasilja u obitelj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rFonts w:ascii="Times New Roman" w:hAnsi="Times New Roman" w:cs="Times New Roman"/>
          <w:b/>
          <w:b/>
          <w:sz w:val="24"/>
          <w:szCs w:val="24"/>
        </w:rPr>
      </w:pPr>
      <w:r>
        <w:rPr>
          <w:rFonts w:cs="Times New Roman" w:ascii="Times New Roman" w:hAnsi="Times New Roman"/>
          <w:b/>
          <w:sz w:val="24"/>
          <w:szCs w:val="24"/>
        </w:rPr>
        <w:t>4.2.5.  ISTARSKA ŽUPANI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3"/>
          <w:numId w:val="35"/>
        </w:numPr>
        <w:pBdr>
          <w:top w:val="single" w:sz="4" w:space="1" w:color="000000"/>
          <w:left w:val="single" w:sz="4" w:space="5" w:color="000000"/>
          <w:bottom w:val="single" w:sz="4" w:space="1" w:color="000000"/>
          <w:right w:val="single" w:sz="4" w:space="4" w:color="000000"/>
        </w:pBdr>
        <w:tabs>
          <w:tab w:val="clear" w:pos="708"/>
          <w:tab w:val="left" w:pos="426" w:leader="none"/>
        </w:tabs>
        <w:spacing w:lineRule="auto" w:line="254"/>
        <w:ind w:left="426" w:hanging="426"/>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spacing w:lineRule="auto" w:line="240"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u w:val="single"/>
        </w:rPr>
        <w:t>Istarska županija</w:t>
      </w:r>
      <w:r>
        <w:rPr>
          <w:rFonts w:cs="Times New Roman" w:ascii="Times New Roman" w:hAnsi="Times New Roman"/>
          <w:color w:val="000000"/>
          <w:sz w:val="24"/>
          <w:szCs w:val="24"/>
        </w:rPr>
        <w:t xml:space="preserve"> je  izvijestila kako se od početka do kraja svake školske godine u pojedinim osnovnim školama kojim su osnivači Istarska županija i gradovi Pula, Pazin, Poreč, Rovinj i Labin provodi Građanski odgoj kao izborni predmet. Istarska županija financirala je tiskanje priručnika, mapa i  smjernica temeljem kojih će učitelji izvoditi program Građanskog odgoja u osnovnim školama. Evaluaciju je provelo Sveučilište Jurja Dobrile u Puli i Centar za kompetencije u obrazovanju.</w:t>
      </w:r>
    </w:p>
    <w:p>
      <w:pPr>
        <w:pStyle w:val="Normal"/>
        <w:jc w:val="both"/>
        <w:rPr/>
      </w:pPr>
      <w:r>
        <w:rPr>
          <w:rFonts w:cs="Times New Roman" w:ascii="Times New Roman" w:hAnsi="Times New Roman"/>
          <w:color w:val="000000"/>
          <w:sz w:val="24"/>
          <w:szCs w:val="24"/>
        </w:rPr>
        <w:t xml:space="preserve">Nadalje, Istarska županija u suradnji sa udrugom Sigurna kuća Istra kontinuirano provodi radionice prevencije nasilja u mladenačkim vezama za srednjoškolce i osnovnoškolce te je osmišljena i predstava Forum kazališta #TonijeLjubav kao nastavak na radionicu za srednje škole. Tijekom 2019. godine ukupno je održano 37 radionica (35za srednje škole i 2 za osnovne škole) kojima je obuhvaćen ukupno 721 učenik (684 srednjoškolaca i 37 osnovnoškolaca). Tijekom 2020. godine održano je 12 radionica (11 za srednje i 1 za osnovne škole) kojima je obuhvaćeno 187 učenika (167 srednjoškolaca i 20 osnovnoškolaca).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Nadalje ,Nastavni zavod za javno zdravstvo Istarske županije u suradnji sa Poliklinikom za zaštitu djece i mladih Grada </w:t>
      </w:r>
      <w:r>
        <w:rPr>
          <w:rFonts w:cs="Times New Roman" w:ascii="Times New Roman" w:hAnsi="Times New Roman"/>
          <w:sz w:val="24"/>
          <w:szCs w:val="24"/>
        </w:rPr>
        <w:t>Zagreba</w:t>
      </w:r>
      <w:r>
        <w:rPr>
          <w:rFonts w:cs="Times New Roman" w:ascii="Times New Roman" w:hAnsi="Times New Roman"/>
          <w:color w:val="000000"/>
          <w:sz w:val="24"/>
          <w:szCs w:val="24"/>
        </w:rPr>
        <w:t xml:space="preserve"> </w:t>
      </w:r>
      <w:r>
        <w:rPr>
          <w:rFonts w:cs="Times New Roman" w:ascii="Times New Roman" w:hAnsi="Times New Roman"/>
          <w:sz w:val="24"/>
          <w:szCs w:val="24"/>
        </w:rPr>
        <w:t>tijekom 2019. godine organizirao održavanje predavanja na temu „Konfliktni razvodi – djeca u središtu sukoba“. Znajući da se u Hrvatskoj rastaje svaki treći brak, činjenica je da se radi o velikom broju djece koja su time pogođena. Otprilike trećina razvoda obilježena je visokim konfliktom bivših partnera, što djecu često stavlja u središte sukoba, predstavlja rizik od zanemarivanja i emocionalnog zlostavljanja, osobito ako se radi o otuđenju djeteta od jednog roditelja. Prema suvremenim svjetskim i europskim standardima u ovom predavanju prikazan je model rada svih dionika sustava s djecom i obiteljima u kojima je prisutan visoko-konfliktni razvod, najčešće greške i zablude laika i stručnjaka, ali i primjeri dobre prakse u domeni zaštite djece. Predavanju je sudjelovalo 203 sudionik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Tijekom 2020. godine održano je predavanje/webinar na temu „Nasilje u vezama mladih“. Na predavanju kojem je nazočilo 92 sudionika predstavljeni su podaci o nasilju u vezama mladih u Hrvatskoj i usporedba s europskim podacima, te je predstavljen preventivni program za sprečavanje nasilja među mladima čiji je cilj suzbijanje nasilnog ponašanja u mladenačkim vezama. </w:t>
      </w:r>
    </w:p>
    <w:p>
      <w:pPr>
        <w:pStyle w:val="Normal"/>
        <w:spacing w:lineRule="auto" w:line="240" w:before="0" w:after="0"/>
        <w:jc w:val="both"/>
        <w:rPr/>
      </w:pPr>
      <w:r>
        <w:rPr>
          <w:rFonts w:cs="Times New Roman" w:ascii="Times New Roman" w:hAnsi="Times New Roman"/>
          <w:color w:val="000000"/>
          <w:sz w:val="24"/>
          <w:szCs w:val="24"/>
        </w:rPr>
        <w:t xml:space="preserve">Istarska županija utrošila je ukupno 154.737,97 kuna, od čega u 2019. godini 92.842,71, a u 2020. godini 61.895,26 ku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Grad Pula</w:t>
      </w:r>
      <w:r>
        <w:rPr>
          <w:rFonts w:cs="Times New Roman" w:ascii="Times New Roman" w:hAnsi="Times New Roman"/>
          <w:color w:val="000000"/>
          <w:sz w:val="24"/>
          <w:szCs w:val="24"/>
        </w:rPr>
        <w:t xml:space="preserve"> izvijestio je kako je tijekom 2019. godine u suradnji sa Udrugom Sigurna kuća Istra, Zavodom za javno zdravstvo Istarske županije i odgojno-obrazovnim ustanovama održano 2</w:t>
      </w:r>
      <w:r>
        <w:rPr>
          <w:rFonts w:cs="Times New Roman" w:ascii="Times New Roman" w:hAnsi="Times New Roman"/>
          <w:sz w:val="24"/>
          <w:szCs w:val="24"/>
        </w:rPr>
        <w:t xml:space="preserve">0 radionica  na temu „To nije ljubav“ u 6 pulskih srednjih škola za 377 učenika 2. razreda te 12 predstava Forum kazališta „To nije ljubav“ za 652 učenika 2 razreda srednje škole. U okviru ovih diskusijskih radionica povećan je stupanj znanja o pojavnim oblicima nasilja, nenasilnom rješavanju problema te načinima suočavanja s problemom nasilja u vezi. Ujedno održana su i predavanja za roditelje 1. i 2. razreda osnovnih škola na temu „Samopoimanje djece i mladih“.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alje, tijekom 2020. godine o</w:t>
      </w:r>
      <w:r>
        <w:rPr>
          <w:rFonts w:cs="Times New Roman" w:ascii="Times New Roman" w:hAnsi="Times New Roman"/>
          <w:sz w:val="24"/>
          <w:szCs w:val="24"/>
        </w:rPr>
        <w:t xml:space="preserve">držano je 11 radionica „To nije ljubav“ u 2 pulske srednje škole za 167 učenika 2. razreda, provedena je edukacija djece i mladih u „Savjetovalištu za spolno zdravlje mladih“ na temu promovirana ravnopravnosti spolova, nenasilja u vezama, zaštita od cyberbullynga koje je obuhvatilo 15 predavanja za 247 učenika 3. razreda srednje škole. Nadalje, putem Zoom platforme  održana su predavanja za učenike 8. razreda osnovne škole na temu „ Spolnost i zdravlje“.  Ujedno održana su i predavanja za roditelje 1. i 2. razreda osnovnih škola na temu „Samopoimanje djece i mladih“.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 xml:space="preserve">2019. godine  - </w:t>
      </w:r>
      <w:r>
        <w:rPr>
          <w:rFonts w:cs="Times New Roman" w:ascii="Times New Roman" w:hAnsi="Times New Roman"/>
          <w:color w:val="000000"/>
          <w:sz w:val="24"/>
          <w:szCs w:val="24"/>
        </w:rPr>
        <w:t xml:space="preserve">92.842,71 kuna iz proračuna Istarske županije </w:t>
      </w:r>
    </w:p>
    <w:p>
      <w:pPr>
        <w:pStyle w:val="Normal"/>
        <w:spacing w:before="0" w:after="0"/>
        <w:ind w:left="1560" w:hanging="1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6.000,00 kuna iz proračuna </w:t>
      </w:r>
      <w:r>
        <w:rPr>
          <w:rFonts w:cs="Times New Roman" w:ascii="Times New Roman" w:hAnsi="Times New Roman"/>
          <w:sz w:val="24"/>
          <w:szCs w:val="24"/>
        </w:rPr>
        <w:t xml:space="preserve">Zavoda za javno zdravstvo Istarske županij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560" w:hanging="1560"/>
        <w:jc w:val="both"/>
        <w:rPr/>
      </w:pPr>
      <w:r>
        <w:rPr>
          <w:rFonts w:cs="Times New Roman" w:ascii="Times New Roman" w:hAnsi="Times New Roman"/>
          <w:sz w:val="24"/>
          <w:szCs w:val="24"/>
        </w:rPr>
        <w:t xml:space="preserve">2020. godina  - </w:t>
        <w:tab/>
      </w:r>
      <w:r>
        <w:rPr>
          <w:rFonts w:cs="Times New Roman" w:ascii="Times New Roman" w:hAnsi="Times New Roman"/>
          <w:color w:val="000000"/>
          <w:sz w:val="24"/>
          <w:szCs w:val="24"/>
        </w:rPr>
        <w:t xml:space="preserve">61.895,26 </w:t>
      </w:r>
      <w:r>
        <w:rPr>
          <w:rFonts w:cs="Times New Roman" w:ascii="Times New Roman" w:hAnsi="Times New Roman"/>
          <w:sz w:val="24"/>
          <w:szCs w:val="24"/>
        </w:rPr>
        <w:t xml:space="preserve">kuna iz proračuna Istarske županije </w:t>
      </w:r>
      <w:r>
        <w:rPr>
          <w:rFonts w:cs="Times New Roman" w:ascii="Times New Roman" w:hAnsi="Times New Roman"/>
          <w:color w:val="000000"/>
          <w:sz w:val="24"/>
          <w:szCs w:val="24"/>
        </w:rPr>
        <w:t xml:space="preserve">aktivnost </w:t>
      </w:r>
    </w:p>
    <w:p>
      <w:pPr>
        <w:pStyle w:val="Normal"/>
        <w:spacing w:before="0" w:after="0"/>
        <w:ind w:left="15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3.250,00 kuna iz proračuna </w:t>
      </w:r>
      <w:r>
        <w:rPr>
          <w:rFonts w:cs="Times New Roman" w:ascii="Times New Roman" w:hAnsi="Times New Roman"/>
          <w:sz w:val="24"/>
          <w:szCs w:val="24"/>
        </w:rPr>
        <w:t xml:space="preserve">Zavoda za javno zdravstvo Istars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98"/>
        <w:pBdr>
          <w:top w:val="single" w:sz="4" w:space="1" w:color="000000"/>
          <w:left w:val="single" w:sz="4" w:space="4" w:color="000000"/>
          <w:bottom w:val="single" w:sz="4" w:space="1" w:color="000000"/>
          <w:right w:val="single" w:sz="4" w:space="4" w:color="000000"/>
        </w:pBdr>
        <w:spacing w:before="0" w:after="0"/>
        <w:ind w:left="426" w:hanging="426"/>
        <w:jc w:val="both"/>
        <w:textAlignment w:val="baseline"/>
        <w:rPr/>
      </w:pPr>
      <w:r>
        <w:rPr>
          <w:rStyle w:val="Bold"/>
          <w:b/>
          <w:bCs/>
          <w:color w:val="000000"/>
          <w:lang w:val="hr-HR"/>
        </w:rPr>
        <w:t>3.</w:t>
      </w:r>
      <w:r>
        <w:rPr>
          <w:rStyle w:val="Bold"/>
          <w:bCs/>
          <w:color w:val="000000"/>
          <w:lang w:val="hr-HR"/>
        </w:rPr>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0"/>
        <w:jc w:val="both"/>
        <w:rPr/>
      </w:pPr>
      <w:r>
        <w:rPr>
          <w:rStyle w:val="Kurziv"/>
          <w:rFonts w:cs="Times New Roman" w:ascii="Times New Roman" w:hAnsi="Times New Roman"/>
          <w:iCs/>
          <w:color w:val="000000"/>
          <w:sz w:val="24"/>
          <w:szCs w:val="24"/>
          <w:u w:val="single"/>
        </w:rPr>
        <w:t>Istarska županija</w:t>
      </w:r>
      <w:r>
        <w:rPr>
          <w:rStyle w:val="Kurziv"/>
          <w:rFonts w:cs="Times New Roman" w:ascii="Times New Roman" w:hAnsi="Times New Roman"/>
          <w:iCs/>
          <w:color w:val="000000"/>
          <w:sz w:val="24"/>
          <w:szCs w:val="24"/>
        </w:rPr>
        <w:t xml:space="preserve"> je tijekom 2019. godine poduprla jedan projekt organizacije civilnog društva Centra za građanske inicijative Poreč koji radi </w:t>
      </w:r>
      <w:r>
        <w:rPr>
          <w:rFonts w:cs="Times New Roman" w:ascii="Times New Roman" w:hAnsi="Times New Roman"/>
          <w:color w:val="000000"/>
          <w:sz w:val="24"/>
          <w:szCs w:val="24"/>
        </w:rPr>
        <w:t xml:space="preserve">na prevenciji pojave i suzbijanju različitih oblika nasilja u obitelji. Projektom je obuhvaćeno ukupno </w:t>
      </w:r>
      <w:r>
        <w:rPr>
          <w:rFonts w:cs="Times New Roman" w:ascii="Times New Roman" w:hAnsi="Times New Roman"/>
          <w:sz w:val="24"/>
          <w:szCs w:val="24"/>
        </w:rPr>
        <w:t>491 srednjoškolac/ka, učenik/ca trećih razreda srednjih škola u Poreču, Pazinu, Puli, Labinu i Buzetu o temama koje su važne za prevenciju nasilja u partnerskim vezama mladih.. Evaluacija projekta pokazala je da 97,57 posto učenika/ca smatra da je važno da srednjoškolci/ke u okviru nastave uče o temama nasilja u mladenačkim vezama. Radionicu bi svojim vršnjacima/kinjama preporučilo 95,82 posto učenika/ca. Cjelokupnu radionicu su učenici/ice ocijenili vrlo dobrom ili odličnom u 96,37 posto odgovora; dobrom u 2,92 posto odgovora te nedovoljno ili dovoljno dobrom u 0,69 posto odgovora. Isti projekt ostvario je financijsku potporu i tijekom 2020. godine kojim je obuhvaćeno 570 srednjoškolca/ki, učenika/ca trećih razreda srednjih škola u Poreču, Pazinu, Puli, Labinu i Buzetu o temama koje su važne za prevenciju nasilja u partnerskim vezama mladih. Radi pandemije nije bilo moguće provesti evaluaciju o zadovoljstvu učenika/ic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navedenu svrhu Istarska županija utrošila je 13.000,00 kuna od čega u 2019. godini 8.000,00 kuna, a u 2020. godini 5.000,00 ku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u w:val="single"/>
        </w:rPr>
        <w:t>Grad Pula</w:t>
      </w:r>
      <w:r>
        <w:rPr>
          <w:rFonts w:cs="Times New Roman" w:ascii="Times New Roman" w:hAnsi="Times New Roman"/>
          <w:color w:val="000000"/>
          <w:sz w:val="24"/>
          <w:szCs w:val="24"/>
        </w:rPr>
        <w:t xml:space="preserve"> je tijekom izvještajnog razdoblja podržao rad udruge Sigurna kuća Istra koja osigurava pomoć i podršku žrtvama nasilja putem SOS telefona, savjetovališnog rada (psihosocijalna, psihološka i pravna podrška), smještajem u sklonište, hitnim smještajem, provođenjem preventivnih aktivnosti, promotivnih aktivnosti, edukacija, osvješćivanje javnosti putem radionica, oglašavanjem i istupima u medijima, tiskanjem i distribucijom promotivnog materijala, ažuriranjem WEB stranice te razvijanjem međuresorne suradnje. Tijekom 2019. godine putem SOS telefona održano je 28 razgovora sa 14 korisnica dok je u okviru savjetovališta održano 159 susreta za 12 korisnica.  Tijekom 2020. godine putem SOS telefona održano je 9 razgovora sa 4 korisnice dok je u okviru savjetovališta održano 25 susreta za 13 korisnica.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 xml:space="preserve">2019. godina -  </w:t>
      </w:r>
      <w:r>
        <w:rPr>
          <w:rFonts w:cs="Times New Roman" w:ascii="Times New Roman" w:hAnsi="Times New Roman"/>
          <w:color w:val="000000"/>
          <w:sz w:val="24"/>
          <w:szCs w:val="24"/>
        </w:rPr>
        <w:t xml:space="preserve">8.000,00 kuna iz proračuna Istarske županij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4"/>
          <w:szCs w:val="24"/>
        </w:rPr>
        <w:t>2020. godina -  5.000,00 kuna iz proračuna Istarske županije</w:t>
      </w:r>
    </w:p>
    <w:p>
      <w:pPr>
        <w:pStyle w:val="T98"/>
        <w:spacing w:before="0" w:after="0"/>
        <w:jc w:val="both"/>
        <w:textAlignment w:val="baseline"/>
        <w:rPr>
          <w:rFonts w:eastAsia="Calibri" w:cs="Arial"/>
          <w:b/>
          <w:b/>
          <w:color w:val="FF0000"/>
          <w:lang w:val="hr-HR"/>
        </w:rPr>
      </w:pPr>
      <w:r>
        <w:rPr>
          <w:rFonts w:eastAsia="Calibri" w:cs="Arial"/>
          <w:b/>
          <w:color w:val="FF0000"/>
          <w:lang w:val="hr-HR"/>
        </w:rPr>
        <w:tab/>
        <w:t xml:space="preserve"> </w:t>
      </w:r>
    </w:p>
    <w:p>
      <w:pPr>
        <w:pStyle w:val="T98"/>
        <w:spacing w:before="0" w:after="0"/>
        <w:jc w:val="both"/>
        <w:textAlignment w:val="baseline"/>
        <w:rPr>
          <w:rFonts w:eastAsia="Calibri" w:cs="Arial"/>
          <w:b/>
          <w:b/>
          <w:color w:val="FF0000"/>
          <w:lang w:val="hr-HR"/>
        </w:rPr>
      </w:pPr>
      <w:r>
        <w:rPr>
          <w:rFonts w:eastAsia="Calibri" w:cs="Arial"/>
          <w:b/>
          <w:color w:val="FF0000"/>
          <w:lang w:val="hr-HR"/>
        </w:rPr>
      </w:r>
    </w:p>
    <w:p>
      <w:pPr>
        <w:pStyle w:val="T98"/>
        <w:spacing w:before="0" w:after="0"/>
        <w:jc w:val="both"/>
        <w:textAlignment w:val="baseline"/>
        <w:rPr>
          <w:rFonts w:eastAsia="Calibri" w:cs="Arial"/>
          <w:b/>
          <w:b/>
          <w:color w:val="FF0000"/>
          <w:lang w:val="hr-HR"/>
        </w:rPr>
      </w:pPr>
      <w:r>
        <w:rPr>
          <w:rFonts w:eastAsia="Calibri" w:cs="Arial"/>
          <w:b/>
          <w:color w:val="FF0000"/>
          <w:lang w:val="hr-HR"/>
        </w:rPr>
      </w:r>
    </w:p>
    <w:p>
      <w:pPr>
        <w:pStyle w:val="T98"/>
        <w:spacing w:before="0" w:after="0"/>
        <w:jc w:val="both"/>
        <w:textAlignment w:val="baseline"/>
        <w:rPr>
          <w:rFonts w:eastAsia="Calibri" w:cs="Arial"/>
          <w:b/>
          <w:b/>
          <w:color w:val="FF0000"/>
          <w:lang w:val="hr-HR"/>
        </w:rPr>
      </w:pPr>
      <w:r>
        <w:rPr>
          <w:rFonts w:eastAsia="Calibri" w:cs="Arial"/>
          <w:b/>
          <w:color w:val="FF0000"/>
          <w:lang w:val="hr-HR"/>
        </w:rPr>
      </w:r>
    </w:p>
    <w:p>
      <w:pPr>
        <w:pStyle w:val="T98"/>
        <w:spacing w:before="0" w:after="0"/>
        <w:jc w:val="both"/>
        <w:textAlignment w:val="baseline"/>
        <w:rPr>
          <w:rFonts w:eastAsia="Calibri" w:cs="Arial"/>
          <w:b/>
          <w:b/>
          <w:color w:val="FF0000"/>
          <w:lang w:val="hr-HR"/>
        </w:rPr>
      </w:pPr>
      <w:r>
        <w:rPr>
          <w:rFonts w:eastAsia="Calibri" w:cs="Arial"/>
          <w:b/>
          <w:color w:val="FF0000"/>
          <w:lang w:val="hr-HR"/>
        </w:rPr>
      </w:r>
    </w:p>
    <w:p>
      <w:pPr>
        <w:pStyle w:val="T98"/>
        <w:spacing w:before="0" w:after="0"/>
        <w:jc w:val="both"/>
        <w:textAlignment w:val="baseline"/>
        <w:rPr>
          <w:rFonts w:eastAsia="Calibri" w:cs="Arial"/>
          <w:b/>
          <w:b/>
          <w:color w:val="FF0000"/>
          <w:lang w:val="hr-HR"/>
        </w:rPr>
      </w:pPr>
      <w:r>
        <w:rPr>
          <w:rFonts w:eastAsia="Calibri" w:cs="Arial"/>
          <w:b/>
          <w:color w:val="FF0000"/>
          <w:lang w:val="hr-HR"/>
        </w:rPr>
      </w:r>
    </w:p>
    <w:p>
      <w:pPr>
        <w:pStyle w:val="Normal"/>
        <w:numPr>
          <w:ilvl w:val="0"/>
          <w:numId w:val="15"/>
        </w:numPr>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11" w:color="000000"/>
          <w:bottom w:val="single" w:sz="4" w:space="1" w:color="000000"/>
          <w:right w:val="single" w:sz="4" w:space="4" w:color="000000"/>
        </w:pBdr>
        <w:tabs>
          <w:tab w:val="clear" w:pos="708"/>
          <w:tab w:val="left" w:pos="426" w:leader="none"/>
        </w:tabs>
        <w:spacing w:before="0" w:after="0"/>
        <w:ind w:left="426" w:hanging="284"/>
        <w:jc w:val="both"/>
        <w:textAlignment w:val="baseline"/>
        <w:rPr>
          <w:color w:val="000000"/>
          <w:lang w:val="hr-HR"/>
        </w:rPr>
      </w:pPr>
      <w:r>
        <w:rPr>
          <w:b/>
          <w:lang w:val="hr-HR"/>
        </w:rPr>
        <w:t xml:space="preserve">2. </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Istarska županija</w:t>
      </w:r>
      <w:r>
        <w:rPr>
          <w:rFonts w:cs="Times New Roman" w:ascii="Times New Roman" w:hAnsi="Times New Roman"/>
          <w:color w:val="000000"/>
          <w:sz w:val="24"/>
          <w:szCs w:val="24"/>
        </w:rPr>
        <w:t xml:space="preserve">  izvijestila je kako niz godina financijski podupire rad udruge Sigurna kuća Istra.</w:t>
      </w:r>
    </w:p>
    <w:p>
      <w:pPr>
        <w:pStyle w:val="Normal"/>
        <w:spacing w:lineRule="auto" w:line="24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000000"/>
          <w:sz w:val="24"/>
          <w:szCs w:val="24"/>
          <w:u w:val="single"/>
        </w:rPr>
        <w:t>Grad Pula</w:t>
      </w:r>
      <w:r>
        <w:rPr>
          <w:rFonts w:cs="Times New Roman" w:ascii="Times New Roman" w:hAnsi="Times New Roman"/>
          <w:color w:val="000000"/>
          <w:sz w:val="24"/>
          <w:szCs w:val="24"/>
        </w:rPr>
        <w:t xml:space="preserve"> je tijekom izvještajnog razdoblja podržao rad udruge Sigurna kuća Istra koja osigurava pomoć i podršku žrtvama nasilja putem SOS telefona, savjetovališnog rada (psihosocijalna, psihološka i pravna podrška), smještajem u sklonište na dvije lokacije, hitnim hotelskim smještajem, provođenjem preventivnih aktivnosti, promotivnih aktivnosti, edukacija, osvješćivanje javnosti putem radionica, oglašavanjem i istupima u medijima, tiskanjem i distribucijom promotivnog materijala, ažuriranjem WEB stranice te razvijanjem međuresorne suradnje.</w:t>
      </w:r>
    </w:p>
    <w:p>
      <w:pPr>
        <w:pStyle w:val="Normal"/>
        <w:spacing w:lineRule="auto" w:line="240" w:before="0" w:after="0"/>
        <w:jc w:val="both"/>
        <w:rPr/>
      </w:pPr>
      <w:r>
        <w:rPr>
          <w:rFonts w:cs="Times New Roman" w:ascii="Times New Roman" w:hAnsi="Times New Roman"/>
          <w:sz w:val="24"/>
          <w:szCs w:val="24"/>
        </w:rPr>
        <w:t xml:space="preserve">Sigurna kuća Istra je tijekom 2019. godine osigurala je smještaj u sklonište za ukupno 8 osoba, od kojih 4 žene i 4-ero djece, a hitni smještaj za ukupno 9 osoba, od kojih 4 žene i </w:t>
        <w:br/>
        <w:t xml:space="preserve">5-ero djece. Putem SOS telefona ostvareno je 28 telefonskih kontakata sa 14 korisnica. U okviru rada savjetovališta provedeno je 159savjetodavnih razgovora sa ukupno 12 korisn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Sigurna kuća Istra osigurala je smještaj u sklonište za ukupno 8 osoba, od kojih 4 žena i 4-ero djece, a hitni smještaj za 1 osobu. Putem SOS telefona ostvareno je 9 telefonskih kontakata sa 4 korisnice. U okviru rada savjetovališta provedeno je 28 savjetodavnih razgovora sa ukupno 13 koris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9. godina -  </w:t>
      </w:r>
      <w:r>
        <w:rPr>
          <w:rFonts w:cs="Times New Roman" w:ascii="Times New Roman" w:hAnsi="Times New Roman"/>
          <w:color w:val="000000"/>
          <w:sz w:val="24"/>
          <w:szCs w:val="24"/>
        </w:rPr>
        <w:t>170.000,00 kuna iz proračuna Istarske županije</w:t>
      </w:r>
    </w:p>
    <w:p>
      <w:pPr>
        <w:pStyle w:val="Normal"/>
        <w:spacing w:before="0" w:after="0"/>
        <w:ind w:left="1560" w:hanging="14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40.000,00 kuna iz proračuna Grada Pul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20. godina – </w:t>
      </w:r>
      <w:r>
        <w:rPr>
          <w:rFonts w:cs="Times New Roman" w:ascii="Times New Roman" w:hAnsi="Times New Roman"/>
          <w:color w:val="000000"/>
          <w:sz w:val="24"/>
          <w:szCs w:val="24"/>
        </w:rPr>
        <w:t xml:space="preserve">170.000,00 kuna iz proračuna Istarske županije </w:t>
      </w:r>
    </w:p>
    <w:p>
      <w:pPr>
        <w:pStyle w:val="Normal"/>
        <w:spacing w:before="0" w:after="0"/>
        <w:ind w:left="1560" w:hanging="144"/>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0.000,00 kuna iz proračuna Grada Pul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Istarska županija</w:t>
      </w:r>
      <w:r>
        <w:rPr>
          <w:rFonts w:cs="Times New Roman" w:ascii="Times New Roman" w:hAnsi="Times New Roman"/>
          <w:sz w:val="24"/>
          <w:szCs w:val="24"/>
        </w:rPr>
        <w:t xml:space="preserve"> i Povjerenstvo za ravnopravnost spolova kontinuirano surađuju sa udrugom Sigurna kuća koja vodi sklonište za žrtve nasilja u obitelji. Članica Povjerenstva za ravnopravnost spolova je koordinatorica udruge Sigurna kuća te redovito izvještava o programu rada i aktivnostima Sigurne kuć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Style w:val="Bold1"/>
          <w:color w:val="000000"/>
        </w:rPr>
      </w:pPr>
      <w:r>
        <w:rPr>
          <w:rStyle w:val="Bold1"/>
          <w:rFonts w:cs="Times New Roman" w:ascii="Times New Roman" w:hAnsi="Times New Roman"/>
          <w:color w:val="000000"/>
          <w:sz w:val="24"/>
          <w:szCs w:val="24"/>
        </w:rPr>
        <w:t>Unaprjeđenje međuresorne suradnje u području zaštite žrtava nasilja u obitelji</w:t>
      </w:r>
    </w:p>
    <w:p>
      <w:pPr>
        <w:pStyle w:val="T98"/>
        <w:spacing w:before="0" w:after="0"/>
        <w:jc w:val="both"/>
        <w:rPr>
          <w:rStyle w:val="Bold1"/>
          <w:color w:val="000000"/>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Grad Pula</w:t>
      </w:r>
      <w:r>
        <w:rPr>
          <w:rFonts w:cs="Times New Roman" w:ascii="Times New Roman" w:hAnsi="Times New Roman"/>
          <w:sz w:val="24"/>
          <w:szCs w:val="24"/>
        </w:rPr>
        <w:t xml:space="preserve"> veliki značaj pridaje unaprjeđenju međuresorne suradnje u području zaštite žrtava nasilja u obitelji. U Gradu Puli od listopada 2013. godine djeluje Vijeće za komunalnu prevenciju, a tijekom 2019. godine osnovan je Županijski tim za sprečavanje i borbu protiv nasilja nad ženama i nasilja u obitelji te su redovito ažurirana imenovanja članova tima, a održano je ukupno 5 zajedničkih sastanaka. Održano je i 55 sastanaka predstavnica udruge Sigurna kuća Istra i relevantnih institucija, centara za socijalu skrb i drugih. Tijekom 2020. godine uslijed pandemije COVID – 19 sastanci su održavani online. Održano je ukupno 5 zajedničkih sastanaka te 60 sastanaka predstavnica udruge Sigurna kuća Istra i relevantnih institucija, centara za socijalu skrb i drug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2020. godina - 14.833,11</w:t>
      </w:r>
      <w:r>
        <w:rPr>
          <w:rFonts w:cs="Times New Roman" w:ascii="Times New Roman" w:hAnsi="Times New Roman"/>
          <w:color w:val="000000"/>
          <w:sz w:val="24"/>
          <w:szCs w:val="24"/>
        </w:rPr>
        <w:t xml:space="preserve"> kuna iz proračuna Grada Pul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5"/>
        </w:numPr>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IZOBRAZBA STRUČNJAKA KOJI RADE U PODRUČJU ZAŠTITE OD NASILJA U OBITELJ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4" w:color="000000"/>
          <w:bottom w:val="single" w:sz="4" w:space="1" w:color="000000"/>
          <w:right w:val="single" w:sz="4" w:space="4" w:color="000000"/>
        </w:pBdr>
        <w:ind w:left="426" w:hanging="426"/>
        <w:jc w:val="both"/>
        <w:rPr>
          <w:rFonts w:ascii="Times New Roman" w:hAnsi="Times New Roman" w:cs="Times New Roman"/>
          <w:b/>
          <w:b/>
          <w:color w:val="FF0000"/>
          <w:sz w:val="24"/>
          <w:szCs w:val="24"/>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Provoditi intenzivnu izobrazbu predstavnika državnih tijela, nadležnih tijela jedinica područne (regionalne) samouprave i organizacija civilnog društva o problematici nasilja u obitelji i odredbama Konvencije Vijeća Europe o sprječavanju i borbi protiv nasilja nad ženama i nasilja u obitelji</w:t>
      </w:r>
    </w:p>
    <w:p>
      <w:pPr>
        <w:pStyle w:val="ListParagraph"/>
        <w:ind w:left="993" w:hanging="99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Čl. 14. Konvencije - Obrazovanje</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5. Konvencije – Usavršavanje stručnih osob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Grad Pula</w:t>
      </w:r>
      <w:r>
        <w:rPr>
          <w:rFonts w:cs="Times New Roman" w:ascii="Times New Roman" w:hAnsi="Times New Roman"/>
          <w:sz w:val="24"/>
          <w:szCs w:val="24"/>
        </w:rPr>
        <w:t xml:space="preserve"> izvijestio je kako su tijekom 2019. godine  predstavnice Sigurne kuće Istra sudjelovale na nizu edukacija vezanim uz nasilje u obitelji primjerice na 5 edukativnih radionica </w:t>
      </w:r>
      <w:r>
        <w:rPr>
          <w:rFonts w:cs="Times New Roman" w:ascii="Times New Roman" w:hAnsi="Times New Roman"/>
          <w:i/>
          <w:sz w:val="24"/>
          <w:szCs w:val="24"/>
        </w:rPr>
        <w:t xml:space="preserve">(„Moć uma“, „Emocije koje razaraju“, „Iz bespomoćnosti do moći“, „Biti zdrava i sretna bez obzira na okolnosti“, </w:t>
      </w:r>
      <w:r>
        <w:rPr>
          <w:rFonts w:cs="Times New Roman" w:ascii="Times New Roman" w:hAnsi="Times New Roman"/>
          <w:sz w:val="24"/>
          <w:szCs w:val="24"/>
        </w:rPr>
        <w:t>3 predavanja, 3 supervizije tima, na besplatnim webinarima, online stručnim skupovima i predavanjima te tematskim grupnim edukacijama iz područja pravne tematike i savjetodavnog rada sa žrtvama nasilja. Ujedno, psihologinja Sigurne kuće Istra sudjelovala je u naprednoj edukaciji u vođenju gestalt psihoterapeuta u trajanju od 10-12 mjese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dalje, tijekom 2020. godine djelatnicu Sigurne kuće Istra sudjelovale su u  3 edukacije </w:t>
      </w:r>
      <w:r>
        <w:rPr>
          <w:rFonts w:cs="Times New Roman" w:ascii="Times New Roman" w:hAnsi="Times New Roman"/>
          <w:i/>
          <w:sz w:val="24"/>
          <w:szCs w:val="24"/>
        </w:rPr>
        <w:t>(„Isto a različito“, „Teorija izbora u praksi“, „Tko upravlja našim životima“</w:t>
      </w:r>
      <w:r>
        <w:rPr>
          <w:rFonts w:cs="Times New Roman" w:ascii="Times New Roman" w:hAnsi="Times New Roman"/>
          <w:sz w:val="24"/>
          <w:szCs w:val="24"/>
        </w:rPr>
        <w:t>) i 3 supervizije, na besplatnim webinarima, online stručnim skupovima i predavanjima, primjerice. Održano je i 12 mjesečnih evaluacija od strane operativnog i organizacijskog tima te kontinuirano od strane korisnika prog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left="426" w:hanging="426"/>
        <w:jc w:val="both"/>
        <w:rPr/>
      </w:pPr>
      <w:r>
        <w:rPr>
          <w:rFonts w:cs="Times New Roman" w:ascii="Times New Roman" w:hAnsi="Times New Roman"/>
          <w:b/>
          <w:sz w:val="24"/>
          <w:szCs w:val="24"/>
        </w:rPr>
        <w:t xml:space="preserve">VII. </w:t>
        <w:tab/>
        <w:t>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1"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lineRule="auto" w:line="276"/>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u w:val="single"/>
        </w:rPr>
        <w:t>Istarska županija</w:t>
      </w:r>
      <w:r>
        <w:rPr>
          <w:rFonts w:cs="Times New Roman" w:ascii="Times New Roman" w:hAnsi="Times New Roman"/>
          <w:color w:val="000000"/>
          <w:sz w:val="24"/>
          <w:szCs w:val="24"/>
        </w:rPr>
        <w:t xml:space="preserve"> provodi aktivnosti na obilježavanju datuma vezanih uz promicanje ljudskih prava i unaprjeđenje položaja žrtava nasilja u obitelji. Povodom obilježavanja Nacionalnog dana borbe protiv nasilja nad ženama </w:t>
      </w:r>
      <w:r>
        <w:rPr>
          <w:rFonts w:cs="Times New Roman" w:ascii="Times New Roman" w:hAnsi="Times New Roman"/>
          <w:bCs/>
          <w:color w:val="000000"/>
          <w:sz w:val="24"/>
          <w:szCs w:val="24"/>
        </w:rPr>
        <w:t>21. 09. 2020. održana je online konferencija – Zajedno protiv nasilja nad ženama</w:t>
      </w:r>
      <w:r>
        <w:rPr>
          <w:rFonts w:cs="Times New Roman" w:ascii="Times New Roman" w:hAnsi="Times New Roman"/>
          <w:color w:val="000000"/>
          <w:sz w:val="24"/>
          <w:szCs w:val="24"/>
        </w:rPr>
        <w:t xml:space="preserve"> s ciljem unaprjeđenja međuresorne suradnje u području nasilja nad ženama, a kojoj su se odazvali ključni dionici (Sigurna kuća Istra, Centar za socijalnu skrb Pazin, Podružnica Obiteljski centar, Policijska uprava istarska - Odjel prevencije, predstavnici/e Istarske županije i gradova Pula, Pazin i Labin) uz podršku medija. Na konferenciji je istaknuto kao je međuresorna suradnja na području Istarske županije iznimno dobra te je posebno istaknut problem transgeneracijskog prijenosa nasilja u obitelji zbog čega je  od velike važnosti kontinuiran rad na prevenciji nasilničkog ponašanja u kojem trebaju koordinirano sudjelovati svi dionici koji se ovom temom bave te je upućen apel javnosti o postojanju društvenog problema rodno uvjetovanog nasilja i nasilja u obitelj. Istaknuto je da nasilje nad ženama i nasilje u obitelji nije privatni problem žrtve već problem cijelog društva. Ono je obavijeno brojnim stereotipima i stoga je osporavanje rodnih stereotipa te pomoć i podrška žrtvama nasilja od velike važnosti. Objava je medijski popraćena (Radio Istra, Radio Rovinj, Radio Centar Studio Poreč, Radio Medulin, Internet portali, regionalni dnevnik Glas Istre). </w:t>
      </w:r>
      <w:r>
        <w:rPr>
          <w:rFonts w:cs="Times New Roman" w:ascii="Times New Roman" w:hAnsi="Times New Roman"/>
          <w:sz w:val="24"/>
          <w:szCs w:val="24"/>
        </w:rPr>
        <w:t xml:space="preserve">Ujedno, održan je tradicionalni performans u Puli te su pušteni crni baloni u znak sjećanja na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suradnji s udrugom Sigurna kuća Istra provedene su aktivnosti na obilježavanju datuma  vezanih uz promicanje ljudskih prava i unaprjeđenje položaja žrtava nasilja u obitelji u okviru kojih je 2019. godine distribuirano cca 2.500 komada, a 2020. godine cca 500 komada promotivnog materija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Nadalje, </w:t>
      </w:r>
      <w:r>
        <w:rPr>
          <w:rFonts w:cs="Times New Roman" w:ascii="Times New Roman" w:hAnsi="Times New Roman"/>
          <w:sz w:val="24"/>
          <w:szCs w:val="24"/>
        </w:rPr>
        <w:t>od 24. 09. do 02. 10. 2020. godine održan je 3. Forum Mreže poduzetnica Jadransko-Jonske regije BPW AdrionNet . Organiziran je u dva dijela, u prvom dijelu kao znanstveni skup u suradnji s Katedrom Čakavskog sabora na temu „Žene u gospodarskom, kulturnom i društvenom životu Istre“, dok je u drugom dijelu bila tema Žensko poduzetništvo, razmjera primjera najbolje prakse u osnaživanju ženskog poduzetništva te na koji je način moguće odgovoriti na pandemiju Covid 19. Aktivna podrška županijskih institucija u promicanju i poticanju ženskog poduzetništva te naglašavanje važnosti ekonomske neovisnost žena, pridonosi postizanju rodne ravnopravnosti. Osnaživanje žena doprinosi i smanjenoj mogućnosti nasilja u obitelji, odnosno izlasku žena i djece iz nasilničke obitelji.</w:t>
      </w:r>
    </w:p>
    <w:p>
      <w:pPr>
        <w:pStyle w:val="NormalWeb"/>
        <w:shd w:fill="FFFFFF" w:val="clear"/>
        <w:spacing w:before="0" w:after="0"/>
        <w:jc w:val="both"/>
        <w:rPr>
          <w:rFonts w:ascii="Times New Roman" w:hAnsi="Times New Roman" w:cs="Times New Roman"/>
          <w:sz w:val="24"/>
          <w:szCs w:val="24"/>
        </w:rPr>
      </w:pPr>
      <w:r>
        <w:rPr>
          <w:rFonts w:cs="Times New Roman"/>
          <w:sz w:val="24"/>
          <w:szCs w:val="24"/>
        </w:rPr>
      </w:r>
    </w:p>
    <w:p>
      <w:pPr>
        <w:pStyle w:val="NormalWeb"/>
        <w:shd w:fill="FFFFFF" w:val="clear"/>
        <w:spacing w:before="0" w:after="0"/>
        <w:jc w:val="both"/>
        <w:rPr/>
      </w:pPr>
      <w:r>
        <w:rPr/>
        <w:t>Povodom obilježavanja Međunarodnog dana borbe protiv nasilja nad ženama, 25. studenoga 2020. godine održana je online sjednica Povjerenstva za ravnopravnost spolova Istarske županije na temu nasilja nad ženama i nasilja u obitelji.</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Grad Pula</w:t>
      </w:r>
      <w:r>
        <w:rPr>
          <w:rFonts w:cs="Times New Roman" w:ascii="Times New Roman" w:hAnsi="Times New Roman"/>
          <w:color w:val="000000"/>
          <w:sz w:val="24"/>
          <w:szCs w:val="24"/>
        </w:rPr>
        <w:t xml:space="preserve"> izvijestio kako je tijekom 2019. godine Sigurna kuća Istra obilježila Nacionalni dan borbe protiv nasilja nad ženama mimohodom kroz uži centar Pule te simboličkim puštanjem crnih balona. Nadalje, </w:t>
      </w:r>
      <w:r>
        <w:rPr>
          <w:rFonts w:cs="Times New Roman" w:ascii="Times New Roman" w:hAnsi="Times New Roman"/>
          <w:sz w:val="24"/>
          <w:szCs w:val="24"/>
        </w:rPr>
        <w:t xml:space="preserve">Grad Pula i Policijska uprava Istarska obilježili Dan ružičastih majica organizacijom utrke „Trkom protiv nasilja“ 27.02. u kojoj policijski službenici i učenici petih razreda pulskih osnovnih škola utrkom kroz grad u ružičastim majicama, nose poruke protiv nasilja koje su sami izradili u školi, s profesorima, uz prigodna predavanja o problematici vršnjačkog nasilja. Grad Pula – Vijeće za prevenciju kriminaliteta i Obiteljski centar obilježili 15. svibnja, Međunarodni dan obitelji uz prigodno predavanje. </w:t>
      </w:r>
      <w:r>
        <w:rPr>
          <w:rFonts w:cs="Times New Roman" w:ascii="Times New Roman" w:hAnsi="Times New Roman"/>
          <w:color w:val="000000"/>
          <w:sz w:val="24"/>
          <w:szCs w:val="24"/>
        </w:rPr>
        <w:t>Tijekom 2020. godine u</w:t>
      </w:r>
      <w:r>
        <w:rPr>
          <w:rFonts w:cs="Times New Roman" w:ascii="Times New Roman" w:hAnsi="Times New Roman"/>
          <w:sz w:val="24"/>
          <w:szCs w:val="24"/>
        </w:rPr>
        <w:t xml:space="preserve"> organizaciji Sigurne kuće Istra obilježen je Nacionalni dan borbe protiv nasilja nad ženama na Trgu Portarata. Grad Pula i Policijska uprava Istarska obilježili Dan ružičastih majica organizacijom utrke „Trkom protiv nasilja“ 26.02. startom na Forumu. Nadalje, Grad Pula – Vijeće za prevenciju kriminaliteta i Obiteljski centar obilježili su 15. svibnja, Međunarodni dan obitelji</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851"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9. godine – 18.980,00 kuna iz proračuna Istarske županije</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020. godine –   1.000,00 kuna iz proračuna Istars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lang w:val="pl-PL"/>
        </w:rPr>
        <w:t>2.</w:t>
      </w:r>
      <w:r>
        <w:rPr>
          <w:rFonts w:cs="Times New Roman" w:ascii="Times New Roman" w:hAnsi="Times New Roman"/>
          <w:sz w:val="24"/>
          <w:szCs w:val="24"/>
          <w:lang w:val="pl-PL"/>
        </w:rPr>
        <w:t xml:space="preserve"> </w:t>
        <w:tab/>
      </w:r>
      <w:r>
        <w:rPr>
          <w:rStyle w:val="Bold1"/>
          <w:rFonts w:cs="Times New Roman" w:ascii="Times New Roman" w:hAnsi="Times New Roman"/>
          <w:color w:val="000000"/>
          <w:sz w:val="24"/>
          <w:szCs w:val="24"/>
          <w:lang w:val="pl-PL"/>
        </w:rPr>
        <w:t>Osigurati dostupnost informacija o zaštiti od nasilja u obitelji</w:t>
      </w:r>
    </w:p>
    <w:p>
      <w:pPr>
        <w:pStyle w:val="Normal"/>
        <w:spacing w:before="0" w:after="0"/>
        <w:jc w:val="both"/>
        <w:rPr>
          <w:rStyle w:val="Bold1"/>
          <w:rFonts w:ascii="Times New Roman" w:hAnsi="Times New Roman" w:cs="Times New Roman"/>
          <w:color w:val="000000"/>
          <w:sz w:val="24"/>
          <w:szCs w:val="24"/>
          <w:lang w:val="pl-PL"/>
        </w:rPr>
      </w:pPr>
      <w:r>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9. Konvencije – Informacij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starska županija</w:t>
      </w:r>
      <w:r>
        <w:rPr>
          <w:rFonts w:cs="Times New Roman" w:ascii="Times New Roman" w:hAnsi="Times New Roman"/>
          <w:color w:val="000000"/>
          <w:sz w:val="24"/>
          <w:szCs w:val="24"/>
        </w:rPr>
        <w:t xml:space="preserve"> je u suradnji sa Sigurnom kućom Istra financirala izradu i tisak informativnog materijala te isti distribuirala. Utrošena financijska sredstva prikazan su u okviru mjere br. 1. </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u w:val="single"/>
        </w:rPr>
        <w:t>Grad Pula</w:t>
      </w:r>
      <w:r>
        <w:rPr>
          <w:rFonts w:cs="Times New Roman" w:ascii="Times New Roman" w:hAnsi="Times New Roman"/>
          <w:color w:val="000000"/>
          <w:sz w:val="24"/>
          <w:szCs w:val="24"/>
        </w:rPr>
        <w:t xml:space="preserve"> izvijestio je da je tijekom izvještajnog razdoblja izrađen promotivni materijal koji je, u relevantne institucije, domove zdravlja, centre za socijalnu skrb, ordinacije opće i ginekološke prakse i druge, distribuiran povodom obilježavanja važnijih datuma vezanih uz boru protiv nasilja nad žena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tab/>
      </w:r>
      <w:r>
        <w:rPr>
          <w:rFonts w:cs="Times New Roman" w:ascii="Times New Roman" w:hAnsi="Times New Roman"/>
          <w:b/>
          <w:sz w:val="24"/>
          <w:szCs w:val="24"/>
        </w:rPr>
        <w:t>Poticati medije na adekvatno prikazivanje programskih sadržaja o problematici  nasilja u obitelji, sukladno Priručniku sa smjernicama za medijsko izvještavanje o nasilju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Grad Pula</w:t>
      </w:r>
      <w:r>
        <w:rPr>
          <w:rFonts w:cs="Times New Roman" w:ascii="Times New Roman" w:hAnsi="Times New Roman"/>
          <w:sz w:val="24"/>
          <w:szCs w:val="24"/>
        </w:rPr>
        <w:t xml:space="preserve"> izvijestio je kako su tijekom 2019. godine predstavnici sudjelovali u 10 promotivnih gostovanja u radio i TV emisijama, oglašavanja u lokalnim medijima, novine Glas Istre, TV NIT i TV Nova, radio Pula. Ujedno ostvarena su i prigodna gostovanja povodom Međunarodnog dana žena, 6.3., 7.3. i 8.3. u radio i TV emisijama lokalnih postaja te je osmišljen jingle i spot. Tijekom 2020. godine predstavnici sudjelovali u 22 promotivna gostovanja u radio i TV emisijama, oglašavanja u lokalnim medijima, novine Glas Istre, TV NIT i TV Nova, radio Pul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4.   Provoditi medijske kampanje za suzbijanje nasilja na nacionalnoj i lokalnoj razini s ciljem daljnje senzibilizacije javnosti za problematiku obiteljsk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13. Konvencije – Podizanje razine svijesti</w:t>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17. Konvencije – Sudjelovanje privatnog sektora i medij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Istarska županija</w:t>
      </w:r>
      <w:r>
        <w:rPr>
          <w:rFonts w:cs="Times New Roman" w:ascii="Times New Roman" w:hAnsi="Times New Roman"/>
          <w:sz w:val="24"/>
          <w:szCs w:val="24"/>
        </w:rPr>
        <w:t xml:space="preserve"> je pripremila kampanju pod nazivom „Nema opravdanja“ čiji je cilj senzibilizacija javnosti za postojeći problem obiteljskog nasilja, prikupljanje financijskih sredstava za nabavku novog namještaja, videonadzornih kamera te financijsku pomoć korisnicama Sigurne kuće Istra. Kampanja je organizirana na način da se zbirka pjesama Ljiljane Rotar „Voljeti hoću li opet moći?“ koja tematizira nefunkcionalnu ljubavnu vezu, tiska iz sredstava Povjerenstva za ravnopravnost spolova. Uplatom na posebni račun humanitarne akcije, uplatitelji kao znak zahvale dobivaju primjerak zbirke pjesama. Aktivnosti pripreme u 2020. godini s autoricom zbirke pjesama „Voljeti hoću li opet moći“ održano nekoliko sastanaka na temu tiskanja zbirke. Nadalje, 22. prosinca 2020. godine održana je zajednička online sjednica Povjerenstva za ravnopravnost spolova Istarske županije i gradskih Povjerenstava na temu organizacije kampanj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9. godina  - 5.400,00 kuna iz proračuna Istars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 xml:space="preserve">4.2.6. </w:t>
        <w:tab/>
        <w:t>KARLOVAČ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60"/>
        </w:numPr>
        <w:tabs>
          <w:tab w:val="clear" w:pos="708"/>
          <w:tab w:val="left" w:pos="426" w:leader="none"/>
        </w:tabs>
        <w:spacing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PREVENCIJA NASILJA U OBITELJ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spacing w:before="0" w:after="0"/>
        <w:jc w:val="both"/>
        <w:textAlignment w:val="baseline"/>
        <w:rPr>
          <w:rStyle w:val="Kurziv"/>
          <w:iCs/>
          <w:color w:val="000000"/>
          <w:u w:val="single"/>
          <w:lang w:val="hr-HR"/>
        </w:rPr>
      </w:pPr>
      <w:r>
        <w:rPr>
          <w:rStyle w:val="Kurziv"/>
          <w:iCs/>
          <w:color w:val="000000"/>
          <w:u w:val="single"/>
          <w:lang w:val="hr-HR"/>
        </w:rPr>
        <w:t xml:space="preserve">Karlovačka županija </w:t>
      </w:r>
      <w:r>
        <w:rPr>
          <w:rFonts w:cs="Arial"/>
          <w:color w:val="000000"/>
          <w:lang w:val="hr-HR" w:eastAsia="ar-SA"/>
        </w:rPr>
        <w:t>svake godine raspisuje natječaje za financiranje projekata udruga koji bitno doprinose kvaliteti života najosjetljivijih skupina na cjelokupnom području županije.</w:t>
      </w:r>
    </w:p>
    <w:p>
      <w:pPr>
        <w:pStyle w:val="T98"/>
        <w:spacing w:before="0" w:after="0"/>
        <w:jc w:val="both"/>
        <w:textAlignment w:val="baseline"/>
        <w:rPr>
          <w:rStyle w:val="Kurziv"/>
          <w:iCs/>
          <w:color w:val="000000"/>
          <w:u w:val="single"/>
          <w:lang w:val="hr-HR"/>
        </w:rPr>
      </w:pPr>
      <w:r>
        <w:rPr/>
      </w:r>
    </w:p>
    <w:p>
      <w:pPr>
        <w:pStyle w:val="T98"/>
        <w:spacing w:before="0" w:after="0"/>
        <w:jc w:val="both"/>
        <w:textAlignment w:val="baseline"/>
        <w:rPr/>
      </w:pPr>
      <w:r>
        <w:rPr>
          <w:rStyle w:val="Kurziv"/>
          <w:iCs/>
          <w:color w:val="000000"/>
          <w:lang w:val="hr-HR"/>
        </w:rPr>
        <w:t xml:space="preserve">Tijekom 2019. godine Udruzi udomitelja djece i odraslih osoba „Život s osmijehom“ dodijeljena je financijska potpora (9.500,00 kuna) u svrhu edukacije udomitelja i organizacije plivanja za djecu, udruzi „Mladi pomagači“ za radionicu „Pokretanje grupe vršnjačke potpore i edukacije na temu vršnjačkog nasilja za djecu i mlade (11.000,00 kuna) te u svrhu provedbe edukacije mladih volontera o vrstama i pojavnosti nasilnih oblika ponašanja u obitelji vršnjačkim skupinama tijekom Ljetne škole mladih Društva Crvenog križa Karlovačke županije (400.000,00 kuna). </w:t>
      </w:r>
    </w:p>
    <w:p>
      <w:pPr>
        <w:pStyle w:val="T98"/>
        <w:spacing w:before="0" w:after="0"/>
        <w:jc w:val="both"/>
        <w:textAlignment w:val="baseline"/>
        <w:rPr>
          <w:rStyle w:val="Kurziv"/>
          <w:iCs/>
          <w:color w:val="000000"/>
          <w:lang w:val="hr-HR"/>
        </w:rPr>
      </w:pPr>
      <w:r>
        <w:rPr>
          <w:rStyle w:val="Kurziv"/>
          <w:iCs/>
          <w:color w:val="000000"/>
          <w:lang w:val="hr-HR"/>
        </w:rPr>
        <w:t xml:space="preserve">Tijekom 2020. godine poradi pandemije COVID – 19 obustavljeni su svi natječaji te su sredstva preusmjerena na potrebe obitelji i djece pogođene epidemijom COVID – 19. Financijski je iznosom od 430.000,00 kuna, sukladno zakonskim propisima podržan rad Društva Crvenog križa Karlovačke županije u provedbi edukacija mladih volontera o vrstama i pojavnosti nasilnih oblika ponašanja u obitelji vršnjačkim skupinama tijekom Ljetne škole mladih. Kroz rane interaktivne radionice mladi volonteri upoznali su vrste nasilja, fenomenologiju nasilnih oblika ponašanja te socijalne i komunikacijske vještine koje su nužno potrebne za kreiranje konstruktivnih odnosa sa bliskim osobama, te načine izražavanja negativnih emocija, kao i asertivnost kao preduvjet za prevenciju i sanaciju nasilnih oblika ponašanja. </w:t>
      </w:r>
    </w:p>
    <w:p>
      <w:pPr>
        <w:pStyle w:val="T98"/>
        <w:spacing w:before="0" w:after="0"/>
        <w:jc w:val="both"/>
        <w:textAlignment w:val="baseline"/>
        <w:rPr>
          <w:rStyle w:val="Kurziv"/>
          <w:iCs/>
          <w:color w:val="000000"/>
          <w:lang w:val="hr-HR"/>
        </w:rPr>
      </w:pPr>
      <w:r>
        <w:rPr/>
      </w:r>
    </w:p>
    <w:p>
      <w:pPr>
        <w:pStyle w:val="T98"/>
        <w:spacing w:before="0" w:after="0"/>
        <w:jc w:val="both"/>
        <w:textAlignment w:val="baseline"/>
        <w:rPr>
          <w:rFonts w:cs="Arial"/>
          <w:color w:val="000000"/>
          <w:lang w:val="hr-HR" w:eastAsia="ar-SA"/>
        </w:rPr>
      </w:pPr>
      <w:r>
        <w:rPr>
          <w:rFonts w:cs="Arial"/>
          <w:color w:val="000000"/>
          <w:lang w:val="hr-HR" w:eastAsia="ar-SA"/>
        </w:rPr>
        <w:t>U navedenu svrhu Karlovačka županija utrošila je ukupno 850.500,00 kuna, od čega u 2019. godini 420.500,00 kuna, a u 2020. godini 430.000,00 kuna.</w:t>
      </w:r>
    </w:p>
    <w:p>
      <w:pPr>
        <w:pStyle w:val="T98"/>
        <w:spacing w:before="0" w:after="0"/>
        <w:jc w:val="both"/>
        <w:textAlignment w:val="baseline"/>
        <w:rPr>
          <w:rFonts w:cs="Arial"/>
          <w:color w:val="000000"/>
          <w:lang w:val="hr-HR" w:eastAsia="ar-SA"/>
        </w:rPr>
      </w:pPr>
      <w:r>
        <w:rPr>
          <w:rFonts w:cs="Arial"/>
          <w:color w:val="000000"/>
          <w:lang w:val="hr-HR" w:eastAsia="ar-SA"/>
        </w:rPr>
      </w:r>
    </w:p>
    <w:p>
      <w:pPr>
        <w:pStyle w:val="T98"/>
        <w:spacing w:before="0" w:after="0"/>
        <w:jc w:val="both"/>
        <w:textAlignment w:val="baseline"/>
        <w:rPr>
          <w:rFonts w:cs="Arial"/>
          <w:color w:val="000000"/>
          <w:lang w:val="hr-HR" w:eastAsia="ar-SA"/>
        </w:rPr>
      </w:pPr>
      <w:r>
        <w:rPr>
          <w:rFonts w:cs="Arial"/>
          <w:color w:val="000000"/>
          <w:lang w:val="hr-HR" w:eastAsia="ar-SA"/>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2019. godina –  420.500,00 kuna iz proračuna Karlovač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020. godina –  430.000,00 kuna iz proračuna Karlovač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spacing w:lineRule="auto" w:line="254" w:before="0" w:after="0"/>
        <w:ind w:left="2520" w:hanging="2520"/>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5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900" w:hanging="900"/>
        <w:jc w:val="both"/>
        <w:rPr>
          <w:rFonts w:ascii="Times New Roman" w:hAnsi="Times New Roman" w:cs="Times New Roman"/>
          <w:b/>
          <w:b/>
          <w:sz w:val="24"/>
          <w:szCs w:val="24"/>
        </w:rPr>
      </w:pPr>
      <w:r>
        <w:rPr>
          <w:rFonts w:cs="Times New Roman" w:ascii="Times New Roman" w:hAnsi="Times New Roman"/>
          <w:b/>
          <w:sz w:val="24"/>
          <w:szCs w:val="24"/>
        </w:rPr>
        <w:t>Osigurati stambeno zbrinjavanje djece i odraslih osoba žrtav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u w:val="single"/>
        </w:rPr>
        <w:t xml:space="preserve">Općina Lasinja </w:t>
      </w:r>
      <w:r>
        <w:rPr>
          <w:rFonts w:cs="Times New Roman" w:ascii="Times New Roman" w:hAnsi="Times New Roman"/>
          <w:sz w:val="24"/>
          <w:szCs w:val="24"/>
        </w:rPr>
        <w:t xml:space="preserve">izvijestila je kako na raspolaganju ima jedan stan u općinskoj ugradi koji se može koristiti za privremeno stambeno zbrinjavanje u posebnim okolnostima, kao što su teška oštećenja stambenih objekata zbog požara, poplava i drugih vremenskih nepogoda te u slučaju teških zdravstvenih i socijalnih/obiteljskih neprilik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98"/>
        <w:numPr>
          <w:ilvl w:val="0"/>
          <w:numId w:val="50"/>
        </w:numPr>
        <w:pBdr>
          <w:top w:val="single" w:sz="4" w:space="1" w:color="000000"/>
          <w:left w:val="single" w:sz="4" w:space="6" w:color="000000"/>
          <w:bottom w:val="single" w:sz="4" w:space="1" w:color="000000"/>
          <w:right w:val="single" w:sz="4" w:space="4" w:color="000000"/>
        </w:pBdr>
        <w:spacing w:before="0" w:after="0"/>
        <w:ind w:left="426" w:hanging="284"/>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rlovačka županija</w:t>
      </w:r>
      <w:r>
        <w:rPr>
          <w:rFonts w:eastAsia="Times New Roman" w:cs="Times New Roman" w:ascii="Times New Roman" w:hAnsi="Times New Roman"/>
          <w:color w:val="000000"/>
          <w:sz w:val="24"/>
          <w:szCs w:val="24"/>
          <w:lang w:eastAsia="ar-SA"/>
        </w:rPr>
        <w:t xml:space="preserve"> niz godina podupire rad udruge Ženska grupa Karlovac Korak u provođenju aktivnosti pružanja pomoći svim ženama i djeci žrtvama nasilja.</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color w:val="000000"/>
          <w:sz w:val="24"/>
          <w:szCs w:val="24"/>
          <w:u w:val="single"/>
        </w:rPr>
        <w:t>Grad Karlovac</w:t>
      </w:r>
      <w:r>
        <w:rPr>
          <w:rFonts w:cs="Times New Roman" w:ascii="Times New Roman" w:hAnsi="Times New Roman"/>
          <w:color w:val="000000"/>
          <w:sz w:val="24"/>
          <w:szCs w:val="24"/>
        </w:rPr>
        <w:t xml:space="preserve"> isto kao i Karlovačka  županija niz godina osigurava financijsku potporu radu skloništa i savjetovališta udruge Ženska grupa Karlovac Korak.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100.000,00kuna iz proračuna Karlovačke županije, </w:t>
      </w:r>
    </w:p>
    <w:p>
      <w:pPr>
        <w:pStyle w:val="Normal"/>
        <w:spacing w:lineRule="auto" w:line="240" w:before="0" w:after="0"/>
        <w:ind w:left="1560" w:hanging="14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00,00 kuna iz proračuna Grada Karlov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a -  100.000,00kuna iz proračuna Karlovačke županije, </w:t>
      </w:r>
    </w:p>
    <w:p>
      <w:pPr>
        <w:pStyle w:val="Normal"/>
        <w:spacing w:before="0" w:after="0"/>
        <w:ind w:left="1560" w:hanging="15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00,00 kuna iz proračuna Grada Karlovc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 xml:space="preserve">4.2.7. </w:t>
        <w:tab/>
        <w:t>KOPRIVNIČKO – KRIŽEVAČ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spacing w:before="0" w:after="0"/>
        <w:jc w:val="both"/>
        <w:textAlignment w:val="baseline"/>
        <w:rPr/>
      </w:pPr>
      <w:r>
        <w:rPr>
          <w:rStyle w:val="Kurziv"/>
          <w:iCs/>
          <w:color w:val="000000"/>
          <w:u w:val="single"/>
          <w:lang w:val="hr-HR"/>
        </w:rPr>
        <w:t>Koprivničko-križevačka županija</w:t>
      </w:r>
      <w:r>
        <w:rPr>
          <w:rStyle w:val="Kurziv"/>
          <w:iCs/>
          <w:color w:val="000000"/>
          <w:lang w:val="hr-HR"/>
        </w:rPr>
        <w:t xml:space="preserve"> </w:t>
      </w:r>
      <w:r>
        <w:rPr>
          <w:lang w:val="hr-HR"/>
        </w:rPr>
        <w:t xml:space="preserve">financijski podržava projekt “Aktivno protiv nasilja nad ženama i nasilja u </w:t>
      </w:r>
      <w:r>
        <w:rPr>
          <w:color w:val="000000"/>
          <w:lang w:val="hr-HR"/>
        </w:rPr>
        <w:t xml:space="preserve">obitelji” te projekt „Savjetovalište za žene žrtve nasilja i žrtve obiteljskog nasilja“  kojeg provodi Udruga „HERA“ u suradnji sa Centrom za socijalnu skrb Koprivnica, Centrom za socijalnu skrb Križevci i Udrugom „Bolje sutra“ osoba s invaliditetom Grada Koprivnic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r-HR"/>
        </w:rPr>
        <w:t>Udruzi  roditelja „Korak po Korak“ – CAP za program sigurni od nasilja u 2020. godini osigurana su financijska sredstva u iznosu 3.000,00 kn.</w:t>
      </w:r>
    </w:p>
    <w:p>
      <w:pPr>
        <w:pStyle w:val="T98"/>
        <w:spacing w:before="0" w:after="0"/>
        <w:jc w:val="both"/>
        <w:textAlignment w:val="baseline"/>
        <w:rPr>
          <w:rStyle w:val="Kurziv"/>
          <w:iCs/>
          <w:color w:val="FF0000"/>
          <w:lang w:val="hr-HR"/>
        </w:rPr>
      </w:pPr>
      <w:r>
        <w:rPr>
          <w:rFonts w:cs="Times New Roman"/>
          <w:sz w:val="24"/>
          <w:szCs w:val="24"/>
          <w:lang w:val="hr-HR"/>
        </w:rPr>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pPr>
      <w:r>
        <w:rPr>
          <w:rFonts w:cs="Times New Roman" w:ascii="Times New Roman" w:hAnsi="Times New Roman"/>
          <w:sz w:val="24"/>
          <w:szCs w:val="24"/>
        </w:rPr>
        <w:t xml:space="preserve">2019. godine - 5.000,00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3.000,00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98"/>
        <w:spacing w:before="0" w:after="0"/>
        <w:jc w:val="both"/>
        <w:textAlignment w:val="baseline"/>
        <w:rPr>
          <w:rStyle w:val="Kurziv"/>
          <w:iCs/>
          <w:color w:val="FF0000"/>
          <w:u w:val="single"/>
          <w:lang w:val="hr-HR"/>
        </w:rPr>
      </w:pPr>
      <w:r>
        <w:rPr>
          <w:rFonts w:cs="Times New Roman"/>
          <w:sz w:val="24"/>
          <w:szCs w:val="24"/>
          <w:lang w:val="hr-HR"/>
        </w:rPr>
      </w:r>
    </w:p>
    <w:p>
      <w:pPr>
        <w:pStyle w:val="Normal"/>
        <w:numPr>
          <w:ilvl w:val="0"/>
          <w:numId w:val="44"/>
        </w:numPr>
        <w:spacing w:lineRule="auto" w:line="254" w:before="0" w:after="0"/>
        <w:ind w:left="426" w:hanging="426"/>
        <w:jc w:val="both"/>
        <w:rPr/>
      </w:pPr>
      <w:r>
        <w:rPr>
          <w:rFonts w:cs="Times New Roman" w:ascii="Times New Roman" w:hAnsi="Times New Roman"/>
          <w:b/>
          <w:sz w:val="24"/>
          <w:szCs w:val="24"/>
        </w:rPr>
        <w:t>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numPr>
          <w:ilvl w:val="3"/>
          <w:numId w:val="27"/>
        </w:numPr>
        <w:pBdr>
          <w:top w:val="single" w:sz="4" w:space="1" w:color="000000"/>
          <w:left w:val="single" w:sz="4" w:space="6" w:color="000000"/>
          <w:bottom w:val="single" w:sz="4" w:space="1" w:color="000000"/>
          <w:right w:val="single" w:sz="4" w:space="4" w:color="000000"/>
        </w:pBdr>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Koprivničko-križevačka županija</w:t>
      </w:r>
      <w:r>
        <w:rPr>
          <w:rFonts w:cs="Times New Roman" w:ascii="Times New Roman" w:hAnsi="Times New Roman"/>
          <w:sz w:val="24"/>
          <w:szCs w:val="24"/>
        </w:rPr>
        <w:t xml:space="preserve"> tijekom 2019. i 2020. godine poduzela je niz aktivnosti na osnivanju i uspostavi skloništa za žrtve nasilja. Nakon pregleda nekoliko objekata tijekom godine, u drugoj polovici 2019. godine pronađen objekt za kojeg se procijenilo da bi bio pogodan za smještaj žrtava obiteljskog nasilja. Krajem godine sklopljen je ugovor o najmu kuće i započelo se s nabavom potrebne opreme. T</w:t>
      </w:r>
      <w:r>
        <w:rPr>
          <w:rFonts w:cs="Times New Roman" w:ascii="Times New Roman" w:hAnsi="Times New Roman"/>
          <w:color w:val="000000"/>
          <w:sz w:val="24"/>
          <w:szCs w:val="24"/>
        </w:rPr>
        <w:t xml:space="preserve">ijekom 2020. godine provedene su aktivnosti na uređenju objekta, izvođena adaptacija i opremanje prostora s ciljem ishođenja rješenja o ispunjavanju minimalnih uvjeta za pružanje socijalnih usluga odnosno završetka priprema za početak rada. Krajem godine ishođeno pozitivno rješenje. U studenom je </w:t>
      </w:r>
      <w:r>
        <w:rPr>
          <w:rFonts w:cs="Times New Roman" w:ascii="Times New Roman" w:hAnsi="Times New Roman"/>
          <w:bCs/>
          <w:color w:val="000000"/>
          <w:sz w:val="24"/>
          <w:szCs w:val="24"/>
        </w:rPr>
        <w:t>potpisan ugovor o dodjeli bespovratnih sredstava za projekt „Novi početak“ kojeg je nositelj Županija (u</w:t>
      </w:r>
      <w:r>
        <w:rPr>
          <w:rFonts w:cs="Times New Roman" w:ascii="Times New Roman" w:hAnsi="Times New Roman"/>
          <w:color w:val="000000"/>
          <w:sz w:val="24"/>
          <w:szCs w:val="24"/>
        </w:rPr>
        <w:t>kupna vrijednost projekta iznosi 9.233.880,49 kn, financiran iz Europskog socijalnog fonda, Operativnog programa Učinkoviti ljudski potencijali).</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U sklopu projekta, između ostalog,</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zvršit će se rekonstrukcija, uređenje i opremanje prostora skloništa (kao trajnog rješenja), nabava vozila za prijevoz korisnika, pokriti troškove djelovanja privremenog skloništa za žene žrtve nasilja te usluge savjetovanja, osnaživanja i motiviranja žrtava nasilja (uključujući podršku nakon izlaska iz skrbi).</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pPr>
      <w:r>
        <w:rPr>
          <w:rFonts w:cs="Times New Roman" w:ascii="Times New Roman" w:hAnsi="Times New Roman"/>
          <w:sz w:val="24"/>
          <w:szCs w:val="24"/>
        </w:rPr>
        <w:t xml:space="preserve">2019. godine -  55.654,07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iCs/>
          <w:color w:val="000000"/>
          <w:sz w:val="24"/>
          <w:szCs w:val="24"/>
        </w:rPr>
      </w:pPr>
      <w:r>
        <w:rPr>
          <w:rFonts w:cs="Times New Roman" w:ascii="Times New Roman" w:hAnsi="Times New Roman"/>
          <w:sz w:val="24"/>
          <w:szCs w:val="24"/>
        </w:rPr>
        <w:t>2020. godine –  205.262,56 kuna iz proračuna Koprivničko-križevačke županije</w:t>
      </w:r>
      <w:r>
        <w:rPr>
          <w:rFonts w:cs="Times New Roman" w:ascii="Times New Roman" w:hAnsi="Times New Roman"/>
          <w:iCs/>
          <w:color w:val="000000"/>
          <w:sz w:val="24"/>
          <w:szCs w:val="24"/>
        </w:rPr>
        <w:t xml:space="preserve"> </w:t>
      </w:r>
    </w:p>
    <w:p>
      <w:pPr>
        <w:pStyle w:val="Normal"/>
        <w:spacing w:lineRule="auto" w:line="240" w:before="0" w:after="0"/>
        <w:ind w:left="1701" w:hanging="1701"/>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Koprivničko-križevačka županija</w:t>
      </w:r>
      <w:r>
        <w:rPr>
          <w:rFonts w:cs="Times New Roman" w:ascii="Times New Roman" w:hAnsi="Times New Roman"/>
          <w:color w:val="000000"/>
          <w:sz w:val="24"/>
          <w:szCs w:val="24"/>
        </w:rPr>
        <w:t xml:space="preserve"> izvijestila je kako je županijsko Povjerenstvo za ravnopravnost spolova </w:t>
      </w:r>
      <w:r>
        <w:rPr>
          <w:rFonts w:cs="Times New Roman" w:ascii="Times New Roman" w:hAnsi="Times New Roman"/>
          <w:sz w:val="24"/>
          <w:szCs w:val="24"/>
        </w:rPr>
        <w:t xml:space="preserve">tijekom 2019. godine održalo 6 formalnih radnih sjednica. Problematika nasilja u obitelji bila je tema svake održane sjednice, a posebice potreba osnivanja skloništa za smještaj žrtava nasilja. Na inicijativu Povjerenstva za ravnopravnost spolova Proračun Koprivničko-križevačke županije za 2019. godinu sadržavao je stavku naziva „Sigurna kuća za žrtve obiteljskog nasilja“ kojom su bila planirana sredstva u iznosu 65.000,00 kn za smještaj žrtava nasilja. Povjerenstvo za ravnopravnost spolova tijekom 2020. godine održalo je 3 formalne radne sjednice. Problematika obiteljskog nasilja tema je svake održane sjednice, a posebice potreba osnivanja skloništa za smještaj žrtava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14.512,93 kuna iz proračuna Koprivničko-križevačke županije </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20. godine –  4.833,69 kuna iz proračuna Koprivničko-križevačke županije 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4"/>
          <w:numId w:val="35"/>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567" w:hanging="425"/>
        <w:jc w:val="both"/>
        <w:rPr>
          <w:rStyle w:val="Bold1"/>
          <w:color w:val="000000"/>
        </w:rPr>
      </w:pPr>
      <w:r>
        <w:rPr>
          <w:rStyle w:val="Bold1"/>
          <w:rFonts w:cs="Times New Roman" w:ascii="Times New Roman" w:hAnsi="Times New Roman"/>
          <w:color w:val="000000"/>
          <w:sz w:val="24"/>
          <w:szCs w:val="24"/>
          <w:lang w:val="es-ES_tradnl"/>
        </w:rPr>
        <w:t>Unaprj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e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me</w:t>
      </w:r>
      <w:r>
        <w:rPr>
          <w:rStyle w:val="Bold1"/>
          <w:rFonts w:cs="Times New Roman" w:ascii="Times New Roman" w:hAnsi="Times New Roman"/>
          <w:color w:val="000000"/>
          <w:sz w:val="24"/>
          <w:szCs w:val="24"/>
        </w:rPr>
        <w:t>đ</w:t>
      </w:r>
      <w:r>
        <w:rPr>
          <w:rStyle w:val="Bold1"/>
          <w:rFonts w:cs="Times New Roman" w:ascii="Times New Roman" w:hAnsi="Times New Roman"/>
          <w:color w:val="000000"/>
          <w:sz w:val="24"/>
          <w:szCs w:val="24"/>
          <w:lang w:val="es-ES_tradnl"/>
        </w:rPr>
        <w:t>uresorn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suradnje</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podru</w:t>
      </w:r>
      <w:r>
        <w:rPr>
          <w:rStyle w:val="Bold1"/>
          <w:rFonts w:cs="Times New Roman" w:ascii="Times New Roman" w:hAnsi="Times New Roman"/>
          <w:color w:val="000000"/>
          <w:sz w:val="24"/>
          <w:szCs w:val="24"/>
        </w:rPr>
        <w:t>č</w:t>
      </w:r>
      <w:r>
        <w:rPr>
          <w:rStyle w:val="Bold1"/>
          <w:rFonts w:cs="Times New Roman" w:ascii="Times New Roman" w:hAnsi="Times New Roman"/>
          <w:color w:val="000000"/>
          <w:sz w:val="24"/>
          <w:szCs w:val="24"/>
          <w:lang w:val="es-ES_tradnl"/>
        </w:rPr>
        <w:t>j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za</w:t>
      </w:r>
      <w:r>
        <w:rPr>
          <w:rStyle w:val="Bold1"/>
          <w:rFonts w:cs="Times New Roman" w:ascii="Times New Roman" w:hAnsi="Times New Roman"/>
          <w:color w:val="000000"/>
          <w:sz w:val="24"/>
          <w:szCs w:val="24"/>
        </w:rPr>
        <w:t>š</w:t>
      </w:r>
      <w:r>
        <w:rPr>
          <w:rStyle w:val="Bold1"/>
          <w:rFonts w:cs="Times New Roman" w:ascii="Times New Roman" w:hAnsi="Times New Roman"/>
          <w:color w:val="000000"/>
          <w:sz w:val="24"/>
          <w:szCs w:val="24"/>
          <w:lang w:val="es-ES_tradnl"/>
        </w:rPr>
        <w:t>tite</w:t>
      </w:r>
      <w:r>
        <w:rPr>
          <w:rStyle w:val="Bold1"/>
          <w:rFonts w:cs="Times New Roman" w:ascii="Times New Roman" w:hAnsi="Times New Roman"/>
          <w:color w:val="000000"/>
          <w:sz w:val="24"/>
          <w:szCs w:val="24"/>
        </w:rPr>
        <w:t xml:space="preserve"> ž</w:t>
      </w:r>
      <w:r>
        <w:rPr>
          <w:rStyle w:val="Bold1"/>
          <w:rFonts w:cs="Times New Roman" w:ascii="Times New Roman" w:hAnsi="Times New Roman"/>
          <w:color w:val="000000"/>
          <w:sz w:val="24"/>
          <w:szCs w:val="24"/>
          <w:lang w:val="es-ES_tradnl"/>
        </w:rPr>
        <w:t>rtav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nasilja</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u</w:t>
      </w:r>
      <w:r>
        <w:rPr>
          <w:rStyle w:val="Bold1"/>
          <w:rFonts w:cs="Times New Roman" w:ascii="Times New Roman" w:hAnsi="Times New Roman"/>
          <w:color w:val="000000"/>
          <w:sz w:val="24"/>
          <w:szCs w:val="24"/>
        </w:rPr>
        <w:t xml:space="preserve"> </w:t>
      </w:r>
      <w:r>
        <w:rPr>
          <w:rStyle w:val="Bold1"/>
          <w:rFonts w:cs="Times New Roman" w:ascii="Times New Roman" w:hAnsi="Times New Roman"/>
          <w:color w:val="000000"/>
          <w:sz w:val="24"/>
          <w:szCs w:val="24"/>
          <w:lang w:val="es-ES_tradnl"/>
        </w:rPr>
        <w:t>obitelji</w:t>
      </w:r>
    </w:p>
    <w:p>
      <w:pPr>
        <w:pStyle w:val="T98"/>
        <w:spacing w:before="0" w:after="0"/>
        <w:jc w:val="both"/>
        <w:rPr>
          <w:rStyle w:val="Bold1"/>
          <w:color w:val="000000"/>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Koprivničko-križevačka županija </w:t>
      </w:r>
      <w:r>
        <w:rPr>
          <w:rFonts w:cs="Times New Roman" w:ascii="Times New Roman" w:hAnsi="Times New Roman"/>
          <w:color w:val="000000"/>
          <w:sz w:val="24"/>
          <w:szCs w:val="24"/>
        </w:rPr>
        <w:t xml:space="preserve">u suradnji sa županijskim Povjerenstvom za ravnopravnost spolova provodi niz aktivnosti  usmjerenih unaprjeđenju međunarodne suradnje. Dana </w:t>
      </w:r>
      <w:r>
        <w:rPr>
          <w:rFonts w:cs="Times New Roman" w:ascii="Times New Roman" w:hAnsi="Times New Roman"/>
          <w:sz w:val="24"/>
          <w:szCs w:val="24"/>
        </w:rPr>
        <w:t xml:space="preserve">8. ožujka 2019. godine povodom Međunarodnog dana žena predstavnici su sudjelovali na predstavljanju Medijskog kodeksa-vodiča za profesionalno i senzibilizirano izvještavanje o slučajevima nasilja prema ženama i femicidu u organizaciji Pravobraniteljice za ravnopravnost spolova. Nadalje, dana 4. rujna 2019. godine predsjednica udruge „HERA“ u Županijskoj upravi prezentirala je program „Mreža podrške i suradnje za žrtve i svjedoke kaznenih djela“ koji je provođen na području Koprivničko-križevačke županije. Program je kreiran s ciljem osiguravanja pružanja pomoći i podrške žrtvama i svjedocima kaznenih djela u županijama u kojima nisu osnovani odjeli za podršku žrtvama i svjedocima, a provodio se u trajanju od tri godine, odnosno od 1. siječnja 2018. do 31. prosinca 2020. godine te je financiran od strane Ministarstva pravosuđa i uprave. Dana 11. listopada 2019. godine predstavnici županije su sudjelovali na okruglom stolu „Ostvarivanje prava žrtava i svjedoka kaznenih djela i prekršaja-iskustva i izazovi u praksi u organizacije udruge „HERA“ u suradnji s Policijskom upravom koprivničko križevačkom. Okruglom stolu prisustvovalo je 20 sudionika, a razmijenjena su iskustva o postupanjima u slučajevima nasilja u obitelji. </w:t>
      </w:r>
    </w:p>
    <w:p>
      <w:pPr>
        <w:pStyle w:val="Normal"/>
        <w:spacing w:lineRule="auto" w:line="240" w:before="0" w:after="0"/>
        <w:jc w:val="both"/>
        <w:rPr/>
      </w:pPr>
      <w:r>
        <w:rPr>
          <w:rFonts w:cs="Times New Roman" w:ascii="Times New Roman" w:hAnsi="Times New Roman"/>
          <w:sz w:val="24"/>
          <w:szCs w:val="24"/>
        </w:rPr>
        <w:t xml:space="preserve">Nadalje, redovito je pružana podrška radu Povjerenstvu za ravnopravnost spolova osiguravanjem financijskih sredstava za rad kao i sudjelovanja predstavnika županijskih tijela u svim provedenim aktivnostima Povjerenstv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843" w:hanging="1843"/>
        <w:jc w:val="both"/>
        <w:rPr/>
      </w:pPr>
      <w:r>
        <w:rPr>
          <w:rFonts w:cs="Times New Roman" w:ascii="Times New Roman" w:hAnsi="Times New Roman"/>
          <w:sz w:val="24"/>
          <w:szCs w:val="24"/>
        </w:rPr>
        <w:t xml:space="preserve">2019. godine –        170,00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left="1843" w:hanging="1843"/>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2020. godine –   52.903,19 kn </w:t>
      </w:r>
      <w:r>
        <w:rPr>
          <w:rFonts w:cs="Times New Roman" w:ascii="Times New Roman" w:hAnsi="Times New Roman"/>
          <w:bCs/>
          <w:sz w:val="24"/>
          <w:szCs w:val="24"/>
        </w:rPr>
        <w:t xml:space="preserve">iz proračuna Koprivničko-križevačke županije </w:t>
      </w:r>
    </w:p>
    <w:p>
      <w:pPr>
        <w:pStyle w:val="Normal"/>
        <w:spacing w:lineRule="auto" w:line="25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5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54" w:before="0" w:after="0"/>
        <w:jc w:val="both"/>
        <w:rPr/>
      </w:pPr>
      <w:r>
        <w:rPr>
          <w:rFonts w:cs="Times New Roman" w:ascii="Times New Roman" w:hAnsi="Times New Roman"/>
          <w:b/>
          <w:color w:val="000000"/>
          <w:sz w:val="24"/>
          <w:szCs w:val="24"/>
        </w:rPr>
        <w:t>VII.   SENZIBILIZACIJA JAVNOSTI ZA PROBLEMATIKU NASILJA U OBITELJI</w:t>
      </w:r>
    </w:p>
    <w:p>
      <w:pPr>
        <w:pStyle w:val="Normal"/>
        <w:spacing w:before="0" w:after="0"/>
        <w:jc w:val="both"/>
        <w:rPr>
          <w:rStyle w:val="Bold1"/>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color w:val="000000"/>
          <w:sz w:val="24"/>
          <w:szCs w:val="24"/>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
        <w:shd w:fill="F2F2F2" w:val="clear"/>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Čl. 13. Konvencije – Podizanje razine svijesti</w:t>
      </w:r>
    </w:p>
    <w:p>
      <w:pPr>
        <w:pStyle w:val="ListParagraph"/>
        <w:spacing w:lineRule="auto" w:line="240" w:before="0" w:after="0"/>
        <w:ind w:left="0" w:hanging="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pacing w:lineRule="auto" w:line="240" w:before="0" w:after="0"/>
        <w:ind w:left="0" w:hanging="0"/>
        <w:contextualSpacing/>
        <w:jc w:val="both"/>
        <w:rPr/>
      </w:pPr>
      <w:r>
        <w:rPr>
          <w:rFonts w:cs="Times New Roman" w:ascii="Times New Roman" w:hAnsi="Times New Roman"/>
          <w:color w:val="000000"/>
          <w:sz w:val="24"/>
          <w:szCs w:val="24"/>
          <w:u w:val="single"/>
        </w:rPr>
        <w:t>Koprivničko-križevačka županija</w:t>
      </w:r>
      <w:r>
        <w:rPr>
          <w:rFonts w:cs="Times New Roman" w:ascii="Times New Roman" w:hAnsi="Times New Roman"/>
          <w:color w:val="000000"/>
          <w:sz w:val="24"/>
          <w:szCs w:val="24"/>
        </w:rPr>
        <w:t xml:space="preserve"> u</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suradnji s Povjerenstvom za ravnopravnost spolova svake godine  obilježava datume vezane uz ljudska prava i senzibiliziranje javnosti za problematiku nasilja u obitelji Međunarodni dan žena - 8. ožujka, Međunarodni dan djece žrtava nasilja - 4. lipnja, Nacionalni dan borbe protiv nasilja nad ženama - 22. rujna, Međunarodni dan borbe protiv nasilja nad ženama - 25. studenoga te Međunarodni dan ljudskih prava.</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a 27. veljače 2019. godine Povjerenstvo je obilježilo Dan ružičastih majica. Predsjednica Povjerenstva održala je predavanje učenicima u četiri osma razreda na temu nasilja, a s posebnim naglaskom na međuvršnjačko nasilje te se podijeljeni letci koje je financiralo Povjerenstvo (3.000 edukativnih letaka, koji su podijeljeni u školama na području župa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vodom Međunarodnog dana žena 7. ožujka u Gradskoj knjižnici Đurđevac organizirana je tribina na kojoj je predsjednica Povjerenstva govorila na temu „Žene uoči 8. ožujka“. Tribini je nazočilo 30 sudionika. Na sam 8. ožujka tradicionalno je provedena akcija obilježavanja Međunarodnog dana žena u suradnji s djelatnicima Policijske uprave koprivničko-križevačke. Sudionicima u prometu je dijeljeno cvijeće i edukativni materijal uz poruke na odgovorno ponašanje u prometu i kao i na poziv za aktivno sudjelovanje i zalaganje za ravnopravnost i bolji položaj že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a 4. lipnja u prostoru Županijske uprave Povjerenstvo je organiziralo obilježavanje Međunarodnog dana djece žrtve nasilja. Tematskoj sjednici sudjelovali su župan Koprivničko-križevačke županije kao i njegov zamjenik, predsjednik Županijske skupštine, pročelnice upravnih tijela Koprivničko-križevačke županije, predstavnice dječjih vrtića s područja Županije, predstavnice udruge osoba s invaliditetom Bolje sutra i dugih suradnih institucija. Razmijenjena su iskustva te doneseni određeni zaključci o potrebi osnivanja savjetovališta za roditelje, edukaciji roditelja u vrtićima te rješavanje problema vezanih uz nedostatak stručnjaka profila pedagoga i psihologa u vrtićima. Ustanovama predškolskog odgoja i obrazovanja na kraju edukacije podijeljene su puzzle koje su pripremili Povjerenstvo za ravnopravnost spolova i Udruga osoba s invaliditetom Bolje sutra. Podijeljeno 100 komada puzz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a 21. rujna obilježen je Nacionalni dan borbe protiv nasilja nad ženama kojom prigodom je  Povjerenstvo u suradnji s udrugom „HERA“, Policijskom postajom Križevci te Centrom za socijalnu skrb Križevci organiziralo u Križevcima javnu akciju senzibiliziranja javnosti na problematiku nasilja nad ženama i nasilja u obitelji. Tijekom javne akcije građanima su kroz razgovor podijeljene informacije o načinu prijave nasilja u obitelji, gdje i kome se mogu obratiti za te su dijeljeni letci i edukativni materijali. Ukupno je podijeljeno 300 letaka i drugih edukativnih materij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a 21. studenoga povodom obilježavanja Međunarodnog dana borbe protiv nasilja nad ženama organizirana je javna akcija u suradnji s udrugom „HERA“ iz Križevaca na đurđevačkoj tržnici u okviru programa „Mreža podrške i suradnje za žrtve i svjedoke kaznenih djela“ kojeg financijski podržava Ministarstvo pravosuđa. Javnoj akciji prisustvovalo 200 sudio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također su provedene aktivnosti na obilježavanju datuma vezanih uz ljudska prava i zaštitu žrtava nasilja. Tako je Povjerenstvo obilježilo Dan ružičastih majica kojom prigodom je predsjednica Povjerenstva održala interaktivno predavanje učenicima  osmih razreda Osnovne škole Đurđevac na temu nasilja, a s posebnim naglaskom na međuvršnjačko nasilje te se školama s područja Županije podijeljeni letci koje je financiralo Povjerenstvo (2.000 edukativnih letaka). Povodom obilježavanja Međunarodnog dana žena tradicionalno je provedena akcija u suradnji s djelatnicima Policijske uprave koprivničko-križevačke. Sudionicima u prometu je dijeljeno cvijeće i edukativni materijal uz poruke na odgovorno ponašanje u prometu i kao i na poziv za aktivno sudjelovanje i zalaganje za ravnopravnost i bolji položaj žena. Obilježen je i Nacionalni dan borbe protiv nasilja nad ženama kojom prigodom je Povjerenstvo u suradnji s udrugom „HERA“, Policijskom postajom Križevci te Centrom za socijalnu skrb Križevci, u Križevcima, organiziralo javnu akciju  senzibiliziranja javnosti na problematiku nasilja nad ženama i nasilja u obitelji. Tijekom javne akcije građanima su kroz razgovor podijeljene informacije o načinu prijave nasilja u obitelji, gdje i kome se mogu obratiti za te su dijeljeni letci i edukativni materijali. Akciju su podržali Koprivničko-križevačka županija, Udrugom osoba s invaliditetom „Bolje sutra“ Grada Koprivnice, Grad Križevci. Javna akcija dio je aktivnosti projekta „Aktivno protiv nasilja nad ženama i nasilja u obitelji“. Ukupno podijeljeno 2.000 letaka i drugih edukativnih materijala. Povodom obilježavanja Međunarodnog dana borbe protiv nasilja nad ženama, dana 26. studenoga, organizirana je javna akcija u suradnji s udrugom „HERA“ iz Križevaca na đurđevačkoj tržnici. Cilj akcije je bio upoznati građane s osnivanjem Nacionalnog pozivnog centra za žrtve kaznenih djela i prekršaja. Javnoj akciji prisustvovalo 100 sudionik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pPr>
      <w:r>
        <w:rPr>
          <w:rFonts w:cs="Times New Roman" w:ascii="Times New Roman" w:hAnsi="Times New Roman"/>
          <w:sz w:val="24"/>
          <w:szCs w:val="24"/>
        </w:rPr>
        <w:t xml:space="preserve">2019. godine –    20.000,00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pPr>
      <w:r>
        <w:rPr>
          <w:rFonts w:cs="Times New Roman" w:ascii="Times New Roman" w:hAnsi="Times New Roman"/>
          <w:sz w:val="24"/>
          <w:szCs w:val="24"/>
        </w:rPr>
        <w:t xml:space="preserve">2020. godine –    29.000,00 kuna iz proračuna Koprivničko-križevač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98"/>
        <w:spacing w:before="0" w:after="0"/>
        <w:jc w:val="both"/>
        <w:textAlignment w:val="baseline"/>
        <w:rPr>
          <w:rStyle w:val="Kurziv"/>
          <w:iCs/>
          <w:color w:val="FF0000"/>
          <w:u w:val="single"/>
          <w:lang w:val="hr-HR"/>
        </w:rPr>
      </w:pPr>
      <w:r>
        <w:rPr>
          <w:rFonts w:cs="Times New Roman"/>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rPr>
        <w:t>Provoditi medijske kampanje za suzbijanje obiteljskog nasilja na nacionalnoj i lokalnoj razini s ciljem daljnje senzibilizacije javnosti za problematiku obiteljskog nasilja</w:t>
      </w:r>
    </w:p>
    <w:p>
      <w:pPr>
        <w:pStyle w:val="Normal"/>
        <w:spacing w:lineRule="auto" w:line="240" w:before="0" w:after="0"/>
        <w:ind w:left="1410" w:hanging="1410"/>
        <w:jc w:val="both"/>
        <w:rPr>
          <w:rStyle w:val="Bold1"/>
          <w:rFonts w:ascii="Times New Roman" w:hAnsi="Times New Roman" w:cs="Times New Roman"/>
          <w:b w:val="false"/>
          <w:b w:val="false"/>
          <w:color w:val="000000"/>
          <w:sz w:val="24"/>
          <w:szCs w:val="24"/>
        </w:rPr>
      </w:pPr>
      <w:r>
        <w:rPr/>
      </w:r>
    </w:p>
    <w:p>
      <w:pPr>
        <w:pStyle w:val="Normal"/>
        <w:shd w:fill="F2F2F2" w:val="clear"/>
        <w:spacing w:lineRule="auto" w:line="240" w:before="0" w:after="0"/>
        <w:jc w:val="both"/>
        <w:rPr>
          <w:b/>
          <w:b/>
        </w:rPr>
      </w:pPr>
      <w:r>
        <w:rPr>
          <w:rFonts w:cs="Times New Roman" w:ascii="Times New Roman" w:hAnsi="Times New Roman"/>
          <w:b/>
          <w:sz w:val="24"/>
          <w:szCs w:val="24"/>
        </w:rPr>
        <w:t>Čl. 13. Konvencije – Podizanje razine svijesti</w:t>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17. Konvencije – Sudjelovanje privatnog sektora i med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Koprivničko-križevačka županija</w:t>
      </w:r>
      <w:r>
        <w:rPr>
          <w:rFonts w:cs="Times New Roman" w:ascii="Times New Roman" w:hAnsi="Times New Roman"/>
          <w:color w:val="000000"/>
          <w:sz w:val="24"/>
          <w:szCs w:val="24"/>
        </w:rPr>
        <w:t xml:space="preserve"> u suradnji sa županijskim Povjerenstvom za ravnopravnost spolova, </w:t>
      </w:r>
      <w:r>
        <w:rPr>
          <w:rFonts w:cs="Times New Roman" w:ascii="Times New Roman" w:hAnsi="Times New Roman"/>
          <w:sz w:val="24"/>
          <w:szCs w:val="24"/>
        </w:rPr>
        <w:t xml:space="preserve">14. veljače provela je akciju u okviru globalne kampanje „Milijarda ustaje“. U 2020. godini također je provedena akcija u okviru kampanje, a kojom prigodom su Povjerenstvo za ravnopravnost spolova i Udruga „HERA“ pozvali na nultu stopu tolerancije na nasilj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pPr>
      <w:r>
        <w:rPr>
          <w:rFonts w:cs="Times New Roman" w:ascii="Times New Roman" w:hAnsi="Times New Roman"/>
          <w:sz w:val="24"/>
          <w:szCs w:val="24"/>
        </w:rPr>
        <w:t>2019. godine –  12.500,00 kuna iz proračuna Koprivničko-križevačke županije</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20. godine -   11.000,00 kuna iz proračuna Koprivničko-križevačke županije</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rFonts w:ascii="Times New Roman" w:hAnsi="Times New Roman" w:cs="Times New Roman"/>
          <w:b/>
          <w:b/>
          <w:sz w:val="24"/>
          <w:szCs w:val="24"/>
        </w:rPr>
      </w:pPr>
      <w:r>
        <w:rPr>
          <w:rFonts w:cs="Times New Roman" w:ascii="Times New Roman" w:hAnsi="Times New Roman"/>
          <w:b/>
          <w:sz w:val="24"/>
          <w:szCs w:val="24"/>
        </w:rPr>
        <w:t xml:space="preserve">4.2.8. </w:t>
        <w:tab/>
        <w:t>KRAPINSKO – ZAGOR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3"/>
        </w:numPr>
        <w:pBdr>
          <w:top w:val="single" w:sz="4" w:space="1" w:color="000000"/>
          <w:left w:val="single" w:sz="4" w:space="5" w:color="000000"/>
          <w:bottom w:val="single" w:sz="4" w:space="1" w:color="000000"/>
          <w:right w:val="single" w:sz="4" w:space="4" w:color="000000"/>
        </w:pBd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ind w:left="990" w:hanging="99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Krapinsko-zagorska županija</w:t>
      </w:r>
      <w:r>
        <w:rPr>
          <w:rFonts w:cs="Times New Roman" w:ascii="Times New Roman" w:hAnsi="Times New Roman"/>
          <w:sz w:val="24"/>
          <w:szCs w:val="24"/>
        </w:rPr>
        <w:t xml:space="preserve"> izvijestila je kako je u okviru Mjeseca borbe protiv ovisnosti održano predavanje na temu zaštite mentalnog zdravlja kao univerzalne prevencije za sve vrste rizičnih ponaš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T98"/>
        <w:spacing w:before="0" w:after="0"/>
        <w:jc w:val="both"/>
        <w:textAlignment w:val="baseline"/>
        <w:rPr>
          <w:rFonts w:ascii="Times New Roman" w:hAnsi="Times New Roman" w:cs="Times New Roman"/>
          <w:b/>
          <w:b/>
          <w:sz w:val="24"/>
          <w:szCs w:val="24"/>
          <w:u w:val="single"/>
          <w:lang w:val="hr-HR"/>
        </w:rPr>
      </w:pPr>
      <w:r>
        <w:rPr>
          <w:rFonts w:cs="Times New Roman"/>
          <w:b/>
          <w:sz w:val="24"/>
          <w:szCs w:val="24"/>
          <w:u w:val="single"/>
          <w:lang w:val="hr-HR"/>
        </w:rPr>
      </w:r>
    </w:p>
    <w:p>
      <w:pPr>
        <w:pStyle w:val="T98"/>
        <w:spacing w:before="0" w:after="0"/>
        <w:jc w:val="both"/>
        <w:textAlignment w:val="baseline"/>
        <w:rPr/>
      </w:pPr>
      <w:r>
        <w:rPr>
          <w:u w:val="single"/>
          <w:lang w:val="hr-HR"/>
        </w:rPr>
        <w:t>Krapinsko-zagorska županija</w:t>
      </w:r>
      <w:r>
        <w:rPr/>
        <w:t xml:space="preserve"> </w:t>
      </w:r>
      <w:r>
        <w:rPr>
          <w:rStyle w:val="Kurziv"/>
          <w:iCs/>
          <w:color w:val="000000"/>
          <w:lang w:val="hr-HR"/>
        </w:rPr>
        <w:t xml:space="preserve">pruža financijsku potporu programu Centra za edukaciju, savjetovanje i istraživanje iz Zagreba koji vodi SOS telefon i Savjetovalište za žene žrtve nasilja Krapinsko-zagorske županije. </w:t>
      </w:r>
    </w:p>
    <w:p>
      <w:pPr>
        <w:pStyle w:val="Normal"/>
        <w:spacing w:lineRule="auto" w:line="240" w:before="0" w:after="0"/>
        <w:jc w:val="both"/>
        <w:rPr/>
      </w:pPr>
      <w:r>
        <w:rPr>
          <w:rFonts w:cs="Times New Roman" w:ascii="Times New Roman" w:hAnsi="Times New Roman"/>
          <w:sz w:val="24"/>
          <w:szCs w:val="24"/>
        </w:rPr>
        <w:t xml:space="preserve">Iskustva su pokazala da su najučinkovitiji preventivni programi koji se provode u suradnji odgojno - obrazovnih ustanova, zdravstvenih i socijalnih službi, medija i lokalne zajednice. U Krapinsko-zagorskoj županiji postoji vrlo dobra suradnja između svih ključnih subjekata u lokalnoj zajednici kao što su zdravstvene ustanove, centri za socijalnu skrb i Podružnica  Obiteljski centar, PU Krapinsko-zagorska, obrazovne institucije, gradska društva Crvenog križa i organizacije civilnog društva. Nadležni Upravni odjel redovitim aktivnostima poput obilježavanja značajnijih datuma, organiziranjem edukativnih tribina iz područja prevencije te osobito dobrom suradnjom sa ostalim dionicima promiče zdrave stilove života i naglašava važnost prevencije nasilja i rizičnih ponašanja. </w:t>
      </w:r>
      <w:r>
        <w:rPr>
          <w:rFonts w:cs="Times New Roman" w:ascii="Times New Roman" w:hAnsi="Times New Roman"/>
          <w:color w:val="000000"/>
          <w:sz w:val="24"/>
          <w:szCs w:val="24"/>
        </w:rPr>
        <w:t xml:space="preserve">U svrhu provedbe ove mjere Krapinsko-zagorska županija utrošila je ukupno 150.000,00 kuna, od čega u 2019. godini 75.000,00 kuna te u 2020. godini također 75.000,00 kuna. </w:t>
      </w:r>
    </w:p>
    <w:p>
      <w:pPr>
        <w:pStyle w:val="Normal"/>
        <w:spacing w:lineRule="auto" w:line="254"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Općina Veliko Trgovišće f</w:t>
      </w:r>
      <w:r>
        <w:rPr>
          <w:rFonts w:cs="Times New Roman" w:ascii="Times New Roman" w:hAnsi="Times New Roman"/>
          <w:color w:val="000000"/>
          <w:sz w:val="24"/>
          <w:szCs w:val="24"/>
        </w:rPr>
        <w:t>inancijski podupire programe koje provode dječji vrtići i Društvo naša Djeca radi osiguravanja informiranosti djece i roditelja, mogućnosti razgovora djece s odgojiteljima, rješavanja problema i zaštite djece i savladavanja straha kod djece.</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Općina Bedekovčina</w:t>
      </w:r>
      <w:r>
        <w:rPr>
          <w:rFonts w:cs="Times New Roman" w:ascii="Times New Roman" w:hAnsi="Times New Roman"/>
          <w:color w:val="000000"/>
          <w:sz w:val="24"/>
          <w:szCs w:val="24"/>
        </w:rPr>
        <w:t xml:space="preserve"> je u 2019. i 2020. godini osigurala financijska sredstva za provedbu Javnog natječaja za financiranje programa/projekata udruga od interesa za opće dobro iz proračuna Općine, Prioritetno područje 4. Socijalno uključivanje i integracija i zaštita od nasilja u obitelji (aktivnosti usmjerene suzbijanju nasilja u obitelji, putem savjetovališta, uključujući i SOS telefone za žrtve nasilja. Na navedeni natječaj nisu prijavljeni projekti u okviru kojih bi se provodile navedene aktivnosti.    </w:t>
      </w:r>
    </w:p>
    <w:p>
      <w:pPr>
        <w:pStyle w:val="Normal"/>
        <w:spacing w:lineRule="auto" w:line="25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e – </w:t>
        <w:tab/>
        <w:t xml:space="preserve">75.000,00 kuna iz proračuna Krapinsko-zagorske županije </w:t>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ab/>
        <w:t xml:space="preserve">10.000,00 kuna iz proračuna Općine Veliko Trgovišć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2020. godine -</w:t>
        <w:tab/>
        <w:t xml:space="preserve">75.000,00 kuna iz proračuna Krapinsko-zagors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0"/>
          <w:numId w:val="13"/>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ind w:left="426" w:hanging="284"/>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Krapinsko-zagorska županija</w:t>
      </w:r>
      <w:r>
        <w:rPr>
          <w:rFonts w:cs="Times New Roman" w:ascii="Times New Roman" w:hAnsi="Times New Roman"/>
          <w:sz w:val="24"/>
          <w:szCs w:val="24"/>
        </w:rPr>
        <w:t xml:space="preserve"> u 2019. godini sklopila je s Društvom Crvenog križa Krapinsko-zagorske županije Sporazum o suradnji u projektu „Sklonište za djecu i odrasle žrtve obiteljskog nasilja- NOVI POČETAK“ s ciljem da se na području Krapinsko-zagorske županije realizira osnivanje skloništa za žrtve nasilja u obitelji. Iznajmljen je zadovoljavajući objekt na adekvatnoj lokaciji te su započeti građevinski radovi i opremanje objekta. Tijekom 2020. godine na području Krapinsko-zagorske županije započela je s radom javna Ustanova Dom za žrtve nasilja u obitelji NOVI POČETAK, čiji je osnivač Krapinsko-zagorska županija, a koji pruža žrtvama nasilja u obitelji socijalnu uslugu smještaja i savjetovanja. Pomoć žrtvama nasilja u obitelji na području županije pruža se i putem SOS telefona i Savjetovališta za žene žrtve nasilja koji pruža udruga Cesi. Povjerenstvo za ravnopravnost spolova KZŽ i Županijski tim za borbu protiv nasilja nad ženama i nasilja u obitelji održali su zajednički sastanak na kojem je predstavljena nacionalna kampanja za osnaživanje žena i projekt Udruge za zaštitu i promicanje ljudskih prava „Sof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rhu provedbe ove mjere Krapinsko-zagorska županija utrošila je ukupno 1.625.000,00 kuna, od čega u 2019. godini 325.000,00 kuna te u 2020. godini 1.300.000,00 k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w:t>
        <w:tab/>
        <w:t xml:space="preserve">325.000,00 kuna iz proračuna Krapinsko-zagorske županije </w:t>
      </w:r>
    </w:p>
    <w:p>
      <w:pPr>
        <w:pStyle w:val="Normal"/>
        <w:spacing w:lineRule="auto" w:line="240" w:before="0" w:after="0"/>
        <w:ind w:left="1701" w:hanging="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1.300.000,00 kuna iz proračuna Krapinsko-zagorske županije </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lineRule="auto" w:line="240" w:before="0" w:after="0"/>
        <w:ind w:left="1701" w:hanging="170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ovjerenstvo za ravnopravnost spolova Krapinsko-zagorske županije</w:t>
      </w:r>
      <w:r>
        <w:rPr>
          <w:rFonts w:cs="Times New Roman" w:ascii="Times New Roman" w:hAnsi="Times New Roman"/>
          <w:sz w:val="24"/>
          <w:szCs w:val="24"/>
        </w:rPr>
        <w:t xml:space="preserve"> izvijestilo je kako je isto bilo u cijelosti uključeno u proces uspostave skloništa za žrtve nasilja u Županiji. Na poticaj Povjerenstva i u suradnji s istim Krapinsko-zagorska županija  je 2019. godine sklopila je Sporazum o suradnji s Društvom Crvenog križa te je iznajmljen i zadovoljavajući objekt na adekvatnoj lokaciji, a započeli su i građevinski radovi. U 2020. godini u suradnji s Povjerenstvom Krapinsko-zagorska županija osnovala je Ustanovu dom za žrtve nasilja u obitelji Novi početak te je kupljen novi objekt u cilju osiguravanja adekvatnog prostora i većeg kapaciteta smješta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apinsko-zagorska županija je za potrebe rada Povjerenstva utrošila ukupno 20.000,00 kuna od čega u 2019. godini 10.000,00 kuna te u 2020. godini također 10.000,00 k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pPr>
      <w:r>
        <w:rPr>
          <w:rFonts w:cs="Times New Roman" w:ascii="Times New Roman" w:hAnsi="Times New Roman"/>
          <w:sz w:val="24"/>
          <w:szCs w:val="24"/>
        </w:rPr>
        <w:t xml:space="preserve">2019. godine -  10.000,00 kuna iz proračuna Krapinsko-zagorske županije </w:t>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10.000,00 kuna iz proračuna Krapinsko-zagors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Style w:val="Bold1"/>
          <w:rFonts w:cs="Times New Roman" w:ascii="Times New Roman" w:hAnsi="Times New Roman"/>
          <w:color w:val="000000"/>
          <w:sz w:val="24"/>
          <w:szCs w:val="24"/>
        </w:rPr>
        <w:t xml:space="preserve">Planirati i programirati zapošljavanje žrtava nasilja u obitelji </w:t>
      </w:r>
    </w:p>
    <w:p>
      <w:pPr>
        <w:pStyle w:val="Normal"/>
        <w:spacing w:before="0" w:after="0"/>
        <w:jc w:val="both"/>
        <w:rPr>
          <w:rStyle w:val="Bold1"/>
          <w:rFonts w:ascii="Times New Roman" w:hAnsi="Times New Roman" w:cs="Times New Roman"/>
          <w:color w:val="000000"/>
          <w:sz w:val="24"/>
          <w:szCs w:val="24"/>
        </w:rPr>
      </w:pPr>
      <w:r>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 xml:space="preserve">Krapinsko-zagorska županija </w:t>
      </w:r>
      <w:r>
        <w:rPr>
          <w:rFonts w:cs="Times New Roman" w:ascii="Times New Roman" w:hAnsi="Times New Roman"/>
          <w:sz w:val="24"/>
          <w:szCs w:val="24"/>
        </w:rPr>
        <w:t xml:space="preserve">izvijestila je kako je programom rada Doma za žrtve nasilja u obitelji Novi početak, u dijelu savjetodavnog tretmana naglasak stavljen i na važnost zapošljavanja i aktivnog traženja posla te su se tijekom boravka u Domu žrtve nasilja uspjele zaposlit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0"/>
        </w:numPr>
        <w:spacing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 xml:space="preserve">PSIHOSOCIJALNI TRETMAN POČINITELJA NASILJA U OBITELJ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567" w:hanging="567"/>
        <w:jc w:val="both"/>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Kontinuirano osiguravati financijska sredstva za provođenje psihosocijalnog tretmana izvan zdravstvenih ustanova</w:t>
      </w:r>
    </w:p>
    <w:p>
      <w:pPr>
        <w:pStyle w:val="ListParagraph"/>
        <w:spacing w:before="0" w:after="0"/>
        <w:ind w:left="1410" w:hanging="14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Krapinsko-zagorska županija</w:t>
      </w:r>
      <w:r>
        <w:rPr>
          <w:rFonts w:cs="Times New Roman" w:ascii="Times New Roman" w:hAnsi="Times New Roman"/>
          <w:sz w:val="24"/>
          <w:szCs w:val="24"/>
        </w:rPr>
        <w:t xml:space="preserve"> kontinuirano putem javnih poziva i natječaja osigurava financijska sredstva za provođenje projekata i programa izvan zdravstvenih ustanova, a koji se odnose na prevenciju nasilja, rad sa žrtvama i počiniteljima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left="426" w:hanging="426"/>
        <w:jc w:val="both"/>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5"/>
        </w:numPr>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142" w:hanging="142"/>
        <w:jc w:val="both"/>
        <w:rPr>
          <w:b/>
          <w:b/>
          <w:bCs/>
          <w:color w:val="000000"/>
        </w:rPr>
      </w:pPr>
      <w:r>
        <w:rPr>
          <w:rStyle w:val="Bold1"/>
          <w:rFonts w:cs="Times New Roman" w:ascii="Times New Roman" w:hAnsi="Times New Roman"/>
          <w:color w:val="000000"/>
          <w:sz w:val="24"/>
          <w:szCs w:val="24"/>
        </w:rPr>
        <w:t>Unaprjeđenje međuresorne suradnje u području zaštite žrtava nasilja u obitelji</w:t>
      </w:r>
    </w:p>
    <w:p>
      <w:pPr>
        <w:pStyle w:val="T98"/>
        <w:spacing w:before="0" w:after="0"/>
        <w:jc w:val="both"/>
        <w:rPr>
          <w:b/>
          <w:b/>
          <w:bCs/>
          <w:color w:val="000000"/>
          <w:lang w:val="hr-HR"/>
        </w:rPr>
      </w:pPr>
      <w:r>
        <w:rPr>
          <w:b/>
          <w:bCs/>
          <w:color w:val="000000"/>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Web"/>
        <w:spacing w:before="0" w:after="0"/>
        <w:jc w:val="both"/>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Web"/>
        <w:spacing w:before="0" w:after="0"/>
        <w:jc w:val="both"/>
        <w:rPr/>
      </w:pPr>
      <w:r>
        <w:rPr>
          <w:lang w:eastAsia="en-US"/>
        </w:rPr>
        <w:t xml:space="preserve">U </w:t>
      </w:r>
      <w:r>
        <w:rPr>
          <w:u w:val="single"/>
        </w:rPr>
        <w:t>Krapinsko-zagorskoj županiji</w:t>
      </w:r>
      <w:r>
        <w:rPr/>
        <w:t xml:space="preserve"> uspostavljen je 2019. godine Županijski tim za sprečavanje i borbu protiv nasilja nad ženama i nasilja u obitelji. Podaci o imenovanim članovima redovito se ažuriraju. U 2020. godini održana su dva sastanka Županijskog tima- jedan zajednički sastanak s Povjerenstvom za ravnopravnost spolova Krapinsko-zagorske županije i jedan povodom obilježavanja Nacionalnog dana borbe protiv nasilja nad ženama (22. rujna). Sastancima redovito prisustvuju svi članovi Županijskog tima, osim u slučajevima opravdane spriječenosti. Povjerenstvo za ravnopravnost spolova Krapinsko-zagorske županije u 2020. godini održalo je tri sastanka, od kojih je jedan zajednički sa Županijskim timom na kojem je predstavljena kampanja za osnaživanje ženama i projekt Udruge za zaštitu i promicanje ljudskih prava „Sofija“. Sastanci se organiziraju  radi razmjene iskustava, stvaranja dobre prakse i rješavanja slučajeva nasilja u obitelji te radi osiguranja kontinuirane međusobne razmjene relevantnih podataka o postupanjima u slučajevima nasilja u obitelji,</w:t>
      </w:r>
    </w:p>
    <w:p>
      <w:pPr>
        <w:pStyle w:val="NormalWeb"/>
        <w:spacing w:before="0" w:after="0"/>
        <w:jc w:val="both"/>
        <w:rPr/>
      </w:pPr>
      <w:r>
        <w:rPr/>
      </w:r>
    </w:p>
    <w:p>
      <w:pPr>
        <w:pStyle w:val="NormalWeb"/>
        <w:spacing w:before="0" w:after="0"/>
        <w:jc w:val="both"/>
        <w:rPr>
          <w:lang w:eastAsia="en-US"/>
        </w:rPr>
      </w:pPr>
      <w:r>
        <w:rPr>
          <w:lang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VII. SENZIBILIZACIJA</w:t>
      </w:r>
      <w:r>
        <w:rPr>
          <w:rFonts w:cs="Times New Roman" w:ascii="Times New Roman" w:hAnsi="Times New Roman"/>
          <w:b/>
          <w:sz w:val="24"/>
          <w:szCs w:val="24"/>
        </w:rPr>
        <w:t xml:space="preserve"> JAVNOSTI ZA PROBLEMATIKU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0"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u w:val="single"/>
        </w:rPr>
        <w:t>Krapinsko-zagorska županija</w:t>
      </w:r>
      <w:r>
        <w:rPr>
          <w:rFonts w:cs="Times New Roman" w:ascii="Times New Roman" w:hAnsi="Times New Roman"/>
          <w:sz w:val="24"/>
          <w:szCs w:val="24"/>
        </w:rPr>
        <w:t xml:space="preserve"> u suradnji sa savjetodavnim tijelima, Županijskim timom za sprečavanje i borbu protiv nasilja nad ženama i nasilja u obitelji i Povjerenstvom za ravnopravnost spolova Krapinsko-zagorske županije redovito je obilježava datume vezane uz promicanje ljudskih prava i unaprjeđenje položaja žrtava nasilja u obitelji kroz medijske objave i sudjelovanja u radio emisij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odom obilježavanja Međunarodnog dana žena 8. ožujka održana je interaktivna radionica „NEVOLJE S RAVNOPRAVNOŠĆU“ u sklopu projekta „Mreža gradova i civilnog društva za suzbijanje rasizma i diskriminacije u Hrvatskoj“ te rasprava o ženama koje su svojim djelovanjem tijekom povijesti doprinijele razvoju društva, kao i upoznavanje sa mehanizmima ostvarenja rodne ravnopravnosti i boljeg statusa žena u društvu. Ovom prigodom  predstavljena je i društvena igra Fierce Wom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održana je konferencija na temu „Žene i poduzetništvo u Krapinsko-zagorskoj županiji“ u okviru koje je održana rasprava o poticanju žena na poduzetništvo i umrežavanje poduzetnica, poticanje konkurentnosti i izvrsnosti među poduzetnicama, poticanje na angažman žena na poslovima upravljanja, razmijenjena su iskustva i kreiranje novih tržišnih suradnji i prilika te provedena rasprava o mogućnostima smanjenja marginaliziranog položaja žena u poslovnom svije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žan je i okrugli stol „Zajednički napori u prevenciji nasilja u vezama mladih“ u okviru kojeg je naglasak stavljen na važnost rada s mladima na prevenciji nasilničkog ponašanja, emocionalne razine stupanja u seksualne odnose, važnosti tolerancije i prihvaćanja bez obzira na raznovrsne razl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stavnici Županije sudjelovali su na radionici  RAVNOPRAVNOST ZA SVE unutar EU projekta „Jednaka prava – jednake plaće – jednake mirovine“  u suradnji s Institutom za ravnopravnost žena i muškaraca (Belgija) na kojoj je razmatrana problematika jednakopravnih plaća i mirovina, pitanje roda i spola, utjecaj obrazovanja na problem nejednakih plaća, važnost usklađivanja obiteljskog i profesionalnog života u postizanju ravnopravnosti u svijetu rada i mirovinskog sust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eđunarodni dan borbe protiv nasilja nad ženama 25. studeni obilježen je promocijom preventivnog programa „Lily“ # RESPECTUS – SPRIJEČIMO NASILJE PREMA ŽENAMA usmjeren na sprječavanje svih oblika nasilja prema ženama, utjecaju na svijest o vlastitom angažmanu i neophodnosti stvaranja međusobne snošljivosti i uvažavanja svake ličnosti i osobnosti. Ujedno tiskani su i u suradnji sa Županijskim timom i Povjerebnstvom za ravnopravnost spolova distribuirani leci </w:t>
      </w:r>
      <w:r>
        <w:rPr>
          <w:rFonts w:cs="Times New Roman" w:ascii="Times New Roman" w:hAnsi="Times New Roman"/>
          <w:i/>
          <w:iCs/>
          <w:sz w:val="24"/>
          <w:szCs w:val="24"/>
        </w:rPr>
        <w:t>Stop nasilju, budimo ravnopravn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560" w:hanging="1560"/>
        <w:jc w:val="both"/>
        <w:rPr/>
      </w:pPr>
      <w:r>
        <w:rPr>
          <w:rFonts w:cs="Times New Roman" w:ascii="Times New Roman" w:hAnsi="Times New Roman"/>
          <w:sz w:val="24"/>
          <w:szCs w:val="24"/>
        </w:rPr>
        <w:t xml:space="preserve">2019. godine -    775,00 kuna iz proračuna Krapinsko-zagorske županije aktivnost A 102000  Donacije mladima i udrug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pPr>
      <w:r>
        <w:rPr>
          <w:rFonts w:cs="Times New Roman" w:ascii="Times New Roman" w:hAnsi="Times New Roman"/>
          <w:sz w:val="24"/>
          <w:szCs w:val="24"/>
        </w:rPr>
        <w:t>2020. godine – 2.375,00 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Krapinsko-zagorske županije aktivnost A 102000  Donacije mladima i udrugam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 xml:space="preserve">4.2.9. </w:t>
        <w:tab/>
        <w:t>LIČKO – SENJ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4"/>
        </w:numPr>
        <w:tabs>
          <w:tab w:val="clear" w:pos="708"/>
          <w:tab w:val="left" w:pos="567" w:leader="none"/>
        </w:tabs>
        <w:spacing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ZBRINJAVANJE I POTPORA ŽRTVAM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2"/>
          <w:numId w:val="35"/>
        </w:numPr>
        <w:pBdr>
          <w:top w:val="single" w:sz="4" w:space="1" w:color="000000"/>
          <w:left w:val="single" w:sz="4" w:space="5"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u w:val="single"/>
        </w:rPr>
        <w:t>Ličko-senjska županija</w:t>
      </w:r>
      <w:r>
        <w:rPr>
          <w:rFonts w:cs="Times New Roman" w:ascii="Times New Roman" w:hAnsi="Times New Roman"/>
          <w:sz w:val="24"/>
          <w:szCs w:val="24"/>
        </w:rPr>
        <w:t xml:space="preserve"> je, u cilju uspostave i osnivanja skloništa za žrtve nasilja u obitelji, tijekom izvještajnog razdoblja poduzela niz mjera i aktivnosti. Sklopljen je sporazum o suradnji sa Udrugom žena „Nit“ iz Korenice kao partnerom u provedbi aktivnosti, kupljen je objekt u cilju osiguravanja trajnog rada skloništa te osiguran rad skloništa  privremenom objektu. Sklonište je u 2020. godini dobilo rješenje o ispunjavanju minimalnih uvjeta za pružanje socijalnih usluga te je u slučaju potrebe smještaja spremno za prihvat koris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0. godine   -   540.130,39</w:t>
      </w:r>
      <w:r>
        <w:rPr/>
        <w:t xml:space="preserve"> </w:t>
      </w:r>
      <w:r>
        <w:rPr>
          <w:rFonts w:cs="Times New Roman" w:ascii="Times New Roman" w:hAnsi="Times New Roman"/>
          <w:sz w:val="24"/>
          <w:szCs w:val="24"/>
        </w:rPr>
        <w:t xml:space="preserve">kuna iz proračuna Ličko-senjs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pPr>
      <w:r>
        <w:rPr>
          <w:rFonts w:cs="Times New Roman" w:ascii="Times New Roman" w:hAnsi="Times New Roman"/>
          <w:b/>
          <w:sz w:val="24"/>
          <w:szCs w:val="24"/>
        </w:rPr>
        <w:t>VII.   SENZIBILIZACIJA JAVNOSTI ZA PROBLEMATIKU NASILJA U OBITELJI</w:t>
      </w:r>
    </w:p>
    <w:p>
      <w:pPr>
        <w:pStyle w:val="Normal"/>
        <w:spacing w:before="0" w:after="0"/>
        <w:jc w:val="both"/>
        <w:rPr>
          <w:rStyle w:val="Bold1"/>
          <w:color w:val="000000"/>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rPr>
      </w:pPr>
      <w:r>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u w:val="single"/>
        </w:rPr>
        <w:t>Ličko-senjska županija</w:t>
      </w:r>
      <w:r>
        <w:rPr>
          <w:rFonts w:cs="Times New Roman" w:ascii="Times New Roman" w:hAnsi="Times New Roman"/>
          <w:sz w:val="24"/>
          <w:szCs w:val="24"/>
        </w:rPr>
        <w:t xml:space="preserve"> je u suradnji s Povjerenstvom za ravnopravnost spolova, Policijskom upravom Ličko-senjskom, Gradom Gospićem, Županijskim timom za sprečavanje i borbu protiv nasilja nad ženama i nasilja u obitelji, Centrom za socijalnu skrb Gospić, Atletskim klubom Plitvice, Ženskom grupom „Korak“ iz Karlovca i Službom za civilnu zaštitu Gospić u obilježilo Nacionalni dan borbe protiv nasilja nad ženama - 22. rujna. Ovom prigodom postavljen je štand sa promidžbenim materijalima, brošurama (100 kom), publikacijama (150 kom), letcima (100 kom), balonima sa natpisom „Stop nasilju“ (150 kom) i ružama (120 kom) koji su dijeljeni građanima, a sve u cilju buđenja svijesti javnosti o svakodnevnom problemu nasilja nad ženama.</w:t>
      </w:r>
    </w:p>
    <w:p>
      <w:pPr>
        <w:pStyle w:val="NoSpacing"/>
        <w:jc w:val="both"/>
        <w:rPr>
          <w:rFonts w:ascii="Times New Roman" w:hAnsi="Times New Roman" w:cs="Times New Roman"/>
          <w:sz w:val="24"/>
          <w:szCs w:val="24"/>
        </w:rPr>
      </w:pPr>
      <w:r>
        <w:rPr>
          <w:rFonts w:cs="Times New Roman" w:ascii="Times New Roman" w:hAnsi="Times New Roman"/>
          <w:sz w:val="24"/>
          <w:szCs w:val="24"/>
        </w:rPr>
        <w:t>Povodom obilježavanja Međunarodnog dana borbe protiv nasilja nad ženama 25. studenoga u prostorijama Kulturno informativnog centra u Korenici, Povjerenstvo za ravnopravnost spolova Ličko-senjske i Policijska uprava Ličko-senjske županije u suradnji sa Županijskim timom za sprečavanje i borbu protiv nasilja nad ženama i nasilja u obitelji, Općinom Plitvička jezera i Turističkom zajednicom Općine Plitvička Jezera organizirala je parlaonicu. Parlaonica je organizirana na temu nasilja u partnerskim odnosima pod nazivom „Žrtva NE uzrokuje nasilje“ čime su nastavljene aktivnosti po preventivnom projektu Ministarstva unutarnjih poslova naziva „Lily“. Na parlaonici su sudjelovali učenici Srednje škole Plitvička Jezera koji su iznosili svoja mišljenja i stavove na zadanu temu. Sudionicima parlaonice uručene su prigodne nagrade (majice, kape i tenisice sa natpisom „Lily“) koje je osigurala Ličko-senjska županija, Općina Plitvička Jezera i Turistička zajednica Općine Plitvička Jezera U sklopu programa premijerno je prikazan i video spot pjesme „Dal, znaš?!“, autora Nikice Krizmanića (Dreyfuss).</w:t>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godine -   2.000,00 kuna iz proračuna Ličko-senjske župani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10. MEĐIMURSKA ŽUPANI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Calibri"/>
          <w:b/>
          <w:b/>
          <w:color w:val="FF0000"/>
          <w:sz w:val="24"/>
          <w:szCs w:val="24"/>
        </w:rPr>
      </w:pPr>
      <w:r>
        <w:rPr>
          <w:rFonts w:cs="Calibri"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u w:val="single"/>
        </w:rPr>
        <w:t>Grad Čakovec</w:t>
      </w:r>
      <w:r>
        <w:rPr>
          <w:rFonts w:cs="Times New Roman" w:ascii="Times New Roman" w:hAnsi="Times New Roman"/>
          <w:sz w:val="24"/>
          <w:szCs w:val="24"/>
        </w:rPr>
        <w:t xml:space="preserve"> izvijestio je kako kontinuirano osigurava financijska sredstva u svrhu provedbe projekata organizacija civilnog društva koje </w:t>
      </w:r>
      <w:r>
        <w:rPr>
          <w:rStyle w:val="Bold"/>
          <w:rFonts w:cs="Times New Roman" w:ascii="Times New Roman" w:hAnsi="Times New Roman"/>
          <w:sz w:val="24"/>
          <w:szCs w:val="24"/>
        </w:rPr>
        <w:t xml:space="preserve">rade na prevenciji pojave i suzbijanju različitih oblika nasilja u obitelji te provode, među ostalim, i  razne aktivnosti u cilju senzibilizacije javnosti za problematiku nasilja u obitelji, obilježavanje datuma vezanih za ljudska prava i zaštitu žrtava nasilja i drugo. </w:t>
      </w:r>
    </w:p>
    <w:p>
      <w:pPr>
        <w:pStyle w:val="Normal"/>
        <w:spacing w:before="0" w:after="0"/>
        <w:jc w:val="both"/>
        <w:rPr>
          <w:rStyle w:val="Bold"/>
          <w:rFonts w:ascii="Times New Roman" w:hAnsi="Times New Roman" w:cs="Times New Roman"/>
          <w:sz w:val="24"/>
          <w:szCs w:val="24"/>
        </w:rPr>
      </w:pPr>
      <w:r>
        <w:rPr/>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godine -    174.200,00 kuna iz proračuna Grada Čakov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godine -      86.800,00 kuna iz proračuna Grada Čakov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numPr>
          <w:ilvl w:val="0"/>
          <w:numId w:val="9"/>
        </w:numPr>
        <w:pBdr>
          <w:top w:val="single" w:sz="4" w:space="1" w:color="000000"/>
          <w:left w:val="single" w:sz="4" w:space="0" w:color="000000"/>
          <w:bottom w:val="single" w:sz="4" w:space="1" w:color="000000"/>
          <w:right w:val="single" w:sz="4" w:space="4" w:color="000000"/>
        </w:pBdr>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u w:val="single"/>
        </w:rPr>
        <w:t>Međimurska županija</w:t>
      </w:r>
      <w:r>
        <w:rPr>
          <w:rFonts w:cs="Times New Roman" w:ascii="Times New Roman" w:hAnsi="Times New Roman"/>
          <w:sz w:val="24"/>
          <w:szCs w:val="24"/>
        </w:rPr>
        <w:t xml:space="preserve"> </w:t>
      </w:r>
      <w:r>
        <w:rPr>
          <w:rFonts w:cs="Times New Roman" w:ascii="Times New Roman" w:hAnsi="Times New Roman"/>
          <w:sz w:val="24"/>
          <w:szCs w:val="24"/>
          <w:lang w:eastAsia="hr-HR"/>
        </w:rPr>
        <w:t xml:space="preserve">je 2008. godine osnovala Dom za žrtve obiteljskog nasilja „Sigurna kuća“, koji je s radom odnosno smještajem korisnika započeo u veljači 2010. godine. Dom ima smještajni kapacitet od 7 mjesta. Međimurska županija kontinuirano osigurava financijska sredstva za rad Doma. </w:t>
      </w:r>
    </w:p>
    <w:p>
      <w:pPr>
        <w:pStyle w:val="Normal"/>
        <w:spacing w:lineRule="auto" w:line="240" w:before="0" w:after="0"/>
        <w:jc w:val="both"/>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Normal"/>
        <w:spacing w:lineRule="auto" w:line="240" w:before="0" w:after="0"/>
        <w:jc w:val="both"/>
        <w:rPr/>
      </w:pPr>
      <w:r>
        <w:rPr>
          <w:rFonts w:cs="Times New Roman" w:ascii="Times New Roman" w:hAnsi="Times New Roman"/>
          <w:sz w:val="24"/>
          <w:szCs w:val="24"/>
        </w:rPr>
        <w:t xml:space="preserve">Na mrežnoj stranici Doma za žrtve obiteljskog nasilja „Sigurna kuća“ postoji </w:t>
      </w:r>
      <w:r>
        <w:rPr>
          <w:rFonts w:cs="Times New Roman" w:ascii="Times New Roman" w:hAnsi="Times New Roman"/>
          <w:i/>
          <w:sz w:val="24"/>
          <w:szCs w:val="24"/>
        </w:rPr>
        <w:t>link</w:t>
      </w:r>
      <w:r>
        <w:rPr>
          <w:rFonts w:cs="Times New Roman" w:ascii="Times New Roman" w:hAnsi="Times New Roman"/>
          <w:sz w:val="24"/>
          <w:szCs w:val="24"/>
        </w:rPr>
        <w:t xml:space="preserve"> (poveznica) </w:t>
      </w:r>
      <w:r>
        <w:rPr>
          <w:rFonts w:cs="Times New Roman" w:ascii="Times New Roman" w:hAnsi="Times New Roman"/>
          <w:i/>
          <w:sz w:val="24"/>
          <w:szCs w:val="24"/>
        </w:rPr>
        <w:t>Online savjetovanje – postavite nam pitanje</w:t>
      </w:r>
      <w:r>
        <w:rPr>
          <w:rFonts w:cs="Times New Roman" w:ascii="Times New Roman" w:hAnsi="Times New Roman"/>
          <w:sz w:val="24"/>
          <w:szCs w:val="24"/>
        </w:rPr>
        <w:t>, gdje je moguće anonimno upitati za savjet u slučaju obiteljskog nasilja. Također, na istoj su stranici (početnoj) navedeni brojevi telefona Centra za socijalnu skrb, Policijske uprave Međimurske i Centra 112 te broj mobitela ravnateljice Doma.</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sz w:val="24"/>
          <w:szCs w:val="24"/>
        </w:rPr>
        <w:t>2019. godine -   291.700,00 kuna iz proračuna Međimurske župa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godine -   292.139,97 kuna iz proračuna Međimurske župa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u w:val="single"/>
        </w:rPr>
        <w:t>Međimurska županija</w:t>
      </w:r>
      <w:r>
        <w:rPr>
          <w:rFonts w:cs="Times New Roman" w:ascii="Times New Roman" w:hAnsi="Times New Roman"/>
          <w:sz w:val="24"/>
          <w:szCs w:val="24"/>
        </w:rPr>
        <w:t xml:space="preserve"> izvijestila je kako je Županijsko povjerenstvo za ravnopravnost spolova poticalo osnivanje gradskih i općinskih povjerenstava za ravnopravnost spolova te povjerenstva za ravnopravnost spolova djeluju u gradovima Čakovec, Mursko Središće i Prelog te općinama Sveti Martin na Muri, Dekanovec, Nedelišće, Belica, Goričan, Sveti Juraj na Bregu, Sveta Marija, Mala Subotica, Gornji Mihaljevec i Vratišinec. Također, gradovi/općine osigurali su financijska sredstva za njihov rad.</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t>Utrošena sredstva</w:t>
      </w:r>
    </w:p>
    <w:p>
      <w:pPr>
        <w:pStyle w:val="Normal"/>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611" w:leader="none"/>
        </w:tabs>
        <w:spacing w:lineRule="auto" w:line="240" w:before="0" w:after="0"/>
        <w:jc w:val="both"/>
        <w:rPr/>
      </w:pPr>
      <w:r>
        <w:rPr>
          <w:rFonts w:cs="Times New Roman" w:ascii="Times New Roman" w:hAnsi="Times New Roman"/>
          <w:sz w:val="24"/>
          <w:szCs w:val="24"/>
        </w:rPr>
        <w:t>2019. godine -   2.000,00 kuna iz</w:t>
      </w:r>
      <w:r>
        <w:rPr>
          <w:rFonts w:cs="Times New Roman" w:ascii="Times New Roman" w:hAnsi="Times New Roman"/>
          <w:color w:val="FF0000"/>
          <w:sz w:val="24"/>
          <w:szCs w:val="24"/>
        </w:rPr>
        <w:t xml:space="preserve"> </w:t>
      </w:r>
      <w:r>
        <w:rPr>
          <w:rFonts w:cs="Times New Roman" w:ascii="Times New Roman" w:hAnsi="Times New Roman"/>
          <w:sz w:val="24"/>
          <w:szCs w:val="24"/>
        </w:rPr>
        <w:t>proračuna Međimurske županije</w:t>
      </w:r>
    </w:p>
    <w:p>
      <w:pPr>
        <w:pStyle w:val="Normal"/>
        <w:tabs>
          <w:tab w:val="clear" w:pos="708"/>
          <w:tab w:val="left" w:pos="661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661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2020. godine -   1.000,00 kuna iz</w:t>
      </w:r>
      <w:r>
        <w:rPr>
          <w:rFonts w:cs="Times New Roman" w:ascii="Times New Roman" w:hAnsi="Times New Roman"/>
          <w:color w:val="FF0000"/>
          <w:sz w:val="24"/>
          <w:szCs w:val="24"/>
        </w:rPr>
        <w:t xml:space="preserve"> </w:t>
      </w:r>
      <w:r>
        <w:rPr>
          <w:rFonts w:cs="Times New Roman" w:ascii="Times New Roman" w:hAnsi="Times New Roman"/>
          <w:sz w:val="24"/>
          <w:szCs w:val="24"/>
        </w:rPr>
        <w:t>proračuna Međimurske županij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b/>
          <w:b/>
          <w:bCs/>
          <w:color w:val="000000"/>
        </w:rPr>
      </w:pPr>
      <w:r>
        <w:rPr>
          <w:rStyle w:val="Bold1"/>
          <w:rFonts w:cs="Times New Roman" w:ascii="Times New Roman" w:hAnsi="Times New Roman"/>
          <w:color w:val="000000"/>
          <w:sz w:val="24"/>
          <w:szCs w:val="24"/>
        </w:rPr>
        <w:t>1.  Unaprjeđenje međuresorne suradnje u području zaštite žrtava nasilja u obitelji</w:t>
      </w:r>
    </w:p>
    <w:p>
      <w:pPr>
        <w:pStyle w:val="T98"/>
        <w:spacing w:before="0" w:after="0"/>
        <w:jc w:val="both"/>
        <w:rPr>
          <w:b/>
          <w:b/>
          <w:bCs/>
          <w:color w:val="000000"/>
          <w:lang w:val="hr-HR"/>
        </w:rPr>
      </w:pPr>
      <w:r>
        <w:rPr>
          <w:b/>
          <w:bCs/>
          <w:color w:val="000000"/>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Međimurska županija</w:t>
      </w:r>
      <w:r>
        <w:rPr>
          <w:rFonts w:cs="Times New Roman" w:ascii="Times New Roman" w:hAnsi="Times New Roman"/>
          <w:sz w:val="24"/>
          <w:szCs w:val="24"/>
        </w:rPr>
        <w:t xml:space="preserve"> putem županijskog Povjerenstva za ravnopravnost spolova surađuje s Koordinacijom za ljudska prava Međimurske županije, gradskim i općinskim povjerenstvima, Društvom socijalnih radnika Međimurja, Pravobraniteljicom za ravnopravnost spolova Republike Hrvatske, Uredom za ravnopravnost spolova Vlade Republike Hrvatske i županijskim povjerenstvima za ravnopravnost spolova na području Republike Hrvatske. Nadalje, županijsko Povjerenstvo surađuje s tijelima i čimbenicima koji programski djeluju u cilju zaštite žrtava nasilja i afirmacije njihovih prava, Policijskom upravom Međimurskom, Općinskim sudom u Čakovcu, Centrom za socijalnu skrb Čakovec, zdravstvenim i odgojno-obrazovnim ustanovama na području Međimurske županije, Zavodom za zapošljavanje – Područnom službom Čakovec, Domom za žrtve obiteljskog nasilja </w:t>
      </w:r>
      <w:r>
        <w:rPr>
          <w:rFonts w:cs="Times New Roman" w:ascii="Times New Roman" w:hAnsi="Times New Roman"/>
          <w:i/>
          <w:sz w:val="24"/>
          <w:szCs w:val="24"/>
        </w:rPr>
        <w:t>Sigurna kuća</w:t>
      </w:r>
      <w:r>
        <w:rPr>
          <w:rFonts w:cs="Times New Roman" w:ascii="Times New Roman" w:hAnsi="Times New Roman"/>
          <w:sz w:val="24"/>
          <w:szCs w:val="24"/>
        </w:rPr>
        <w:t xml:space="preserve">, Centrom za edukaciju, savjetovanje i istraživanje - CESI, Hrvatskom gospodarskom komorom – Županijskom komorom Čakovec, Hrvatskom obrtničkom komorom – Županijskom komorom Čakovec i drugima. Suradnja se ostvaruje, među ostalim, provođenjem raznih javnih akcija povodom obilježavanja datuma vezanih uz ljudska prava i senzibilizaciju javnosti za problematiku nasilja u obitelji.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8"/>
        </w:numPr>
        <w:spacing w:lineRule="auto" w:line="254" w:before="0" w:after="0"/>
        <w:ind w:left="567" w:hanging="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both"/>
        <w:rPr>
          <w:rFonts w:ascii="Times New Roman" w:hAnsi="Times New Roman" w:cs="Times New Roman"/>
          <w:sz w:val="24"/>
          <w:szCs w:val="24"/>
          <w:lang w:eastAsia="hr-HR"/>
        </w:rPr>
      </w:pPr>
      <w:r>
        <w:rPr>
          <w:rFonts w:cs="Times New Roman" w:ascii="Times New Roman" w:hAnsi="Times New Roman"/>
          <w:sz w:val="24"/>
          <w:szCs w:val="24"/>
          <w:u w:val="single"/>
        </w:rPr>
        <w:t>Međimurska županija</w:t>
      </w:r>
      <w:r>
        <w:rPr>
          <w:rFonts w:cs="Times New Roman" w:ascii="Times New Roman" w:hAnsi="Times New Roman"/>
          <w:sz w:val="24"/>
          <w:szCs w:val="24"/>
        </w:rPr>
        <w:t xml:space="preserve"> u suradnji s Povjerenstvom za ravnopravnost spolova 2019. godine obilježila je Nacionalni dan borbe protiv nasilja nad ženama predstavljanjem Povjerenstva za ravnopravnost spolova Međimurske županije, gradskih/općinskih povjerenstava, Koordinacije za ljudska prava Međimurske županije, Doma za žrtve obiteljskog nasilja </w:t>
      </w:r>
      <w:r>
        <w:rPr>
          <w:rFonts w:cs="Times New Roman" w:ascii="Times New Roman" w:hAnsi="Times New Roman"/>
          <w:i/>
          <w:sz w:val="24"/>
          <w:szCs w:val="24"/>
        </w:rPr>
        <w:t>Sigurna kuća</w:t>
      </w:r>
      <w:r>
        <w:rPr>
          <w:rFonts w:cs="Times New Roman" w:ascii="Times New Roman" w:hAnsi="Times New Roman"/>
          <w:sz w:val="24"/>
          <w:szCs w:val="24"/>
        </w:rPr>
        <w:t xml:space="preserve"> i dr. na </w:t>
      </w:r>
      <w:r>
        <w:rPr>
          <w:rFonts w:cs="Times New Roman" w:ascii="Times New Roman" w:hAnsi="Times New Roman"/>
          <w:i/>
          <w:sz w:val="24"/>
          <w:szCs w:val="24"/>
        </w:rPr>
        <w:t>Sajmu sigurnosti i prevencije</w:t>
      </w:r>
      <w:r>
        <w:rPr>
          <w:rFonts w:cs="Times New Roman" w:ascii="Times New Roman" w:hAnsi="Times New Roman"/>
          <w:sz w:val="24"/>
          <w:szCs w:val="24"/>
        </w:rPr>
        <w:t xml:space="preserve">. Osim sudjelovanja na Sajmu, istim povodom je u centru Čakovca na Trgu Republike, u vremenu od 10,00 do 11,30 sati, bio postavljen zajednički štand Povjerenstva za ravnopravnost spolova Međimurske županije i gradskih/općinskih povjerenstava, Udruge </w:t>
      </w:r>
      <w:r>
        <w:rPr>
          <w:rFonts w:cs="Times New Roman" w:ascii="Times New Roman" w:hAnsi="Times New Roman"/>
          <w:i/>
          <w:sz w:val="24"/>
          <w:szCs w:val="24"/>
        </w:rPr>
        <w:t>ZORA</w:t>
      </w:r>
      <w:r>
        <w:rPr>
          <w:rFonts w:cs="Times New Roman" w:ascii="Times New Roman" w:hAnsi="Times New Roman"/>
          <w:sz w:val="24"/>
          <w:szCs w:val="24"/>
        </w:rPr>
        <w:t>, Centra za socijalnu skrb Čakovec, Doma za zbrinjavanje žrtava obiteljskog nasilja „Sigurna kuća“ te Koordinacije za ljudska prava Međimurske županije. U obilježavanje Nacionalnog dana borbe protiv nasilja uključile su se i osnovne škole Orehovica i Domašinec.</w:t>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 suradnji sa Županijskim timom za sprečavanje i borbu protiv nasilja nad ženama i nasilja u obitelji Međimurske županije, Koordinacijom za ljudska prava Međimurske županije i Centrom za socijalnu skrb Čakovec, Povjerenstvo za ravnopravnost spolova Međimurske županije obilježilo je Međunarodni dan borbe protiv nasilja nad ženama na okruglim stolom </w:t>
      </w:r>
      <w:r>
        <w:rPr>
          <w:rFonts w:cs="Times New Roman" w:ascii="Times New Roman" w:hAnsi="Times New Roman"/>
          <w:i/>
          <w:sz w:val="24"/>
          <w:szCs w:val="24"/>
        </w:rPr>
        <w:t>Počinitelji nasilja u obitelji</w:t>
      </w:r>
      <w:r>
        <w:rPr>
          <w:rFonts w:cs="Times New Roman" w:ascii="Times New Roman" w:hAnsi="Times New Roman"/>
          <w:sz w:val="24"/>
          <w:szCs w:val="24"/>
        </w:rPr>
        <w:t>, održanog 25. studenog 2019. godine. Teme okruglog stola bile su: r</w:t>
      </w:r>
      <w:r>
        <w:rPr>
          <w:rFonts w:cs="Times New Roman" w:ascii="Times New Roman" w:hAnsi="Times New Roman"/>
          <w:sz w:val="24"/>
          <w:szCs w:val="24"/>
          <w:shd w:fill="FFFFFF" w:val="clear"/>
        </w:rPr>
        <w:t>ad Probacijske službe s počiniteljima nasilja nad ženama i nasilja u obitelji, p</w:t>
      </w:r>
      <w:r>
        <w:rPr>
          <w:rFonts w:cs="Times New Roman" w:ascii="Times New Roman" w:hAnsi="Times New Roman"/>
          <w:spacing w:val="3"/>
          <w:sz w:val="24"/>
          <w:szCs w:val="24"/>
          <w:shd w:fill="FFFFFF" w:val="clear"/>
        </w:rPr>
        <w:t>očinitelji nasilja u obitelji iz perspektive udruge za pomoć žrtvama, r</w:t>
      </w:r>
      <w:r>
        <w:rPr>
          <w:rFonts w:cs="Times New Roman" w:ascii="Times New Roman" w:hAnsi="Times New Roman"/>
          <w:sz w:val="24"/>
          <w:szCs w:val="24"/>
        </w:rPr>
        <w:t xml:space="preserve">ad s počiniteljima nasilja u obitelji u centru za socijalnu skrb te psihosocijalni tretman počinitelja nasilja u obitelji. Istim povodom, 23. studenog u centru Čakovca na Trgu Republike, bio je postavljen zajednički štand Povjerenstva za ravnopravnost spolova Međimurske županije i gradskih/općinskih povjerenstava, Udruge </w:t>
      </w:r>
      <w:r>
        <w:rPr>
          <w:rFonts w:cs="Times New Roman" w:ascii="Times New Roman" w:hAnsi="Times New Roman"/>
          <w:i/>
          <w:sz w:val="24"/>
          <w:szCs w:val="24"/>
        </w:rPr>
        <w:t>ZORA</w:t>
      </w:r>
      <w:r>
        <w:rPr>
          <w:rFonts w:cs="Times New Roman" w:ascii="Times New Roman" w:hAnsi="Times New Roman"/>
          <w:sz w:val="24"/>
          <w:szCs w:val="24"/>
        </w:rPr>
        <w:t xml:space="preserve">, Centra za socijalnu skrb Čakovec, Doma za zbrinjavanje žrtava obiteljskog nasilja „Sigurna kuća“ te Koordinacije za ljudska prava Međimurske županije. Za taj dan bilo je izrađeno 100 komada blokova za pisanje i kemijskih olovaka s porukom </w:t>
      </w:r>
      <w:r>
        <w:rPr>
          <w:rFonts w:cs="Times New Roman" w:ascii="Times New Roman" w:hAnsi="Times New Roman"/>
          <w:i/>
          <w:sz w:val="24"/>
          <w:szCs w:val="24"/>
        </w:rPr>
        <w:t xml:space="preserve">Prijavimo nasilje! </w:t>
      </w:r>
      <w:r>
        <w:rPr>
          <w:rFonts w:cs="Times New Roman" w:ascii="Times New Roman" w:hAnsi="Times New Roman"/>
          <w:sz w:val="24"/>
          <w:szCs w:val="24"/>
        </w:rPr>
        <w:t xml:space="preserve">te brojevima telefona institucija kojima se može prijaviti nasilje, a udruga </w:t>
      </w:r>
      <w:r>
        <w:rPr>
          <w:rFonts w:cs="Times New Roman" w:ascii="Times New Roman" w:hAnsi="Times New Roman"/>
          <w:i/>
          <w:sz w:val="24"/>
          <w:szCs w:val="24"/>
        </w:rPr>
        <w:t>ZORA</w:t>
      </w:r>
      <w:r>
        <w:rPr>
          <w:rFonts w:cs="Times New Roman" w:ascii="Times New Roman" w:hAnsi="Times New Roman"/>
          <w:sz w:val="24"/>
          <w:szCs w:val="24"/>
        </w:rPr>
        <w:t xml:space="preserve"> i Gradsko povjerenstvo za ravnopravnost spolova Grada Čakovca dali su izraditi narukvice s porukom nenasilja (udruga </w:t>
      </w:r>
      <w:r>
        <w:rPr>
          <w:rFonts w:cs="Times New Roman" w:ascii="Times New Roman" w:hAnsi="Times New Roman"/>
          <w:i/>
          <w:sz w:val="24"/>
          <w:szCs w:val="24"/>
        </w:rPr>
        <w:t xml:space="preserve">ZORA </w:t>
      </w:r>
      <w:r>
        <w:rPr>
          <w:rFonts w:cs="Times New Roman" w:ascii="Times New Roman" w:hAnsi="Times New Roman"/>
          <w:sz w:val="24"/>
          <w:szCs w:val="24"/>
        </w:rPr>
        <w:t xml:space="preserve">je dala izraditi 100 komada svijetlo-plavih narukvica s porukom </w:t>
      </w:r>
      <w:r>
        <w:rPr>
          <w:rFonts w:cs="Times New Roman" w:ascii="Times New Roman" w:hAnsi="Times New Roman"/>
          <w:i/>
          <w:sz w:val="24"/>
          <w:szCs w:val="24"/>
        </w:rPr>
        <w:t>Pokaži svijetu tko si</w:t>
      </w:r>
      <w:r>
        <w:rPr>
          <w:rFonts w:cs="Times New Roman" w:ascii="Times New Roman" w:hAnsi="Times New Roman"/>
          <w:sz w:val="24"/>
          <w:szCs w:val="24"/>
        </w:rPr>
        <w:t xml:space="preserve">, a Povjerenstvo za ravnopravnost spolova Grada Čakovca 100 komada narukvica s porukom </w:t>
      </w:r>
      <w:r>
        <w:rPr>
          <w:rFonts w:cs="Times New Roman" w:ascii="Times New Roman" w:hAnsi="Times New Roman"/>
          <w:i/>
          <w:sz w:val="24"/>
          <w:szCs w:val="24"/>
        </w:rPr>
        <w:t>Volim i prihvaćam sebe</w:t>
      </w:r>
      <w:r>
        <w:rPr>
          <w:rFonts w:cs="Times New Roman" w:ascii="Times New Roman" w:hAnsi="Times New Roman"/>
          <w:sz w:val="24"/>
          <w:szCs w:val="24"/>
        </w:rPr>
        <w:t xml:space="preserve">). Osim u subotu 23. studenog, u suradnji s </w:t>
      </w:r>
      <w:r>
        <w:rPr>
          <w:rFonts w:cs="Times New Roman" w:ascii="Times New Roman" w:hAnsi="Times New Roman"/>
          <w:i/>
          <w:sz w:val="24"/>
          <w:szCs w:val="24"/>
        </w:rPr>
        <w:t>Inner Wheel klubom</w:t>
      </w:r>
      <w:r>
        <w:rPr>
          <w:rFonts w:cs="Times New Roman" w:ascii="Times New Roman" w:hAnsi="Times New Roman"/>
          <w:sz w:val="24"/>
          <w:szCs w:val="24"/>
        </w:rPr>
        <w:t xml:space="preserve"> iz Preloga taj Dan se obilježio i stručnim skupom </w:t>
      </w:r>
      <w:r>
        <w:rPr>
          <w:rFonts w:cs="Times New Roman" w:ascii="Times New Roman" w:hAnsi="Times New Roman"/>
          <w:i/>
          <w:sz w:val="24"/>
          <w:szCs w:val="24"/>
        </w:rPr>
        <w:t xml:space="preserve">Život bez nasilja </w:t>
      </w:r>
      <w:r>
        <w:rPr>
          <w:rFonts w:cs="Times New Roman" w:ascii="Times New Roman" w:hAnsi="Times New Roman"/>
          <w:sz w:val="24"/>
          <w:szCs w:val="24"/>
        </w:rPr>
        <w:t xml:space="preserve">u petak 15. studenog i štandom idući dan na trgu u Prelogu. Inner Wheel klub Prelog je prikupljao donacije za rad </w:t>
      </w:r>
      <w:r>
        <w:rPr>
          <w:rFonts w:cs="Times New Roman" w:ascii="Times New Roman" w:hAnsi="Times New Roman"/>
          <w:i/>
          <w:sz w:val="24"/>
          <w:szCs w:val="24"/>
        </w:rPr>
        <w:t>Doma za žrtve obiteljskog nasilja Sigurna kuća</w:t>
      </w:r>
      <w:r>
        <w:rPr>
          <w:rFonts w:cs="Times New Roman" w:ascii="Times New Roman" w:hAnsi="Times New Roman"/>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2"/>
          <w:numId w:val="4"/>
        </w:numPr>
        <w:pBdr>
          <w:top w:val="single" w:sz="4" w:space="1" w:color="000000"/>
          <w:left w:val="single" w:sz="4" w:space="4" w:color="000000"/>
          <w:bottom w:val="single" w:sz="4" w:space="1" w:color="000000"/>
          <w:right w:val="single" w:sz="4" w:space="4" w:color="000000"/>
        </w:pBdr>
        <w:shd w:fill="D0CECE" w:val="clear"/>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SJEČKO-BARANJSKA ŽUPANI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I.    PREVENCIJ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bookmarkStart w:id="10" w:name="_Hlk73709845"/>
      <w:bookmarkEnd w:id="10"/>
      <w:r>
        <w:rPr>
          <w:rStyle w:val="Bold"/>
          <w:b/>
          <w:bCs/>
          <w:color w:val="000000"/>
          <w:lang w:val="hr-HR"/>
        </w:rPr>
        <w:t>3.</w:t>
      </w:r>
      <w:r>
        <w:rPr>
          <w:rStyle w:val="Bold"/>
          <w:bCs/>
          <w:color w:val="000000"/>
          <w:lang w:val="hr-HR"/>
        </w:rPr>
        <w:t xml:space="preserve"> </w:t>
      </w:r>
      <w:bookmarkStart w:id="11" w:name="_Hlk73709859"/>
      <w:r>
        <w:rPr>
          <w:rStyle w:val="Bold"/>
          <w:bCs/>
          <w:color w:val="000000"/>
          <w:lang w:val="hr-HR"/>
        </w:rPr>
        <w:tab/>
      </w:r>
      <w:r>
        <w:rPr>
          <w:rStyle w:val="Bold"/>
          <w:b/>
          <w:color w:val="000000"/>
          <w:lang w:val="hr-HR"/>
        </w:rPr>
        <w:t>Fin</w:t>
      </w:r>
      <w:r>
        <w:rPr>
          <w:rStyle w:val="Bold"/>
          <w:b/>
          <w:bCs/>
          <w:color w:val="000000"/>
          <w:lang w:val="hr-HR"/>
        </w:rPr>
        <w:t xml:space="preserve">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bookmarkEnd w:id="11"/>
    </w:p>
    <w:p>
      <w:pPr>
        <w:pStyle w:val="Normal"/>
        <w:shd w:fill="F2F2F2" w:val="clear"/>
        <w:spacing w:before="0" w:after="0"/>
        <w:ind w:left="1134" w:hanging="1134"/>
        <w:jc w:val="both"/>
        <w:rPr>
          <w:rFonts w:ascii="Times New Roman" w:hAnsi="Times New Roman" w:cs="Times New Roman"/>
          <w:b/>
          <w:b/>
          <w:sz w:val="24"/>
          <w:szCs w:val="24"/>
        </w:rPr>
      </w:pPr>
      <w:bookmarkStart w:id="12" w:name="_Hlk73709952"/>
      <w:bookmarkEnd w:id="12"/>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Start w:id="13" w:name="_Hlk73709845"/>
      <w:bookmarkStart w:id="14" w:name="_Hlk73709952"/>
      <w:bookmarkStart w:id="15" w:name="_Hlk73709845"/>
      <w:bookmarkStart w:id="16" w:name="_Hlk73709952"/>
      <w:bookmarkEnd w:id="15"/>
      <w:bookmarkEnd w:id="16"/>
    </w:p>
    <w:p>
      <w:pPr>
        <w:pStyle w:val="Normal"/>
        <w:spacing w:lineRule="auto" w:line="240" w:before="0" w:after="0"/>
        <w:jc w:val="both"/>
        <w:rPr/>
      </w:pPr>
      <w:r>
        <w:rPr>
          <w:rFonts w:cs="Times New Roman" w:ascii="Times New Roman" w:hAnsi="Times New Roman"/>
          <w:sz w:val="24"/>
          <w:szCs w:val="24"/>
          <w:u w:val="single"/>
        </w:rPr>
        <w:t>Osječko-baranjska županija</w:t>
      </w:r>
      <w:r>
        <w:rPr>
          <w:rFonts w:cs="Times New Roman" w:ascii="Times New Roman" w:hAnsi="Times New Roman"/>
          <w:sz w:val="24"/>
          <w:szCs w:val="24"/>
        </w:rPr>
        <w:t xml:space="preserve"> je osigurala financijska sredstva za provođenje projekata i programa organizacija civilnog društva koje rade na prevenciji pojave i suzbijanju različitih oblika nasilja u obitelji, putem savjetovališta, uključujući i SOS telefone za žrtve nasilja temeljem Prijedloga Plana financiranja programskih aktivnosti udruga sredstvima Proračuna Osječko-baranjske županije u 2019. godini. Za projekt '“Sufinanciranje troškova stambenih zajednica za mlade“ Osječko-baranjska županije je financijski podržala rad jedne organizacije civilnog društva (30.000,00 kuna), dok je za provedbu projekta „Financiranje udruga građana (iz područja socijalne skrbi)“ financijski podržala rad pet organizacija civilnog društva (29.700,00 kuna). Tijekom 2020. godine podržana je provedba projekta Savjetovalište za djecu, mlade i obitelj koji provodi Centar za nestalu i zlostavljanu djecu, organizacija civilnog društva sa područja Osječko-baranjske županije (30.000,00 kuna).</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u w:val="single"/>
        </w:rPr>
        <w:t>Grad Osijek</w:t>
      </w:r>
      <w:r>
        <w:rPr>
          <w:rFonts w:cs="Times New Roman" w:ascii="Times New Roman" w:hAnsi="Times New Roman"/>
          <w:sz w:val="24"/>
          <w:szCs w:val="24"/>
        </w:rPr>
        <w:t xml:space="preserve"> izvijestio je kako je u svom proračunu</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19. godine osigurao financijska sredstva za financiranje projekata i programa organizacija civilnog društva koja su se dodjeljivala putem javnog natječaja. Na objavljeni javni natječaj pristigla su tri projektna prijedloga vezana uz provedbu projekata na prevenciji pojave i suzbijanja različitih oblika nasilja putem savjetovališta i SOS telefona za žrtve nasilja kao i pružanja podrške i besplatne pravne pomoći. Ciljevi ovih projekata su smanjenje broja nasilja nad djecom i među djecom  i pružanje psihološke pomoći djeci i odraslima (žrtvama bilo kojeg oblika nasilja u obitelji) kao i pružanje besplatne pravne pomoći. Financiranjem ovih projekata ostvarena su dežurstva psihologa, pružena je besplatna psihološka pomoć putem Psihološkog savjetovališta, pružena je podrška i besplatna pravna pomoć socijalno ranjivim skupinama građana, izrađen je specijalizirani internetski portal putem kojega djeca, mladi, njihovi roditelji i djelatnici ustanova imaju pristup stručnim materijalima i člancima na temu nasilja, a posebice elektroničkog nasilja. Pružena je podrška u vidu individualnog i savjetodavnog rada s djecom, mladima, roditeljima te su informirani i senzibilizirani stručnjaci o potrebama za dostupnost psihosocijalnog savjetovanja kroz diseminaciju primjera dobre prakse. Unaprjeđene su psihosocijalne usluge koje se pružaju djeci, mladima i obiteljima te je povećana dostupnost usluga besplatnih savjetodavnih i edukativnih aktivn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također su osigurana financijska sredstva za projekte i programe organizacija civilnog društva koja su se dodjeljivala putem javnog natječaja. Na objavljeni javni natječaj pristigla su dva projektna prijedloga vezana uz provedbu projekata na prevenciji pojave i suzbijanja različitih oblika nasilja putem savjetovališta i SOS telefona za žrtve nasilja kao i pružanja podrške i besplatne pravne pomoći. Ciljevi ovih projekata su zaštita djece i mladih prilikom korištenja interneta i modernih tehnologija, smanjenje broja nasilja nad djecom i među djecom  i pružanje psihološke pomoći djeci i odraslima (žrtvama bilo kojeg oblika nasilja u obitelji). Financiranjem ovih projekata omogućena je dostupnost besplatne telefonske linije za savjetovanje korisnika koji su doživjeli nasilje ili su pak bili svjedoci nasilja, provedene su edukativne aktivnosti s korisnicima (djecom i mladima) te se kontinuirano s istima radilo o razumijevanju problema nasilja, načinima prevencije istoga te načinima rješavanja istoga. U prostoru Centra za nestalu i zlostavljanu djecu u Osijeku djelovalo je besplatno savjetovalište za djecu, mlade i obitelji. Savjetodavne usluge koristilo je 25 korisnika (djece i mladih) na temu prevencije nasilja i e-nasilja. U sklopu besplatne savjetodavne pomoći omogućena je besplatna savjetodavna linija, a ovu uslugu koristilo je 40 korisn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Sunce“ Društvo za psihološku pomoć kroz projekt Psihološko savjetovalište građanima grada Osijeka pružao je besplatnu psihološku pomoć. Od siječnja do prosinca 2020. pruženo je 196 usluga psihološkog savjetovanja. Usluga psihološkog savjetovanja pružena je za 65 osoba. Usluge ovog savjetovališta koristile su sve dobne skupine, najviše osobe u dobi od 18 do 29 godina te maloljetni korisnici.  Društvo je nastavilo i višegodišnju suradnju s osnovnim i srednjim školama, KBC Osijek, Centrom za socijalnu skrb Osijek te udrugama.</w:t>
      </w:r>
    </w:p>
    <w:p>
      <w:pPr>
        <w:pStyle w:val="Normal"/>
        <w:spacing w:lineRule="auto" w:line="240" w:before="0" w:after="0"/>
        <w:jc w:val="both"/>
        <w:rPr/>
      </w:pPr>
      <w:r>
        <w:rPr>
          <w:rFonts w:cs="Times New Roman" w:ascii="Times New Roman" w:hAnsi="Times New Roman"/>
          <w:sz w:val="24"/>
          <w:szCs w:val="24"/>
          <w:lang w:eastAsia="zh-CN"/>
        </w:rPr>
        <w:t>Godinu 2020. obilježila je pandemija COVID - 19, koja je usmjerila grupne aktivnosti i predavanja savjetovališta putem mrežnih veza, no nije se umanjila potreba za stručnom pomoći. Tijekom 2020. Bračno i obiteljsko savjetovalište Đakovačko-osječke nadbiskupije je pružilo oko 935 savjetodavnih sati s pojedinim osobama, bračnim parovima, roditeljima i mladima, i u suradnji s stručnim suradnicima koji najvećim dijelom volontiraju u Savjetovališt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d Osijek u suradnji s udrugama Dokkica, Nansen dijalog Centar, Volonterski centar Osijek i Udrugom za rad s mladima Breza od početka školske godine 2018./2019. započeo pilot projekt uvođenja Građanskog odgoja i obrazovanja u osnovne škole „Osijek to GOO“ . Ciljane skupine su polaznici 5. i 6. razreda osnovnih škol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Nadalje, tijekom proteklih šesnaest godina Grad Osijek pruža Bračnom i obiteljskom savjetovalištu Đakovačko-osječke nadbiskupije potporu te financira aktivnosti usmjerene radu s bračnim parovima, roditeljima i mladima. Samo unazad deset godina uz financijsku potporu Grada Osijeka u Bračnom i obiteljskom savjetovalištu provodio se projekt radionica i savjetovanja za roditelje pod nazivom Kompetentni roditelji-kompetentno dijete, a sudjelovalo je više od 1300 osoba – roditelja i njihove djece. Velika potražnja je za usluge psihoterapije i savjetovanja, tako da je 2019. ovo savjetovalište pružilo više od 600 savjetodavnih sati koje su odradili stručni suradnici psiholozi i psihoterapeuti, koji najvećim dijelom volontiraju u ustanovi, te više od  1100 savjetodavnih sati individualnog rada s pojedinim osobama, bračnim parovima, roditeljima i mladima u redovnom svakodnevnom radu.</w:t>
      </w:r>
    </w:p>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611" w:leader="none"/>
        </w:tabs>
        <w:spacing w:lineRule="auto" w:line="240" w:before="0" w:after="0"/>
        <w:jc w:val="both"/>
        <w:rPr/>
      </w:pPr>
      <w:r>
        <w:rPr>
          <w:rFonts w:cs="Times New Roman" w:ascii="Times New Roman" w:hAnsi="Times New Roman"/>
          <w:sz w:val="24"/>
          <w:szCs w:val="24"/>
        </w:rPr>
        <w:t>2019. godine -    59.700,00 kuna iz</w:t>
      </w:r>
      <w:r>
        <w:rPr>
          <w:rFonts w:cs="Times New Roman" w:ascii="Times New Roman" w:hAnsi="Times New Roman"/>
          <w:color w:val="FF0000"/>
          <w:sz w:val="24"/>
          <w:szCs w:val="24"/>
        </w:rPr>
        <w:t xml:space="preserve"> </w:t>
      </w:r>
      <w:r>
        <w:rPr>
          <w:rFonts w:cs="Times New Roman" w:ascii="Times New Roman" w:hAnsi="Times New Roman"/>
          <w:sz w:val="24"/>
          <w:szCs w:val="24"/>
        </w:rPr>
        <w:t>proračuna Osječko-baranjske županije</w:t>
      </w:r>
    </w:p>
    <w:p>
      <w:pPr>
        <w:pStyle w:val="Normal"/>
        <w:tabs>
          <w:tab w:val="clear" w:pos="708"/>
          <w:tab w:val="left" w:pos="1560" w:leader="none"/>
          <w:tab w:val="left" w:pos="1843" w:leader="none"/>
        </w:tabs>
        <w:spacing w:lineRule="auto" w:line="240" w:before="0" w:after="0"/>
        <w:ind w:left="1560" w:hanging="0"/>
        <w:jc w:val="both"/>
        <w:rPr/>
      </w:pPr>
      <w:r>
        <w:rPr>
          <w:rFonts w:cs="Times New Roman" w:ascii="Times New Roman" w:hAnsi="Times New Roman"/>
          <w:sz w:val="24"/>
          <w:szCs w:val="24"/>
        </w:rPr>
        <w:t xml:space="preserve">130.825,02 kuna iz proračuna Grada Osijeka </w:t>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godine -   30.000,00 kuna iz proračuna Osječko-baranjske županije</w:t>
      </w:r>
    </w:p>
    <w:p>
      <w:pPr>
        <w:pStyle w:val="Normal"/>
        <w:spacing w:lineRule="auto" w:line="240" w:before="0" w:after="0"/>
        <w:ind w:left="1560" w:hanging="1560"/>
        <w:jc w:val="both"/>
        <w:rPr>
          <w:rFonts w:ascii="Times New Roman" w:hAnsi="Times New Roman" w:cs="Times New Roman"/>
          <w:sz w:val="24"/>
          <w:szCs w:val="24"/>
        </w:rPr>
      </w:pPr>
      <w:r>
        <w:rPr>
          <w:rFonts w:cs="Times New Roman" w:ascii="Times New Roman" w:hAnsi="Times New Roman"/>
          <w:sz w:val="24"/>
          <w:szCs w:val="24"/>
        </w:rPr>
        <w:tab/>
        <w:t xml:space="preserve">32.000,00 kuna iz proračuna Grada Osijek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pBdr>
          <w:top w:val="single" w:sz="4" w:space="1" w:color="000000"/>
          <w:left w:val="single" w:sz="4" w:space="15" w:color="000000"/>
          <w:bottom w:val="single" w:sz="4" w:space="1" w:color="000000"/>
          <w:right w:val="single" w:sz="4" w:space="4" w:color="000000"/>
        </w:pBdr>
        <w:tabs>
          <w:tab w:val="clear" w:pos="708"/>
          <w:tab w:val="left" w:pos="426" w:leader="none"/>
        </w:tabs>
        <w:spacing w:lineRule="auto" w:line="240" w:before="0" w:after="0"/>
        <w:ind w:left="426" w:hanging="284"/>
        <w:jc w:val="both"/>
        <w:rPr>
          <w:rFonts w:ascii="Times New Roman" w:hAnsi="Times New Roman" w:cs="Times New Roman"/>
          <w:b/>
          <w:b/>
          <w:sz w:val="24"/>
          <w:szCs w:val="24"/>
        </w:rPr>
      </w:pPr>
      <w:r>
        <w:rPr>
          <w:rFonts w:cs="Times New Roman" w:ascii="Times New Roman" w:hAnsi="Times New Roman"/>
          <w:b/>
          <w:sz w:val="24"/>
          <w:szCs w:val="24"/>
        </w:rPr>
        <w:t>Osigurati stambeno zbrinjavanje djece i odraslih osoba žrtava nasilja u obitelji</w:t>
      </w:r>
    </w:p>
    <w:p>
      <w:pPr>
        <w:pStyle w:val="Normal"/>
        <w:spacing w:lineRule="auto" w:line="240" w:before="0" w:after="0"/>
        <w:ind w:left="708"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lineRule="auto" w:line="240" w:before="0" w:after="0"/>
        <w:ind w:left="851" w:hanging="851"/>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Grad Osijek</w:t>
      </w:r>
      <w:r>
        <w:rPr>
          <w:rFonts w:cs="Times New Roman" w:ascii="Times New Roman" w:hAnsi="Times New Roman"/>
          <w:sz w:val="24"/>
          <w:szCs w:val="24"/>
        </w:rPr>
        <w:t xml:space="preserve"> sukladno odredbama Odluke o davanju gradskih stanova u najam  (Službeni glasnik Grada Osijeka br. 7/11., 4/13., 11/13., 6/14., 6/15., 7/19. i 16/20.) u pravilu daje u najam stanove osobama s Liste kandidata za davanje gradskih stanova u najam, prema utvrđenom redu prvenstva. Red prvenstva za davanje u najam odgovarajućeg stana utvrđuje se prema propisanim socijalnim, materijalnim i zdravstvenim mjerilima te osobe koje su korisnici zajamčene minimalne naknade, invalidi i druge osobe u potrebi imaju prednost kod stambenog zbrinjavanja. Natječaj za utvrđivanje Liste za davanje gradskih stanova u najam raspisuje se svake 2 godine. U razdoblju od 2014. godine do danas na preporuku Centra za socijalnu skrb Osijek stambeno je zbrinuta 41 obitelj, u najvećem dijelu sukladno članku 122. stavku 3. Zakona o socijalnoj skrb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0"/>
          <w:numId w:val="6"/>
        </w:numPr>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425"/>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Osječko-baranjska županija</w:t>
      </w:r>
      <w:r>
        <w:rPr>
          <w:rFonts w:cs="Times New Roman" w:ascii="Times New Roman" w:hAnsi="Times New Roman"/>
          <w:sz w:val="24"/>
          <w:szCs w:val="24"/>
        </w:rPr>
        <w:t xml:space="preserve"> niz godina osigurava financijsku potporu skloništa za žrtve nasilja koje vodi Centar za profesionalnu rehabilitaciju Osijek.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611" w:leader="none"/>
        </w:tabs>
        <w:spacing w:lineRule="auto" w:line="240" w:before="0" w:after="0"/>
        <w:jc w:val="both"/>
        <w:rPr/>
      </w:pPr>
      <w:r>
        <w:rPr>
          <w:rFonts w:cs="Times New Roman" w:ascii="Times New Roman" w:hAnsi="Times New Roman"/>
          <w:sz w:val="24"/>
          <w:szCs w:val="24"/>
        </w:rPr>
        <w:t>2019. godine -   50.000,00 kuna iz</w:t>
      </w:r>
      <w:r>
        <w:rPr>
          <w:rFonts w:cs="Times New Roman" w:ascii="Times New Roman" w:hAnsi="Times New Roman"/>
          <w:color w:val="FF0000"/>
          <w:sz w:val="24"/>
          <w:szCs w:val="24"/>
        </w:rPr>
        <w:t xml:space="preserve"> </w:t>
      </w:r>
      <w:r>
        <w:rPr>
          <w:rFonts w:cs="Times New Roman" w:ascii="Times New Roman" w:hAnsi="Times New Roman"/>
          <w:sz w:val="24"/>
          <w:szCs w:val="24"/>
        </w:rPr>
        <w:t>proračuna Osječko-baranjske županije</w:t>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godine -   10.000,00 kuna iz proračuna Osječko-baranjske županije</w:t>
      </w:r>
    </w:p>
    <w:p>
      <w:pPr>
        <w:pStyle w:val="Normal"/>
        <w:spacing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ind w:left="426" w:hanging="426"/>
        <w:jc w:val="both"/>
        <w:rPr/>
      </w:pPr>
      <w:r>
        <w:rPr>
          <w:rFonts w:cs="Times New Roman" w:ascii="Times New Roman" w:hAnsi="Times New Roman"/>
          <w:b/>
          <w:sz w:val="24"/>
          <w:szCs w:val="24"/>
        </w:rPr>
        <w:t xml:space="preserve">V. </w:t>
        <w:tab/>
        <w:t>UNAPRJEĐENJE MEĐURESORNE SURADNJE</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6"/>
        </w:numPr>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Fonts w:ascii="Times New Roman" w:hAnsi="Times New Roman" w:cs="Times New Roman"/>
          <w:b/>
          <w:b/>
          <w:bCs/>
          <w:color w:val="000000"/>
          <w:sz w:val="24"/>
          <w:szCs w:val="24"/>
          <w:lang w:val="es-ES_tradnl"/>
        </w:rPr>
      </w:pPr>
      <w:r>
        <w:rPr>
          <w:rStyle w:val="Bold1"/>
          <w:rFonts w:cs="Times New Roman" w:ascii="Times New Roman" w:hAnsi="Times New Roman"/>
          <w:color w:val="000000"/>
          <w:sz w:val="24"/>
          <w:szCs w:val="24"/>
          <w:lang w:val="es-ES_tradnl"/>
        </w:rPr>
        <w:t>Unaprjeđenje međuresorne suradnje u području zaštite žrtava nasilja u obitelji</w:t>
      </w:r>
    </w:p>
    <w:p>
      <w:pPr>
        <w:pStyle w:val="T98"/>
        <w:spacing w:before="0" w:after="0"/>
        <w:jc w:val="both"/>
        <w:rPr>
          <w:rFonts w:ascii="Times New Roman" w:hAnsi="Times New Roman" w:cs="Times New Roman"/>
          <w:b/>
          <w:b/>
          <w:bCs/>
          <w:color w:val="000000"/>
          <w:sz w:val="24"/>
          <w:szCs w:val="24"/>
          <w:lang w:val="hr-HR"/>
        </w:rPr>
      </w:pPr>
      <w:r>
        <w:rPr>
          <w:rFonts w:cs="Times New Roman"/>
          <w:b/>
          <w:bCs/>
          <w:color w:val="000000"/>
          <w:sz w:val="24"/>
          <w:szCs w:val="24"/>
          <w:lang w:val="hr-HR"/>
        </w:rPr>
      </w:r>
    </w:p>
    <w:p>
      <w:pPr>
        <w:pStyle w:val="Normal"/>
        <w:shd w:fill="F2F2F2" w:val="clear"/>
        <w:spacing w:before="0" w:after="0"/>
        <w:ind w:left="1134" w:hanging="1134"/>
        <w:jc w:val="both"/>
        <w:rPr/>
      </w:pPr>
      <w:r>
        <w:rPr>
          <w:rFonts w:cs="Times New Roman" w:ascii="Times New Roman" w:hAnsi="Times New Roman"/>
          <w:b/>
          <w:sz w:val="24"/>
          <w:szCs w:val="24"/>
        </w:rPr>
        <w:t xml:space="preserve">Čl. 7. Konvencije – Sveobuhvatne i koordinirane politike </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Style w:val="Bold1"/>
          <w:rFonts w:cs="Times New Roman" w:ascii="Times New Roman" w:hAnsi="Times New Roman"/>
          <w:b w:val="false"/>
          <w:bCs w:val="false"/>
          <w:color w:val="000000"/>
          <w:sz w:val="24"/>
          <w:szCs w:val="24"/>
          <w:u w:val="single"/>
          <w:lang w:val="pl-PL"/>
        </w:rPr>
        <w:t>Osječko-baranjska županija</w:t>
      </w:r>
      <w:r>
        <w:rPr>
          <w:rFonts w:cs="Times New Roman" w:ascii="Times New Roman" w:hAnsi="Times New Roman"/>
          <w:sz w:val="24"/>
          <w:szCs w:val="24"/>
        </w:rPr>
        <w:t xml:space="preserve"> je izvijestila kako je Županijski tim za sprečavanje i borbu protiv nasilja nad ženama i nasilja u obitelji tijekom 2020. godine održao tri sastanka u svrhu razmjene informacija i iskustava o postupanjima u slučajevima nasilja u obitelj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5"/>
        </w:numPr>
        <w:spacing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SENZIBILIZACIJA JAVNOSTI ZA PROBLEMATIKU NASILJA U OBITEL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4"/>
          <w:numId w:val="6"/>
        </w:numPr>
        <w:pBdr>
          <w:top w:val="single" w:sz="4" w:space="1" w:color="000000"/>
          <w:left w:val="single" w:sz="4" w:space="4" w:color="000000"/>
          <w:bottom w:val="single" w:sz="4" w:space="1" w:color="000000"/>
          <w:right w:val="single" w:sz="4" w:space="4" w:color="000000"/>
        </w:pBdr>
        <w:spacing w:before="0" w:after="0"/>
        <w:ind w:left="426" w:hanging="426"/>
        <w:jc w:val="both"/>
        <w:rPr>
          <w:rStyle w:val="Bold1"/>
          <w:rFonts w:ascii="Times New Roman" w:hAnsi="Times New Roman" w:cs="Times New Roman"/>
          <w:color w:val="000000"/>
          <w:sz w:val="24"/>
          <w:szCs w:val="24"/>
          <w:lang w:val="es-ES_tradnl"/>
        </w:rPr>
      </w:pP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both"/>
        <w:rPr/>
      </w:pPr>
      <w:r>
        <w:rPr>
          <w:rFonts w:cs="Times New Roman" w:ascii="Times New Roman" w:hAnsi="Times New Roman"/>
          <w:sz w:val="24"/>
          <w:szCs w:val="24"/>
          <w:u w:val="single"/>
        </w:rPr>
        <w:t>Grad Osijek</w:t>
      </w:r>
      <w:r>
        <w:rPr>
          <w:rFonts w:cs="Times New Roman" w:ascii="Times New Roman" w:hAnsi="Times New Roman"/>
          <w:sz w:val="24"/>
          <w:szCs w:val="24"/>
        </w:rPr>
        <w:t xml:space="preserve"> izvijestio je da su tijekom 2019. godine</w:t>
      </w:r>
      <w:r>
        <w:rPr>
          <w:rFonts w:cs="Times New Roman" w:ascii="Times New Roman" w:hAnsi="Times New Roman"/>
          <w:color w:val="FF0000"/>
          <w:sz w:val="24"/>
          <w:szCs w:val="24"/>
        </w:rPr>
        <w:t xml:space="preserve"> </w:t>
      </w:r>
      <w:r>
        <w:rPr>
          <w:rFonts w:cs="Times New Roman" w:ascii="Times New Roman" w:hAnsi="Times New Roman"/>
          <w:sz w:val="24"/>
          <w:szCs w:val="24"/>
        </w:rPr>
        <w:t>u suradnji s organizacijama civilnog društva i ustanovama u području socijalne djelatnosti na prigodan način obilježeni datumi vezani uz ljudska prava i senzibiliziranje javnosti za problematiku nasilja u obitelji Međunarodni dan žena - 8. ožujka, Međunarodni dan djece žrtava nasilja - 4. lipnja, Nacionalni dan borbe protiv nasilja nad ženama - 22. rujna, Međunarodni dan borbe protiv nasilja nad ženama - 25. studenoga te Međunarodni dan ljudskih prav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rad Osijek pridružio se preventivnoj aktivnost Policijske uprave Osječko-baranjske i partnera provedenoj u okviru Nacionalnog preventivnog projekta „Živim život bez nasilja“. U Osijeku se, kao i diljem Hrvatske, plesalo i prosvjedovalo kako bi se pozvale institucije, da hitro i učinkovito djeluju na području prevencije nasilja, zaštite žrtava i kažnjavanja počinitelja. Tom priliko pozvali su se i sugrađani da ne izgube solidarnost i građansku hrabrost u suočavanju i prijavljivanju nasilja. Uz ples, prikazan je i zajednički rad lokalne zajednice na preventivnim aktivnostima u borbi protiv nas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uzimajući u obzir epidemiološku situaciju značajniji datumi nisu se obilježili na tradicionalan način već su se aktivnosti obilježavanja provele na inovativan način uz korištenje digitalnih tehnologija.</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U sklopu Nacionalnog preventivnog projekta „Živim život bez nasilja“, Plesni studio "Shine" Osijek, Policijska uprava osječko – baranjska i partneri proveli su aktivnosti pod nazivom „Milijarda ustaje“. Riječ je o globalnoj plesnoj kampanji koju je započeo UN i koja je usmjerena protiv nasilja nad ženama. Cilj ove aktivnosti je pokazati predanost i solidarnost u borbi protiv nasilja, upozoriti na njegove pogubne posljedice te pozvati sve da plešući odbiju pristati na „status Q“, sve dok kultura nasilja ne nestane. U aktivnosti su sudjelovati policijski službenici, Plesni studio „Shine“ Osijek, Gradsko društvo Crvenog križa Grada Osijeka i Društvo crvenog križa Osječko-baranjske županije; Ravnateljstvo civilne zaštite - Područni ured civilne zaštite Osijek, Vatrogasna Zajednica Osijek - Dobrovoljna vatrogasna društva Aljmaš, Donji Grad i Tenja, Laura Pavić i Josip Sever Smrček, članovi DVD Aljmaš i Plesnog kluba „Bolero“ iz Osijeka, mlade sportašice i sportaši košarkaškog kluba Vrijednosnice Osijek, Odbojkaški klub Linga, ŠPU „Feniks, Društvo Naša djeca, Gradsko vijeće Osijek, Dom učenika Trgovačke i komercijalne škole Davor Milas Osijek, Dom učenika Ugostiteljsko-turističke škole iz Osijeka, učenici III. Gimnazije i Ekonomske škole te Srednjoškolski dom Osijek. Kroz ples, prikazan je i zajednički rad lokalne zajednice na preventivnim aktivnostima usmjerenima prema borbi protiv nasilja nad ženama.</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U sklopu projekta Centar za nestalu i zlostavljanu djecu izradio je i objavio promotivni video spot na svom službenom Youtube kanalu te je izrađeno i podijeljeno 500 promotivnih letaka o prevenciji nasilja i e-nasilja. Grad Osijek izdao je i Vodič za umirovljenike i osobe s invaliditetom u kojem su objavljene aktivnosti udruga koje pružaju psihološku podršku građanima u potrebi.</w:t>
      </w:r>
    </w:p>
    <w:p>
      <w:pPr>
        <w:pStyle w:val="Normal"/>
        <w:spacing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2.  POŽEŠKO – SLAVON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odyText2"/>
        <w:numPr>
          <w:ilvl w:val="0"/>
          <w:numId w:val="48"/>
        </w:numPr>
        <w:spacing w:lineRule="auto" w:line="240" w:before="0" w:after="0"/>
        <w:ind w:left="426" w:hanging="426"/>
        <w:jc w:val="both"/>
        <w:rPr/>
      </w:pPr>
      <w:r>
        <w:rPr>
          <w:b/>
        </w:rPr>
        <w:t xml:space="preserve"> </w:t>
      </w:r>
      <w:r>
        <w:rPr>
          <w:b/>
        </w:rPr>
        <w:t>PREVENCIJ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3"/>
          <w:numId w:val="35"/>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 sklopu preventivnih programa te zdravstvene zaštite mentalnog zdravlja provoditi edukacije sa  cjelovitim pristupom problematici nasilja u obitelji, po vertikali odgojno-obrazovnog sustava i za sve njegove dionike </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Default"/>
        <w:jc w:val="both"/>
        <w:rPr>
          <w:rFonts w:ascii="Times New Roman" w:hAnsi="Times New Roman" w:cs="Times New Roman"/>
          <w:b/>
          <w:b/>
          <w:color w:val="000000"/>
          <w:sz w:val="24"/>
          <w:szCs w:val="24"/>
          <w:u w:val="single"/>
          <w:lang w:val="hr-HR"/>
        </w:rPr>
      </w:pPr>
      <w:r>
        <w:rPr>
          <w:rFonts w:cs="Times New Roman"/>
          <w:b/>
          <w:color w:val="000000"/>
          <w:sz w:val="24"/>
          <w:szCs w:val="24"/>
          <w:u w:val="single"/>
          <w:lang w:val="hr-HR"/>
        </w:rPr>
      </w:r>
    </w:p>
    <w:p>
      <w:pPr>
        <w:pStyle w:val="Default"/>
        <w:spacing w:before="0" w:after="27"/>
        <w:jc w:val="both"/>
        <w:rPr>
          <w:color w:val="000000"/>
          <w:lang w:val="hr-HR"/>
        </w:rPr>
      </w:pPr>
      <w:r>
        <w:rPr>
          <w:color w:val="000000"/>
          <w:u w:val="single"/>
          <w:lang w:val="hr-HR"/>
        </w:rPr>
        <w:t>Požeško-slavonska županija</w:t>
      </w:r>
      <w:r>
        <w:rPr>
          <w:color w:val="000000"/>
          <w:lang w:val="hr-HR"/>
        </w:rPr>
        <w:t xml:space="preserve"> izvijestila je da je osmišljen je i strukturiran program prevencije nasilja u okviru Školskog preventivnog programa kao sastavnog dijela Školskog kurikuluma i Godišnjeg plana i programa rada Gimnazije. Tijekom </w:t>
      </w:r>
      <w:r>
        <w:rPr>
          <w:color w:val="000000"/>
        </w:rPr>
        <w:t xml:space="preserve">2019. </w:t>
      </w:r>
      <w:r>
        <w:rPr>
          <w:color w:val="000000"/>
          <w:lang w:val="hr-HR"/>
        </w:rPr>
        <w:t>godine</w:t>
      </w:r>
      <w:r>
        <w:rPr>
          <w:color w:val="000000"/>
        </w:rPr>
        <w:t xml:space="preserve"> o</w:t>
      </w:r>
      <w:r>
        <w:rPr>
          <w:color w:val="000000"/>
          <w:lang w:val="hr-HR"/>
        </w:rPr>
        <w:t xml:space="preserve">držano je 21 predavanje/radionica za učenike na satu razrednika s temom povezanom s prevencijom nasilja, 7 predavanja za roditelje na roditeljskim sastancima s temom povezanom s prevencijom nasilja i predavanje s temom povezanom s prevencijom nasilja za nastavnike na Nastavničkom vijeću. Predavanja/radionice s temom povezanom s prevencijom nasilja slušalo je 525 učenika, 126 roditelja i 49 nastavnika, a velika većina njih je zadovoljna predavanjima/radionicama. Tijekom 2020. godine održano je 18 predavanja/radionica za učenike na satu razrednika s temom povezanom s prevencijom nasilja, 5 predavanja za roditelje na roditeljskim sastancima s temom povezanom s prevencijom nasilja i predavanje s temom povezanom s prevencijom nasilja za nastavnike na Nastavničkom vijeću. </w:t>
      </w:r>
      <w:r>
        <w:rPr>
          <w:lang w:val="hr-HR"/>
        </w:rPr>
        <w:t>Predavanja/radionice s temom povezanom s prevencijom nasilja slušalo je 414 učenika, 85 roditelja i 45 nastavnika, a velika većina njih je zadovoljna predavanjima/radionicama.</w:t>
      </w:r>
    </w:p>
    <w:p>
      <w:pPr>
        <w:pStyle w:val="Normal"/>
        <w:spacing w:before="0" w:after="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Style w:val="Kurziv"/>
          <w:rFonts w:cs="Times New Roman" w:ascii="Times New Roman" w:hAnsi="Times New Roman"/>
          <w:iCs/>
          <w:sz w:val="24"/>
          <w:szCs w:val="24"/>
          <w:u w:val="single"/>
        </w:rPr>
        <w:t>Požeško-slavonska županija</w:t>
      </w:r>
      <w:r>
        <w:rPr>
          <w:rStyle w:val="Kurziv"/>
          <w:rFonts w:cs="Times New Roman" w:ascii="Times New Roman" w:hAnsi="Times New Roman"/>
          <w:iCs/>
          <w:sz w:val="24"/>
          <w:szCs w:val="24"/>
        </w:rPr>
        <w:t xml:space="preserve"> tijekom 2019. godine pružila je financijsku potporu provedbi projekta </w:t>
      </w:r>
      <w:r>
        <w:rPr>
          <w:rFonts w:cs="Times New Roman" w:ascii="Times New Roman" w:hAnsi="Times New Roman"/>
          <w:sz w:val="24"/>
          <w:szCs w:val="24"/>
        </w:rPr>
        <w:t>„Žrtve i svjedoci imaju prava“ Centra za podršku i razvoj civilnog društva „Delfin“ iz Pakraca. Tijekom</w:t>
      </w:r>
      <w:r>
        <w:rPr/>
        <w:t xml:space="preserve"> 2019. godine u okviru projekta osigurano je </w:t>
      </w:r>
      <w:r>
        <w:rPr>
          <w:rFonts w:cs="Times New Roman" w:ascii="Times New Roman" w:hAnsi="Times New Roman"/>
          <w:sz w:val="24"/>
          <w:szCs w:val="24"/>
        </w:rPr>
        <w:t>40 pratnji na sudove u Požegi, Bjelovaru i Garešnici, ukupan broj korisnika je 96, od kojih 70 žene i 26 muškaraca, 95 novih korisnika od kojih je 95 s područja Požeško-slavonske županije. Nadalje, osigurane su 2 pratnje na Općinsko državno odvjetništvo u Požegi i 2 u Centar za socijalnu skrb Požega. Putem telefona 48 savjetovanja odradilo je 6 volonterki i 1 volonter, pružena je emocionalna pomoć i podrška, informacije o pravima, 26 korisnika/ca se javilo i zatražilo neko od oblika pomoći, a da pri tome nasilje nisu prijavili. Osigurano je pružanje psihosocijalne pomoć za 6 korisnica koje su zatražile i dobile stručnu pomoć i podršku psihologinja iz Ženske sobe Zagreb i Udruge Korak Karlovac. Osigurana je pomoć kroz osobne razgovore za 120 korisnika/ca. Pružena je pravna podrška od strane vanjske stručne suradnice odnosno pravnice koja je razgovarala s 58 korisnika/ca i dala im pravnu podršku-pisanje različitih podnesaka, žalbi i zahtjeva te su održane dvije javne akcije u Požegi, koje su za cilj imale informiranje i senzibiliziranje javnosti na sustav podrške žrtvama i svjedocima u kaznenim djelima i prekršajima i skrenuti pažnju na neprihvatljive oblike rodno utemeljenog nasilja.</w:t>
      </w:r>
    </w:p>
    <w:p>
      <w:pPr>
        <w:pStyle w:val="T98"/>
        <w:spacing w:before="0" w:after="0"/>
        <w:jc w:val="both"/>
        <w:textAlignment w:val="baseline"/>
        <w:rPr>
          <w:lang w:val="hr-HR"/>
        </w:rPr>
      </w:pPr>
      <w:r>
        <w:rPr>
          <w:lang w:val="hr-H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 u 2020. godine pružena je financijska potpora Centru za podršku i razvoj civilnog društva „Delfin“ za projekt „Da li je sustav dovoljan?!“, kroz koji je navedena udruga pružala podršku i pomoć telefonom ili osobnim dolaskom u udrugu za 53 korisnika od kojih su u većini žene (74%). Nadalje, odrađeno je 87 savjetovanja od strane volontera kroz 700 volonterskih sati. Pružena je pravna pomoć i podrška za 25 korisnica te je odrađeno 77 savjetovanja osobno, telefonom, e-mailom. Isto tako održana javna akcija u Požegi povodom obilježavanja Europskog dana zaštite žrtava kaznenih djela.</w:t>
      </w:r>
    </w:p>
    <w:p>
      <w:pPr>
        <w:pStyle w:val="T98"/>
        <w:spacing w:before="0" w:after="0"/>
        <w:jc w:val="both"/>
        <w:textAlignment w:val="baseline"/>
        <w:rPr>
          <w:lang w:val="hr-HR"/>
        </w:rPr>
      </w:pPr>
      <w:r>
        <w:rPr>
          <w:lang w:val="hr-H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1.000,00 kuna iz proračuna Požeško-slavonske županij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3.000,00 kuna iz proračuna Požeško-slavonske županij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left="709" w:hanging="709"/>
        <w:jc w:val="both"/>
        <w:rPr/>
      </w:pPr>
      <w:r>
        <w:rPr>
          <w:rFonts w:cs="Times New Roman" w:ascii="Times New Roman" w:hAnsi="Times New Roman"/>
          <w:b/>
          <w:sz w:val="24"/>
          <w:szCs w:val="24"/>
        </w:rPr>
        <w:t xml:space="preserve">III. </w:t>
        <w:tab/>
        <w:t>ZBRINJAVANJE I POTPORA ŽRTVAM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0"/>
          <w:numId w:val="30"/>
        </w:numPr>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425"/>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ožeško-slavonska županija</w:t>
      </w:r>
      <w:r>
        <w:rPr>
          <w:rFonts w:cs="Times New Roman" w:ascii="Times New Roman" w:hAnsi="Times New Roman"/>
          <w:sz w:val="24"/>
          <w:szCs w:val="24"/>
        </w:rPr>
        <w:t xml:space="preserve"> je tijekom 2019. i 2020. godine poduzela niz aktivnosti na osnivanju i uspostavi skloništa za žrtve nasilja u obitelji. Krajem 2019. godine kupljen je objekt i započet postupak adaptacije i opremanja istog, radi ispunjavanja uvjeta za pružanje socijalnih usluga. Ujedno potpisan je Sporazum o pomoći i suradnji u Projektu Sklonište za djecu i odrasle žrtve obiteljskog nasilja u Požeško-slavonskoj županiji između Požeško-slavonske županije i Zajednice udruga društva Crvenog križa Požeško-slavonske županije. Tijekom 2020. godine izvršena je adaptacija objekta i nabavljena oprema, utvrđeno ispunjavanje uvjeta propisanih Pravilnikom o minimalnim uvjetima za pružanje socijalnih usluga od strane Ministarstva te dobiveno Rješenje o ispunjavanju uvjeta za početak rada skloniš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19. godine  -  303.000,00 kuna iz proračuna Požeško-slavonske županije</w:t>
      </w:r>
    </w:p>
    <w:p>
      <w:pPr>
        <w:pStyle w:val="Normal"/>
        <w:spacing w:before="0" w:after="0"/>
        <w:ind w:left="1701" w:hanging="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844.185,62 kuna iz proračuna Požeško-slavonske županije </w:t>
      </w:r>
    </w:p>
    <w:p>
      <w:pPr>
        <w:pStyle w:val="Normal"/>
        <w:spacing w:before="0" w:after="0"/>
        <w:ind w:left="1701" w:hanging="17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701" w:hanging="17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701" w:hanging="17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701" w:hanging="17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color w:val="000000"/>
          <w:sz w:val="24"/>
          <w:szCs w:val="24"/>
        </w:rPr>
        <w:t>4.</w:t>
      </w:r>
      <w:r>
        <w:rPr>
          <w:rFonts w:cs="Times New Roman" w:ascii="Times New Roman" w:hAnsi="Times New Roman"/>
          <w:b/>
          <w:sz w:val="24"/>
          <w:szCs w:val="24"/>
        </w:rPr>
        <w:t xml:space="preserve">  </w:t>
        <w:tab/>
        <w:t>Prostore u kojima djeluju skloništa za žrtve nasilja u obitelji prilagoditi i za boravak osoba s invaliditetom</w:t>
      </w:r>
      <w:r>
        <w:rPr>
          <w:rFonts w:cs="Times New Roman" w:ascii="Times New Roman" w:hAnsi="Times New Roman"/>
          <w:sz w:val="24"/>
          <w:szCs w:val="24"/>
        </w:rPr>
        <w:t xml:space="preserve"> </w:t>
      </w:r>
    </w:p>
    <w:p>
      <w:pPr>
        <w:pStyle w:val="Normal"/>
        <w:spacing w:lineRule="auto" w:line="240" w:before="0" w:after="0"/>
        <w:ind w:left="851" w:hanging="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2F2F2" w:val="clear"/>
        <w:spacing w:lineRule="auto" w:line="240" w:before="0" w:after="0"/>
        <w:ind w:left="851" w:hanging="851"/>
        <w:jc w:val="both"/>
        <w:rPr/>
      </w:pPr>
      <w:r>
        <w:rPr>
          <w:rFonts w:cs="Times New Roman" w:ascii="Times New Roman" w:hAnsi="Times New Roman"/>
          <w:b/>
          <w:sz w:val="24"/>
          <w:szCs w:val="24"/>
        </w:rPr>
        <w:t xml:space="preserve">Čl. 23. Konvencije – Skloništa  </w:t>
      </w:r>
    </w:p>
    <w:p>
      <w:pPr>
        <w:pStyle w:val="Normal"/>
        <w:spacing w:before="0" w:after="0"/>
        <w:ind w:left="1701" w:hanging="170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color w:val="000000"/>
          <w:sz w:val="24"/>
          <w:szCs w:val="24"/>
          <w:u w:val="single"/>
        </w:rPr>
        <w:t xml:space="preserve">Požeško-slavonska županija </w:t>
      </w:r>
      <w:r>
        <w:rPr>
          <w:rFonts w:cs="Times New Roman" w:ascii="Times New Roman" w:hAnsi="Times New Roman"/>
          <w:color w:val="000000"/>
          <w:sz w:val="24"/>
          <w:szCs w:val="24"/>
        </w:rPr>
        <w:t>izvijestila je kako je prilikom adaptacije i opremanja objekta koja je vršena tijekom 2020. godine</w:t>
      </w:r>
      <w:r>
        <w:rPr>
          <w:rFonts w:cs="Times New Roman" w:ascii="Times New Roman" w:hAnsi="Times New Roman"/>
          <w:sz w:val="24"/>
          <w:szCs w:val="24"/>
        </w:rPr>
        <w:t xml:space="preserve"> izvršena prilagodba objekta/prostora osobama s invaliditetom tako da je ulaz u objekt i prvi kat prilagođen osobama s invaliditetom, a ukoliko bude potrebe za prilagodbom ostalog prostora na katu skloništa izvršit će se prilagodba. Financijska sredstva za provedbu ove mjere prikazana su mjeri br. 2.  </w:t>
      </w:r>
    </w:p>
    <w:p>
      <w:pPr>
        <w:pStyle w:val="Normal"/>
        <w:spacing w:before="0" w:after="0"/>
        <w:jc w:val="both"/>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 UNAPREĐENJE  MEĐURESORNE  SURAD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color w:val="000000"/>
          <w:sz w:val="24"/>
          <w:szCs w:val="24"/>
          <w:lang w:val="es-ES_tradnl"/>
        </w:rPr>
      </w:pPr>
      <w:r>
        <w:rPr>
          <w:rStyle w:val="Bold1"/>
          <w:rFonts w:cs="Times New Roman" w:ascii="Times New Roman" w:hAnsi="Times New Roman"/>
          <w:color w:val="000000"/>
          <w:sz w:val="24"/>
          <w:szCs w:val="24"/>
          <w:lang w:val="es-ES_tradnl"/>
        </w:rPr>
        <w:t>Unaprjeđenje međuresorne suradnje u području zaštite žrtava nasilja u obitelji</w:t>
      </w:r>
    </w:p>
    <w:p>
      <w:pPr>
        <w:pStyle w:val="Normal"/>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Normal"/>
        <w:shd w:fill="F2F2F2" w:val="clear"/>
        <w:spacing w:before="0" w:after="0"/>
        <w:ind w:left="1134" w:hanging="1134"/>
        <w:jc w:val="both"/>
        <w:rPr/>
      </w:pPr>
      <w:r>
        <w:rPr>
          <w:rFonts w:cs="Times New Roman" w:ascii="Times New Roman" w:hAnsi="Times New Roman"/>
          <w:b/>
          <w:sz w:val="24"/>
          <w:szCs w:val="24"/>
        </w:rPr>
        <w:t xml:space="preserve">Čl. 7. Konvencije – Sveobuhvatne i koordinirane politike </w:t>
      </w:r>
    </w:p>
    <w:p>
      <w:pPr>
        <w:pStyle w:val="T98"/>
        <w:spacing w:before="0" w:after="0"/>
        <w:jc w:val="both"/>
        <w:rPr>
          <w:rFonts w:ascii="Times New Roman" w:hAnsi="Times New Roman" w:cs="Times New Roman"/>
          <w:b/>
          <w:b/>
          <w:sz w:val="24"/>
          <w:szCs w:val="24"/>
          <w:lang w:val="hr-HR"/>
        </w:rPr>
      </w:pPr>
      <w:r>
        <w:rPr>
          <w:rFonts w:cs="Times New Roman"/>
          <w:b/>
          <w:sz w:val="24"/>
          <w:szCs w:val="24"/>
          <w:lang w:val="hr-HR"/>
        </w:rPr>
      </w:r>
    </w:p>
    <w:p>
      <w:pPr>
        <w:pStyle w:val="Normal"/>
        <w:spacing w:lineRule="auto" w:line="240" w:before="0" w:after="0"/>
        <w:jc w:val="both"/>
        <w:rPr/>
      </w:pPr>
      <w:r>
        <w:rPr>
          <w:rFonts w:cs="Times New Roman" w:ascii="Times New Roman" w:hAnsi="Times New Roman"/>
          <w:sz w:val="24"/>
          <w:szCs w:val="24"/>
          <w:u w:val="single"/>
        </w:rPr>
        <w:t>Požeško-slavonska županija</w:t>
      </w:r>
      <w:r>
        <w:rPr>
          <w:rFonts w:cs="Times New Roman" w:ascii="Times New Roman" w:hAnsi="Times New Roman"/>
          <w:sz w:val="24"/>
          <w:szCs w:val="24"/>
        </w:rPr>
        <w:t xml:space="preserve"> izvijestila je da je tijekom 2019. godine Županijski tim za sprečavanje i borbu protiv nasilja nad ženama i nasilja u obitelji održao je jedan sastanak s predstavnicima jedinica lokalne i regionalne  samouprave </w:t>
      </w:r>
      <w:r>
        <w:rPr>
          <w:rFonts w:cs="Times New Roman" w:ascii="Times New Roman" w:hAnsi="Times New Roman"/>
          <w:color w:val="000000"/>
          <w:sz w:val="24"/>
          <w:szCs w:val="24"/>
        </w:rPr>
        <w:t xml:space="preserve">kako bi ih upoznali s djelokrugom našeg rada, problematikom nasilja u obitelji u našoj županiji i kako bismo razmijenili iskustva o potrebama i mogućnostima preventivnog djelovanja. Osim navedenih predstavnika, na sastanak je pozvana i predsjednica Županijskog povjerenstva za ravnopravnost spolov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vedenom aktivnošću dat je doprinos kampanji „16 dana aktivizma protiv nasilja nad ženama“ i realizaciji ciljeva koje smo usvojili godišnjim planom ra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z poziv na sastanak svima je u privitku dostavljen Protokol o postupanju u slučaju nasilja u obitelji. Tijekom 2020. godine na održanim sastancima Županijski tim je raspravljao o načinima unaprjeđenja međuresorne suradn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8"/>
        </w:numPr>
        <w:spacing w:before="0" w:after="0"/>
        <w:ind w:left="567"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NZIBILIZACIJA JAVNOSTI ZA PROBLEMATIKU NASILJA U OBITELJI</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jc w:val="both"/>
        <w:rPr/>
      </w:pPr>
      <w:r>
        <w:rPr>
          <w:rFonts w:cs="Times New Roman" w:ascii="Times New Roman" w:hAnsi="Times New Roman"/>
          <w:sz w:val="24"/>
          <w:szCs w:val="24"/>
          <w:u w:val="single"/>
        </w:rPr>
        <w:t>Požeško-slavonska županija</w:t>
      </w:r>
      <w:r>
        <w:rPr>
          <w:rFonts w:cs="Times New Roman" w:ascii="Times New Roman" w:hAnsi="Times New Roman"/>
          <w:sz w:val="24"/>
          <w:szCs w:val="24"/>
        </w:rPr>
        <w:t xml:space="preserve"> izvijestila je da Gimnazija u Požegi </w:t>
      </w:r>
      <w:r>
        <w:rPr>
          <w:rFonts w:cs="Times New Roman" w:ascii="Times New Roman" w:hAnsi="Times New Roman"/>
          <w:bCs/>
          <w:sz w:val="24"/>
          <w:szCs w:val="24"/>
        </w:rPr>
        <w:t>tijekom nastavne godine prigodno, raznim aktivnostima obilježava datume koji su vezani za ljudska prava i senzibiliziranje javnosti za problematiku nasilja u obitelji</w:t>
      </w:r>
      <w:r>
        <w:rPr>
          <w:rFonts w:cs="Times New Roman" w:ascii="Times New Roman" w:hAnsi="Times New Roman"/>
          <w:sz w:val="24"/>
          <w:szCs w:val="24"/>
        </w:rPr>
        <w:t xml:space="preserve"> kako slijedi: Svjetski dan vjerske slobode i sjećanja na holokaust, 27.1.; Međunarodni dan života, 2.2.; Međunarodni dan sigurnijeg interneta, 8.2.; Svjetski dan bolesnika, 11. 2.; Svjetski dan društvene (socijalne) pravde, 20.2.; Međunarodni dan žena, 8. 3.; Dan borbe protiv rasne diskriminacije, 21. 3.; Dan borbe protiv alkoholizma, 2.4.; Svjetski dan zdravlja, 7.4.; Dan sjećanja na žrtve Holokausta, 13. 4.; Nacionalni dan zaštite na radu, 28.4.; Međunarodni praznika rada, 1. 5.; Međunarodni dan slobode medija, 3. 5.;  Međunarodni dan Crvenog križa, 8. 5.; Međunarodni dan obitelji, 15.5.; Svjetski dan zaštite čovjekove okoline, 5. 6.; Međunarodni dan mira, 21.9.; Nacionalni dan borbe protiv nasilja nad ženama, 22.9.; Međunarodni dan starijih osoba, 1.10.; Međunarodni dan nenasilja, 2.10.; Dan mentalnog zdravlja, 10.10.; Dan Organizacije UN, 24. 10.; Dan borbe protiv fašizma, 9.11.; Međunarodni dan snošljivosti, 16.11.; Svjetski dan prevencije zlostavljanja djece, 19.11.; Međunarodni dan muškaraca, 19.11.; Međunarodni dan djeteta, 20.11.; Svjetski humanitarni dan, 23.11.; Međunarodni dan borbe protiv nasilja nad ženama, 25. 11.; Mjesec borbe protiv ovisnosti, 15.11.-15.12.; Svjetski dan borbe protiv AIDS-a, 1. 12.; Međunarodni dan za ukidanje ropstva, 2.12.; Međunarodni dan osoba s invaliditetom, 3.12.; Međunarodni dan volontera, 5.12.; Međunarodni dan ljudskih prava, 10.12. i Međunarodni dan UNICEF-a 11.12.</w:t>
      </w:r>
    </w:p>
    <w:p>
      <w:pPr>
        <w:pStyle w:val="Default"/>
        <w:spacing w:before="0" w:after="27"/>
        <w:jc w:val="both"/>
        <w:rPr>
          <w:lang w:val="hr-HR"/>
        </w:rPr>
      </w:pPr>
      <w:r>
        <w:rPr>
          <w:lang w:val="hr-HR"/>
        </w:rPr>
        <w:t xml:space="preserve">Povodom obilježavanja navedenih datum na web stranici gimnazije </w:t>
      </w:r>
      <w:hyperlink r:id="rId20">
        <w:r>
          <w:rPr>
            <w:rStyle w:val="InternetLink"/>
            <w:lang w:val="hr-HR"/>
          </w:rPr>
          <w:t>www.gimpoz.hr</w:t>
        </w:r>
      </w:hyperlink>
      <w:r>
        <w:rPr>
          <w:lang w:val="hr-HR"/>
        </w:rPr>
        <w:t xml:space="preserve"> tijekom 2019. godine objavljeno je 20 informativnih i poučnih članaka dok je u prostoru škole uređeno 12 informativnih panoa i postera. Tijekom 2020. godine  objavljeno je 25 informativnih i poučnih članaka dok je u prostoru škole uređeno 17 informativnih panoa i postera.</w:t>
      </w:r>
    </w:p>
    <w:p>
      <w:pPr>
        <w:pStyle w:val="Default"/>
        <w:spacing w:before="0" w:after="27"/>
        <w:rPr>
          <w:lang w:val="hr-HR"/>
        </w:rPr>
      </w:pPr>
      <w:r>
        <w:rPr>
          <w:lang w:val="hr-HR"/>
        </w:rPr>
      </w:r>
    </w:p>
    <w:p>
      <w:pPr>
        <w:pStyle w:val="Default"/>
        <w:spacing w:before="0" w:after="27"/>
        <w:rPr/>
      </w:pPr>
      <w:r>
        <w:rPr/>
      </w:r>
    </w:p>
    <w:p>
      <w:pPr>
        <w:pStyle w:val="Normal"/>
        <w:pBdr>
          <w:top w:val="single" w:sz="4" w:space="1" w:color="000000"/>
          <w:left w:val="single" w:sz="4" w:space="4" w:color="000000"/>
          <w:bottom w:val="single" w:sz="4" w:space="1" w:color="000000"/>
          <w:right w:val="single" w:sz="4" w:space="4" w:color="000000"/>
        </w:pBdr>
        <w:shd w:fill="C4C4C4" w:val="clear"/>
        <w:spacing w:lineRule="auto" w:line="240" w:before="0" w:after="0"/>
        <w:jc w:val="both"/>
        <w:rPr/>
      </w:pPr>
      <w:r>
        <w:rPr>
          <w:rFonts w:cs="Times New Roman" w:ascii="Times New Roman" w:hAnsi="Times New Roman"/>
          <w:b/>
          <w:sz w:val="24"/>
          <w:szCs w:val="24"/>
        </w:rPr>
        <w:t>4.2.13.  PRIMORSKO – GORANSKA ŽUPANI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REVENCIJA NASILJA U OBITELJI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Style w:val="Kurziv"/>
          <w:rFonts w:cs="Times New Roman" w:ascii="Times New Roman" w:hAnsi="Times New Roman"/>
          <w:iCs/>
          <w:sz w:val="24"/>
          <w:szCs w:val="24"/>
          <w:u w:val="single"/>
        </w:rPr>
        <w:t>Primorsko-goranska županija</w:t>
      </w:r>
      <w:r>
        <w:rPr>
          <w:rStyle w:val="Kurziv"/>
          <w:rFonts w:cs="Times New Roman" w:ascii="Times New Roman" w:hAnsi="Times New Roman"/>
          <w:iCs/>
          <w:sz w:val="24"/>
          <w:szCs w:val="24"/>
        </w:rPr>
        <w:t xml:space="preserve"> niz godina podupire provođenje projekta i programa organizacija civilnog društva koje rade na prevenciji i suzbijanju različitih oblika nasilja u obitelji. Tako je primjerice u 2019. godini financijski pomogla provedbu projekata C</w:t>
      </w:r>
      <w:r>
        <w:rPr>
          <w:rFonts w:cs="Times New Roman" w:ascii="Times New Roman" w:hAnsi="Times New Roman"/>
          <w:sz w:val="24"/>
          <w:szCs w:val="24"/>
          <w:lang w:val="pl-PL"/>
        </w:rPr>
        <w:t>entra</w:t>
      </w:r>
      <w:r>
        <w:rPr>
          <w:rFonts w:cs="Times New Roman" w:ascii="Times New Roman" w:hAnsi="Times New Roman"/>
          <w:sz w:val="24"/>
          <w:szCs w:val="24"/>
        </w:rPr>
        <w:t xml:space="preserve"> </w:t>
      </w:r>
      <w:r>
        <w:rPr>
          <w:rFonts w:cs="Times New Roman" w:ascii="Times New Roman" w:hAnsi="Times New Roman"/>
          <w:sz w:val="24"/>
          <w:szCs w:val="24"/>
          <w:lang w:val="pl-PL"/>
        </w:rPr>
        <w:t>za</w:t>
      </w:r>
      <w:r>
        <w:rPr>
          <w:rFonts w:cs="Times New Roman" w:ascii="Times New Roman" w:hAnsi="Times New Roman"/>
          <w:sz w:val="24"/>
          <w:szCs w:val="24"/>
        </w:rPr>
        <w:t xml:space="preserve"> </w:t>
      </w:r>
      <w:r>
        <w:rPr>
          <w:rFonts w:cs="Times New Roman" w:ascii="Times New Roman" w:hAnsi="Times New Roman"/>
          <w:sz w:val="24"/>
          <w:szCs w:val="24"/>
          <w:lang w:val="pl-PL"/>
        </w:rPr>
        <w:t>nenasilje</w:t>
      </w:r>
      <w:r>
        <w:rPr>
          <w:rFonts w:cs="Times New Roman" w:ascii="Times New Roman" w:hAnsi="Times New Roman"/>
          <w:sz w:val="24"/>
          <w:szCs w:val="24"/>
        </w:rPr>
        <w:t xml:space="preserve"> </w:t>
      </w:r>
      <w:r>
        <w:rPr>
          <w:rFonts w:cs="Times New Roman" w:ascii="Times New Roman" w:hAnsi="Times New Roman"/>
          <w:sz w:val="24"/>
          <w:szCs w:val="24"/>
          <w:lang w:val="pl-PL"/>
        </w:rPr>
        <w:t>i</w:t>
      </w:r>
      <w:r>
        <w:rPr>
          <w:rFonts w:cs="Times New Roman" w:ascii="Times New Roman" w:hAnsi="Times New Roman"/>
          <w:sz w:val="24"/>
          <w:szCs w:val="24"/>
        </w:rPr>
        <w:t xml:space="preserve"> </w:t>
      </w:r>
      <w:r>
        <w:rPr>
          <w:rFonts w:cs="Times New Roman" w:ascii="Times New Roman" w:hAnsi="Times New Roman"/>
          <w:sz w:val="24"/>
          <w:szCs w:val="24"/>
          <w:lang w:val="pl-PL"/>
        </w:rPr>
        <w:t>ljudska</w:t>
      </w:r>
      <w:r>
        <w:rPr>
          <w:rFonts w:cs="Times New Roman" w:ascii="Times New Roman" w:hAnsi="Times New Roman"/>
          <w:sz w:val="24"/>
          <w:szCs w:val="24"/>
        </w:rPr>
        <w:t xml:space="preserve"> </w:t>
      </w:r>
      <w:r>
        <w:rPr>
          <w:rFonts w:cs="Times New Roman" w:ascii="Times New Roman" w:hAnsi="Times New Roman"/>
          <w:sz w:val="24"/>
          <w:szCs w:val="24"/>
          <w:lang w:val="pl-PL"/>
        </w:rPr>
        <w:t>prava</w:t>
      </w:r>
      <w:r>
        <w:rPr>
          <w:rFonts w:cs="Times New Roman" w:ascii="Times New Roman" w:hAnsi="Times New Roman"/>
          <w:sz w:val="24"/>
          <w:szCs w:val="24"/>
        </w:rPr>
        <w:t xml:space="preserve"> </w:t>
      </w:r>
      <w:r>
        <w:rPr>
          <w:rStyle w:val="Kurziv"/>
          <w:rFonts w:cs="Times New Roman" w:ascii="Times New Roman" w:hAnsi="Times New Roman"/>
          <w:iCs/>
          <w:sz w:val="24"/>
          <w:szCs w:val="24"/>
        </w:rPr>
        <w:t xml:space="preserve">SOS Rijeka </w:t>
      </w:r>
      <w:r>
        <w:rPr>
          <w:rFonts w:cs="Times New Roman" w:ascii="Times New Roman" w:hAnsi="Times New Roman"/>
          <w:sz w:val="24"/>
          <w:szCs w:val="24"/>
        </w:rPr>
        <w:t xml:space="preserve">(40.000,00 </w:t>
      </w:r>
      <w:r>
        <w:rPr>
          <w:rFonts w:cs="Times New Roman" w:ascii="Times New Roman" w:hAnsi="Times New Roman"/>
          <w:sz w:val="24"/>
          <w:szCs w:val="24"/>
          <w:lang w:val="pl-PL"/>
        </w:rPr>
        <w:t>kuna</w:t>
      </w:r>
      <w:r>
        <w:rPr>
          <w:rFonts w:cs="Times New Roman" w:ascii="Times New Roman" w:hAnsi="Times New Roman"/>
          <w:sz w:val="24"/>
          <w:szCs w:val="24"/>
        </w:rPr>
        <w:t xml:space="preserve">) i </w:t>
      </w:r>
      <w:r>
        <w:rPr>
          <w:rFonts w:cs="Times New Roman" w:ascii="Times New Roman" w:hAnsi="Times New Roman"/>
          <w:sz w:val="24"/>
          <w:szCs w:val="24"/>
          <w:lang w:val="pl-PL"/>
        </w:rPr>
        <w:t>Dje</w:t>
      </w:r>
      <w:r>
        <w:rPr>
          <w:rFonts w:cs="Times New Roman" w:ascii="Times New Roman" w:hAnsi="Times New Roman"/>
          <w:sz w:val="24"/>
          <w:szCs w:val="24"/>
        </w:rPr>
        <w:t>č</w:t>
      </w:r>
      <w:r>
        <w:rPr>
          <w:rFonts w:cs="Times New Roman" w:ascii="Times New Roman" w:hAnsi="Times New Roman"/>
          <w:sz w:val="24"/>
          <w:szCs w:val="24"/>
          <w:lang w:val="pl-PL"/>
        </w:rPr>
        <w:t>jeg</w:t>
      </w:r>
      <w:r>
        <w:rPr>
          <w:rFonts w:cs="Times New Roman" w:ascii="Times New Roman" w:hAnsi="Times New Roman"/>
          <w:sz w:val="24"/>
          <w:szCs w:val="24"/>
        </w:rPr>
        <w:t xml:space="preserve"> </w:t>
      </w:r>
      <w:r>
        <w:rPr>
          <w:rFonts w:cs="Times New Roman" w:ascii="Times New Roman" w:hAnsi="Times New Roman"/>
          <w:sz w:val="24"/>
          <w:szCs w:val="24"/>
          <w:lang w:val="pl-PL"/>
        </w:rPr>
        <w:t>doma</w:t>
      </w:r>
      <w:r>
        <w:rPr>
          <w:rFonts w:cs="Times New Roman" w:ascii="Times New Roman" w:hAnsi="Times New Roman"/>
          <w:sz w:val="24"/>
          <w:szCs w:val="24"/>
        </w:rPr>
        <w:t xml:space="preserve"> „</w:t>
      </w:r>
      <w:r>
        <w:rPr>
          <w:rFonts w:cs="Times New Roman" w:ascii="Times New Roman" w:hAnsi="Times New Roman"/>
          <w:sz w:val="24"/>
          <w:szCs w:val="24"/>
          <w:lang w:val="pl-PL"/>
        </w:rPr>
        <w:t>Ti</w:t>
      </w:r>
      <w:r>
        <w:rPr>
          <w:rFonts w:cs="Times New Roman" w:ascii="Times New Roman" w:hAnsi="Times New Roman"/>
          <w:sz w:val="24"/>
          <w:szCs w:val="24"/>
        </w:rPr>
        <w:t xml:space="preserve">ć“ (209.000,00 </w:t>
      </w:r>
      <w:r>
        <w:rPr>
          <w:rFonts w:cs="Times New Roman" w:ascii="Times New Roman" w:hAnsi="Times New Roman"/>
          <w:sz w:val="24"/>
          <w:szCs w:val="24"/>
          <w:lang w:val="pl-PL"/>
        </w:rPr>
        <w:t>kuna</w:t>
      </w:r>
      <w:r>
        <w:rPr>
          <w:rFonts w:cs="Times New Roman" w:ascii="Times New Roman" w:hAnsi="Times New Roman"/>
          <w:sz w:val="24"/>
          <w:szCs w:val="24"/>
        </w:rPr>
        <w:t>) dok je 2020. godine pomogla provedbu projekta Centra ta participaciju žena Rijeka (19.117,17 kuna), Cen</w:t>
      </w:r>
      <w:r>
        <w:rPr>
          <w:rFonts w:cs="Times New Roman" w:ascii="Times New Roman" w:hAnsi="Times New Roman"/>
          <w:sz w:val="24"/>
          <w:szCs w:val="24"/>
          <w:lang w:val="pl-PL"/>
        </w:rPr>
        <w:t>tra</w:t>
      </w:r>
      <w:r>
        <w:rPr>
          <w:rFonts w:cs="Times New Roman" w:ascii="Times New Roman" w:hAnsi="Times New Roman"/>
          <w:sz w:val="24"/>
          <w:szCs w:val="24"/>
        </w:rPr>
        <w:t xml:space="preserve"> </w:t>
      </w:r>
      <w:r>
        <w:rPr>
          <w:rFonts w:cs="Times New Roman" w:ascii="Times New Roman" w:hAnsi="Times New Roman"/>
          <w:sz w:val="24"/>
          <w:szCs w:val="24"/>
          <w:lang w:val="pl-PL"/>
        </w:rPr>
        <w:t>za</w:t>
      </w:r>
      <w:r>
        <w:rPr>
          <w:rFonts w:cs="Times New Roman" w:ascii="Times New Roman" w:hAnsi="Times New Roman"/>
          <w:sz w:val="24"/>
          <w:szCs w:val="24"/>
        </w:rPr>
        <w:t xml:space="preserve"> </w:t>
      </w:r>
      <w:r>
        <w:rPr>
          <w:rFonts w:cs="Times New Roman" w:ascii="Times New Roman" w:hAnsi="Times New Roman"/>
          <w:sz w:val="24"/>
          <w:szCs w:val="24"/>
          <w:lang w:val="pl-PL"/>
        </w:rPr>
        <w:t>nenasilje</w:t>
      </w:r>
      <w:r>
        <w:rPr>
          <w:rFonts w:cs="Times New Roman" w:ascii="Times New Roman" w:hAnsi="Times New Roman"/>
          <w:sz w:val="24"/>
          <w:szCs w:val="24"/>
        </w:rPr>
        <w:t xml:space="preserve"> </w:t>
      </w:r>
      <w:r>
        <w:rPr>
          <w:rFonts w:cs="Times New Roman" w:ascii="Times New Roman" w:hAnsi="Times New Roman"/>
          <w:sz w:val="24"/>
          <w:szCs w:val="24"/>
          <w:lang w:val="pl-PL"/>
        </w:rPr>
        <w:t>i</w:t>
      </w:r>
      <w:r>
        <w:rPr>
          <w:rFonts w:cs="Times New Roman" w:ascii="Times New Roman" w:hAnsi="Times New Roman"/>
          <w:sz w:val="24"/>
          <w:szCs w:val="24"/>
        </w:rPr>
        <w:t xml:space="preserve"> </w:t>
      </w:r>
      <w:r>
        <w:rPr>
          <w:rFonts w:cs="Times New Roman" w:ascii="Times New Roman" w:hAnsi="Times New Roman"/>
          <w:sz w:val="24"/>
          <w:szCs w:val="24"/>
          <w:lang w:val="pl-PL"/>
        </w:rPr>
        <w:t>ljudska</w:t>
      </w:r>
      <w:r>
        <w:rPr>
          <w:rFonts w:cs="Times New Roman" w:ascii="Times New Roman" w:hAnsi="Times New Roman"/>
          <w:sz w:val="24"/>
          <w:szCs w:val="24"/>
        </w:rPr>
        <w:t xml:space="preserve"> </w:t>
      </w:r>
      <w:r>
        <w:rPr>
          <w:rFonts w:cs="Times New Roman" w:ascii="Times New Roman" w:hAnsi="Times New Roman"/>
          <w:sz w:val="24"/>
          <w:szCs w:val="24"/>
          <w:lang w:val="pl-PL"/>
        </w:rPr>
        <w:t>prava</w:t>
      </w:r>
      <w:r>
        <w:rPr>
          <w:rFonts w:cs="Times New Roman" w:ascii="Times New Roman" w:hAnsi="Times New Roman"/>
          <w:sz w:val="24"/>
          <w:szCs w:val="24"/>
        </w:rPr>
        <w:t xml:space="preserve"> </w:t>
      </w:r>
      <w:r>
        <w:rPr>
          <w:rStyle w:val="Kurziv"/>
          <w:rFonts w:cs="Times New Roman" w:ascii="Times New Roman" w:hAnsi="Times New Roman"/>
          <w:iCs/>
          <w:sz w:val="24"/>
          <w:szCs w:val="24"/>
        </w:rPr>
        <w:t xml:space="preserve">SOS Rijeka </w:t>
      </w:r>
      <w:r>
        <w:rPr>
          <w:rFonts w:cs="Times New Roman" w:ascii="Times New Roman" w:hAnsi="Times New Roman"/>
          <w:sz w:val="24"/>
          <w:szCs w:val="24"/>
        </w:rPr>
        <w:t xml:space="preserve">(80.000,00 </w:t>
      </w:r>
      <w:r>
        <w:rPr>
          <w:rFonts w:cs="Times New Roman" w:ascii="Times New Roman" w:hAnsi="Times New Roman"/>
          <w:sz w:val="24"/>
          <w:szCs w:val="24"/>
          <w:lang w:val="pl-PL"/>
        </w:rPr>
        <w:t>kuna</w:t>
      </w:r>
      <w:r>
        <w:rPr>
          <w:rFonts w:cs="Times New Roman" w:ascii="Times New Roman" w:hAnsi="Times New Roman"/>
          <w:sz w:val="24"/>
          <w:szCs w:val="24"/>
        </w:rPr>
        <w:t xml:space="preserve">) i </w:t>
      </w:r>
      <w:r>
        <w:rPr>
          <w:rFonts w:cs="Times New Roman" w:ascii="Times New Roman" w:hAnsi="Times New Roman"/>
          <w:sz w:val="24"/>
          <w:szCs w:val="24"/>
          <w:lang w:val="pl-PL"/>
        </w:rPr>
        <w:t>Dje</w:t>
      </w:r>
      <w:r>
        <w:rPr>
          <w:rFonts w:cs="Times New Roman" w:ascii="Times New Roman" w:hAnsi="Times New Roman"/>
          <w:sz w:val="24"/>
          <w:szCs w:val="24"/>
        </w:rPr>
        <w:t>č</w:t>
      </w:r>
      <w:r>
        <w:rPr>
          <w:rFonts w:cs="Times New Roman" w:ascii="Times New Roman" w:hAnsi="Times New Roman"/>
          <w:sz w:val="24"/>
          <w:szCs w:val="24"/>
          <w:lang w:val="pl-PL"/>
        </w:rPr>
        <w:t>jeg</w:t>
      </w:r>
      <w:r>
        <w:rPr>
          <w:rFonts w:cs="Times New Roman" w:ascii="Times New Roman" w:hAnsi="Times New Roman"/>
          <w:sz w:val="24"/>
          <w:szCs w:val="24"/>
        </w:rPr>
        <w:t xml:space="preserve"> </w:t>
      </w:r>
      <w:r>
        <w:rPr>
          <w:rFonts w:cs="Times New Roman" w:ascii="Times New Roman" w:hAnsi="Times New Roman"/>
          <w:sz w:val="24"/>
          <w:szCs w:val="24"/>
          <w:lang w:val="pl-PL"/>
        </w:rPr>
        <w:t>doma</w:t>
      </w:r>
      <w:r>
        <w:rPr>
          <w:rFonts w:cs="Times New Roman" w:ascii="Times New Roman" w:hAnsi="Times New Roman"/>
          <w:sz w:val="24"/>
          <w:szCs w:val="24"/>
        </w:rPr>
        <w:t xml:space="preserve"> „</w:t>
      </w:r>
      <w:r>
        <w:rPr>
          <w:rFonts w:cs="Times New Roman" w:ascii="Times New Roman" w:hAnsi="Times New Roman"/>
          <w:sz w:val="24"/>
          <w:szCs w:val="24"/>
          <w:lang w:val="pl-PL"/>
        </w:rPr>
        <w:t>Ti</w:t>
      </w:r>
      <w:r>
        <w:rPr>
          <w:rFonts w:cs="Times New Roman" w:ascii="Times New Roman" w:hAnsi="Times New Roman"/>
          <w:sz w:val="24"/>
          <w:szCs w:val="24"/>
        </w:rPr>
        <w:t xml:space="preserve">ć“ (209.000,00 </w:t>
      </w:r>
      <w:r>
        <w:rPr>
          <w:rFonts w:cs="Times New Roman" w:ascii="Times New Roman" w:hAnsi="Times New Roman"/>
          <w:sz w:val="24"/>
          <w:szCs w:val="24"/>
          <w:lang w:val="pl-PL"/>
        </w:rPr>
        <w:t>kuna</w:t>
      </w:r>
      <w:r>
        <w:rPr>
          <w:rFonts w:cs="Times New Roman" w:ascii="Times New Roman" w:hAnsi="Times New Roman"/>
          <w:sz w:val="24"/>
          <w:szCs w:val="24"/>
        </w:rPr>
        <w:t xml:space="preserve">).  </w:t>
      </w:r>
    </w:p>
    <w:p>
      <w:pPr>
        <w:pStyle w:val="Normal"/>
        <w:spacing w:lineRule="auto" w:line="240" w:before="0" w:after="0"/>
        <w:rPr>
          <w:rFonts w:cs="Calibri"/>
        </w:rPr>
      </w:pPr>
      <w:r>
        <w:rPr>
          <w:rFonts w:cs="Calibri"/>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 provedbu ove mjere Primorsko goranska županija izdvojila je ukupno 557.117,17 kuna od čega u 2019. godini 249.000,00 kuna te u 2020. godini 308.117,17 kuna.</w:t>
      </w:r>
    </w:p>
    <w:p>
      <w:pPr>
        <w:pStyle w:val="Normal"/>
        <w:spacing w:lineRule="auto" w:line="240" w:before="0" w:after="0"/>
        <w:rPr>
          <w:rStyle w:val="Kurziv"/>
        </w:rPr>
      </w:pPr>
      <w:r>
        <w:rPr>
          <w:rFonts w:cs="Times New Roman" w:ascii="Times New Roman" w:hAnsi="Times New Roman"/>
          <w:sz w:val="24"/>
          <w:szCs w:val="24"/>
        </w:rPr>
      </w:r>
    </w:p>
    <w:p>
      <w:pPr>
        <w:pStyle w:val="Normal"/>
        <w:spacing w:lineRule="auto" w:line="240" w:before="0" w:after="0"/>
        <w:jc w:val="both"/>
        <w:rPr>
          <w:rFonts w:cs="Calibri"/>
          <w:sz w:val="24"/>
          <w:szCs w:val="24"/>
        </w:rPr>
      </w:pPr>
      <w:r>
        <w:rPr>
          <w:rStyle w:val="Kurziv"/>
          <w:rFonts w:cs="Times New Roman" w:ascii="Times New Roman" w:hAnsi="Times New Roman"/>
          <w:iCs/>
          <w:sz w:val="24"/>
          <w:szCs w:val="24"/>
          <w:u w:val="single"/>
        </w:rPr>
        <w:t>Grad Crikvenica</w:t>
      </w:r>
      <w:r>
        <w:rPr>
          <w:rStyle w:val="Kurziv"/>
          <w:rFonts w:cs="Times New Roman" w:ascii="Times New Roman" w:hAnsi="Times New Roman"/>
          <w:iCs/>
          <w:sz w:val="24"/>
          <w:szCs w:val="24"/>
        </w:rPr>
        <w:t xml:space="preserve"> </w:t>
      </w:r>
      <w:r>
        <w:rPr>
          <w:rFonts w:cs="Times New Roman" w:ascii="Times New Roman" w:hAnsi="Times New Roman"/>
          <w:sz w:val="24"/>
          <w:szCs w:val="24"/>
        </w:rPr>
        <w:t>sufinancira programe udruga koje provode projekte i programe koji se između ostalog odnose na prevenciju i suzbijanje različitih oblika nasilja (CAP program, TeenCap itd.). Trenutno se mjera provodi kroz rad udruge Sretniji grad i Savjetovalište za djecu, mlade i obitelj i KLA Crikvenica.</w:t>
      </w:r>
    </w:p>
    <w:p>
      <w:pPr>
        <w:pStyle w:val="T98"/>
        <w:spacing w:before="0" w:after="0"/>
        <w:jc w:val="both"/>
        <w:textAlignment w:val="baseline"/>
        <w:rPr/>
      </w:pPr>
      <w:r>
        <w:rPr>
          <w:lang w:val="hr-HR"/>
        </w:rPr>
        <w:t>Provedene su i aktivnosti CAP programa - Osnovni CAP program prevencije zlostavljanja djece sa ciljem smanjivanja ranjivosti djece i njihovu izloženost različitim oblicima nasilja, poučavanje prevencijskim strategijama te Teen Cap program - prevencija zlostavljanja namijenjen adolescentima koji odgovara na uzroke ranjivosti adolescenata pružajući im informacije  koje ih osnažuju i smanjuju izoliranost i dajući im strategije za ponašanje u opasnim situacij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ganizirana su i predavanja za roditelje na temu kako spriječiti Cyberbulling - prevencija nasilja putem elektroničkih medija. Održana su 2 roditeljska sastanka  i 15 radionica sa učenicima. U 2019. godini usluge Savjetovališta za djecu, mlade i obitelj KLA Crikvenica koristilo je stotinjak građana, dok je u programima koje provodi udruga Sretniji grad sudjelovalo preko 70 roditelja i  učenici osnovnih škola. U 2020. godini zbog situacije vezane uz pandemiju COVID - 19 i epidemioloških mjera usluge Savjetovališta za djecu, mlade i obitelj KLA Crikvenica te programi i radionice su se održavali putem online sastanaka (Zoom), a preko telefona individualni razgovori i podrš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rhu provedbe ove mjere Grad Crikvenica utrošio je ukupno 166.990,00 kuna od čega u 2019. godini 85.400,00 kuna, a u 2020. godini 81.500,00 kuna.</w:t>
      </w:r>
    </w:p>
    <w:p>
      <w:pPr>
        <w:pStyle w:val="T98"/>
        <w:spacing w:before="0" w:after="0"/>
        <w:jc w:val="both"/>
        <w:textAlignment w:val="baseline"/>
        <w:rPr>
          <w:rFonts w:ascii="Times New Roman" w:hAnsi="Times New Roman" w:cs="Times New Roman"/>
          <w:iCs/>
          <w:sz w:val="24"/>
          <w:szCs w:val="24"/>
          <w:u w:val="single"/>
          <w:lang w:val="hr-HR"/>
        </w:rPr>
      </w:pPr>
      <w:r>
        <w:rPr>
          <w:rFonts w:cs="Times New Roman"/>
          <w:iCs/>
          <w:sz w:val="24"/>
          <w:szCs w:val="24"/>
          <w:u w:val="single"/>
          <w:lang w:val="hr-HR"/>
        </w:rPr>
      </w:r>
    </w:p>
    <w:p>
      <w:pPr>
        <w:pStyle w:val="T98"/>
        <w:spacing w:before="0" w:after="0"/>
        <w:jc w:val="both"/>
        <w:textAlignment w:val="baseline"/>
        <w:rPr>
          <w:rStyle w:val="Kurziv"/>
          <w:iCs/>
          <w:lang w:val="hr-HR"/>
        </w:rPr>
      </w:pPr>
      <w:r>
        <w:rPr>
          <w:rStyle w:val="Kurziv"/>
          <w:iCs/>
          <w:u w:val="single"/>
          <w:lang w:val="hr-HR"/>
        </w:rPr>
        <w:t>Grad Opatija</w:t>
      </w:r>
      <w:r>
        <w:rPr>
          <w:rStyle w:val="Kurziv"/>
          <w:iCs/>
          <w:lang w:val="hr-HR"/>
        </w:rPr>
        <w:t xml:space="preserve"> je temeljem ugovora s Udrugom Na drugi način financijski pomogao provođenje projekta Savjetovalište Grada Opatije za djecu, mladež, brak i obitelj tijekom 2019. godine (43.153,00 kuna) i 2020. godine (14.992,00 kuna).</w:t>
      </w:r>
    </w:p>
    <w:p>
      <w:pPr>
        <w:pStyle w:val="Normal"/>
        <w:spacing w:before="0" w:after="0"/>
        <w:jc w:val="both"/>
        <w:rPr>
          <w:rStyle w:val="Kurziv"/>
          <w:rFonts w:ascii="Times New Roman" w:hAnsi="Times New Roman" w:cs="Times New Roman"/>
          <w:iCs/>
          <w:color w:val="FF0000"/>
          <w:sz w:val="24"/>
          <w:szCs w:val="24"/>
          <w:lang w:val="hr-HR"/>
        </w:rPr>
      </w:pPr>
      <w: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19. godine -  </w:t>
        <w:tab/>
        <w:t xml:space="preserve"> 249.000,00 kuna iz proračuna Primorsko-goranske županije </w:t>
      </w:r>
    </w:p>
    <w:p>
      <w:pPr>
        <w:pStyle w:val="Normal"/>
        <w:spacing w:before="0" w:after="0"/>
        <w:ind w:left="170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rFonts w:cs="Times New Roman" w:ascii="Times New Roman" w:hAnsi="Times New Roman"/>
          <w:sz w:val="24"/>
          <w:szCs w:val="24"/>
        </w:rPr>
        <w:t>85.400,00 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Grada Crikvenice aktivnost </w:t>
      </w:r>
    </w:p>
    <w:p>
      <w:pPr>
        <w:pStyle w:val="Normal"/>
        <w:spacing w:before="0" w:after="0"/>
        <w:ind w:left="170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53,00 kuna iz proračuna Grada Opatije aktivnos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2020. godine -      308.117,17 kuna iz proračuna Primorsko-goranske županije </w:t>
      </w:r>
    </w:p>
    <w:p>
      <w:pPr>
        <w:pStyle w:val="Normal"/>
        <w:spacing w:before="0" w:after="0"/>
        <w:ind w:left="1701" w:hanging="170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81.590,00 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Grada Crikvenice </w:t>
      </w:r>
    </w:p>
    <w:p>
      <w:pPr>
        <w:pStyle w:val="Normal"/>
        <w:spacing w:before="0" w:after="0"/>
        <w:ind w:left="170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992,00 kuna iz proračuna Grada Opatije </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numPr>
          <w:ilvl w:val="1"/>
          <w:numId w:val="30"/>
        </w:numPr>
        <w:pBdr>
          <w:top w:val="single" w:sz="4" w:space="1" w:color="000000"/>
          <w:left w:val="single" w:sz="4" w:space="8" w:color="000000"/>
          <w:bottom w:val="single" w:sz="4" w:space="1" w:color="000000"/>
          <w:right w:val="single" w:sz="4" w:space="4" w:color="000000"/>
        </w:pBdr>
        <w:tabs>
          <w:tab w:val="clear" w:pos="708"/>
          <w:tab w:val="left" w:pos="284" w:leader="none"/>
        </w:tabs>
        <w:spacing w:before="0" w:after="0"/>
        <w:ind w:left="567" w:hanging="425"/>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u w:val="single"/>
        </w:rPr>
      </w:pPr>
      <w:r>
        <w:rPr>
          <w:rStyle w:val="Kurziv"/>
          <w:rFonts w:cs="Times New Roman" w:ascii="Times New Roman" w:hAnsi="Times New Roman"/>
          <w:iCs/>
          <w:sz w:val="24"/>
          <w:szCs w:val="24"/>
          <w:u w:val="single"/>
        </w:rPr>
        <w:t>Primorsko-goranska županija</w:t>
      </w:r>
      <w:r>
        <w:rPr>
          <w:rStyle w:val="Kurziv"/>
          <w:rFonts w:cs="Times New Roman" w:ascii="Times New Roman" w:hAnsi="Times New Roman"/>
          <w:iCs/>
          <w:sz w:val="24"/>
          <w:szCs w:val="24"/>
        </w:rPr>
        <w:t xml:space="preserve"> financijski podupire rad dva skloništa i savjetovališta za žrtve nasilja u obitelji Sv. Ana – Caritasov dom za žene i djecu žrtve obiteljskog nasilja (2019. godine /100.000,00 kuna/ i 2020. godine /100.000,00 kuna/) i Udrugu za zaštitu obitelji Rijeka – U.Z.O.R. (2018. godine /60.000,00 kuna/ i 2020. godine /120.000,00 kuna/). Tijekom 2019. godine u ovim skloništima zabilježeno je </w:t>
      </w:r>
      <w:r>
        <w:rPr>
          <w:rFonts w:cs="Times New Roman" w:ascii="Times New Roman" w:hAnsi="Times New Roman"/>
          <w:sz w:val="24"/>
          <w:szCs w:val="24"/>
        </w:rPr>
        <w:t>ukupno 97 korisnika smještaja (35 žena i 62 djece), te ukupno 933 korisnika savjetovališta (548 žena, 121 muškarac i 264 djece). Tijekom 2020. godine zabilježeno je ukupno 79 korisnika smještaja (30 žene i 49 djece), te ukupno 947 korisnika savjetovališta (614 žena, 115 muškaraca i 218 dje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morsko-goranska županija u navedenu je svrhu utrošila ukupno 380.000,00 kuna od čega u 2019. godini 160.000,00 kuna, a u 2020. godini 220.000,00 kuna.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u w:val="single"/>
        </w:rPr>
        <w:t>Grad Rijeka</w:t>
      </w:r>
      <w:r>
        <w:rPr>
          <w:rFonts w:cs="Times New Roman" w:ascii="Times New Roman" w:hAnsi="Times New Roman"/>
          <w:sz w:val="24"/>
          <w:szCs w:val="24"/>
        </w:rPr>
        <w:t xml:space="preserve"> financijski podupire rad skloništa i savjetovališta Udruge za </w:t>
      </w:r>
      <w:r>
        <w:rPr>
          <w:rStyle w:val="Kurziv"/>
          <w:rFonts w:cs="Times New Roman" w:ascii="Times New Roman" w:hAnsi="Times New Roman"/>
          <w:iCs/>
          <w:sz w:val="24"/>
          <w:szCs w:val="24"/>
        </w:rPr>
        <w:t xml:space="preserve">zaštitu obitelji Rijeka – U.Z.O.R. Prema dostupnim podacima u skloništu je 2019. godine smješteno 15žena i djece žrtava nasilja u obitelji, usluge savjetovališta je koristilo 78 osoba, dok je usluge SOS telefona koristilo 77 osoba. Tijekom 2020. godine u skloništu je bilo smješteno 16 žena i djece žrtava nasilja, usluge savjetovališta je koristilo 84 osoba, dok je usluge SOS telefona koristilo 104 osoba.  </w:t>
      </w:r>
    </w:p>
    <w:p>
      <w:pPr>
        <w:pStyle w:val="Normal"/>
        <w:spacing w:lineRule="auto" w:line="240" w:before="0" w:after="0"/>
        <w:jc w:val="both"/>
        <w:rPr>
          <w:rStyle w:val="Kurziv"/>
          <w:rFonts w:ascii="Times New Roman" w:hAnsi="Times New Roman" w:cs="Times New Roman"/>
          <w:iCs/>
          <w:sz w:val="24"/>
          <w:szCs w:val="24"/>
          <w:u w:val="single"/>
        </w:rPr>
      </w:pPr>
      <w:r>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2019. godine -</w:t>
        <w:tab/>
        <w:t xml:space="preserve">160.000,00 kuna iz proračuna Primorsko-goranske županije </w:t>
      </w:r>
    </w:p>
    <w:p>
      <w:pPr>
        <w:pStyle w:val="Normal"/>
        <w:spacing w:before="0" w:after="0"/>
        <w:ind w:left="1701" w:hanging="285"/>
        <w:jc w:val="both"/>
        <w:rPr>
          <w:rFonts w:ascii="Times New Roman" w:hAnsi="Times New Roman" w:cs="Times New Roman"/>
          <w:sz w:val="24"/>
          <w:szCs w:val="24"/>
        </w:rPr>
      </w:pPr>
      <w:r>
        <w:rPr>
          <w:color w:val="FF0000"/>
        </w:rPr>
        <w:tab/>
      </w:r>
      <w:r>
        <w:rPr>
          <w:rFonts w:cs="Times New Roman" w:ascii="Times New Roman" w:hAnsi="Times New Roman"/>
          <w:sz w:val="24"/>
          <w:szCs w:val="24"/>
        </w:rPr>
        <w:t>200.000,00</w:t>
      </w:r>
      <w:r>
        <w:rPr>
          <w:rFonts w:cs="Times New Roman" w:ascii="Times New Roman" w:hAnsi="Times New Roman"/>
          <w:color w:val="FF0000"/>
          <w:sz w:val="24"/>
          <w:szCs w:val="24"/>
        </w:rPr>
        <w:t xml:space="preserve"> </w:t>
      </w:r>
      <w:r>
        <w:rPr>
          <w:rFonts w:cs="Times New Roman" w:ascii="Times New Roman" w:hAnsi="Times New Roman"/>
          <w:sz w:val="24"/>
          <w:szCs w:val="24"/>
        </w:rPr>
        <w:t>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Grada Rijeke  </w:t>
      </w:r>
    </w:p>
    <w:p>
      <w:pPr>
        <w:pStyle w:val="Normal"/>
        <w:spacing w:before="0" w:after="0"/>
        <w:jc w:val="both"/>
        <w:rPr/>
      </w:pPr>
      <w:r>
        <w:rPr>
          <w:rFonts w:cs="Times New Roman" w:ascii="Times New Roman" w:hAnsi="Times New Roman"/>
          <w:sz w:val="24"/>
          <w:szCs w:val="24"/>
        </w:rPr>
        <w:tab/>
        <w:tab/>
        <w:t xml:space="preserve">         </w:t>
      </w:r>
    </w:p>
    <w:p>
      <w:pPr>
        <w:pStyle w:val="Normal"/>
        <w:spacing w:before="0" w:after="0"/>
        <w:ind w:left="1701" w:hanging="1701"/>
        <w:jc w:val="both"/>
        <w:rPr/>
      </w:pPr>
      <w:r>
        <w:rPr>
          <w:rFonts w:cs="Times New Roman" w:ascii="Times New Roman" w:hAnsi="Times New Roman"/>
          <w:sz w:val="24"/>
          <w:szCs w:val="24"/>
        </w:rPr>
        <w:t>2020. godine  -</w:t>
        <w:tab/>
        <w:t xml:space="preserve">220.000,00 kuna iz proračuna Primorsko-goranske županije </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220.000,00</w:t>
      </w:r>
      <w:r>
        <w:rPr>
          <w:rFonts w:cs="Times New Roman" w:ascii="Times New Roman" w:hAnsi="Times New Roman"/>
          <w:color w:val="FF0000"/>
          <w:sz w:val="24"/>
          <w:szCs w:val="24"/>
        </w:rPr>
        <w:t xml:space="preserve"> </w:t>
      </w:r>
      <w:r>
        <w:rPr>
          <w:rFonts w:cs="Times New Roman" w:ascii="Times New Roman" w:hAnsi="Times New Roman"/>
          <w:sz w:val="24"/>
          <w:szCs w:val="24"/>
        </w:rPr>
        <w:t>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Grada Rijek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Style w:val="Bold1"/>
          <w:rFonts w:cs="Times New Roman" w:ascii="Times New Roman" w:hAnsi="Times New Roman"/>
          <w:color w:val="000000"/>
          <w:sz w:val="24"/>
          <w:szCs w:val="24"/>
        </w:rPr>
        <w:t xml:space="preserve">Planirati i programirati zapošljavanje žrtava nasilja u obitelji </w:t>
      </w:r>
    </w:p>
    <w:p>
      <w:pPr>
        <w:pStyle w:val="Normal"/>
        <w:spacing w:before="0" w:after="0"/>
        <w:jc w:val="both"/>
        <w:rPr>
          <w:rStyle w:val="Bold1"/>
          <w:rFonts w:ascii="Times New Roman" w:hAnsi="Times New Roman" w:cs="Times New Roman"/>
          <w:color w:val="000000"/>
          <w:sz w:val="24"/>
          <w:szCs w:val="24"/>
        </w:rPr>
      </w:pPr>
      <w:r>
        <w:rPr/>
      </w:r>
    </w:p>
    <w:p>
      <w:pPr>
        <w:pStyle w:val="Normal"/>
        <w:shd w:fill="F2F2F2" w:val="clear"/>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Čl. 20. Konvencije – Opće usluge potpo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u w:val="single"/>
        </w:rPr>
        <w:t>Općina Matulji</w:t>
      </w:r>
      <w:r>
        <w:rPr>
          <w:rFonts w:cs="Times New Roman" w:ascii="Times New Roman" w:hAnsi="Times New Roman"/>
          <w:sz w:val="24"/>
          <w:szCs w:val="24"/>
        </w:rPr>
        <w:t xml:space="preserve"> izvijestila je da je provedba mjera u tijeku te je osigurala sredstva iz fondova Europske unije uza provođenje projekta Zaželi, koji obuhvaća program zapošljavanja nezaposlenih žena s naglaskom na teže zapošljive skupine u lokalnoj zajednici, a što obuhvaća 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žene žrtve nasilja. U tijeku je provođenje natječaja za zapošljavan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2020. godine  -</w:t>
        <w:tab/>
        <w:t xml:space="preserve">98.910,00 kuna iz proračuna Općine Matulji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54" w:before="0" w:after="0"/>
        <w:jc w:val="both"/>
        <w:rPr/>
      </w:pPr>
      <w:r>
        <w:rPr>
          <w:rFonts w:cs="Times New Roman" w:ascii="Times New Roman" w:hAnsi="Times New Roman"/>
          <w:b/>
          <w:sz w:val="24"/>
          <w:szCs w:val="24"/>
        </w:rPr>
        <w:t xml:space="preserve">IV.   PSIHOSOCIJALNI TRETMAN POČINITELJA NASILJA U OBITELJI </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Kontinuirano osiguravati financijska sredstva za provođenje psihosocijalnog tretmana izvan zdravstvenih ustanova</w:t>
      </w:r>
    </w:p>
    <w:p>
      <w:pPr>
        <w:pStyle w:val="ListParagraph"/>
        <w:spacing w:before="0" w:after="0"/>
        <w:ind w:left="1410" w:hanging="14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morsko-goranska županija</w:t>
      </w:r>
      <w:r>
        <w:rPr>
          <w:rFonts w:cs="Times New Roman" w:ascii="Times New Roman" w:hAnsi="Times New Roman"/>
          <w:sz w:val="24"/>
          <w:szCs w:val="24"/>
        </w:rPr>
        <w:t xml:space="preserve"> osigurava financijska sredstva za provođenje psihosocijalnog tretmana  počinitelja nasilja u obitelji te je tijekom 2019. godine financiralo provođenje aktivnosti od strane </w:t>
      </w:r>
      <w:r>
        <w:rPr>
          <w:rStyle w:val="Kurziv"/>
          <w:rFonts w:cs="Times New Roman" w:ascii="Times New Roman" w:hAnsi="Times New Roman"/>
          <w:iCs/>
          <w:sz w:val="24"/>
          <w:szCs w:val="24"/>
        </w:rPr>
        <w:t xml:space="preserve">Udruge za zaštitu obitelji Rijeka – U.Z.O.R. </w:t>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u w:val="single"/>
        </w:rPr>
        <w:t>Grad Rijeka</w:t>
      </w:r>
      <w:r>
        <w:rPr>
          <w:rFonts w:cs="Times New Roman" w:ascii="Times New Roman" w:hAnsi="Times New Roman"/>
          <w:sz w:val="24"/>
          <w:szCs w:val="24"/>
        </w:rPr>
        <w:t xml:space="preserve"> izvijestio je da se psihosocijalni tretman provodi od 2005. godine. Program provode dva psihologa posebno educirana za rad s nasilnicima. Kratkoročni cilj navedenog tretmana je zaustaviti nasilje i osigurati sigurnost žrtve, na način da počinitelj nasilja preuzme odgovornost za svoje ponašanje, prestane s tim ponašanjem, mijenja stavove prema nasilju te usvoji alternativne načine ponašanja. Dugoročni cilj ovog programa je prestanak međugeneracijskog prijenosa nasilničkog ponašanja. Tijekom 2019. godine </w:t>
      </w:r>
      <w:r>
        <w:rPr>
          <w:rFonts w:cs="Times New Roman" w:ascii="Times New Roman" w:hAnsi="Times New Roman"/>
          <w:iCs/>
          <w:sz w:val="24"/>
          <w:szCs w:val="24"/>
        </w:rPr>
        <w:t xml:space="preserve">Psihosocijalnim tretmanom obuhvaćeno je bilo 43 korisnika i članova njihovih obitelji, a tijekom 2020. godine 45 korisnika i članova obitelji. </w:t>
      </w:r>
    </w:p>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sz w:val="24"/>
          <w:szCs w:val="24"/>
          <w:u w:val="single"/>
        </w:rPr>
        <w:t>Općina Matulji</w:t>
      </w:r>
      <w:r>
        <w:rPr>
          <w:rFonts w:cs="Times New Roman" w:ascii="Times New Roman" w:hAnsi="Times New Roman"/>
          <w:sz w:val="24"/>
          <w:szCs w:val="24"/>
        </w:rPr>
        <w:t xml:space="preserve"> </w:t>
      </w:r>
      <w:r>
        <w:rPr>
          <w:rFonts w:cs="Times New Roman" w:ascii="Times New Roman" w:hAnsi="Times New Roman"/>
          <w:sz w:val="24"/>
        </w:rPr>
        <w:t>osigurava financijska sredstva za provođenje psihosocijalnog tretmana počinitelja nasilja u obitelji izvan zdravstvenih ustanova. Psihološko savjetovanje dostupno je svim građanima s prebivalištem na području Općine Matulji s ciljem pružanja stručne psihološke pomoć pri raznim životnim teškoćama, problemima i krizama, a obuhvaća i počinitelje nasilja u obitelji.</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Općina Viškovo</w:t>
      </w:r>
      <w:r>
        <w:rPr>
          <w:rFonts w:cs="Times New Roman" w:ascii="Times New Roman" w:hAnsi="Times New Roman"/>
          <w:sz w:val="24"/>
          <w:szCs w:val="24"/>
        </w:rPr>
        <w:t xml:space="preserve"> izvijestila je kako se mjera provodi u okviru Kluba liječenih alkoholičara „Sveti Matej“, Viškovo koji jednom tjedno održava sastanke u trajanju do 1-1,5 sati. U rad grupe uključuju se novi članovi dok dio članova iz prethodnih godina nastavlja sa redovitim dolascima, a dio članova dolazi povremeno što ovisi o suradnji sa KBC Rijeka i psihijatrijskom ordinacijom. U 2019. godini jedan je član završio s preporučenim 5- godišnjim liječenjem. Tijekom 2020. godine Klub je nastavio s tjednim održavanjem sastanaka ovisno o mogućnostima vezanim uz pandemiju COVID -19. U slučaju nemogućnosti sastajanja terapeuti su sa korisnicima bili u telefonskom kontaktu  ili se dio sastanaka održavao one-line putem raznih aplikacija. Nakon „lock-downa“ je zamijećeno da se jedan mali broj korisnika nije vratio. Osim direktnih korisnika u rad grupe uključili su se i neki članovi njihovih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 2019. godine Općina Viškovo je financijski podržala dva projekta i to: „Znanjem do zdravlja“ i „Znanjem do savršenstv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 xml:space="preserve">2019. godine  -     35.000,00 kuna iz proračuna Primorsko-goranske županije </w:t>
      </w:r>
    </w:p>
    <w:p>
      <w:pPr>
        <w:pStyle w:val="T98"/>
        <w:spacing w:before="0" w:after="0"/>
        <w:ind w:left="1560" w:hanging="1560"/>
        <w:jc w:val="both"/>
        <w:textAlignment w:val="baseline"/>
        <w:rPr>
          <w:color w:val="FF0000"/>
          <w:lang w:val="hr-HR"/>
        </w:rPr>
      </w:pPr>
      <w:r>
        <w:rPr>
          <w:color w:val="FF0000"/>
          <w:lang w:val="hr-HR"/>
        </w:rPr>
        <w:t xml:space="preserve">                           </w:t>
      </w:r>
      <w:r>
        <w:rPr>
          <w:lang w:val="hr-HR"/>
        </w:rPr>
        <w:t>240.000,00</w:t>
      </w:r>
      <w:r>
        <w:rPr>
          <w:color w:val="FF0000"/>
          <w:sz w:val="23"/>
          <w:szCs w:val="23"/>
          <w:lang w:val="hr-HR"/>
        </w:rPr>
        <w:t xml:space="preserve"> </w:t>
      </w:r>
      <w:r>
        <w:rPr>
          <w:lang w:val="hr-HR"/>
        </w:rPr>
        <w:t>kuna</w:t>
      </w:r>
      <w:r>
        <w:rPr>
          <w:color w:val="FF0000"/>
          <w:lang w:val="hr-HR"/>
        </w:rPr>
        <w:t xml:space="preserve"> </w:t>
      </w:r>
      <w:r>
        <w:rPr>
          <w:lang w:val="hr-HR"/>
        </w:rPr>
        <w:t xml:space="preserve">iz proračuna Grada Rijeke </w:t>
      </w:r>
    </w:p>
    <w:p>
      <w:pPr>
        <w:pStyle w:val="Normal"/>
        <w:spacing w:before="0" w:after="0"/>
        <w:ind w:left="1560" w:firstLine="210"/>
        <w:jc w:val="both"/>
        <w:rPr>
          <w:rFonts w:ascii="Times New Roman" w:hAnsi="Times New Roman" w:cs="Times New Roman"/>
          <w:sz w:val="24"/>
          <w:szCs w:val="24"/>
        </w:rPr>
      </w:pPr>
      <w:r>
        <w:rPr>
          <w:rFonts w:cs="Times New Roman" w:ascii="Times New Roman" w:hAnsi="Times New Roman"/>
          <w:sz w:val="24"/>
          <w:szCs w:val="24"/>
        </w:rPr>
        <w:t xml:space="preserve">79.150,00 kuna iz proračuna Općine Matulji </w:t>
      </w:r>
    </w:p>
    <w:p>
      <w:pPr>
        <w:pStyle w:val="Normal"/>
        <w:spacing w:before="0" w:after="0"/>
        <w:ind w:left="1560" w:firstLine="21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36,00 kuna iz proračuna Općine Viškovo </w:t>
      </w:r>
    </w:p>
    <w:p>
      <w:pPr>
        <w:pStyle w:val="Normal"/>
        <w:spacing w:before="0" w:after="0"/>
        <w:ind w:left="1560" w:firstLine="21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left="1560" w:hanging="1560"/>
        <w:jc w:val="both"/>
        <w:rPr>
          <w:rFonts w:ascii="Times New Roman" w:hAnsi="Times New Roman" w:cs="Times New Roman"/>
          <w:color w:val="FF0000"/>
          <w:sz w:val="24"/>
          <w:szCs w:val="24"/>
        </w:rPr>
      </w:pPr>
      <w:r>
        <w:rPr>
          <w:rFonts w:cs="Times New Roman" w:ascii="Times New Roman" w:hAnsi="Times New Roman"/>
          <w:sz w:val="24"/>
          <w:szCs w:val="24"/>
        </w:rPr>
        <w:t>2020. godine</w:t>
      </w:r>
      <w:r>
        <w:rPr/>
        <w:t xml:space="preserve"> -    </w:t>
      </w:r>
      <w:r>
        <w:rPr>
          <w:color w:val="FF0000"/>
        </w:rPr>
        <w:t xml:space="preserve"> </w:t>
      </w:r>
      <w:r>
        <w:rPr>
          <w:rFonts w:cs="Times New Roman" w:ascii="Times New Roman" w:hAnsi="Times New Roman"/>
          <w:sz w:val="24"/>
          <w:szCs w:val="24"/>
        </w:rPr>
        <w:t>230.000,00</w:t>
      </w:r>
      <w:r>
        <w:rPr>
          <w:rFonts w:cs="Times New Roman" w:ascii="Times New Roman" w:hAnsi="Times New Roman"/>
          <w:color w:val="FF0000"/>
          <w:sz w:val="24"/>
          <w:szCs w:val="24"/>
        </w:rPr>
        <w:t xml:space="preserve"> </w:t>
      </w:r>
      <w:r>
        <w:rPr>
          <w:rFonts w:cs="Times New Roman" w:ascii="Times New Roman" w:hAnsi="Times New Roman"/>
          <w:sz w:val="24"/>
          <w:szCs w:val="24"/>
        </w:rPr>
        <w:t>kun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 proračuna Grada Rijeke </w:t>
      </w:r>
    </w:p>
    <w:p>
      <w:pPr>
        <w:pStyle w:val="T98"/>
        <w:spacing w:before="0" w:after="0"/>
        <w:ind w:left="708" w:firstLine="708"/>
        <w:jc w:val="both"/>
        <w:textAlignment w:val="baseline"/>
        <w:rPr>
          <w:lang w:val="hr-HR"/>
        </w:rPr>
      </w:pPr>
      <w:r>
        <w:rPr/>
        <w:t xml:space="preserve">     </w:t>
      </w:r>
      <w:r>
        <w:rPr/>
        <w:t xml:space="preserve">81.000,00 </w:t>
      </w:r>
      <w:r>
        <w:rPr>
          <w:lang w:val="hr-HR"/>
        </w:rPr>
        <w:t xml:space="preserve">kuna iz proračuna Općine Matulji </w:t>
      </w:r>
    </w:p>
    <w:p>
      <w:pPr>
        <w:pStyle w:val="T98"/>
        <w:spacing w:before="0" w:after="0"/>
        <w:jc w:val="both"/>
        <w:textAlignment w:val="baseline"/>
        <w:rPr>
          <w:lang w:val="hr-HR"/>
        </w:rPr>
      </w:pPr>
      <w:r>
        <w:rPr>
          <w:lang w:val="hr-HR"/>
        </w:rPr>
        <w:t xml:space="preserve"> </w:t>
      </w:r>
      <w:r>
        <w:rPr>
          <w:lang w:val="hr-HR"/>
        </w:rPr>
        <w:tab/>
        <w:tab/>
        <w:t xml:space="preserve">       2.430,00 kuna iz proračuna Općine Viškovo </w:t>
      </w:r>
    </w:p>
    <w:p>
      <w:pPr>
        <w:pStyle w:val="Normal"/>
        <w:spacing w:before="0" w:after="0"/>
        <w:jc w:val="both"/>
        <w:rPr>
          <w:rFonts w:ascii="Times New Roman" w:hAnsi="Times New Roman" w:cs="Times New Roman"/>
          <w:color w:val="FF0000"/>
          <w:sz w:val="24"/>
          <w:szCs w:val="24"/>
          <w:lang w:val="hr-HR"/>
        </w:rPr>
      </w:pPr>
      <w:r>
        <w:rPr>
          <w:rFonts w:cs="Times New Roman" w:ascii="Times New Roman" w:hAnsi="Times New Roman"/>
          <w:color w:val="FF0000"/>
          <w:sz w:val="24"/>
          <w:szCs w:val="24"/>
          <w:lang w:val="hr-HR"/>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5"/>
        </w:numPr>
        <w:spacing w:lineRule="auto" w:line="254" w:before="0" w:after="0"/>
        <w:ind w:left="567" w:hanging="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u w:val="single"/>
        </w:rPr>
        <w:t>Primorsko-goranska županija</w:t>
      </w:r>
      <w:r>
        <w:rPr>
          <w:rFonts w:cs="Times New Roman" w:ascii="Times New Roman" w:hAnsi="Times New Roman"/>
          <w:sz w:val="24"/>
          <w:szCs w:val="24"/>
        </w:rPr>
        <w:t xml:space="preserve"> putem županijskog Povjerenstva za ravnopravnost spolova 2019. godine obilježila je Nacionalni dana borbe protiv nasilja nad ženama i Međunarodni dana borbe protiv nasilja nad ženama te su ovom prigodom održane dvije tematske sjednice Povjerenstva. Ujedno, ovom prigodom promovirana je mini brošura i plakat STOP nasilju nad ženama koji su distribuirani prema ustanovama i udrugama na području Primorsko-goranske županije, s posebnim naglaskom na škole. U 2020. godini povodom Nacionalnog dana borbe protiv nasilja nad ženama održana je jedna tematska sjednica Povjerenstva za ravnopravnost spolova. Ovom prigodom promovirana je mini brošura „Smjernice za sprječavanje seksizma“ koja je i distribuirana prema školama i javnom i privatnom sektoru, odnosno poslodavcima na području Županije. Također dodatno je tiskano još 1000 primjeraka mini brošure „STOP nasilju nad ženama“ i distribuirano prema ustanovama i udrugama, te vrtićima, školama i fakultetima na području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e - 4.569,38 kune iz proračuna Primorsko-goranske županije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rPr>
        <w:t xml:space="preserve">2020. godine -    9.262,50 kuna </w:t>
      </w:r>
      <w:r>
        <w:rPr>
          <w:rFonts w:cs="Times New Roman" w:ascii="Times New Roman" w:hAnsi="Times New Roman"/>
          <w:sz w:val="24"/>
          <w:szCs w:val="24"/>
        </w:rPr>
        <w:t xml:space="preserve">iz proračuna Primorsko-goranske županije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rPr>
        <w:t>Provoditi medijske kampanje za suzbijanje obiteljskog nasilja na nacionalnoj i lokalnoj razini s ciljem daljnje senzibilizacije javnosti za problematiku obiteljskog nasilja</w:t>
      </w:r>
    </w:p>
    <w:p>
      <w:pPr>
        <w:pStyle w:val="Normal"/>
        <w:spacing w:lineRule="auto" w:line="240" w:before="0" w:after="0"/>
        <w:ind w:left="1410" w:hanging="1410"/>
        <w:jc w:val="both"/>
        <w:rPr>
          <w:rStyle w:val="Bold1"/>
          <w:rFonts w:ascii="Times New Roman" w:hAnsi="Times New Roman" w:cs="Times New Roman"/>
          <w:b w:val="false"/>
          <w:b w:val="false"/>
          <w:color w:val="000000"/>
          <w:sz w:val="24"/>
          <w:szCs w:val="24"/>
        </w:rPr>
      </w:pPr>
      <w:r>
        <w:rPr/>
      </w:r>
    </w:p>
    <w:p>
      <w:pPr>
        <w:pStyle w:val="Normal"/>
        <w:shd w:fill="F2F2F2" w:val="clear"/>
        <w:spacing w:lineRule="auto" w:line="240" w:before="0" w:after="0"/>
        <w:jc w:val="both"/>
        <w:rPr/>
      </w:pPr>
      <w:r>
        <w:rPr>
          <w:rFonts w:cs="Times New Roman" w:ascii="Times New Roman" w:hAnsi="Times New Roman"/>
          <w:b/>
          <w:sz w:val="24"/>
          <w:szCs w:val="24"/>
        </w:rPr>
        <w:t>Čl. 13. Konvencije – Podizanje razine svijesti</w:t>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17. Konvencije – Sudjelovanje privatnog sektora i medija</w:t>
      </w:r>
    </w:p>
    <w:p>
      <w:pPr>
        <w:pStyle w:val="Normal"/>
        <w:spacing w:before="0" w:after="0"/>
        <w:ind w:left="1560"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Primorsko-goranska županija</w:t>
      </w:r>
      <w:r>
        <w:rPr>
          <w:rFonts w:cs="Times New Roman" w:ascii="Times New Roman" w:hAnsi="Times New Roman"/>
          <w:sz w:val="24"/>
          <w:szCs w:val="24"/>
        </w:rPr>
        <w:t xml:space="preserve"> izvijestila je da su tijekom 2019. godine održane dvije sjednice Povjerenstva za ravnopravnost spolova na koje su pozvana sva lokalna povjerenstva, udruge civilnog društva koja se bave ovom problematikom, policijska uprava Primorsko-goranska i svi stručni suradnici u školama Primorsko-goranske županije, te lokalni mediji. Na sjednici održanoj u rujnu povodom Nacionalnog dana borbe protiv nasilja nad ženama govorilo se o problemu nasilja u obitelji i ulozi obiteljskog liječnika, te su izneseni statistički podaci od strane Policijske uprave Primorsko-goranske. Na sjednici održanoj u studenom povodom Međunarodnog dana borbe protiv nasilja nad ženama govorilo se o važnosti društvene osude nasilja i potrebe učinkovitijeg sustavnog djelovanja svih institucija nadležnih za zaštitu žrtava i kažnjavanje počinitelja kao i rada na prevenciji i osvješćivanju suradnje, tolerancije i ravnopravnosti. Udruge </w:t>
      </w:r>
      <w:r>
        <w:rPr>
          <w:rFonts w:cs="Times New Roman" w:ascii="Times New Roman" w:hAnsi="Times New Roman"/>
          <w:bCs/>
          <w:sz w:val="24"/>
          <w:szCs w:val="24"/>
        </w:rPr>
        <w:t>SOS Rijeka i PaRiter</w:t>
      </w:r>
      <w:r>
        <w:rPr>
          <w:rFonts w:cs="Times New Roman" w:ascii="Times New Roman" w:hAnsi="Times New Roman"/>
          <w:sz w:val="24"/>
          <w:szCs w:val="24"/>
        </w:rPr>
        <w:t xml:space="preserve"> organizirale su izložbu fotografija na Korzu na temu „Žene šute i skrivaju svoje lice“. </w:t>
      </w:r>
    </w:p>
    <w:p>
      <w:pPr>
        <w:pStyle w:val="Normal"/>
        <w:spacing w:lineRule="auto" w:line="240" w:before="0" w:after="0"/>
        <w:jc w:val="both"/>
        <w:rPr/>
      </w:pPr>
      <w:r>
        <w:rPr>
          <w:rFonts w:cs="Times New Roman" w:ascii="Times New Roman" w:hAnsi="Times New Roman"/>
          <w:sz w:val="24"/>
          <w:szCs w:val="24"/>
        </w:rPr>
        <w:t>Tijekom 2020. godine održana je jedna konferencija za medije i 1 tematska sjednica P</w:t>
      </w:r>
      <w:r>
        <w:rPr>
          <w:rFonts w:cs="Times New Roman" w:ascii="Times New Roman" w:hAnsi="Times New Roman"/>
          <w:bCs/>
          <w:sz w:val="24"/>
          <w:szCs w:val="24"/>
        </w:rPr>
        <w:t>ovjerenstva za ravnopravnost spolova</w:t>
      </w:r>
      <w:r>
        <w:rPr>
          <w:rFonts w:cs="Times New Roman" w:ascii="Times New Roman" w:hAnsi="Times New Roman"/>
          <w:b/>
          <w:sz w:val="24"/>
          <w:szCs w:val="24"/>
        </w:rPr>
        <w:t xml:space="preserve"> </w:t>
      </w:r>
      <w:r>
        <w:rPr>
          <w:rFonts w:cs="Times New Roman" w:ascii="Times New Roman" w:hAnsi="Times New Roman"/>
          <w:sz w:val="24"/>
          <w:szCs w:val="24"/>
        </w:rPr>
        <w:t>s predstavnicom MUP-a, organizacija civilnog društva, Županijskog tima za sprječavanje i borbu protiv nasilja nad ženama i nasilja u obitelji, povodom Nacionalnog dana borbe protiv nasilja nad ženama, Na sjednici se govorilo o važnosti Konvencije Vijeća Europe o sprječavanju i borbi protiv nasilja nad ženama, što sve u Hrvatskoj nedostaje na planu zaštite žena od nasilja, te o projektima koji se provode u svrhu prevencije (projekt „Zajedno više možemo“ i projekt „Zdrav za 5“), a istaknuto je i da se u odgojno obrazovnim ustanovama, u prostoru policije i u INFO centru policije u Rijeci provode edukacije za vršnjačko nasilje, nasilje u mladenačkim vezama i nasilje na društvenim mrež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Udruga SOS Rijeka izvela je performans kao nastavak nagrađivanog rada „Sram i stid te bilo“, PaRiter je provela 10-dnevnu kampanju protiv urušavanja reproduktivnih prava, udruga U.Z.O.R pustila je crne balone sa balkona Gradske uprave, dok je Centar za participaciju žena u društvenom životu proveo javnu akciju „ZAJEDNO u borbi protiv svih oblika nasilja nad ženama, uključujući i nasilje u obitelji!“ i dane otvorenih vrata u prostoru udruge.</w:t>
      </w:r>
      <w:r>
        <w:rPr>
          <w:rFonts w:cs="Times New Roman" w:ascii="Times New Roman" w:hAnsi="Times New Roman"/>
          <w:sz w:val="24"/>
          <w:szCs w:val="24"/>
        </w:rPr>
        <w:t>Nakon održanih sjednica i provedenih ostalih aktivnosti objavljeni su članci u nekoliko tiskanih medija i snimke izjava sudionika, kratak sažetak održanih sjednica na lokalnoj televiziji, te izvješće održanih sjednica sa sadržajem na nekoliko web stra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C4C4C4" w:val="clear"/>
        <w:spacing w:before="0" w:after="0"/>
        <w:jc w:val="both"/>
        <w:rPr/>
      </w:pPr>
      <w:r>
        <w:rPr>
          <w:rFonts w:cs="Times New Roman" w:ascii="Times New Roman" w:hAnsi="Times New Roman"/>
          <w:b/>
          <w:sz w:val="24"/>
          <w:szCs w:val="24"/>
        </w:rPr>
        <w:t>4.2.14.   SISAČKO – MOSLAVAČKA ŽUPANI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numPr>
          <w:ilvl w:val="4"/>
          <w:numId w:val="6"/>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 xml:space="preserve">Sisačko-moslavačka županija </w:t>
      </w:r>
      <w:r>
        <w:rPr>
          <w:rFonts w:cs="Times New Roman" w:ascii="Times New Roman" w:hAnsi="Times New Roman"/>
          <w:sz w:val="24"/>
          <w:szCs w:val="24"/>
        </w:rPr>
        <w:t xml:space="preserve">kontinuirano financijski pomaže rad skloništa i savjetovališta za  žrtve nasilja koje vodi Centar za žene ADELA Sisak.  Provedbom programa Savjetovalište i sklonište za žene i djecu žrtve nasilja u obitelji tijekom 2019. godine pružene su usluge smještaja u sklonište na tajnoj adresi za 34 žene i 39 djece žrtava nasilja u obitelji, pravno savjetovanje i zastupanje na sudu, psihosocijalno savjetovanje, psihološko savjetovanje, radna terapija, briga o zdravlju, ostvarivanje financijske sigurnosti i zapošljavanje te ostale aktivnosti s ciljem osnaživanja žena i spremnosti za samostalan život. Osim korisnica, i djeci je pružena sva potrebna psihosocijalna pomoć, nastavak školovanja, kao i podrška za vrijeme svjedočenja u sudskim postupcima. Od 29 korisnica koje su napustile sklonište, 22 korisnice riješile su svoja osnovna egzistencijalna pitanja, tako da mogu samostalno nastaviti život. Sve planirane aktivnosti s korisnicama i njihovom djecom su realizirane, ukupno 368 psihosocijalnih savjetovanja sa 34 korisnice, ukupno 73 grupna savjetovanja i samoosnaživanja sa ukupno 34 korisnice, ukupno 192 psihološka savjetovanja s 73 korisnika, ukupno 233 individualnih radova s 39 djece, ukupno 76 grupnih radova s 36 djece. Tijekom 2019. godine putem SOS telefona pružena je pomoć i savjeti za 1078 žrtava nasi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pružen je smještaj, sigurnost i zaštita u skloništu za 28 žena i 29 maloljetne djece. Godina 2020. bila je obilježena epidemijom korona virusa koja je utjecala na sve segmente rada skloništa i savjetovališta u smislu otežavanja uvjeta rada i usporavanja rješavanja egzistencijalnih pitanja korisnica, no i u otežanim uvjetima ostvareni su postavljeni ciljevi i sačuvano je zdravlje svim korisnicama, djeci i djelatnicama (nije bilo zaraze korona virusom u skloništu). Sklonište je bilo u kontinuitetu popunjeno, poštovale su se mjere Stožera Civilne zaštite, tako da se 1 apartman koristio za nove korisnike za samoizolaciju.</w:t>
      </w:r>
    </w:p>
    <w:p>
      <w:pPr>
        <w:pStyle w:val="Normal"/>
        <w:spacing w:lineRule="auto" w:line="240" w:before="0" w:after="0"/>
        <w:jc w:val="both"/>
        <w:rPr/>
      </w:pPr>
      <w:r>
        <w:rPr>
          <w:rFonts w:cs="Times New Roman" w:ascii="Times New Roman" w:hAnsi="Times New Roman"/>
          <w:sz w:val="24"/>
          <w:szCs w:val="24"/>
        </w:rPr>
        <w:t>Pred sam kraj godine područje Sisačko – moslavačke županije pogodio je razoran potres. Djelatnice skloništa žurno su poduzele sve neophodne radnje kako bi se zaštitili životi i zdravlje korisnica i djece. Objekt skloništa je u manjoj mjeri oštećen, ali statički siguran, tako da sigurnost korisnika skloništa nije bila upitna. Tijekom 2020. godine korisnicima skloništa pružene su, osim smještaja, usluge psihosocijalne i pravne pomoći, grupni rad sa ženama i djecom, pomoć oko brige za zdravlje, pomoć oko osamostaljivanja i pronalaska zaposlenja, kao i sva ostala potrebna pomoć. Od 24 korisnice koje su u izvještajnom razdoblju napustile sklonište, 13 korisnica riješilo je svoja osnovna egzistencijalna pitanja tako da mogu samostalno nastaviti život, 8 korisnica se vratilo u sredine iz kojih su i došle u sklonište, ali su se samo dvije korisnice vratile u neizmijenjenu situaciju. U izvještajnom razdoblju provedeno je ukupno 316 psihosocijalnih savjetovanja sa 28 korisnica, 78 grupnih savjetovanja i samoosnaživanja sa ukupno 28 korisnica, 181 psihološko savjetovanje s ukupno 57 korisnika/ca, 422 individualna rada s ukupno 29 djece, te 69 grupnih radova s ukupno 29 djece. Tijekom izvještajnog razdoblja primljeno je 1354 poziva na SOS telefon i pružena je pomoć, informacije i podršku žrtvama nas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U svrhu provedbe ove mjere Sisačko-moslavačka županija utrošila je ukupno 340.000,00 kuna, od čega u 2019. godini 170.000,00 kuna te u 2020. godini također 170.000,00 kuna.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ad Sisak </w:t>
      </w:r>
      <w:r>
        <w:rPr>
          <w:rFonts w:cs="Times New Roman" w:ascii="Times New Roman" w:hAnsi="Times New Roman"/>
          <w:sz w:val="24"/>
          <w:szCs w:val="24"/>
        </w:rPr>
        <w:t>kontinuirano osigurava financijsku potporu radu skloništa za žrtve nasilja Centra za žene ADELA. Tijekom 2019. godine u skloništu su bile smještene 34 žene i 39-ero djece, zaprimljeno je 1078 primljenih poziva putem SOS telefona otvorenog od 0:00 do 24:00 sata, dok je u savjetovalištu za građanstvo pomoć dobilo 168 osoba. Tijekom 2020. godine u skloništu je bilo  smješteno 28 žena i 29-ero maloljetne djece, zaprimljeno je 1364 poziva putem SOS telefona otvorenog od 0:00 do 24:00 sata dok su  u savjetovalištu za građanstvo  pomoć dobile  172 osob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pćina Martinska ves</w:t>
      </w:r>
      <w:r>
        <w:rPr>
          <w:rFonts w:cs="Times New Roman" w:ascii="Times New Roman" w:hAnsi="Times New Roman"/>
          <w:sz w:val="24"/>
          <w:szCs w:val="24"/>
        </w:rPr>
        <w:t xml:space="preserve"> je pružila financijsku potporu skloništu Centra za žene ADELA u iznos od 5.000,00 kn na godišnjoj razi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 xml:space="preserve">2019. godine  - </w:t>
        <w:tab/>
        <w:t xml:space="preserve">170.000,00 kuna iz proračuna Sisačko-moslavačke županije </w:t>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iCs/>
          <w:sz w:val="24"/>
          <w:szCs w:val="24"/>
        </w:rPr>
        <w:tab/>
        <w:t xml:space="preserve">  20.000,00 kuna iz proračuna Grada Siska </w:t>
      </w:r>
    </w:p>
    <w:p>
      <w:pPr>
        <w:pStyle w:val="Normal"/>
        <w:spacing w:before="0" w:after="0"/>
        <w:ind w:left="1701" w:hanging="0"/>
        <w:jc w:val="both"/>
        <w:rPr>
          <w:rFonts w:ascii="Times New Roman" w:hAnsi="Times New Roman" w:cs="Times New Roman"/>
          <w:b/>
          <w:b/>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84.000,00 kuna iz proračuna Grada Siska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ab/>
        <w:t xml:space="preserve">    5.000,00 kuna iz proračuna Općine Martinska Ves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2020. godine  -    170.000,00 kuna iz proračuna Sisačko-moslavačke županije</w:t>
      </w:r>
      <w:r>
        <w:rPr>
          <w:rFonts w:cs="Times New Roman" w:ascii="Times New Roman" w:hAnsi="Times New Roman"/>
          <w:iCs/>
          <w:sz w:val="24"/>
          <w:szCs w:val="24"/>
        </w:rPr>
        <w:t xml:space="preserve"> </w:t>
      </w:r>
    </w:p>
    <w:p>
      <w:pPr>
        <w:pStyle w:val="Normal"/>
        <w:spacing w:before="0" w:after="0"/>
        <w:ind w:left="1701" w:hanging="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22.000,00 kuna iz proračuna Grada Siska </w:t>
      </w:r>
    </w:p>
    <w:p>
      <w:pPr>
        <w:pStyle w:val="Normal"/>
        <w:spacing w:before="0" w:after="0"/>
        <w:ind w:left="1701" w:hanging="0"/>
        <w:jc w:val="both"/>
        <w:rPr>
          <w:rFonts w:ascii="Times New Roman" w:hAnsi="Times New Roman" w:cs="Times New Roman"/>
          <w:b/>
          <w:b/>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84.000,00 kuna iz proračuna Grada Siska </w:t>
      </w:r>
    </w:p>
    <w:p>
      <w:pPr>
        <w:pStyle w:val="Normal"/>
        <w:spacing w:before="0" w:after="0"/>
        <w:ind w:left="1560" w:hanging="15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5.000,00 kuna iz proračuna Općine Martinska Ves</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b/>
          <w:color w:val="000000"/>
          <w:sz w:val="24"/>
          <w:szCs w:val="24"/>
        </w:rPr>
        <w:t xml:space="preserve">V.   UNAPRJEĐENJE MEĐURESORNE SURADNJE </w:t>
      </w:r>
    </w:p>
    <w:p>
      <w:pPr>
        <w:pStyle w:val="Normal"/>
        <w:spacing w:lineRule="auto" w:line="25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2"/>
          <w:numId w:val="3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54"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 xml:space="preserve">Unaprjeđenje međuresorne suradnje u području zaštite od nasilja u obitelji </w:t>
      </w:r>
    </w:p>
    <w:p>
      <w:pPr>
        <w:pStyle w:val="Normal"/>
        <w:pBdr>
          <w:top w:val="single" w:sz="4" w:space="1" w:color="000000"/>
          <w:left w:val="single" w:sz="4" w:space="4" w:color="000000"/>
          <w:bottom w:val="single" w:sz="4" w:space="1" w:color="000000"/>
          <w:right w:val="single" w:sz="4" w:space="4" w:color="000000"/>
        </w:pBdr>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pPr>
      <w:r>
        <w:rPr>
          <w:rFonts w:cs="Times New Roman" w:ascii="Times New Roman" w:hAnsi="Times New Roman"/>
          <w:bCs/>
          <w:sz w:val="24"/>
          <w:szCs w:val="24"/>
          <w:u w:val="single"/>
        </w:rPr>
        <w:t>Sisačko-moslavačka županija</w:t>
      </w:r>
      <w:r>
        <w:rPr>
          <w:rFonts w:cs="Times New Roman" w:ascii="Times New Roman" w:hAnsi="Times New Roman"/>
          <w:bCs/>
          <w:sz w:val="24"/>
          <w:szCs w:val="24"/>
        </w:rPr>
        <w:t xml:space="preserve"> izvijestila je da je u izvještajnom razdoblju ostvarena suradanja Povjerenstva za ravnopravnost spolova,</w:t>
      </w:r>
      <w:r>
        <w:rPr>
          <w:rFonts w:cs="Times New Roman" w:ascii="Times New Roman" w:hAnsi="Times New Roman"/>
          <w:sz w:val="24"/>
          <w:szCs w:val="24"/>
        </w:rPr>
        <w:t xml:space="preserve"> Sisačko-moslavačke županije, koordinatorice za ravnopravnost spolova u Uredu državne uprave u Sisačko-moslavačkoj županiji, gradovima i općinama s područja županije, Policijske uprave sisačko-moslavačkom, centara za socijalnu skrb s područja županije i nevladinih organizacija koje programski djeluju s ciljem zaštite žrtava nasilja i afirmacije njihovih prava.</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rFonts w:ascii="Times New Roman" w:hAnsi="Times New Roman" w:cs="Times New Roman"/>
          <w:bCs/>
          <w:sz w:val="24"/>
          <w:szCs w:val="24"/>
        </w:rPr>
      </w:pPr>
      <w:r>
        <w:rPr>
          <w:rFonts w:cs="Times New Roman" w:ascii="Times New Roman" w:hAnsi="Times New Roman"/>
          <w:sz w:val="24"/>
          <w:szCs w:val="24"/>
        </w:rPr>
        <w:t xml:space="preserve">Sisačko-moslavačka županija ukupno je za provedbu ove mjere utrošila ukupno 4.000,00 kuna od čega u 2019. godini 2.000,00 kuna te u 2020. godini također 2.000,00 kuna.  </w:t>
      </w:r>
    </w:p>
    <w:p>
      <w:pPr>
        <w:pStyle w:val="Normal"/>
        <w:spacing w:lineRule="auto" w:line="25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u w:val="single"/>
        </w:rPr>
        <w:t>Općina Topusko</w:t>
      </w:r>
      <w:r>
        <w:rPr>
          <w:rFonts w:cs="Times New Roman" w:ascii="Times New Roman" w:hAnsi="Times New Roman"/>
          <w:sz w:val="24"/>
          <w:szCs w:val="24"/>
        </w:rPr>
        <w:t xml:space="preserve"> izvijestila je kako je na području Općine postignuta bolja informiranost  o stanju nasilja u obitelji. U navedenu svrhu Općina je tijekom izvještajnog razdoblja izdvojila financijska sredstva za program javnih potreba u socijalnoj skrbi.</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 xml:space="preserve">2019. godine  -      2.000,00 kuna iz proračuna Sisačko-moslavačke županije </w:t>
      </w:r>
    </w:p>
    <w:p>
      <w:pPr>
        <w:pStyle w:val="Normal"/>
        <w:spacing w:before="0" w:after="0"/>
        <w:ind w:left="708"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2.592,17 kuna iz proračuna Općine Topusk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020. godine  -      2.000,00 kuna iz proračuna Sisačko-moslavačke županije</w:t>
      </w:r>
    </w:p>
    <w:p>
      <w:pPr>
        <w:pStyle w:val="Normal"/>
        <w:spacing w:before="0" w:after="0"/>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7.254,54 kune iz proračuna Općine Topusko</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5.   SPLITSKO – DALMATIN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    PREVENCIJA NASILJA U OBITELJ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4"/>
          <w:numId w:val="30"/>
        </w:numPr>
        <w:pBdr>
          <w:top w:val="single" w:sz="4" w:space="1" w:color="000000"/>
          <w:left w:val="single" w:sz="4" w:space="5" w:color="000000"/>
          <w:bottom w:val="single" w:sz="4" w:space="1" w:color="000000"/>
          <w:right w:val="single" w:sz="4" w:space="4" w:color="000000"/>
        </w:pBdr>
        <w:tabs>
          <w:tab w:val="clear" w:pos="708"/>
          <w:tab w:val="left" w:pos="426" w:leader="none"/>
        </w:tabs>
        <w:spacing w:lineRule="auto" w:line="254"/>
        <w:ind w:left="426" w:hanging="426"/>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spacing w:lineRule="auto" w:line="240"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Splitsko-dalmatinska županija</w:t>
      </w:r>
      <w:r>
        <w:rPr>
          <w:rFonts w:cs="Times New Roman" w:ascii="Times New Roman" w:hAnsi="Times New Roman"/>
          <w:sz w:val="24"/>
          <w:szCs w:val="24"/>
        </w:rPr>
        <w:t xml:space="preserve"> izvijestila je kako se ova mjera tijekom 2019. i 2020. godine provodila u okviru redovnog rada Službe za mentalno zdravlje i prevenciju ovisnosti Nastavnog zavoda za javno zdravstvo Splitsko-dalmatinske županije. Održane su radionice, predavanja i tribine u osnovnim i srednjim školama Splitsko-dalmatinske županije i druge aktivnost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pBdr>
          <w:top w:val="single" w:sz="4" w:space="1" w:color="000000"/>
          <w:left w:val="single" w:sz="4" w:space="6" w:color="000000"/>
          <w:bottom w:val="single" w:sz="4" w:space="1" w:color="000000"/>
          <w:right w:val="single" w:sz="4" w:space="4" w:color="000000"/>
        </w:pBdr>
        <w:spacing w:lineRule="auto" w:line="254"/>
        <w:ind w:left="426" w:hanging="426"/>
        <w:jc w:val="both"/>
        <w:rPr/>
      </w:pPr>
      <w:r>
        <w:rPr>
          <w:rFonts w:cs="Times New Roman" w:ascii="Times New Roman" w:hAnsi="Times New Roman"/>
          <w:b/>
          <w:sz w:val="24"/>
          <w:szCs w:val="24"/>
        </w:rPr>
        <w:t>2. Provoditi sustavno /longitudinalno/</w:t>
      </w:r>
      <w:r>
        <w:rPr>
          <w:rFonts w:cs="Times New Roman" w:ascii="Times New Roman" w:hAnsi="Times New Roman"/>
          <w:sz w:val="24"/>
          <w:szCs w:val="24"/>
        </w:rPr>
        <w:t xml:space="preserve"> </w:t>
      </w:r>
      <w:r>
        <w:rPr>
          <w:rFonts w:cs="Times New Roman" w:ascii="Times New Roman" w:hAnsi="Times New Roman"/>
          <w:b/>
          <w:sz w:val="24"/>
          <w:szCs w:val="24"/>
        </w:rPr>
        <w:t>praćenje individualnih slučajeva s ciljem pravovremenog pružanja svrhovite pomoći formiranjem interdisciplinarnih stručnih timova na razini županija</w:t>
      </w:r>
    </w:p>
    <w:p>
      <w:pPr>
        <w:pStyle w:val="ListParagraph"/>
        <w:tabs>
          <w:tab w:val="clear" w:pos="708"/>
          <w:tab w:val="left" w:pos="993" w:leader="none"/>
        </w:tabs>
        <w:ind w:left="990" w:hanging="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Splitsko-dalmatinska županija</w:t>
      </w:r>
      <w:r>
        <w:rPr>
          <w:rFonts w:cs="Times New Roman" w:ascii="Times New Roman" w:hAnsi="Times New Roman"/>
          <w:sz w:val="24"/>
          <w:szCs w:val="24"/>
        </w:rPr>
        <w:t xml:space="preserve"> izvijestila je kako se ova mjera tijekom 2019. i 2020. godine provodila u okviru redovnog rada Službe za mentalno zdravlje i prevenciju ovisnosti Nastavnog zavoda za javno zdravstvo Splitsko-dalmatinske županije. Održane su radionice, predavanja i tribine u osnovnim i srednjim školama Splitsko-dalmatinske županije i druge aktivnosti</w:t>
      </w:r>
      <w:r>
        <w:rPr>
          <w:rFonts w:cs="Times New Roman" w:ascii="Times New Roman" w:hAnsi="Times New Roman"/>
          <w:color w:val="FF0000"/>
          <w:sz w:val="24"/>
          <w:szCs w:val="24"/>
        </w:rPr>
        <w:t xml:space="preserve"> </w:t>
      </w:r>
      <w:r>
        <w:rPr>
          <w:rFonts w:cs="Times New Roman" w:ascii="Times New Roman" w:hAnsi="Times New Roman"/>
          <w:sz w:val="24"/>
          <w:szCs w:val="24"/>
        </w:rPr>
        <w:t>te daljnja obrada i preporuka za individualne slučajeve</w:t>
      </w:r>
      <w:r>
        <w:rPr>
          <w:rFonts w:cs="Times New Roman" w:ascii="Times New Roman" w:hAnsi="Times New Roman"/>
          <w:color w:val="FF0000"/>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rStyle w:val="Bold"/>
          <w:b/>
          <w:b/>
          <w:bCs/>
          <w:color w:val="000000"/>
          <w:lang w:val="hr-HR"/>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T98"/>
        <w:spacing w:before="0" w:after="0"/>
        <w:ind w:left="1410" w:hanging="1410"/>
        <w:jc w:val="both"/>
        <w:textAlignment w:val="baseline"/>
        <w:rPr>
          <w:rFonts w:ascii="Times New Roman" w:hAnsi="Times New Roman" w:cs="Times New Roman"/>
          <w:b/>
          <w:b/>
          <w:color w:val="000000"/>
          <w:sz w:val="24"/>
          <w:szCs w:val="24"/>
          <w:lang w:val="hr-HR" w:eastAsia="hr-HR"/>
        </w:rPr>
      </w:pPr>
      <w:r>
        <w:rPr>
          <w:rFonts w:cs="Times New Roman"/>
          <w:b/>
          <w:color w:val="000000"/>
          <w:sz w:val="24"/>
          <w:szCs w:val="24"/>
          <w:lang w:val="hr-HR" w:eastAsia="hr-HR"/>
        </w:rPr>
      </w:r>
    </w:p>
    <w:p>
      <w:pPr>
        <w:pStyle w:val="T98"/>
        <w:spacing w:before="0" w:after="0"/>
        <w:jc w:val="both"/>
        <w:textAlignment w:val="baseline"/>
        <w:rPr>
          <w:lang w:val="hr-HR"/>
        </w:rPr>
      </w:pPr>
      <w:r>
        <w:rPr>
          <w:rStyle w:val="Kurziv"/>
          <w:iCs/>
          <w:u w:val="single"/>
          <w:lang w:val="hr-HR"/>
        </w:rPr>
        <w:t>Splitsko-dalmatinska županija</w:t>
      </w:r>
      <w:r>
        <w:rPr>
          <w:rStyle w:val="Kurziv"/>
          <w:iCs/>
          <w:lang w:val="hr-HR"/>
        </w:rPr>
        <w:t xml:space="preserve">  izvijestila je kako se mjera provodi </w:t>
      </w:r>
      <w:r>
        <w:rPr>
          <w:lang w:val="hr-HR"/>
        </w:rPr>
        <w:t>sufinanciranjem programa i projekata županijskih udruga koje se bave problematikom nasilja u obitelji kroz prioritetno područje – prevencija i suzbijanje nasilja u obitelji i zaštita žrtava obiteljskog nasil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19. godine financirani su projekti i programi Caritas nadbiskupije Split Sklonište za žene i djecu žrtve obiteljskog nasilja te udruge Domine - organizacija za promicanje ženskih prava Savjetovalište za žene žrtve nasilja i žrtve nasilja u obitelji. Tijekom 2020. godine financirani su projekti i programi Caritasa nadbiskupije Split Sklonište za žene i djecu žrtve obiteljskog nasilja, udruge Domine- organizacija za promicanje ženskih prava Savjetovalište za žene žrtve nasilja i žrtve nasilja u obitelji te  Udruga za pomoć žrtvama nasilja „Bijeli krug Hrvatske“ – SOS savjetovalište za besplatnu pravnu pomoć i psihosocijalnu pomoć dostupnu svi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 xml:space="preserve">2019. godine -  10.000,00 kuna iz proračuna Splitsko-dalmatinske županij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17.000,00 kuna iz proračuna Splitsko-dalmatins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b/>
          <w:sz w:val="24"/>
          <w:szCs w:val="24"/>
        </w:rPr>
        <w:t xml:space="preserve">III.    ZBRINJAVANJE I POTPORA ŽRTVAMA NASILJA U OBITELJ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4" w:color="000000"/>
          <w:bottom w:val="single" w:sz="4" w:space="1" w:color="000000"/>
          <w:right w:val="single" w:sz="4" w:space="4" w:color="000000"/>
        </w:pBdr>
        <w:spacing w:before="0" w:after="0"/>
        <w:ind w:left="426" w:hanging="426"/>
        <w:jc w:val="both"/>
        <w:textAlignment w:val="baseline"/>
        <w:rPr>
          <w:color w:val="000000"/>
          <w:lang w:val="hr-HR"/>
        </w:rPr>
      </w:pPr>
      <w:r>
        <w:rPr>
          <w:b/>
          <w:lang w:val="hr-HR"/>
        </w:rPr>
        <w:t xml:space="preserve">2.  </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Splitsko-dalmatinska županija</w:t>
      </w:r>
      <w:r>
        <w:rPr>
          <w:rFonts w:cs="Times New Roman" w:ascii="Times New Roman" w:hAnsi="Times New Roman"/>
          <w:sz w:val="24"/>
          <w:szCs w:val="24"/>
        </w:rPr>
        <w:t xml:space="preserve"> niz godina pruža financijsku potporu radu skloništa za žrtv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obiteljskog nasilja koje vodi Caritas Splitsko-makarske nadbiskupije. Sklonište uz smještaj žrtava obiteljskog nasilja provodi i programe prevencije, savjetodavne i edukativne programe  za žrtve, ali počinitelje nasil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2019. godine -</w:t>
        <w:tab/>
        <w:t>85.000,00 kuna iz proračuna Splitsko-dalmatinske županij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w:t>
        <w:tab/>
        <w:t>90.000,00 kuna iz proračuna Splitsko-dalmatinske županij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5"/>
          <w:numId w:val="30"/>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567" w:hanging="567"/>
        <w:jc w:val="both"/>
        <w:rPr/>
      </w:pPr>
      <w:r>
        <w:rPr>
          <w:rStyle w:val="Bold1"/>
          <w:rFonts w:cs="Times New Roman" w:ascii="Times New Roman" w:hAnsi="Times New Roman"/>
          <w:color w:val="000000"/>
          <w:sz w:val="24"/>
          <w:szCs w:val="24"/>
        </w:rPr>
        <w:t>Unaprjeđenje međuresorne suradnje u području zaštite žrtava nasilja u obitelj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Bold1"/>
          <w:rFonts w:ascii="Times New Roman" w:hAnsi="Times New Roman" w:cs="Times New Roman"/>
          <w:color w:val="000000"/>
          <w:sz w:val="24"/>
          <w:szCs w:val="24"/>
        </w:rPr>
      </w:pPr>
      <w:r>
        <w:rPr/>
      </w:r>
    </w:p>
    <w:p>
      <w:pPr>
        <w:pStyle w:val="T98"/>
        <w:spacing w:before="0" w:after="0"/>
        <w:ind w:left="180" w:hanging="0"/>
        <w:jc w:val="both"/>
        <w:rPr>
          <w:rStyle w:val="Bold1"/>
          <w:color w:val="000000"/>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Splitsko-dalmatinska županija</w:t>
      </w:r>
      <w:r>
        <w:rPr>
          <w:rFonts w:cs="Times New Roman" w:ascii="Times New Roman" w:hAnsi="Times New Roman"/>
          <w:sz w:val="24"/>
          <w:szCs w:val="24"/>
        </w:rPr>
        <w:t xml:space="preserve"> izvijestila je kako se mjera kontinuirano provodi kroz rad i aktivnosti Povjerenstva za ravnopravnost spolova Splitsko-dalmatinske županije. </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pPr>
      <w:r>
        <w:rPr>
          <w:rFonts w:cs="Times New Roman" w:ascii="Times New Roman" w:hAnsi="Times New Roman"/>
          <w:b/>
          <w:sz w:val="24"/>
          <w:szCs w:val="24"/>
        </w:rPr>
        <w:t>VII.  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plitsko-dalmatinska županija</w:t>
      </w:r>
      <w:r>
        <w:rPr>
          <w:rFonts w:cs="Times New Roman" w:ascii="Times New Roman" w:hAnsi="Times New Roman"/>
          <w:sz w:val="24"/>
          <w:szCs w:val="24"/>
        </w:rPr>
        <w:t xml:space="preserve"> izvijestila je kako se mjera kontinuirano provodi kroz rad i aktivnosti Povjerenstva za ravnopravnost spolova Splitsko-dalmatinske župani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6.   ŠIBENSKO – KNINSKA ŽUPANIJ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    PREVENCIJA NASILJA U OBITELJ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3"/>
          <w:numId w:val="66"/>
        </w:numPr>
        <w:pBdr>
          <w:top w:val="single" w:sz="4" w:space="1" w:color="000000"/>
          <w:left w:val="single" w:sz="4" w:space="3" w:color="000000"/>
          <w:bottom w:val="single" w:sz="4" w:space="1" w:color="000000"/>
          <w:right w:val="single" w:sz="4" w:space="4" w:color="000000"/>
        </w:pBdr>
        <w:tabs>
          <w:tab w:val="clear" w:pos="708"/>
          <w:tab w:val="left" w:pos="426" w:leader="none"/>
        </w:tabs>
        <w:spacing w:lineRule="auto" w:line="254"/>
        <w:ind w:left="426" w:hanging="426"/>
        <w:jc w:val="both"/>
        <w:rPr>
          <w:rFonts w:ascii="Times New Roman" w:hAnsi="Times New Roman" w:cs="Times New Roman"/>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ListParagraph"/>
        <w:tabs>
          <w:tab w:val="clear" w:pos="708"/>
          <w:tab w:val="left" w:pos="993" w:leader="none"/>
        </w:tabs>
        <w:ind w:left="990" w:hanging="99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before="0" w:after="0"/>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spacing w:before="0" w:after="0"/>
        <w:jc w:val="both"/>
        <w:rPr/>
      </w:pPr>
      <w:r>
        <w:rPr>
          <w:rFonts w:cs="Times New Roman" w:ascii="Times New Roman" w:hAnsi="Times New Roman"/>
          <w:sz w:val="24"/>
          <w:szCs w:val="24"/>
          <w:u w:val="single"/>
        </w:rPr>
        <w:t xml:space="preserve">Šibensko-kninska županija </w:t>
      </w:r>
      <w:r>
        <w:rPr>
          <w:rFonts w:cs="Times New Roman" w:ascii="Times New Roman" w:hAnsi="Times New Roman"/>
          <w:sz w:val="24"/>
          <w:szCs w:val="24"/>
        </w:rPr>
        <w:t xml:space="preserve">izvijestila je kako pruža financijsku potporu provedbi projekata udruga ZvoniMir iz Knina, Ardura iz Šibenika te Svijet kvalitete iz Šiben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ruga ZvoniMir iz Knina u okviru projekta pruža pravnu i psihosocijalnu pomoć, pomoć u pronalaženju privremenog smještaja, pomoći pri zapošljavanju, osigurava pratnju, te savjetovališni rad s djecom i počiniteljima nasilja u obitelji na području Šibensko-kninske županije. Tijekom 2019. godine Udruzi se za pomoć obratilo 56 žrtava nasilja u obitelji  (52 žene, 3 muškarca i 1 dijete) i ukupno je pruženo 453 usluga. Tijekom 2020. godine za pomoć se obratilo 49 žrtava nasilja te su pružene ukupno 343 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ruga Ardura Šibenik kroz projekt osigurava pomoć djeci u psihosocijalnom riziku iz disfunkcionalnih obitelji te pruža usluge psihosocijalne pomoć i  savjetodavnog r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ruga Svijet kvalitete, Šibenik provodi usluge savjetovališnog rada i psihosocijalne podrške te psihosocijalni tretman počinitelja nasilja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financijsku potporu provedbi projekata ovih udruga Županija u trošila ukupno 36.500,00 kuna od kojih u 2019. godini 17.500,00  kuna, a u 2020. godini 19.000,00 kun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843" w:hanging="1843"/>
        <w:jc w:val="both"/>
        <w:rPr>
          <w:rFonts w:ascii="Times New Roman" w:hAnsi="Times New Roman" w:cs="Times New Roman"/>
          <w:iCs/>
          <w:sz w:val="24"/>
          <w:szCs w:val="24"/>
        </w:rPr>
      </w:pPr>
      <w:r>
        <w:rPr>
          <w:rFonts w:cs="Times New Roman" w:ascii="Times New Roman" w:hAnsi="Times New Roman"/>
          <w:sz w:val="24"/>
          <w:szCs w:val="24"/>
        </w:rPr>
        <w:t xml:space="preserve">2019. godine -  17.500,00 iz proračuna Šibensko-kninske županije </w:t>
      </w:r>
    </w:p>
    <w:p>
      <w:pPr>
        <w:pStyle w:val="Normal"/>
        <w:spacing w:before="0" w:after="0"/>
        <w:ind w:left="1843" w:hanging="1843"/>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left="1843" w:hanging="1843"/>
        <w:jc w:val="both"/>
        <w:rPr>
          <w:rFonts w:ascii="Times New Roman" w:hAnsi="Times New Roman" w:cs="Times New Roman"/>
          <w:iCs/>
          <w:sz w:val="24"/>
          <w:szCs w:val="24"/>
        </w:rPr>
      </w:pPr>
      <w:r>
        <w:rPr>
          <w:rFonts w:cs="Times New Roman" w:ascii="Times New Roman" w:hAnsi="Times New Roman"/>
          <w:iCs/>
          <w:sz w:val="24"/>
          <w:szCs w:val="24"/>
        </w:rPr>
        <w:t>2020. godine -  19</w:t>
      </w:r>
      <w:r>
        <w:rPr>
          <w:rFonts w:cs="Times New Roman" w:ascii="Times New Roman" w:hAnsi="Times New Roman"/>
          <w:sz w:val="24"/>
          <w:szCs w:val="24"/>
        </w:rPr>
        <w:t xml:space="preserve">.000,00 iz proračuna Šibensko-kninske županije </w:t>
      </w:r>
    </w:p>
    <w:p>
      <w:pPr>
        <w:pStyle w:val="Normal"/>
        <w:spacing w:before="0" w:after="0"/>
        <w:ind w:left="1843" w:hanging="1843"/>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left="1843" w:hanging="1843"/>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426" w:leader="none"/>
        </w:tabs>
        <w:spacing w:before="0" w:after="0"/>
        <w:jc w:val="both"/>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numPr>
          <w:ilvl w:val="1"/>
          <w:numId w:val="66"/>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 xml:space="preserve">Šibensko-kninska županija </w:t>
      </w:r>
      <w:r>
        <w:rPr>
          <w:rFonts w:cs="Times New Roman" w:ascii="Times New Roman" w:hAnsi="Times New Roman"/>
          <w:sz w:val="24"/>
          <w:szCs w:val="24"/>
        </w:rPr>
        <w:t xml:space="preserve">dugi niz godina pruža financijsku potporu radu skloništa za žrtve nasilja u obitelji koje vodi Caritas Šibenske biskupij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Grad Šibenik</w:t>
      </w:r>
      <w:r>
        <w:rPr>
          <w:rFonts w:cs="Times New Roman" w:ascii="Times New Roman" w:hAnsi="Times New Roman"/>
          <w:sz w:val="24"/>
          <w:szCs w:val="24"/>
        </w:rPr>
        <w:t xml:space="preserve"> kontinuirano pruža financijsku potporu radu skloništa za žrtve nasilja u obitelji Caritasa Šibenske biskupije te podmiruje naknadu zaposleniku za rad sa žrtvama nasilja u obitelji. Tijekom 2019. godine u skloništu je bilo smješteno ukupno 24 osoba, te tijekom 2020. godine također 24 osob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 xml:space="preserve">2019. godine  - 170.000,00 iz proračuna Šibensko-kninske županije </w:t>
      </w:r>
    </w:p>
    <w:p>
      <w:pPr>
        <w:pStyle w:val="Normal"/>
        <w:spacing w:before="0" w:after="0"/>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00,00 kuna iz proračuna Grada Šibe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iCs/>
          <w:sz w:val="24"/>
          <w:szCs w:val="24"/>
        </w:rPr>
      </w:pPr>
      <w:r>
        <w:rPr>
          <w:rFonts w:cs="Times New Roman" w:ascii="Times New Roman" w:hAnsi="Times New Roman"/>
          <w:sz w:val="24"/>
          <w:szCs w:val="24"/>
        </w:rPr>
        <w:t xml:space="preserve">2020. godine -   170.000,00 iz proračuna Šibensko-kninske županije </w:t>
      </w:r>
    </w:p>
    <w:p>
      <w:pPr>
        <w:pStyle w:val="Normal"/>
        <w:spacing w:before="0" w:after="0"/>
        <w:ind w:left="993" w:firstLine="708"/>
        <w:jc w:val="both"/>
        <w:rPr>
          <w:rFonts w:ascii="Times New Roman" w:hAnsi="Times New Roman" w:cs="Times New Roman"/>
          <w:sz w:val="24"/>
          <w:szCs w:val="24"/>
        </w:rPr>
      </w:pPr>
      <w:r>
        <w:rPr>
          <w:rFonts w:cs="Times New Roman" w:ascii="Times New Roman" w:hAnsi="Times New Roman"/>
          <w:sz w:val="24"/>
          <w:szCs w:val="24"/>
        </w:rPr>
        <w:t xml:space="preserve">80.000,00 kuna iz proračuna Grada Šibenik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PSIHOSOCIJALNI TRETMAN POČINITELJA NASILJA U OBITELJ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tab/>
      </w:r>
      <w:r>
        <w:rPr>
          <w:rFonts w:cs="Times New Roman" w:ascii="Times New Roman" w:hAnsi="Times New Roman"/>
          <w:b/>
          <w:sz w:val="24"/>
          <w:szCs w:val="24"/>
        </w:rPr>
        <w:t>Provoditi psihosocijalni tretman počinitelja nasilja u obitelji izvan zdravstvenih ustanova</w:t>
      </w:r>
    </w:p>
    <w:p>
      <w:pPr>
        <w:pStyle w:val="Normal"/>
        <w:spacing w:before="0" w:after="0"/>
        <w:ind w:left="992" w:hanging="99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Grad Šibenik</w:t>
      </w:r>
      <w:r>
        <w:rPr>
          <w:rFonts w:cs="Times New Roman" w:ascii="Times New Roman" w:hAnsi="Times New Roman"/>
          <w:sz w:val="24"/>
          <w:szCs w:val="24"/>
        </w:rPr>
        <w:t xml:space="preserve"> u cilju provedbe psihosocijalnog tretmana počinitelja nasilja u obitelji izvan zdravstvenih ustanova financijski podupire projekt</w:t>
      </w:r>
      <w:r>
        <w:rPr>
          <w:rFonts w:cs="Times New Roman" w:ascii="Times New Roman" w:hAnsi="Times New Roman"/>
          <w:i/>
          <w:sz w:val="24"/>
          <w:szCs w:val="24"/>
        </w:rPr>
        <w:t xml:space="preserve"> </w:t>
      </w:r>
      <w:r>
        <w:rPr>
          <w:rFonts w:cs="Times New Roman" w:ascii="Times New Roman" w:hAnsi="Times New Roman"/>
          <w:sz w:val="24"/>
          <w:szCs w:val="24"/>
        </w:rPr>
        <w:t xml:space="preserve">Udruge „Svijet kvalitete“. Tijekom 2019. godine u psihosocijalni tretman počinitelja nasilja u obitelji uključeno je 17 osoba, a tijekom 2020. godine 15 osoba. Sve sobe su uspješno završile tretman.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6.000,00 kuna iz proračuna Grada Šibe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5.000,00 kuna iz proračuna Grada Šibenik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7.   VARAŽDIN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68"/>
        </w:numPr>
        <w:spacing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PREVENCIJA NASILJA U OBITELJI</w:t>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T98"/>
        <w:spacing w:before="0" w:after="0"/>
        <w:jc w:val="both"/>
        <w:textAlignment w:val="baseline"/>
        <w:rPr>
          <w:rStyle w:val="Kurziv"/>
          <w:iCs/>
          <w:u w:val="single"/>
          <w:lang w:val="hr-HR"/>
        </w:rPr>
      </w:pPr>
      <w:r>
        <w:rPr>
          <w:rFonts w:cs="Times New Roman"/>
          <w:b/>
          <w:sz w:val="24"/>
          <w:szCs w:val="24"/>
          <w:lang w:val="hr-HR"/>
        </w:rPr>
      </w:r>
    </w:p>
    <w:p>
      <w:pPr>
        <w:pStyle w:val="T98"/>
        <w:spacing w:before="0" w:after="0"/>
        <w:jc w:val="both"/>
        <w:textAlignment w:val="baseline"/>
        <w:rPr>
          <w:rStyle w:val="Kurziv"/>
          <w:iCs/>
          <w:u w:val="single"/>
          <w:lang w:val="hr-HR"/>
        </w:rPr>
      </w:pPr>
      <w:r>
        <w:rPr>
          <w:rStyle w:val="Kurziv"/>
          <w:iCs/>
          <w:u w:val="single"/>
          <w:lang w:val="hr-HR"/>
        </w:rPr>
        <w:t>Grad Varaždin</w:t>
      </w:r>
      <w:r>
        <w:rPr>
          <w:rStyle w:val="Kurziv"/>
          <w:iCs/>
          <w:lang w:val="hr-HR"/>
        </w:rPr>
        <w:t xml:space="preserve"> pruža financijsku potporu </w:t>
      </w:r>
      <w:r>
        <w:rPr>
          <w:lang w:val="hr-HR"/>
        </w:rPr>
        <w:t xml:space="preserve">radu Udruzi za podršku žrtvama i svjedocima za provedbu programa P.E.P.I. Prevencija, Edukacija, Podrška i informiranje.  </w:t>
      </w:r>
    </w:p>
    <w:p>
      <w:pPr>
        <w:pStyle w:val="Normal"/>
        <w:spacing w:before="0" w:after="0"/>
        <w:jc w:val="both"/>
        <w:rPr>
          <w:rStyle w:val="Kurziv"/>
          <w:rFonts w:ascii="Times New Roman" w:hAnsi="Times New Roman" w:cs="Times New Roman"/>
          <w:iCs/>
          <w:color w:val="FF0000"/>
          <w:sz w:val="24"/>
          <w:szCs w:val="24"/>
          <w:u w:val="single"/>
          <w:lang w:val="hr-HR"/>
        </w:rPr>
      </w:pPr>
      <w:r>
        <w:rPr/>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pPr>
      <w:r>
        <w:rPr>
          <w:rFonts w:cs="Times New Roman" w:ascii="Times New Roman" w:hAnsi="Times New Roman"/>
          <w:sz w:val="24"/>
          <w:szCs w:val="24"/>
        </w:rPr>
        <w:t xml:space="preserve">2019. godine  -  5.000,00 kn iz proračuna Grada Varaždin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color w:val="FF0000"/>
          <w:sz w:val="24"/>
          <w:szCs w:val="24"/>
        </w:rPr>
      </w:pPr>
      <w:r>
        <w:rPr>
          <w:rFonts w:cs="Times New Roman" w:ascii="Times New Roman" w:hAnsi="Times New Roman"/>
          <w:sz w:val="24"/>
          <w:szCs w:val="24"/>
        </w:rPr>
        <w:t xml:space="preserve">2020. godine  - 5.000,00 kn iz proračuna Grada Varaždina </w:t>
      </w:r>
    </w:p>
    <w:p>
      <w:pPr>
        <w:pStyle w:val="Normal"/>
        <w:spacing w:lineRule="auto" w:line="254"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numPr>
          <w:ilvl w:val="0"/>
          <w:numId w:val="66"/>
        </w:numPr>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 xml:space="preserve">Varaždinska županija </w:t>
      </w:r>
      <w:r>
        <w:rPr>
          <w:rFonts w:cs="Times New Roman" w:ascii="Times New Roman" w:hAnsi="Times New Roman"/>
          <w:sz w:val="24"/>
          <w:szCs w:val="24"/>
        </w:rPr>
        <w:t xml:space="preserve">i </w:t>
      </w:r>
      <w:r>
        <w:rPr>
          <w:rFonts w:cs="Times New Roman" w:ascii="Times New Roman" w:hAnsi="Times New Roman"/>
          <w:sz w:val="24"/>
          <w:szCs w:val="24"/>
          <w:u w:val="single"/>
        </w:rPr>
        <w:t>Grad Varaždin</w:t>
      </w:r>
      <w:r>
        <w:rPr>
          <w:rFonts w:cs="Times New Roman" w:ascii="Times New Roman" w:hAnsi="Times New Roman"/>
          <w:sz w:val="24"/>
          <w:szCs w:val="24"/>
        </w:rPr>
        <w:t xml:space="preserve"> su u svrhu osiguravanja obavljanja redovne djelatnosti Doma za žrtve obiteljskog nasilja „Utočište Sv. Nikola“ Varaždin, potpisali Sporazum o zajedničkom osiguravanju sredstava za rad Doma. Sukladno odredbi članka 5. Ugovora o prijenosu poslovnih udjela Doma za žrtve obiteljskog nasilja „Utočište Sveti Nikola“ od 8. kolovoza 2013. godine, Varaždinska županija i Grad Varaždin u obvezi su osigurati razliku sredstava za rad i funkcioniranje Doma iznad sredstava koja Dom ostvari svojim radom iz drugih izvora (Ministarstvo rada, mirovinskoga sustava, obitelji i socijalne politike ), u visini omjera poslovnih udjela, tj. po 50% svaki. Ukupni iznos sredstava koje predstavljaju obvezu vlasnika poslovnih udjela utvrđuje se godišnjim financijskim planom Doma i ona je provedena u cijelosti. U svrhu osiguravanja obavljanja redovne djelatnosti Doma za žrtve obiteljskog nasilja „Utočište Sv. Nikola“ Varaždin, </w:t>
      </w:r>
      <w:r>
        <w:rPr>
          <w:rFonts w:eastAsia="Times New Roman" w:cs="Times New Roman" w:ascii="Times New Roman" w:hAnsi="Times New Roman"/>
          <w:sz w:val="24"/>
          <w:szCs w:val="24"/>
          <w:lang w:eastAsia="hr-HR"/>
        </w:rPr>
        <w:t xml:space="preserve">potpisan je Sporazum o zajedničkom osiguravanju sredstava za rad Doma između Varaždinske županije i Grada Varaždina. </w:t>
      </w:r>
    </w:p>
    <w:p>
      <w:pPr>
        <w:pStyle w:val="Normal"/>
        <w:spacing w:before="0" w:after="0"/>
        <w:jc w:val="both"/>
        <w:rPr>
          <w:rFonts w:ascii="Times New Roman" w:hAnsi="Times New Roman" w:eastAsia="Times New Roman" w:cs="Times New Roman"/>
          <w:sz w:val="24"/>
          <w:szCs w:val="24"/>
          <w:u w:val="single"/>
          <w:lang w:eastAsia="hr-HR"/>
        </w:rPr>
      </w:pPr>
      <w:r>
        <w:rPr>
          <w:rFonts w:eastAsia="Times New Roman" w:cs="Times New Roman" w:ascii="Times New Roman" w:hAnsi="Times New Roman"/>
          <w:sz w:val="24"/>
          <w:szCs w:val="24"/>
          <w:u w:val="single"/>
          <w:lang w:eastAsia="hr-HR"/>
        </w:rPr>
      </w:r>
    </w:p>
    <w:p>
      <w:pPr>
        <w:pStyle w:val="Normal"/>
        <w:spacing w:lineRule="auto" w:line="240" w:before="0" w:after="0"/>
        <w:jc w:val="both"/>
        <w:rPr/>
      </w:pPr>
      <w:r>
        <w:rPr>
          <w:rFonts w:cs="Times New Roman" w:ascii="Times New Roman" w:hAnsi="Times New Roman"/>
          <w:sz w:val="24"/>
          <w:szCs w:val="24"/>
        </w:rPr>
        <w:t>Od 70 osoba  (</w:t>
      </w:r>
      <w:r>
        <w:rPr>
          <w:rFonts w:eastAsia="Times New Roman" w:cs="Times New Roman" w:ascii="Times New Roman" w:hAnsi="Times New Roman"/>
          <w:sz w:val="24"/>
          <w:szCs w:val="24"/>
          <w:lang w:eastAsia="hr-HR"/>
        </w:rPr>
        <w:t>32 odrasle osobe /od kojih jedan muškarac/ i 38-ero djece)</w:t>
      </w:r>
      <w:r>
        <w:rPr>
          <w:rFonts w:cs="Times New Roman" w:ascii="Times New Roman" w:hAnsi="Times New Roman"/>
          <w:sz w:val="24"/>
          <w:szCs w:val="24"/>
        </w:rPr>
        <w:t xml:space="preserve"> koje su smještene u Domu tijekom 2019. godine, najviše ih je smješteno iz područja Međimurske županije (24 osobe), a nakon toga iz područja Varaždinske županije - 21 osoba (CZSS Ludbreg, CZSS Varaždin, CZSS Ivanec). Zajedno s majkama, u Domu je smješteno 38 djece, od čega je 11 bilo školskog uzrasta, a 27 predškolskog uzrasta. Unatrag dvije godine primijećeno je da na smještaj dolazi sve više žena s djecom niže životne dobi, tako da je u 2019. god. na smještaju bilo najviše djece s navršenom jednom godinom živo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oj smještaja u 2020. godini bio je 63 korisnika, od čega 20 žena i 42 djece. Zbog epidemije COVID-19 te propisanih mjera zaštite i naputaka resornog Ministarstva, u 2020. godini bilo je manje smještaja u odnosno na ranije razdoblje. Nadalje, unatrag dvije godine primijećeno je da na smještaj dolazi sve više žena mlađe životne dobi s manjom djecom, te da se radi o kombinaciji fizičkog, psihičkog i ekonomskog nasi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 je razvio dugogodišnju kvalitetnu suradnju s brojnim institucijama pa je tako i tijekom 2019. godine surađivao sa: Centrima socijalne skrbi u RH, policijskim upravama i postajama, humanitarnim organizacijama i udrugama, osnovnim i srednjim školama, Gradskim vrtićem, Gradskom knjižnicom, Općom bolnicom Varaždin, Domom zdravlja, Hrvatskim zavodom za javno zdravstvo, pedijatrijskim ambulantama i ambulantama obiteljske medicine, lokalnim novinama, Udrugom za podršku žrtvama nasilja i s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ako Ustanove koje brinu o žrtvama nasilja imaju dugogodišnju podršku jedinica lokalne i regionalne samouprave te su dobile i veću podršku na državnoj razini te unatoč mnogim inicijativama i mijenjanju zakonodavnih okvira, i dalje svjedočimo velikom broju slučajeva nasilja u obitelji, a nažalost i mnogim ubojstvima žena. Žene koje dolaze na smještaj u Sigurne kuće su u sve lošijem psihofizičkom stanju, slučajevi nasilja sve su kompliciraniji, tako da će Dom, a i sve institucije s kojima surađuju i nadalje morati ulagati puno truda kako bi se postigli rezultati. Veliki trud treba ulagati u saniranje velikih i teških posljedica života s počiniteljem nasilja, koje pogađaju žene, a posebice djecu na kojoj su itekako vidljivi tragovi viđenog i  proživljenog nasilja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143.926,64 kn iz proračuna Varaždinske županije </w:t>
      </w:r>
    </w:p>
    <w:p>
      <w:pPr>
        <w:pStyle w:val="Normal"/>
        <w:spacing w:before="0" w:after="0"/>
        <w:ind w:left="1701" w:hanging="170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9.926,44 kuna iz proračuna Grada Varažd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1701"/>
        <w:jc w:val="both"/>
        <w:rPr/>
      </w:pPr>
      <w:r>
        <w:rPr>
          <w:rFonts w:cs="Times New Roman" w:ascii="Times New Roman" w:hAnsi="Times New Roman"/>
          <w:sz w:val="24"/>
          <w:szCs w:val="24"/>
        </w:rPr>
        <w:t xml:space="preserve">2020. godine  -   150.865,10  kn iz proračuna Varaždinske županij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7.814,61 kuna iz proračuna Grada Varažd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Varaždinska županija</w:t>
      </w:r>
      <w:r>
        <w:rPr>
          <w:rFonts w:cs="Times New Roman" w:ascii="Times New Roman" w:hAnsi="Times New Roman"/>
          <w:sz w:val="24"/>
          <w:szCs w:val="24"/>
        </w:rPr>
        <w:t xml:space="preserve"> izvijestila je da se redovito održavaju sastanci predstavnika Povjerenstva za ravnopravnost spolova, Županijskog tima za sprečavanje i borbu protiv nasilja nad ženama i nasilja u obitelji Varaždinske županije te Doma za žrtve obiteljskog nasilja „Utočište Sv. Nikola“' Varažd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e  -  7.226,42 kn iz proračuna Varaždins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66"/>
        </w:numPr>
        <w:pBdr>
          <w:top w:val="single" w:sz="4" w:space="1" w:color="000000"/>
          <w:left w:val="single" w:sz="4" w:space="4" w:color="000000"/>
          <w:bottom w:val="single" w:sz="4" w:space="1" w:color="000000"/>
          <w:right w:val="single" w:sz="4" w:space="4" w:color="000000"/>
        </w:pBdr>
        <w:tabs>
          <w:tab w:val="clear" w:pos="708"/>
        </w:tabs>
        <w:spacing w:lineRule="auto" w:line="240" w:before="0" w:after="0"/>
        <w:ind w:left="426" w:hanging="426"/>
        <w:jc w:val="both"/>
        <w:rPr>
          <w:rStyle w:val="Bold1"/>
          <w:color w:val="000000"/>
        </w:rPr>
      </w:pPr>
      <w:r>
        <w:rPr>
          <w:rStyle w:val="Bold1"/>
          <w:rFonts w:cs="Times New Roman" w:ascii="Times New Roman" w:hAnsi="Times New Roman"/>
          <w:color w:val="000000"/>
          <w:sz w:val="24"/>
          <w:szCs w:val="24"/>
        </w:rPr>
        <w:t>Unaprjeđenje međuresorne suradnje u području zaštite žrtava nasilja u obitelj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Bold1"/>
          <w:color w:val="000000"/>
        </w:rPr>
      </w:pPr>
      <w:r>
        <w:rPr/>
      </w:r>
    </w:p>
    <w:p>
      <w:pPr>
        <w:pStyle w:val="T98"/>
        <w:spacing w:before="0" w:after="0"/>
        <w:jc w:val="both"/>
        <w:rPr>
          <w:lang w:val="hr-HR"/>
        </w:rPr>
      </w:pPr>
      <w:r>
        <w:rPr>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Varaždinska županija</w:t>
      </w:r>
      <w:r>
        <w:rPr>
          <w:rFonts w:cs="Times New Roman" w:ascii="Times New Roman" w:hAnsi="Times New Roman"/>
          <w:sz w:val="24"/>
          <w:szCs w:val="24"/>
        </w:rPr>
        <w:t xml:space="preserve"> izvijestila je kako su redovito ažurirana imenovanja članova županijskog timova predstavnika pojedinih sustava, održani sastanci predstavnika svih sustava uključenih u zaštitu žrtava nasilja u obitelji te članova županijskog tima za sprečavanje i borbu protiv  nasilja nad ženama i nasilja u obitelji radi razmjene iskustava, stvaranja dobre prakse i rješavanja slučajeva nasilja u obitelji, osigurana kontinuirana međusobna razmjena relevantnih podataka o postupanjima u slučajevima nasilja u obitelj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II. SENZIBILIZACIJA JAVNOSTI ZA PROBLEMATIKU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567" w:hanging="567"/>
        <w:jc w:val="both"/>
        <w:rPr>
          <w:rStyle w:val="Bold1"/>
          <w:rFonts w:ascii="Times New Roman" w:hAnsi="Times New Roman" w:cs="Times New Roman"/>
          <w:color w:val="000000"/>
          <w:sz w:val="24"/>
          <w:szCs w:val="24"/>
          <w:lang w:val="es-ES_tradnl"/>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pBdr>
          <w:top w:val="single" w:sz="4" w:space="1" w:color="000000"/>
          <w:left w:val="single" w:sz="4" w:space="4" w:color="000000"/>
          <w:bottom w:val="single" w:sz="4" w:space="1" w:color="000000"/>
          <w:right w:val="single" w:sz="4" w:space="4" w:color="000000"/>
        </w:pBdr>
        <w:spacing w:before="0" w:after="0"/>
        <w:ind w:left="993" w:hanging="993"/>
        <w:jc w:val="both"/>
        <w:rPr>
          <w:rStyle w:val="Bold1"/>
          <w:rFonts w:ascii="Times New Roman" w:hAnsi="Times New Roman" w:cs="Times New Roman"/>
          <w:color w:val="000000"/>
          <w:sz w:val="24"/>
          <w:szCs w:val="24"/>
          <w:lang w:val="es-ES_tradnl"/>
        </w:rPr>
      </w:pPr>
      <w:r>
        <w:rPr/>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sz w:val="24"/>
          <w:szCs w:val="24"/>
          <w:u w:val="single"/>
        </w:rPr>
        <w:t>Varaždinska županija</w:t>
      </w:r>
      <w:r>
        <w:rPr>
          <w:rFonts w:cs="Times New Roman" w:ascii="Times New Roman" w:hAnsi="Times New Roman"/>
          <w:sz w:val="24"/>
          <w:szCs w:val="24"/>
        </w:rPr>
        <w:t xml:space="preserve"> izvijestila je kako u suradnji sa Povjerenstvom za ravnopravnost spolova Varaždinske županije redovito obilježava </w:t>
      </w:r>
      <w:r>
        <w:rPr>
          <w:rStyle w:val="Bold1"/>
          <w:rFonts w:cs="Times New Roman" w:ascii="Times New Roman" w:hAnsi="Times New Roman"/>
          <w:b w:val="false"/>
          <w:bCs w:val="false"/>
          <w:color w:val="000000"/>
          <w:sz w:val="24"/>
          <w:szCs w:val="24"/>
          <w:lang w:val="es-ES_tradnl"/>
        </w:rPr>
        <w:t>datume koji su vezani za ljudska prava i senzibiliziranje javnosti za problematiku nasilja u obitelji.</w:t>
      </w:r>
    </w:p>
    <w:p>
      <w:pPr>
        <w:pStyle w:val="ListParagraph"/>
        <w:ind w:left="0" w:hanging="0"/>
        <w:jc w:val="both"/>
        <w:rPr>
          <w:rStyle w:val="Bold1"/>
          <w:rFonts w:ascii="Times New Roman" w:hAnsi="Times New Roman" w:cs="Times New Roman"/>
          <w:b w:val="false"/>
          <w:b w:val="false"/>
          <w:bCs w:val="false"/>
          <w:color w:val="000000"/>
          <w:sz w:val="24"/>
          <w:szCs w:val="24"/>
          <w:lang w:val="es-ES_tradnl"/>
        </w:rPr>
      </w:pPr>
      <w:r>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Povodom Međunarodnog dana žena, Povjerenstvo za ravnopravnost spolova Varaždinske županije je 7. ožujka 2019. godine, u suradnji s Koordinacijom za ljudska prava Varaždinske županije, organiziralo kazališnu predstavu Kerekesh teatra u Hrvatskom narodnom kazalištu Varaždin namijenjenu prvenstveno ženama umirovljenicima, radnicama, ženama s invaliditetom, udovicama hrvatskih branitelja, ženama žrtvama nasilja, koje žive i rade u teškim uvjetima.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Povjerenstvo je 30. srpnja 2019. objavilo Pozivni natječaj za davanje prijedloga za dodjelu javnog priznanja "Ženska kreativnost u ruralnom životu", a povodom Svjetskog dana seoskih žena 15. listopada. Cilj raspisivanja Pozivnog natječaja je isticanje osobitosti seoskih žena i senzibilizacija lokalne zajednice o njihovoj velikoj, ali još uvijek neprepoznatoj i nepriznatoj ulozi te njihovom doprinosu društvenoj zajednici. Povjerenstvo je deset godina provodilo projekt „Ženska kreativnost u ruralnom životu“ pa je i 2019. godine odlučilo dodijeliti priznanje i zahvale za sudjelovanje ženama koje svojim djelovanjem utječu na poboljšanje kvalitete života u ruralnim sredinama Varaždinske županije. Kriteriji za predlaganje kandidatkinja su: kreativnost i inovativnost u različitim sferama društvenog života; trajni utjecaj na pojedinca i zajednicu; očuvanje i poštivanje tradicijske baštine i okoliša te iznimna hrabrost i ustrajnost u poboljšanju ruralnog života. Po objavljenom pozivu zaprimili smo prijedloge od 5 predlagatelja za 6 kandidatkinja te je na sjednici Povjerenstva održanoj 15. rujna 2019. odlučeno da se priznanje „Ženska kreativnost u ruralnom životu“ za 2019. godinu dodijeli Udruzi žena Općine Sveti Ilija-selo Doljan. Nagrada se sastojala od Priznanja, buketa cvijeća i poklon bona u vrijednosti od 5.000,00 kun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 xml:space="preserve">Povodom obilježavanja </w:t>
      </w:r>
      <w:r>
        <w:rPr>
          <w:rFonts w:cs="Times New Roman" w:ascii="Times New Roman" w:hAnsi="Times New Roman"/>
          <w:bCs/>
          <w:sz w:val="24"/>
          <w:szCs w:val="24"/>
        </w:rPr>
        <w:t>Nacionalnog dana borbe protiv nasilja nad ženama,</w:t>
      </w:r>
      <w:r>
        <w:rPr>
          <w:rFonts w:cs="Times New Roman" w:ascii="Times New Roman" w:hAnsi="Times New Roman"/>
          <w:sz w:val="24"/>
          <w:szCs w:val="24"/>
        </w:rPr>
        <w:t xml:space="preserve"> 22.09., Povjerenstvo je sudjelovalo u preventivnom programu projekta „Lily“ koji je proveo Županijski tim za sprečavanje i borbu protiv nasilja nad ženama i nasilja u obitelji Varaždinske županije u suradnji s PU varaždinskom, Zakladom za prevenciju kriminaliteta Sveti Mihael i tvrtkom Jelen Professional iz Čakovca. Cilj programa projekta „Lily“ bio je senzibilizacija javnosti o nulti stopi tolerancije na nasilje, zajedničkoj aktivnoj suradnji, kako bismo umreženi proaktivno djelovali za buduće generacije. Uvod u preventivni program „Lily“ bila je reprodukcija pjesme Lily Marina Ivanovića Stoke, a nastavljen je tematskom izvedbom recitala pod nazivom „Progovori“ nakon čega je Interventna policija PU varaždinske, zajedno sa ženama, izvela vježbu</w:t>
      </w:r>
      <w:r>
        <w:rPr>
          <w:rFonts w:cs="Times New Roman" w:ascii="Times New Roman" w:hAnsi="Times New Roman"/>
          <w:b/>
          <w:sz w:val="24"/>
          <w:szCs w:val="24"/>
        </w:rPr>
        <w:t xml:space="preserve"> </w:t>
      </w:r>
      <w:r>
        <w:rPr>
          <w:rFonts w:cs="Times New Roman" w:ascii="Times New Roman" w:hAnsi="Times New Roman"/>
          <w:sz w:val="24"/>
          <w:szCs w:val="24"/>
        </w:rPr>
        <w:t>pod nazivom Reagiraj</w:t>
      </w:r>
      <w:r>
        <w:rPr>
          <w:rFonts w:cs="Times New Roman" w:ascii="Times New Roman" w:hAnsi="Times New Roman"/>
          <w:b/>
          <w:sz w:val="24"/>
          <w:szCs w:val="24"/>
        </w:rPr>
        <w:t xml:space="preserve">, </w:t>
      </w:r>
      <w:r>
        <w:rPr>
          <w:rFonts w:cs="Times New Roman" w:ascii="Times New Roman" w:hAnsi="Times New Roman"/>
          <w:sz w:val="24"/>
          <w:szCs w:val="24"/>
        </w:rPr>
        <w:t>kroz koju su prikazane tehnike samoobrane, odnosno spremnost da se šutnja prekine i reagira na nasilje. U tijeku programa anketirani su prisutni. Ankete je pripremio Obiteljski centar podružnica Varaždin. Stotinu tenisica tvrtke Borovo model Lily, podijeljeno je sudionicama u programu i anketiranim građankama. Naime, tenisice su ručno izrađene za projekt Lily u humanitarne svrhe. Iste su osigurali tvrtka Jelen Professional iz Čakovca i Zaklada za prevenciju kriminaliteta Sveti Mihael, a novčana sredstva od kupnje tenisica uplaćena su u Zakladu #spasi me. Nadalje, u svrhu obilježavanja  Međunarodnog dana borbe protiv nasilja nad ženama 25.11. organizirano je tematsko predavanje „Zajedno protiv nasilja“ na kojem su izlaganje održale predstavnice Policijske uprave varaždinske,  Udruge „Uz vas“, Probacijskog ureda Varaždin, Udruge za podršku žrtvama i svjedocima te Doma za žrtve obiteljskog nasilja „Utočište Sv. Nikol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Nadalje, dana 04. prosinca 2019. povodom Dana Svetog Nikole i nadolazećih božićnih blagdana Povjerenstvo za ravnopravnost spolova Varaždinske županije darivalo je Dom za žrtve obiteljskog nasilja „Utočište Sv. Nikola Varaždin“. Članice Povjerenstva predale su prigodne poklone za štićenike, a ravnateljica Doma ih je upoznala s kvalitetom rada Doma, ali i teškoćama s kojima se susreću u svom svakodnevnom radu.</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ijekom 2020. godine Povjerenstvo za ravnopravnost spolova Varaždinske županije izdalo je brošuru „Analiza rodne strukture sastava predstavničkih i izvršnih tijela lokalne i područne samouprave Varaždinske županije“.  Analiza pokazuje stvarnu uključenost  žena i muškaraca  u politički život Varaždinske županije. Rodna perspektiva je čimbenik koji utječe na živote ljudi, baš poput dobi, etničke pripadnosti ili razine obrazovanja. Zbog toga je potrebno rodnu perspektivu uzeti u obzir kao aspekt u radu i odlučivanju, posebno je važno da u tome sudjelujemo svi mi kao društvo, a ne samo žene, jer to nije žensko pitanje,  već društva u cjelini. Razvojem društva te višim stupnjem obrazovanja brže ćemo postići uspjeh u ravnopravnosti. U brošuri je istaknuto koji gradovi i općine su postigli uravnoteženu zastupljenost, koja općina ima tek jednu ženu u općinskom vijeću. Vidljivo je, također da uključivanje žena u politički život još uvijek predstavlja problem.</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ovjerenstvo je dana 4. kolovoza 2020. objavilo Pozivni natječaj za davanje prijedloga za dodjelu javnog priznanja "Ženska kreativnost u ruralnom životu", a povodom Svjetskog dana seoskih žena 15. listopada. Cilj raspisivanja Pozivnog natječaja je isticanje osobitosti seoskih žena i senzibilizacija lokalne zajednice o njihovoj velikoj, ali još uvijek neprepoznatoj i nepriznatoj ulozi te njihovom doprinosu društvenoj zajednici. Povjerenstvo je deset godina provodilo projekt "Ženska kreativnost u ruralnom životu" pa smo i 2020. godine odlučili dodijeliti priznanje i zahvale za sudjelovanje ženama koje svojim djelovanjem utječu na poboljšanje kvalitete života u ruralnim sredinama Varaždinske županije. Kriteriji za predlaganje kandidatkinja su: kreativnost i inovativnost u različitim sferama društvenog života; trajni utjecaj na pojedinca i zajednicu; očuvanje i poštivanje tradicijske baštine i okoliša te iznimna hrabrost i ustrajnost u poboljšanju ruralnog života. Po objavljenom pozivu zaprimljeni su prijedlozi za 4 kandidatkinje te je na sjednici Povjerenstva održanoj 5. listopada 2020. odlučeno da se priznanje</w:t>
      </w:r>
      <w:r>
        <w:rPr/>
        <w:t xml:space="preserve"> </w:t>
      </w:r>
      <w:r>
        <w:rPr>
          <w:rFonts w:cs="Times New Roman" w:ascii="Times New Roman" w:hAnsi="Times New Roman"/>
          <w:sz w:val="24"/>
          <w:szCs w:val="24"/>
        </w:rPr>
        <w:t>„Ženska kreativnost u ruralnom životu“ za 2020. godinu Verici Pantaler.</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1701" w:hanging="1701"/>
        <w:jc w:val="both"/>
        <w:rPr/>
      </w:pPr>
      <w:r>
        <w:rPr>
          <w:rFonts w:cs="Times New Roman" w:ascii="Times New Roman" w:hAnsi="Times New Roman"/>
          <w:sz w:val="24"/>
          <w:szCs w:val="24"/>
        </w:rPr>
        <w:t xml:space="preserve">2019. godine –      7.226,42 kuna iz proračuna Varaždinske županije </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18.988,41 kuna iz proračuna Varaždinske županije </w:t>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01" w:hanging="170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Style w:val="Bold1"/>
          <w:rFonts w:ascii="Times New Roman" w:hAnsi="Times New Roman" w:cs="Times New Roman"/>
          <w:color w:val="000000"/>
          <w:sz w:val="24"/>
          <w:szCs w:val="24"/>
          <w:lang w:val="es-ES_tradnl"/>
        </w:rPr>
      </w:pPr>
      <w:r>
        <w:rPr>
          <w:rFonts w:cs="Times New Roman" w:ascii="Times New Roman" w:hAnsi="Times New Roman"/>
          <w:b/>
          <w:sz w:val="24"/>
          <w:szCs w:val="24"/>
          <w:lang w:val="es-ES_tradnl"/>
        </w:rPr>
        <w:t>2.</w:t>
      </w:r>
      <w:r>
        <w:rPr>
          <w:rFonts w:cs="Times New Roman" w:ascii="Times New Roman" w:hAnsi="Times New Roman"/>
          <w:sz w:val="24"/>
          <w:szCs w:val="24"/>
          <w:lang w:val="es-ES_tradnl"/>
        </w:rPr>
        <w:t xml:space="preserve"> </w:t>
        <w:tab/>
      </w:r>
      <w:r>
        <w:rPr>
          <w:rStyle w:val="Bold1"/>
          <w:rFonts w:cs="Times New Roman" w:ascii="Times New Roman" w:hAnsi="Times New Roman"/>
          <w:color w:val="000000"/>
          <w:sz w:val="24"/>
          <w:szCs w:val="24"/>
          <w:lang w:val="es-ES_tradnl"/>
        </w:rPr>
        <w:t>Osigurati dostupnost informacija o zaštiti od nasilja u obitelji</w:t>
      </w:r>
    </w:p>
    <w:p>
      <w:pPr>
        <w:pStyle w:val="Normal"/>
        <w:pBdr>
          <w:top w:val="single" w:sz="4" w:space="1" w:color="000000"/>
          <w:left w:val="single" w:sz="4" w:space="4" w:color="000000"/>
          <w:bottom w:val="single" w:sz="4" w:space="1" w:color="000000"/>
          <w:right w:val="single" w:sz="4" w:space="4" w:color="000000"/>
        </w:pBdr>
        <w:spacing w:before="0" w:after="0"/>
        <w:ind w:left="993" w:hanging="993"/>
        <w:jc w:val="both"/>
        <w:rPr>
          <w:rStyle w:val="Bold1"/>
          <w:rFonts w:ascii="Times New Roman" w:hAnsi="Times New Roman" w:cs="Times New Roman"/>
          <w:color w:val="000000"/>
          <w:sz w:val="24"/>
          <w:szCs w:val="24"/>
          <w:lang w:val="es-ES_tradnl"/>
        </w:rPr>
      </w:pPr>
      <w:r>
        <w:rPr/>
      </w:r>
    </w:p>
    <w:p>
      <w:pPr>
        <w:pStyle w:val="Normal"/>
        <w:spacing w:before="0" w:after="0"/>
        <w:jc w:val="both"/>
        <w:rPr>
          <w:rStyle w:val="Bold1"/>
          <w:rFonts w:ascii="Times New Roman" w:hAnsi="Times New Roman" w:cs="Times New Roman"/>
          <w:b/>
          <w:b/>
          <w:color w:val="000000"/>
          <w:sz w:val="24"/>
          <w:szCs w:val="24"/>
          <w:lang w:val="es-ES_tradnl"/>
        </w:rPr>
      </w:pPr>
      <w:r>
        <w:rPr/>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3. Konvencije – Podizanje razine svijesti </w:t>
      </w:r>
    </w:p>
    <w:p>
      <w:pPr>
        <w:pStyle w:val="Normal"/>
        <w:shd w:fill="F2F2F2" w:val="clea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Čl. 19. Konvencije – Informacij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u w:val="single"/>
        </w:rPr>
        <w:t>Općina Maruševec</w:t>
      </w:r>
      <w:r>
        <w:rPr>
          <w:rFonts w:cs="Times New Roman" w:ascii="Times New Roman" w:hAnsi="Times New Roman"/>
          <w:sz w:val="24"/>
          <w:szCs w:val="24"/>
        </w:rPr>
        <w:t xml:space="preserve"> financijski podupire provođenje programa „NADA“ za sigurno odrastanje i život bez nasilja – Unaprjeđenje životnih vještina i sposobnosti građana, koji provodi Udruga udomitelja „NADA“. U okviru provedbe programa u 2019. godini tiskano je 150 edukativnih letaka te su provedene edukacije u obrazovnim ustanovama, dok su tijekom 2020. godine također tiskani letci (150 komada) na temu Stop nasilju nad ženam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Utrošena sredstva</w:t>
      </w:r>
    </w:p>
    <w:p>
      <w:pPr>
        <w:pStyle w:val="Normal"/>
        <w:spacing w:lineRule="auto" w:line="240" w:before="0" w:after="0"/>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9. godine  -     3.000,00 kuna iz proračuna Općine Maruševe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godine  -     1.054,00 kune iz proračuna Općine Maruševec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8.  VIROVITIČKO – PODRAV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1"/>
        </w:numPr>
        <w:spacing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PREVENCIJA NASILJA U OBITELJI</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ListParagraph"/>
        <w:numPr>
          <w:ilvl w:val="4"/>
          <w:numId w:val="66"/>
        </w:numPr>
        <w:pBdr>
          <w:top w:val="single" w:sz="4" w:space="1" w:color="000000"/>
          <w:left w:val="single" w:sz="4" w:space="12" w:color="000000"/>
          <w:bottom w:val="single" w:sz="4" w:space="1" w:color="000000"/>
          <w:right w:val="single" w:sz="4" w:space="4" w:color="000000"/>
        </w:pBdr>
        <w:tabs>
          <w:tab w:val="clear" w:pos="708"/>
          <w:tab w:val="left" w:pos="426" w:leader="none"/>
        </w:tabs>
        <w:ind w:left="426" w:hanging="284"/>
        <w:jc w:val="both"/>
        <w:rPr>
          <w:rFonts w:ascii="Times New Roman" w:hAnsi="Times New Roman" w:cs="Times New Roman"/>
          <w:b/>
          <w:b/>
          <w:sz w:val="24"/>
          <w:szCs w:val="24"/>
        </w:rPr>
      </w:pPr>
      <w:r>
        <w:rPr>
          <w:rFonts w:cs="Times New Roman" w:ascii="Times New Roman" w:hAnsi="Times New Roman"/>
          <w:b/>
          <w:sz w:val="24"/>
          <w:szCs w:val="24"/>
        </w:rPr>
        <w:t>U sklopu preventivnih programa te zdravstvene zaštite mentalnog zdravlja provoditi edukacije sa cjelovitim pristupom problematici nasilja u obitelji, po vertikali odgojno-obrazovnog sustava i za sve njegove dionike</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ListParagraph"/>
        <w:shd w:fill="F2F2F2" w:val="clear"/>
        <w:tabs>
          <w:tab w:val="clear" w:pos="708"/>
          <w:tab w:val="left" w:pos="993" w:leader="none"/>
        </w:tabs>
        <w:spacing w:before="0" w:after="0"/>
        <w:ind w:left="990" w:hanging="99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Virovitičko-podravska županija</w:t>
      </w:r>
      <w:r>
        <w:rPr>
          <w:rFonts w:cs="Times New Roman" w:ascii="Times New Roman" w:hAnsi="Times New Roman"/>
          <w:sz w:val="24"/>
          <w:szCs w:val="24"/>
        </w:rPr>
        <w:t xml:space="preserve"> u suradnji sa Zavodom za javno zdravstvo „Sv. Rok“ Virovitičko-podravske županije tijekom 2019. i 2020. godine mjeru je provodila posredno kao dio provedbe programa „Zdrav za pet“ u okviru specifične edukacije učenika i roditelja osnovnih i srednjih škola u Virovitičko-podravskoj županij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1"/>
          <w:numId w:val="66"/>
        </w:numPr>
        <w:pBdr>
          <w:top w:val="single" w:sz="4" w:space="1" w:color="000000"/>
          <w:left w:val="single" w:sz="4" w:space="6" w:color="000000"/>
          <w:bottom w:val="single" w:sz="4" w:space="1" w:color="000000"/>
          <w:right w:val="single" w:sz="4" w:space="4" w:color="000000"/>
        </w:pBdr>
        <w:tabs>
          <w:tab w:val="clear" w:pos="708"/>
          <w:tab w:val="left" w:pos="426" w:leader="none"/>
        </w:tabs>
        <w:spacing w:lineRule="auto" w:line="254"/>
        <w:ind w:left="426" w:hanging="246"/>
        <w:jc w:val="both"/>
        <w:rPr/>
      </w:pPr>
      <w:r>
        <w:rPr>
          <w:rFonts w:cs="Times New Roman" w:ascii="Times New Roman" w:hAnsi="Times New Roman"/>
          <w:b/>
          <w:sz w:val="24"/>
          <w:szCs w:val="24"/>
        </w:rPr>
        <w:t>Provoditi sustavno /longitudinalno/</w:t>
      </w:r>
      <w:r>
        <w:rPr>
          <w:rFonts w:cs="Times New Roman" w:ascii="Times New Roman" w:hAnsi="Times New Roman"/>
          <w:sz w:val="24"/>
          <w:szCs w:val="24"/>
        </w:rPr>
        <w:t xml:space="preserve"> </w:t>
      </w:r>
      <w:r>
        <w:rPr>
          <w:rFonts w:cs="Times New Roman" w:ascii="Times New Roman" w:hAnsi="Times New Roman"/>
          <w:b/>
          <w:sz w:val="24"/>
          <w:szCs w:val="24"/>
        </w:rPr>
        <w:t>praćenje individualnih slučajeva s ciljem pravovremenog pružanja svrhovite pomoći formiranjem interdisciplinarnih stručnih timova na razini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shd w:fill="F2F2F2" w:val="clear"/>
        <w:tabs>
          <w:tab w:val="clear" w:pos="708"/>
          <w:tab w:val="left" w:pos="993" w:leader="none"/>
        </w:tabs>
        <w:ind w:left="990" w:hanging="990"/>
        <w:jc w:val="both"/>
        <w:rPr>
          <w:rFonts w:ascii="Times New Roman" w:hAnsi="Times New Roman" w:cs="Times New Roman"/>
          <w:b/>
          <w:b/>
          <w:sz w:val="24"/>
          <w:szCs w:val="24"/>
        </w:rPr>
      </w:pPr>
      <w:r>
        <w:rPr>
          <w:rFonts w:cs="Times New Roman" w:ascii="Times New Roman" w:hAnsi="Times New Roman"/>
          <w:b/>
          <w:sz w:val="24"/>
          <w:szCs w:val="24"/>
        </w:rPr>
        <w:t xml:space="preserve">Čl. 14. Konvencije – Obrazov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Virovitičko-podravska županija</w:t>
      </w:r>
      <w:r>
        <w:rPr>
          <w:rFonts w:cs="Times New Roman" w:ascii="Times New Roman" w:hAnsi="Times New Roman"/>
          <w:sz w:val="24"/>
          <w:szCs w:val="24"/>
        </w:rPr>
        <w:t xml:space="preserve"> provodi mjeru u suradnji sa Zavodom za javno zdravstvo „Sv. Rok“ Virovitičko-podravske županije u okviru provedbe zaštitnih sudskih mjera liječenja od ovisnosti temeljem Zakona o zaštiti od nasilja u obitel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360"/>
        <w:jc w:val="both"/>
        <w:textAlignment w:val="baseline"/>
        <w:rPr/>
      </w:pPr>
      <w:r>
        <w:rPr>
          <w:b/>
          <w:lang w:val="hr-HR"/>
        </w:rPr>
        <w:t>2.</w:t>
      </w:r>
      <w:r>
        <w:rPr>
          <w:lang w:val="hr-HR"/>
        </w:rPr>
        <w:t xml:space="preserve"> </w:t>
        <w:tab/>
      </w:r>
      <w:r>
        <w:rPr>
          <w:b/>
          <w:lang w:val="hr-HR"/>
        </w:rPr>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Virovitičko-podravska županija</w:t>
      </w:r>
      <w:r>
        <w:rPr>
          <w:rFonts w:cs="Times New Roman" w:ascii="Times New Roman" w:hAnsi="Times New Roman"/>
          <w:sz w:val="24"/>
          <w:szCs w:val="24"/>
        </w:rPr>
        <w:t xml:space="preserve"> je tijekom 2019. i 2020. godine poduzela niz aktivnosti radi osnivanja i uspostave skloništa za žrtve nasilja u obitelji. Tijekom 2019. godine stvoreni su preduvjeti za pružanje socijalnih usluga. U 2020. godini uspostavljeno je sklonište za žrtve nasilja te su osigurana financijska sredstva za rad skloništa.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u w:val="single"/>
        </w:rPr>
        <w:t>Općina Gradina</w:t>
      </w:r>
      <w:r>
        <w:rPr>
          <w:rFonts w:cs="Times New Roman" w:ascii="Times New Roman" w:hAnsi="Times New Roman"/>
          <w:sz w:val="24"/>
          <w:szCs w:val="24"/>
        </w:rPr>
        <w:t xml:space="preserve"> je u 2020. godini s Virovitičko-podravskom županijom potpisala Sporazum temeljem kojeg je financijski pomogla uređenje prostora novog skloništa za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Općina Lukač</w:t>
      </w:r>
      <w:r>
        <w:rPr>
          <w:rFonts w:cs="Times New Roman" w:ascii="Times New Roman" w:hAnsi="Times New Roman"/>
          <w:sz w:val="24"/>
          <w:szCs w:val="24"/>
        </w:rPr>
        <w:t xml:space="preserve"> je u 2020. godini s Virovitičko-podravskom županijom potpisala Sporazum temeljem kojeg je financijski pomogla uređenje prostora novog skloništa za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Općina Čađavica</w:t>
      </w:r>
      <w:r>
        <w:rPr>
          <w:rFonts w:cs="Times New Roman" w:ascii="Times New Roman" w:hAnsi="Times New Roman"/>
          <w:sz w:val="24"/>
          <w:szCs w:val="24"/>
        </w:rPr>
        <w:t xml:space="preserve"> je u 2020. godini s Virovitičko-podravskom županijom potpisala Sporazum temeljem kojeg je financijski pomogla uređenje prostora novog skloništa za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Općina Nova Bukovica</w:t>
      </w:r>
      <w:r>
        <w:rPr>
          <w:rFonts w:cs="Times New Roman" w:ascii="Times New Roman" w:hAnsi="Times New Roman"/>
          <w:sz w:val="24"/>
          <w:szCs w:val="24"/>
        </w:rPr>
        <w:t xml:space="preserve"> je u 2020. godini s Virovitičko-podravskom županijom potpisala Sporazum temeljem kojeg je financijski pomogla uređenje prostora novog skloništa za žrtve nasilja u obitel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sz w:val="24"/>
          <w:szCs w:val="24"/>
        </w:rPr>
        <w:t xml:space="preserve">  </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284"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19. godine - </w:t>
        <w:tab/>
        <w:t xml:space="preserve">99.451,30  kuna iz proračuna Virovitičko-podravske županije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1560" w:hanging="1560"/>
        <w:jc w:val="both"/>
        <w:rPr>
          <w:rFonts w:ascii="Times New Roman" w:hAnsi="Times New Roman" w:cs="Times New Roman"/>
          <w:iCs/>
          <w:sz w:val="24"/>
          <w:szCs w:val="24"/>
        </w:rPr>
      </w:pPr>
      <w:r>
        <w:rPr>
          <w:rFonts w:cs="Times New Roman" w:ascii="Times New Roman" w:hAnsi="Times New Roman"/>
          <w:sz w:val="24"/>
          <w:szCs w:val="24"/>
        </w:rPr>
        <w:t>2020. godine -</w:t>
        <w:tab/>
        <w:t xml:space="preserve"> 191.235,62,62 kune iz proračuna Virovitičko-podravske županije </w:t>
      </w:r>
    </w:p>
    <w:p>
      <w:pPr>
        <w:pStyle w:val="Normal"/>
        <w:spacing w:before="0" w:after="0"/>
        <w:ind w:left="708" w:firstLine="708"/>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20.000,00 kuna iz proračuna Općine Gradina</w:t>
      </w:r>
    </w:p>
    <w:p>
      <w:pPr>
        <w:pStyle w:val="Normal"/>
        <w:spacing w:before="0" w:after="0"/>
        <w:jc w:val="both"/>
        <w:rPr/>
      </w:pPr>
      <w:r>
        <w:rPr>
          <w:rFonts w:cs="Times New Roman" w:ascii="Times New Roman" w:hAnsi="Times New Roman"/>
          <w:sz w:val="24"/>
          <w:szCs w:val="24"/>
        </w:rPr>
        <w:tab/>
        <w:tab/>
        <w:t xml:space="preserve">     20.000,00 kuna iz proračuna Općine Lukač</w:t>
      </w:r>
    </w:p>
    <w:p>
      <w:pPr>
        <w:pStyle w:val="Normal"/>
        <w:spacing w:before="0" w:after="0"/>
        <w:ind w:left="14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00,00 kuna iz proračuna Općine Čađavica</w:t>
      </w:r>
    </w:p>
    <w:p>
      <w:pPr>
        <w:pStyle w:val="Normal"/>
        <w:spacing w:before="0" w:after="0"/>
        <w:ind w:left="14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00,00 kuna iz proračuna Općine Nova Bukovica</w:t>
      </w:r>
    </w:p>
    <w:p>
      <w:pPr>
        <w:pStyle w:val="Normal"/>
        <w:spacing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3. </w:t>
        <w:tab/>
        <w:t>Poticati jedinice lokalne samouprave i jedinice područne (regionalne) samouprave na uvođenje rodnog proračuna u okviru kojeg će se osiguravati kontinuirana financijska potpora namijenjena radu skloništa za žrtve nasilja u obitelji</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Povjerenstvo za ravnopravnost spolova Virovitičko-podravske županije</w:t>
      </w:r>
      <w:r>
        <w:rPr>
          <w:rFonts w:cs="Times New Roman" w:ascii="Times New Roman" w:hAnsi="Times New Roman"/>
          <w:sz w:val="24"/>
          <w:szCs w:val="24"/>
        </w:rPr>
        <w:t xml:space="preserve"> izvijestilo je kako je provedena suradnja sa Županijskim timom za sprečavanje i borbu protiv nasilja nad ženama i nasilja u obitelji s kojima je tijekom 2019. godine održano 4 sastanka, a tijekom 2020. godine 3 sastanka te sa predstavnicima regionalne samouprave s kojima su tijekom 2019. i 2020. godine  održana po 3 sastanka. Virovitičko-podravska županija osigurala je većinu financijskih sredstava za opremanje i uređenje objekta namijenjenog skloništu za žrtve nasilja. Prema mišljenju Povjerenstva proračun u jedinicama lokalne i područne samouprave nije su potpunosti rodno osjetljiv, ali je u svakom slučaju participativan obzirom da su uz Županiju i jedinice lokalne samouprave izdvajale financijska sredstava za uređenje prostora skloniš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pacing w:before="0" w:after="0"/>
        <w:ind w:left="1080" w:hanging="1080"/>
        <w:jc w:val="both"/>
        <w:rPr>
          <w:rFonts w:ascii="Times New Roman" w:hAnsi="Times New Roman" w:cs="Times New Roman"/>
          <w:b/>
          <w:b/>
          <w:sz w:val="24"/>
          <w:szCs w:val="24"/>
        </w:rPr>
      </w:pPr>
      <w:r>
        <w:rPr>
          <w:rFonts w:cs="Times New Roman" w:ascii="Times New Roman" w:hAnsi="Times New Roman"/>
          <w:b/>
          <w:sz w:val="24"/>
          <w:szCs w:val="24"/>
        </w:rPr>
        <w:t xml:space="preserve">PSIHOSOCIJALNI TRETMAN POČINITELJA NASILJA U OBITELJ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pBdr>
          <w:top w:val="single" w:sz="4" w:space="1" w:color="000000"/>
          <w:left w:val="single" w:sz="4" w:space="4" w:color="000000"/>
          <w:bottom w:val="single" w:sz="4" w:space="1" w:color="000000"/>
          <w:right w:val="single" w:sz="4" w:space="4" w:color="000000"/>
        </w:pBdr>
        <w:ind w:left="426" w:hanging="426"/>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Osmisliti tretmanske programe namijenjene otklanjanju nasilničkog ponašanja   počinitelja nasilja u obitelji  koji su u nadzoru probacijske službe</w:t>
      </w:r>
    </w:p>
    <w:p>
      <w:pPr>
        <w:pStyle w:val="ListParagraph"/>
        <w:spacing w:before="0" w:after="0"/>
        <w:ind w:left="708" w:hanging="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Virovitičko-podravska županija</w:t>
      </w:r>
      <w:r>
        <w:rPr>
          <w:rFonts w:cs="Times New Roman" w:ascii="Times New Roman" w:hAnsi="Times New Roman"/>
          <w:sz w:val="24"/>
          <w:szCs w:val="24"/>
        </w:rPr>
        <w:t xml:space="preserve"> izvijestila je da psihosocijalni tretman provode educirani provoditelji psihosocijalnog tretmana izvan Zavoda za javno zdravstvo „Sveti Rok“ Virovitičko-podravske županije. Tretmanski programi počinitelja nasilja u obitelji pod utjecajem sredstava ovisnosti provode se u Zavodu za javno zdravstvo „Sveti Rok“ Virovitičko-podravske županije u okviru provedbe zaštitnih sudskih mjera liječenja od ovisnosti temeljem Zakona o zaštiti od nasilja u obitelji, a u ovome razdoblju jedna je takva mjera posredovana probacijskim uredom, dok su ostale poslane neposredno od sudova.</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V.   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Style w:val="Bold1"/>
          <w:color w:val="000000"/>
        </w:rPr>
      </w:pPr>
      <w:r>
        <w:rPr>
          <w:rStyle w:val="Bold1"/>
          <w:rFonts w:cs="Times New Roman" w:ascii="Times New Roman" w:hAnsi="Times New Roman"/>
          <w:color w:val="000000"/>
          <w:sz w:val="24"/>
          <w:szCs w:val="24"/>
        </w:rPr>
        <w:t>1.    Unaprjeđenje međuresorne suradnje u području zaštite žrtava nasilja u obitelj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Style w:val="Bold1"/>
          <w:color w:val="000000"/>
        </w:rPr>
      </w:pPr>
      <w:r>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2F2F2" w:val="clear"/>
        <w:spacing w:before="0" w:after="0"/>
        <w:ind w:left="1134" w:hanging="1134"/>
        <w:jc w:val="both"/>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Virovitičko-podravska županija</w:t>
      </w:r>
      <w:r>
        <w:rPr>
          <w:rFonts w:cs="Times New Roman" w:ascii="Times New Roman" w:hAnsi="Times New Roman"/>
          <w:sz w:val="24"/>
          <w:szCs w:val="24"/>
        </w:rPr>
        <w:t xml:space="preserve"> izvijestila je kako se mjera provodi u okviru provedbe zaštitnih sudskih mjera liječenja od ovisnosti temeljem županijskog Protokola međusektorske suradnje u prevenciji i suzbijanju ovisnosti u Virovitičko-podravskoj županiji dorađenog 2017. god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dalje, mjera se provodi i sudjelovanjem u radu Županijskog tima za sprečavanje i borbu protiv nasilja nad ženama i nasilja u obitelji. U Virovitičko-podravskoj županiji je ostvarena međusobna razmjena iskustava i relevantnih podataka u području zaštite žrtava nasilja u obitelji te uspješnije rješavanje problematike obiteljskog nasilj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pPr>
      <w:r>
        <w:rPr>
          <w:rFonts w:cs="Times New Roman" w:ascii="Times New Roman" w:hAnsi="Times New Roman"/>
          <w:color w:val="000000"/>
          <w:sz w:val="24"/>
          <w:szCs w:val="24"/>
          <w:u w:val="single"/>
        </w:rPr>
        <w:t>Povjerenstvo za ravnopravnost spolova Virovitičko-podravske županije</w:t>
      </w:r>
      <w:r>
        <w:rPr>
          <w:rFonts w:cs="Times New Roman" w:ascii="Times New Roman" w:hAnsi="Times New Roman"/>
          <w:color w:val="000000"/>
          <w:sz w:val="24"/>
          <w:szCs w:val="24"/>
        </w:rPr>
        <w:t xml:space="preserve"> izvijestilo je o provedenoj suradnji sa Županijskim timom za sprečavanje i borbu protiv nasilja nad ženama i nasilja u obitelji. Tijekom 2019. godine održana su 4 sastanka, a tijekom 2020. godine 3 sastanka predstavnika svih sustava uključenih u zaštitu žrtava nasilja u obitelji. Na sastancima su razmijenjena iskustva, razmatrani pojedini slučajevi i provedena je supervizija postupanja u konkretnim slučajevima kroz zajedničku raspravu i uočavanje nedostataka i iznalaženja novih mogućnosti. Ujedno svi nazočni istaknuli su zadovoljstvo i korisnost ovakvog rada i sastanaka.</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dovito je ažuriran i adresar članova i članica Županijskog tima za sprečavanje i borbu protiv nasilja nad ženama i nasilja u obitelji.</w:t>
      </w:r>
    </w:p>
    <w:p>
      <w:pPr>
        <w:pStyle w:val="Normal"/>
        <w:spacing w:lineRule="auto" w:line="25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II. SENZIBILIZACIJA JAVNOSTI ZA PROBLEMATIKU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rStyle w:val="Bold1"/>
          <w:rFonts w:ascii="Times New Roman" w:hAnsi="Times New Roman" w:cs="Times New Roman"/>
          <w:color w:val="000000"/>
          <w:sz w:val="24"/>
          <w:szCs w:val="24"/>
          <w:lang w:val="es-ES_tradnl"/>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lang w:val="es-ES_tradnl"/>
        </w:rPr>
        <w:t>Redovito obilježavati datume koji su vezani za ljudska prava i senzibiliziranje javnosti za problematiku nasilja u obitelji</w:t>
      </w:r>
    </w:p>
    <w:p>
      <w:pPr>
        <w:pStyle w:val="Normal"/>
        <w:pBdr>
          <w:top w:val="single" w:sz="4" w:space="1" w:color="000000"/>
          <w:left w:val="single" w:sz="4" w:space="4" w:color="000000"/>
          <w:bottom w:val="single" w:sz="4" w:space="1" w:color="000000"/>
          <w:right w:val="single" w:sz="4" w:space="4" w:color="000000"/>
        </w:pBdr>
        <w:spacing w:before="0" w:after="0"/>
        <w:ind w:left="993" w:hanging="993"/>
        <w:jc w:val="both"/>
        <w:rPr>
          <w:rStyle w:val="Bold1"/>
          <w:rFonts w:ascii="Times New Roman" w:hAnsi="Times New Roman" w:cs="Times New Roman"/>
          <w:color w:val="000000"/>
          <w:sz w:val="24"/>
          <w:szCs w:val="24"/>
          <w:lang w:val="es-ES_tradnl"/>
        </w:rPr>
      </w:pPr>
      <w:r>
        <w:rPr/>
      </w:r>
    </w:p>
    <w:p>
      <w:pPr>
        <w:pStyle w:val="Normal"/>
        <w:spacing w:before="0" w:after="0"/>
        <w:ind w:left="1410" w:hanging="1410"/>
        <w:jc w:val="both"/>
        <w:rPr>
          <w:rStyle w:val="Bold1"/>
          <w:rFonts w:ascii="Times New Roman" w:hAnsi="Times New Roman" w:cs="Times New Roman"/>
          <w:b w:val="false"/>
          <w:b w:val="false"/>
          <w:color w:val="000000"/>
          <w:sz w:val="24"/>
          <w:szCs w:val="24"/>
          <w:lang w:val="es-ES_tradnl"/>
        </w:rPr>
      </w:pPr>
      <w:r>
        <w:rPr/>
      </w:r>
    </w:p>
    <w:p>
      <w:pPr>
        <w:pStyle w:val="ListParagraph"/>
        <w:shd w:fill="F2F2F2" w:val="clear"/>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Čl. 13. Konvencije – Podizanje razine svijesti</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both"/>
        <w:rPr/>
      </w:pPr>
      <w:r>
        <w:rPr>
          <w:rFonts w:cs="Times New Roman" w:ascii="Times New Roman" w:hAnsi="Times New Roman"/>
          <w:color w:val="000000"/>
          <w:sz w:val="24"/>
          <w:szCs w:val="24"/>
          <w:u w:val="single"/>
        </w:rPr>
        <w:t>Povjerenstvo za ravnopravnost spolova Virovitičko-podravske županije</w:t>
      </w:r>
      <w:r>
        <w:rPr>
          <w:rFonts w:cs="Times New Roman" w:ascii="Times New Roman" w:hAnsi="Times New Roman"/>
          <w:color w:val="000000"/>
          <w:sz w:val="24"/>
          <w:szCs w:val="24"/>
        </w:rPr>
        <w:t xml:space="preserve"> izvijestilo je o redovitom obilježavanju datuma vezanih za ljudska prava i senzibilizaciju javnosti za problematiku nasilja u obitelji. Povjerenstvo je u suradnji sa udrugom SOS – savjetovanje, osnaživanje, suradnja 2019. godine obilježilo Međunarodni dan žena </w:t>
      </w:r>
      <w:r>
        <w:rPr>
          <w:rFonts w:eastAsia="Times New Roman" w:cs="Times New Roman" w:ascii="Times New Roman" w:hAnsi="Times New Roman"/>
          <w:color w:val="222222"/>
          <w:sz w:val="24"/>
          <w:szCs w:val="24"/>
          <w:shd w:fill="FFFFFF" w:val="clear"/>
          <w:lang w:eastAsia="hr-HR"/>
        </w:rPr>
        <w:t xml:space="preserve">ispred gradske knjižnice u Virovitici, organiziranjem javne akciju podjele promotivnog materijala, </w:t>
      </w:r>
      <w:r>
        <w:rPr>
          <w:rFonts w:cs="Times New Roman" w:ascii="Times New Roman" w:hAnsi="Times New Roman"/>
          <w:sz w:val="24"/>
          <w:szCs w:val="24"/>
        </w:rPr>
        <w:t>Nacionalni dan borbe protiv nasilja nad ženama 22.09. putem prezentacije projekta Lily ispred Gradske knjižnice i čitaonice u Virovitici te  Međunarodnog dana borbe protiv nasilja nad ženama 25.11. u centru grada Virovitice održavanjem javne akcije podjele informativnih materijala. Ovom prigodom naglasak je stavljen na femicid te je ova problematika približena građanima kroz direktne razgovore te postavljanjem instalacije cipela koje su simbolizirale broj ubijenih žena. Predsjednica Povjerenstva imala je nekoliko javnih nastupa Plava TV i radijske izjave na 4 lokalne radio postaje (Virovitica, Slatina, Pitomača). Podijeljeno je oko 2000 kom informativnih materijala (letci , publikacije i d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Tijekom 2020. godine obilježeni su nacionalni i međunarodni dani i to Međunarodni d</w:t>
      </w:r>
      <w:r>
        <w:rPr>
          <w:rFonts w:eastAsia="Times New Roman" w:cs="Times New Roman" w:ascii="Times New Roman" w:hAnsi="Times New Roman"/>
          <w:color w:val="222222"/>
          <w:sz w:val="24"/>
          <w:szCs w:val="24"/>
          <w:shd w:fill="FFFFFF" w:val="clear"/>
          <w:lang w:eastAsia="hr-HR"/>
        </w:rPr>
        <w:t xml:space="preserve">an žena    javnom akcijom podjele promotivnog materijala, </w:t>
      </w:r>
      <w:r>
        <w:rPr>
          <w:rFonts w:cs="Times New Roman" w:ascii="Times New Roman" w:hAnsi="Times New Roman"/>
          <w:sz w:val="24"/>
          <w:szCs w:val="24"/>
        </w:rPr>
        <w:t>Nacionalni dan borbe protiv nasilja nad ženama održavanjem okruglog stola „Reci NE nasilju“ u suradnji s Županijskim timom i udrugom S.O.S. Virovitica, Svjetski dan seoskih žena kojom prigodom je Povjerenstvo uputilo priopćenje lokalnim postajama vezano uz taj dan te Međunarodni dan borbe protiv nasilja nad ženama održavanjem javne akcije podjele informativnih materijala. I tijekom 2020. godine predsjednica Povjerenstva imala je nekoliko javnih nastupa Plava TV i dala radijske izjave na 4 lokalne radio postaje (Virovitica, Slatina, Pitomača) i po jednu na Novi radio Đakovo i Bjelovarski radio. Podijeljeno je oko 1000 kom informativnih materijala (letci , publikacije i dr).</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19.   VUKOVARSKO – SRIJEMSKA ŽUPANIJA</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8"/>
        </w:numPr>
        <w:tabs>
          <w:tab w:val="clear" w:pos="708"/>
          <w:tab w:val="left" w:pos="426" w:leader="none"/>
        </w:tabs>
        <w:spacing w:before="0" w:after="0"/>
        <w:ind w:left="426" w:hanging="427"/>
        <w:jc w:val="both"/>
        <w:rPr>
          <w:rFonts w:ascii="Times New Roman" w:hAnsi="Times New Roman" w:cs="Times New Roman"/>
          <w:b/>
          <w:b/>
          <w:sz w:val="24"/>
          <w:szCs w:val="24"/>
        </w:rPr>
      </w:pPr>
      <w:r>
        <w:rPr>
          <w:rFonts w:cs="Times New Roman" w:ascii="Times New Roman" w:hAnsi="Times New Roman"/>
          <w:b/>
          <w:sz w:val="24"/>
          <w:szCs w:val="24"/>
        </w:rPr>
        <w:t>PREVENCIJ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T98"/>
        <w:spacing w:before="0" w:after="0"/>
        <w:ind w:left="1410" w:hanging="1410"/>
        <w:jc w:val="both"/>
        <w:textAlignment w:val="baseline"/>
        <w:rPr>
          <w:rFonts w:ascii="Times New Roman" w:hAnsi="Times New Roman" w:cs="Times New Roman"/>
          <w:b/>
          <w:b/>
          <w:color w:val="000000"/>
          <w:sz w:val="24"/>
          <w:szCs w:val="24"/>
          <w:lang w:val="hr-HR" w:eastAsia="hr-HR"/>
        </w:rPr>
      </w:pPr>
      <w:r>
        <w:rPr>
          <w:rFonts w:cs="Times New Roman"/>
          <w:b/>
          <w:color w:val="000000"/>
          <w:sz w:val="24"/>
          <w:szCs w:val="24"/>
          <w:lang w:val="hr-HR" w:eastAsia="hr-HR"/>
        </w:rPr>
      </w:r>
    </w:p>
    <w:p>
      <w:pPr>
        <w:pStyle w:val="Normal"/>
        <w:spacing w:before="0" w:after="0"/>
        <w:jc w:val="both"/>
        <w:rPr/>
      </w:pPr>
      <w:r>
        <w:rPr>
          <w:rFonts w:cs="Times New Roman" w:ascii="Times New Roman" w:hAnsi="Times New Roman"/>
          <w:sz w:val="24"/>
          <w:szCs w:val="24"/>
          <w:u w:val="single"/>
        </w:rPr>
        <w:t>Grad Vukovar</w:t>
      </w:r>
      <w:r>
        <w:rPr>
          <w:rFonts w:cs="Times New Roman" w:ascii="Times New Roman" w:hAnsi="Times New Roman"/>
          <w:sz w:val="24"/>
          <w:szCs w:val="24"/>
        </w:rPr>
        <w:t xml:space="preserve"> tijekom 2019. godine pružio je financijsku potporu provedbi CAP programa – radionica za razvijanje socijalno-emocionalnih kompetencija učenika te provedbi tematskih edukacija svih dionika odgojno-obrazovnog procesa. Nositelji ovih aktivnosti bili su Centar za socijalno podučavanje PRONI, Udruga žena Vukovar, osnovne škole na području grada Vukovara kojima je osnivač Grad, stručne službe škole te udruga „Korak po kor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gramiranim radionicama primjerenima učeničkoj dobi osvještava se i senzibilizira učenike na postojanje seksualnog nasilja u obitelji ali i šire te mogućnost reagiranja i prijave nasilja (Cap – Program). Projekt „Uspješnije roditeljstvo“ je namijenjen roditeljima s ciljem prevencije rizičnih oblika ponašanja kod djece (PSIHOte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 okviru ovog programa informirano je 44 mladih osoba neposrednim pristupom lice u lice, 52.282 osoba putem web stranice Info centra i 1.895 mladih putem društvenih mreža o informacijama, propisima, pravima i obvezama, natječajima i ostalim relevantnim sadržaj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upne psihopotpore osigurane su za 59 sudionika, dok su individualne psihopotpore osigurane za 20 korisn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ijekom 2020. godine Grad Vukovar također je pružio financijsku potporu provedbi CAP programa – radionica za razvijanje socijalno-emocionalnih kompetencija učenika te provedbi tematskih edukacija svih dionika odgojno-obrazovnog procesa. Nositelji ovih aktivnosti bili su Centar za socijalno podučavanje PRONI, Udruga žena Vukovar, osnovne škole na području grada Vukovara kojima je osnivač Grad, stručne službe škole, udruga „Korak po korak“ Odjel za prevenciju Ministarstva unutarnjih poslo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ventivnim programom i međupredmetnim temama obuhvaćena je tema nasilja (svi oblici, ali se ponajprije bavi prevencijom vršnjačkog nasilja) te se s učenicima svih uzrasta redovito razgovara o temama nasilja. U šk. godini 2020./2021. kroz suradnju sa Sigurnom kućom VSŽ u Vukovaru i udrugom B.a.B.e. Budi aktivna! Budi emancipiran! Proveden je projekt „Nenasilje je naša snaga“ koji se također bavio temom vršnjačkog nasilja, dok se o svim saznanjima o nasilju u obitelji redovito obavještavaju nadležne institu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kviru projekta informirano je 16 mladih osoba neposrednim pristupom lice u lice te 50.795 osoba putem web stranice Info centra o informacijama, propisima, pravima i obvezama, natječajima i ostalim relevantnim sadržajima. Stručne suradnice Škole (psihologinja i pedagoginja) kroz program prevencije, edukacije i radionice educirale su učenike kako prepoznati nasilje, što se sve smatra nasiljem, na kojoj razini se može prepoznati nasilje (osobna, međuljudska, vršnjačka, obiteljska, kolektivna razina) te kako prepoznati situaciju ugroze, kako reagirati, kome se obratiti za pomoć, kako zadržati i ostvariti svoja prava na dostojan živ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uradnji sa Sigurnom kućom Vukovarko-srijemske županije (Udruga B.a.B.e.) proveden je projekt REP-režiraj promjene, koji je završen u srpnju 2020. godine. Djelatnice Sigurne kuće provele su dvije radionice u razrednim odjelima te jednu on-line radionicu u prvom i drugom mjesecu, a učenici sedmog i osmog razreda su snimili film pod nazivom „Različitosti kroz toleranciju“. Cilj projekta bio je razvijanje tolerancije prema različitostima kod učenika te učenje o snimanju i tehnikama montaže videa (uz stručno vodstvo redatelja F.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listopadu i studenom 2020. godine stručna služba OŠ Dragutina Tadijanovića je provela radionice prevencije vršnjačkog nasilja u 5. i 6. razredima prema preventivnom programu ško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dalje, održane su radionice iz CAP programa za učenike 2. razreda i TEEN CAP – za tinejdžere iz Osnovne škole Siniše Glavaševića s ciljem senzibiliziranja i upućivanja učenika na prepoznavanje i prijavljivanje seksualnog nasilja u obitelji ali i ši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dionice u okviru projekta „Živim život bez nasilja“ usmjerene su na sprečavanje nasilja nad ženama, nasilja u obitelji, nasilja među mladima te izgradnju kulture nenasilja i tolerancije, a održane su za učenike Osnovne škole Siniše Glavašević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jedno, osigurana je besplatna užina učeniku Osnovne škole Siniše Glavaševića koji je identificiran kao žrtva nasilja u obitelji tijekom školske godine 2019./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284"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 xml:space="preserve">2019. godine  -  39.000,00 kuna iz proračuna Grada Vukova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2020. godine  -   51.469,25 kuna iz proračuna Grada Vukovara </w:t>
      </w:r>
    </w:p>
    <w:p>
      <w:pPr>
        <w:pStyle w:val="Normal"/>
        <w:spacing w:before="0" w:after="0"/>
        <w:jc w:val="both"/>
        <w:rPr/>
      </w:pPr>
      <w:r>
        <w:rPr>
          <w:rFonts w:cs="Times New Roman" w:ascii="Times New Roman" w:hAnsi="Times New Roman"/>
          <w:sz w:val="24"/>
          <w:szCs w:val="24"/>
        </w:rPr>
        <w:tab/>
        <w:tab/>
        <w:t xml:space="preserve">        800,00 kuna iz ostalih izvora (sredstva OŠ Siniše Glavaševića)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2"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2.</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u w:val="single"/>
        </w:rPr>
        <w:t>Vukovarsko- srijemska županija</w:t>
      </w:r>
      <w:r>
        <w:rPr>
          <w:rFonts w:cs="Times New Roman" w:ascii="Times New Roman" w:hAnsi="Times New Roman"/>
          <w:sz w:val="24"/>
          <w:szCs w:val="24"/>
        </w:rPr>
        <w:t xml:space="preserve"> kontinuirano osigurava financijska sredstva za rad skloništa za žrtve nasilja u obitelji na području županije.</w:t>
      </w:r>
    </w:p>
    <w:p>
      <w:pPr>
        <w:pStyle w:val="Normal"/>
        <w:spacing w:lineRule="auto" w:line="240" w:before="0" w:after="0"/>
        <w:jc w:val="both"/>
        <w:rPr/>
      </w:pPr>
      <w:r>
        <w:rPr>
          <w:rFonts w:cs="Times New Roman" w:ascii="Times New Roman" w:hAnsi="Times New Roman"/>
          <w:sz w:val="24"/>
          <w:szCs w:val="24"/>
        </w:rPr>
        <w:t xml:space="preserve">U 2019. godini u Skloništu za žrtve nasilja boravilo je ukupno 50 korisnika, od toga 20 žena i 30-ero djece, dok je 2020. godini bilo smješteno 45 osoba od kojih 23 žene i 22-oje djece. U sklopu skloništa nalazi se savjetovalište u kojem stručni tim pruža usluge besplatne psihosocijalne i pravne pomoći. U 2019. godini besplatna pomoć pružena je za 50 osoba, a u 2020. godini za 45 oso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Grad Vukovar</w:t>
      </w:r>
      <w:r>
        <w:rPr>
          <w:rFonts w:cs="Times New Roman" w:ascii="Times New Roman" w:hAnsi="Times New Roman"/>
          <w:sz w:val="24"/>
          <w:szCs w:val="24"/>
        </w:rPr>
        <w:t xml:space="preserve"> je izvijestio kako je Gradska tvrtka Komunalac d.o.o. Vukovar donirala besplatnu godišnju parkirnu kartu za 2019. i 2020. godinu za službeno vozilo Sigurnoj kući Vukovarsko-srijemske župan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jekom 2020. godine Grad Vukovar je kupio rabljeno vozilo za potrebe Sigurne skuće vukovarsko-srijemske županij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Općina Tompojevci</w:t>
      </w:r>
      <w:r>
        <w:rPr>
          <w:rFonts w:cs="Times New Roman" w:ascii="Times New Roman" w:hAnsi="Times New Roman"/>
          <w:sz w:val="24"/>
          <w:szCs w:val="24"/>
        </w:rPr>
        <w:t xml:space="preserve"> je tijekom 2020. godine pružila financijsku potporu radu skloništa za žrtve nasilja u obitelji Sigurna kuća Vukovarsko-srijemske županij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b/>
          <w:i/>
          <w:sz w:val="24"/>
          <w:szCs w:val="24"/>
          <w:u w:val="single"/>
        </w:rPr>
        <w:t>Utrošena sredstva</w:t>
      </w:r>
    </w:p>
    <w:p>
      <w:pPr>
        <w:pStyle w:val="Normal"/>
        <w:spacing w:lineRule="auto" w:line="240" w:before="0" w:after="0"/>
        <w:ind w:left="284"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2019. godine  -  275.000,00 kuna iz proračuna Vukovarsko- srijemske županije</w:t>
      </w:r>
    </w:p>
    <w:p>
      <w:pPr>
        <w:pStyle w:val="Normal"/>
        <w:spacing w:before="0" w:after="0"/>
        <w:ind w:left="1560" w:firstLine="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70,00 kuna iz ostalih izvora (sredstva Gradske Tvrtke Komunalac d.o.o.) </w:t>
      </w:r>
    </w:p>
    <w:p>
      <w:pPr>
        <w:pStyle w:val="Normal"/>
        <w:spacing w:before="0" w:after="0"/>
        <w:jc w:val="both"/>
        <w:rPr/>
      </w:pPr>
      <w:r>
        <w:rPr>
          <w:rFonts w:cs="Times New Roman" w:ascii="Times New Roman" w:hAnsi="Times New Roman"/>
          <w:sz w:val="24"/>
          <w:szCs w:val="24"/>
        </w:rPr>
        <w:t>2020. godine  -  275.000,00 kuna iz proračuna Vukovarsko- srijems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     11.200,00 kuna iz proračuna Grada Vukovara </w:t>
      </w:r>
    </w:p>
    <w:p>
      <w:pPr>
        <w:pStyle w:val="Normal"/>
        <w:spacing w:before="0" w:after="0"/>
        <w:ind w:left="1560" w:firstLine="270"/>
        <w:jc w:val="both"/>
        <w:rPr>
          <w:rFonts w:ascii="Times New Roman" w:hAnsi="Times New Roman" w:cs="Times New Roman"/>
          <w:sz w:val="24"/>
          <w:szCs w:val="24"/>
        </w:rPr>
      </w:pPr>
      <w:r>
        <w:rPr>
          <w:rFonts w:cs="Times New Roman" w:ascii="Times New Roman" w:hAnsi="Times New Roman"/>
          <w:sz w:val="24"/>
          <w:szCs w:val="24"/>
        </w:rPr>
        <w:t xml:space="preserve">5.000,00 kuna iz proračuna Općine Tompojevci </w:t>
      </w:r>
    </w:p>
    <w:p>
      <w:pPr>
        <w:pStyle w:val="Normal"/>
        <w:spacing w:lineRule="auto" w:line="254"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ind w:left="426" w:hanging="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54" w:before="0" w:after="0"/>
        <w:ind w:left="426" w:hanging="426"/>
        <w:jc w:val="both"/>
        <w:rPr/>
      </w:pPr>
      <w:r>
        <w:rPr>
          <w:rFonts w:cs="Times New Roman" w:ascii="Times New Roman" w:hAnsi="Times New Roman"/>
          <w:b/>
          <w:sz w:val="24"/>
          <w:szCs w:val="24"/>
        </w:rPr>
        <w:t xml:space="preserve">V. </w:t>
        <w:tab/>
        <w:t xml:space="preserve">UNAPRJEĐENJE MEĐURESORNE SURADNJ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66"/>
        </w:numPr>
        <w:pBdr>
          <w:top w:val="single" w:sz="4" w:space="1" w:color="000000"/>
          <w:left w:val="single" w:sz="4" w:space="0" w:color="000000"/>
          <w:bottom w:val="single" w:sz="4" w:space="1" w:color="000000"/>
          <w:right w:val="single" w:sz="4" w:space="4" w:color="000000"/>
        </w:pBdr>
        <w:tabs>
          <w:tab w:val="clear" w:pos="708"/>
          <w:tab w:val="left" w:pos="426" w:leader="none"/>
        </w:tabs>
        <w:spacing w:lineRule="auto" w:line="240" w:before="0" w:after="0"/>
        <w:ind w:left="426" w:hanging="426"/>
        <w:jc w:val="both"/>
        <w:rPr>
          <w:rStyle w:val="Bold1"/>
          <w:color w:val="000000"/>
        </w:rPr>
      </w:pPr>
      <w:r>
        <w:rPr>
          <w:rStyle w:val="Bold1"/>
          <w:rFonts w:cs="Times New Roman" w:ascii="Times New Roman" w:hAnsi="Times New Roman"/>
          <w:color w:val="000000"/>
          <w:sz w:val="24"/>
          <w:szCs w:val="24"/>
        </w:rPr>
        <w:t>Unaprjeđenje međuresorne suradnje u području zaštite žrtava nasilja u obitelji</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Style w:val="Bold1"/>
          <w:color w:val="000000"/>
        </w:rPr>
      </w:pPr>
      <w:r>
        <w:rPr/>
      </w:r>
    </w:p>
    <w:p>
      <w:pPr>
        <w:pStyle w:val="T98"/>
        <w:spacing w:before="0" w:after="0"/>
        <w:jc w:val="both"/>
        <w:rPr>
          <w:rStyle w:val="Bold1"/>
          <w:color w:val="000000"/>
          <w:lang w:val="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7. Konvencije – Sveobuhvatne i koordinirane politike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Vukovarsko-srijemska županija</w:t>
      </w:r>
      <w:r>
        <w:rPr>
          <w:rFonts w:cs="Times New Roman" w:ascii="Times New Roman" w:hAnsi="Times New Roman"/>
          <w:sz w:val="24"/>
          <w:szCs w:val="24"/>
        </w:rPr>
        <w:t xml:space="preserve"> izvijestila je kako županijsko Povjerenstvo za ravnopravnost spolova potiče i koordinira aktivnosti na području Vukovarsko-srijemske županije s ciljem promicanja ravnopravnosti spolova, savjetodavnim radom pomaže Županijskoj skupštini u provedbi zakona i nacionalnih politika za promicanje ravnopravnosti. </w:t>
      </w:r>
    </w:p>
    <w:p>
      <w:pPr>
        <w:pStyle w:val="Normal"/>
        <w:spacing w:lineRule="auto" w:line="240" w:before="0" w:after="0"/>
        <w:jc w:val="both"/>
        <w:rPr/>
      </w:pPr>
      <w:r>
        <w:rPr>
          <w:rFonts w:cs="Times New Roman" w:ascii="Times New Roman" w:hAnsi="Times New Roman"/>
          <w:sz w:val="24"/>
          <w:szCs w:val="24"/>
        </w:rPr>
        <w:t xml:space="preserve">Članovi/ice županijskog Povjerenstva za ravnopravnost spolova su predstavnici pravosuđa, policije, zdravstva, socijalne skrbi, obrazovanja, državne uprave, nevladinih udruga i medija te redovito održavaju radne sastanke kao i aktivnosti vezane uz obilježavanje značajnih datuma i izdaju priopćenja za medije. Vukovarsko-srijemska županija u svom proračunu osigurava sredstva za rad Povjerenstva za ravnopravnost spolova, prostor za održavanje sjednica, obavljanje stručnih i administrativno-tehničkih poslova te dodatno financira humanitarne aktivnosti i potrebne materijale (plakate, brošure i slično).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lineRule="auto" w:line="240" w:before="0" w:after="0"/>
        <w:ind w:left="284"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sz w:val="24"/>
          <w:szCs w:val="24"/>
        </w:rPr>
        <w:t>2019. godine  -  4.000,00 kuna iz proračuna Vukovarsko- srijemske župan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0. godine  -  4.000,00 kuna iz proračuna Vukovarsko- srijemske županije</w:t>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54" w:before="0" w:after="0"/>
        <w:jc w:val="both"/>
        <w:rPr/>
      </w:pPr>
      <w:r>
        <w:rPr>
          <w:rFonts w:cs="Times New Roman" w:ascii="Times New Roman" w:hAnsi="Times New Roman"/>
          <w:b/>
          <w:sz w:val="24"/>
          <w:szCs w:val="24"/>
        </w:rPr>
        <w:t>VII.  SENZIBILIZACIJA JAVNOSTI ZA PROBLEMATIKU NASILJA U OBITELJI</w:t>
      </w:r>
    </w:p>
    <w:p>
      <w:pPr>
        <w:pStyle w:val="Normal"/>
        <w:spacing w:before="0" w:after="0"/>
        <w:jc w:val="both"/>
        <w:rPr>
          <w:rStyle w:val="Bold1"/>
          <w:color w:val="000000"/>
          <w:lang w:val="pl-PL"/>
        </w:rPr>
      </w:pPr>
      <w:r>
        <w:rPr>
          <w:rFonts w:cs="Times New Roman" w:ascii="Times New Roman" w:hAnsi="Times New Roman"/>
          <w:b/>
          <w:sz w:val="24"/>
          <w:szCs w:val="24"/>
          <w:lang w:val="pl-PL"/>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Style w:val="Bold1"/>
          <w:rFonts w:cs="Times New Roman" w:ascii="Times New Roman" w:hAnsi="Times New Roman"/>
          <w:color w:val="000000"/>
          <w:sz w:val="24"/>
          <w:szCs w:val="24"/>
          <w:lang w:val="pl-PL"/>
        </w:rPr>
        <w:t xml:space="preserve">1. </w:t>
        <w:tab/>
        <w:t>Redovito obilježavati datume koji su vezani za ljudska prava i senzibiliziranje    javnosti za problematiku nasilja u obitelji</w:t>
      </w:r>
    </w:p>
    <w:p>
      <w:pPr>
        <w:pStyle w:val="Normal"/>
        <w:spacing w:before="0" w:after="0"/>
        <w:ind w:left="1410" w:hanging="1410"/>
        <w:jc w:val="both"/>
        <w:rPr>
          <w:rStyle w:val="Bold1"/>
          <w:color w:val="000000"/>
          <w:lang w:val="pl-PL"/>
        </w:rPr>
      </w:pPr>
      <w:r>
        <w:rPr>
          <w:lang w:val="pl-PL"/>
        </w:rPr>
      </w:r>
    </w:p>
    <w:p>
      <w:pPr>
        <w:pStyle w:val="ListParagraph"/>
        <w:shd w:fill="F2F2F2" w:val="clear"/>
        <w:spacing w:before="0" w:after="0"/>
        <w:ind w:left="0" w:hanging="0"/>
        <w:contextualSpacing/>
        <w:jc w:val="both"/>
        <w:rPr/>
      </w:pPr>
      <w:r>
        <w:rPr>
          <w:rFonts w:cs="Times New Roman" w:ascii="Times New Roman" w:hAnsi="Times New Roman"/>
          <w:b/>
          <w:sz w:val="24"/>
          <w:szCs w:val="24"/>
        </w:rPr>
        <w:t>Čl. 13. Konvencije – Podizanje razine svijest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sz w:val="24"/>
          <w:szCs w:val="24"/>
          <w:u w:val="single"/>
        </w:rPr>
        <w:t>Vukovarsko-srijemska županija</w:t>
      </w:r>
      <w:r>
        <w:rPr>
          <w:rFonts w:cs="Times New Roman" w:ascii="Times New Roman" w:hAnsi="Times New Roman"/>
          <w:sz w:val="24"/>
          <w:szCs w:val="24"/>
        </w:rPr>
        <w:t xml:space="preserve"> u suradnji sa županijskim Povjerenstvom za ravnopravnost spolova organizirala je zajedničke sjednica Povjerenstva i Koordinacije za obilježavanje značajnih datuma za ravnopravnost spolova i ljudska pra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jekom 2020. godine zbog pandemije COVID – 19 svi sastanci kao i seminari održavani su online. Povjerenstvo za ravnopravnost spolova kao i članovi Županijskog tima za sprečavanje i borbu protiv nasilja nad ženama i nasilja u obitelji te djelatnice skloništa za žrtve nasilja sudjelovali su na online seminaru održanom povodom obilježavanja Međunarodnog dana borbe protiv nasilja nad ženama u kojem je članica županijskog povjerenstva održala predavanje na temu Podrška i pomoći žrtvama nasilja u kaznenim postupcima. Voditeljica Županijskog tima sudjelovala je na on line okruglom stolu Seksualno nasilje kao sastavni dio nasilja u obitelji u organizaciji Ženske sobe – Centra za seksualna pr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26" w:hanging="426"/>
        <w:jc w:val="both"/>
        <w:rPr>
          <w:rStyle w:val="Bold1"/>
          <w:color w:val="000000"/>
        </w:rPr>
      </w:pPr>
      <w:r>
        <w:rPr>
          <w:rFonts w:cs="Times New Roman" w:ascii="Times New Roman" w:hAnsi="Times New Roman"/>
          <w:b/>
          <w:sz w:val="24"/>
          <w:szCs w:val="24"/>
        </w:rPr>
        <w:t>4.</w:t>
      </w:r>
      <w:r>
        <w:rPr>
          <w:rFonts w:cs="Times New Roman" w:ascii="Times New Roman" w:hAnsi="Times New Roman"/>
          <w:sz w:val="24"/>
          <w:szCs w:val="24"/>
        </w:rPr>
        <w:t xml:space="preserve"> </w:t>
        <w:tab/>
      </w:r>
      <w:r>
        <w:rPr>
          <w:rStyle w:val="Bold1"/>
          <w:rFonts w:cs="Times New Roman" w:ascii="Times New Roman" w:hAnsi="Times New Roman"/>
          <w:color w:val="000000"/>
          <w:sz w:val="24"/>
          <w:szCs w:val="24"/>
        </w:rPr>
        <w:t>Provoditi medijske kampanje za suzbijanje obiteljskog nasilja na nacionalnoj i lokalnoj razini s ciljem daljnje senzibilizacije javnosti za problematiku obiteljskog nasilja</w:t>
      </w:r>
    </w:p>
    <w:p>
      <w:pPr>
        <w:pStyle w:val="Normal"/>
        <w:spacing w:lineRule="auto" w:line="240" w:before="0" w:after="0"/>
        <w:ind w:left="1410" w:hanging="1410"/>
        <w:jc w:val="both"/>
        <w:rPr>
          <w:rStyle w:val="Bold1"/>
          <w:rFonts w:ascii="Times New Roman" w:hAnsi="Times New Roman" w:cs="Times New Roman"/>
          <w:b w:val="false"/>
          <w:b w:val="false"/>
          <w:color w:val="000000"/>
          <w:sz w:val="24"/>
          <w:szCs w:val="24"/>
        </w:rPr>
      </w:pPr>
      <w:r>
        <w:rPr/>
      </w:r>
    </w:p>
    <w:p>
      <w:pPr>
        <w:pStyle w:val="Normal"/>
        <w:shd w:fill="F2F2F2" w:val="clear"/>
        <w:spacing w:lineRule="auto" w:line="240" w:before="0" w:after="0"/>
        <w:jc w:val="both"/>
        <w:rPr>
          <w:b/>
          <w:b/>
        </w:rPr>
      </w:pPr>
      <w:r>
        <w:rPr>
          <w:rFonts w:cs="Times New Roman" w:ascii="Times New Roman" w:hAnsi="Times New Roman"/>
          <w:b/>
          <w:sz w:val="24"/>
          <w:szCs w:val="24"/>
        </w:rPr>
        <w:t>Čl. 13. Konvencije – Podizanje razine svijesti</w:t>
      </w:r>
    </w:p>
    <w:p>
      <w:pPr>
        <w:pStyle w:val="Normal"/>
        <w:shd w:fill="F2F2F2"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Čl. 17. Konvencije – Sudjelovanje privatnog sektora i medija</w:t>
      </w:r>
    </w:p>
    <w:p>
      <w:pPr>
        <w:pStyle w:val="Normal"/>
        <w:spacing w:lineRule="auto" w:line="240"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Vukovarsko-srijemska županija</w:t>
      </w:r>
      <w:r>
        <w:rPr>
          <w:rFonts w:cs="Times New Roman" w:ascii="Times New Roman" w:hAnsi="Times New Roman"/>
          <w:sz w:val="24"/>
          <w:szCs w:val="24"/>
        </w:rPr>
        <w:t xml:space="preserve"> izvijestila je kako su predstavnici medija članovi/ce županijskog Povjerenstva za ravnopravnost spolova i Koordinacije za ljudska prava te sudjeluju na sjednicama i upoznaju se sa zakonodavnim okvirom. Članovi/ce Povjerenstva i Koordinacije putem izjava i priopćenja doprinose povećanoj svijesti javnosti o problematici nasilja u obitelji.</w:t>
      </w:r>
    </w:p>
    <w:p>
      <w:pPr>
        <w:pStyle w:val="Normal"/>
        <w:spacing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rFonts w:ascii="Times New Roman" w:hAnsi="Times New Roman" w:cs="Times New Roman"/>
          <w:b/>
          <w:b/>
          <w:sz w:val="24"/>
          <w:szCs w:val="24"/>
        </w:rPr>
      </w:pPr>
      <w:r>
        <w:rPr>
          <w:rFonts w:cs="Times New Roman" w:ascii="Times New Roman" w:hAnsi="Times New Roman"/>
          <w:b/>
          <w:sz w:val="24"/>
          <w:szCs w:val="24"/>
        </w:rPr>
        <w:t>4.2.20.   ZADARSKA ŽUPANIJA</w:t>
      </w:r>
    </w:p>
    <w:p>
      <w:pPr>
        <w:pStyle w:val="Normal"/>
        <w:spacing w:before="0" w:after="0"/>
        <w:ind w:lef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0"/>
        <w:ind w:left="-1" w:hanging="0"/>
        <w:jc w:val="both"/>
        <w:rPr>
          <w:rFonts w:ascii="Times New Roman" w:hAnsi="Times New Roman" w:cs="Times New Roman"/>
          <w:b/>
          <w:b/>
          <w:sz w:val="24"/>
          <w:szCs w:val="24"/>
        </w:rPr>
      </w:pPr>
      <w:r>
        <w:rPr>
          <w:rFonts w:cs="Times New Roman" w:ascii="Times New Roman" w:hAnsi="Times New Roman"/>
          <w:b/>
          <w:sz w:val="24"/>
          <w:szCs w:val="24"/>
        </w:rPr>
        <w:t>I.      PREVENCIJA NASILJA U OBITEL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pPr>
      <w:r>
        <w:rPr>
          <w:rStyle w:val="Bold"/>
          <w:b/>
          <w:bCs/>
          <w:color w:val="000000"/>
          <w:lang w:val="hr-HR"/>
        </w:rPr>
        <w:t>3.</w:t>
      </w:r>
      <w:r>
        <w:rPr>
          <w:rStyle w:val="Bold"/>
          <w:bCs/>
          <w:color w:val="000000"/>
          <w:lang w:val="hr-HR"/>
        </w:rPr>
        <w:t xml:space="preserve"> </w:t>
        <w:tab/>
      </w:r>
      <w:r>
        <w:rPr>
          <w:rStyle w:val="Bold"/>
          <w:b/>
          <w:bCs/>
          <w:color w:val="000000"/>
          <w:lang w:val="hr-HR"/>
        </w:rPr>
        <w:t xml:space="preserve">Financijski poduprijeti provođenje projekata i programa organizacija civilnog    društva koje rade na prevenciji pojave i suzbijanju različitih oblika nasilja u    obitelji u okviru rada savjetovališta </w:t>
      </w:r>
    </w:p>
    <w:p>
      <w:pPr>
        <w:pStyle w:val="T98"/>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0"/>
        <w:jc w:val="both"/>
        <w:textAlignment w:val="baseline"/>
        <w:rPr>
          <w:rStyle w:val="Bold"/>
          <w:b/>
          <w:b/>
          <w:bCs/>
          <w:color w:val="000000"/>
          <w:lang w:val="hr-HR"/>
        </w:rPr>
      </w:pPr>
      <w:r>
        <w:rPr/>
      </w:r>
    </w:p>
    <w:p>
      <w:pPr>
        <w:pStyle w:val="T98"/>
        <w:spacing w:before="0" w:after="0"/>
        <w:ind w:left="1410" w:hanging="1410"/>
        <w:jc w:val="both"/>
        <w:textAlignment w:val="baseline"/>
        <w:rPr>
          <w:rStyle w:val="Bold"/>
          <w:b/>
          <w:b/>
          <w:bCs/>
          <w:color w:val="000000"/>
          <w:lang w:val="hr-HR" w:eastAsia="hr-HR"/>
        </w:rPr>
      </w:pPr>
      <w: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5. Konvencije – Potpora žrtvama seksualnog nasil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98"/>
        <w:spacing w:before="0" w:after="0"/>
        <w:jc w:val="both"/>
        <w:textAlignment w:val="baseline"/>
        <w:rPr/>
      </w:pPr>
      <w:r>
        <w:rPr>
          <w:rStyle w:val="Kurziv"/>
          <w:iCs/>
          <w:u w:val="single"/>
          <w:lang w:val="hr-HR"/>
        </w:rPr>
        <w:t xml:space="preserve">Zadarska županija </w:t>
      </w:r>
      <w:r>
        <w:rPr>
          <w:lang w:val="hr-HR"/>
        </w:rPr>
        <w:t>kontinuirao podupire rad udruge za pomoć ženi i djetetu - Duga, od njenog osnutka. To je jedina udruga na području Zadarske županije koja se bavi prevencijom i suzbijanjem nasilja nad ženama i djecom. Aktivnosti navedene udruge odnose se na psihosocijalnu podršku i pomoć, savjetovanje (individualno i u grupi), tretmanski rad sa žrtvama nasilja, rad s djecom, osnaživanje žrtava za samostalan život, uključivanje na tržište rada u suradnji s Hrvatskim zavodom za zapošljavanje.</w:t>
      </w:r>
    </w:p>
    <w:p>
      <w:pPr>
        <w:pStyle w:val="T98"/>
        <w:spacing w:before="0" w:after="0"/>
        <w:jc w:val="both"/>
        <w:textAlignment w:val="baseline"/>
        <w:rPr>
          <w:rStyle w:val="Kurziv"/>
          <w:iCs/>
          <w:u w:val="single"/>
          <w:lang w:val="hr-HR"/>
        </w:rPr>
      </w:pPr>
      <w:r>
        <w:rPr>
          <w:lang w:val="hr-HR"/>
        </w:rPr>
        <w:t>Sredstva su izražena u području III. mjeri 2 . skloništa</w:t>
      </w:r>
    </w:p>
    <w:p>
      <w:pPr>
        <w:pStyle w:val="Normal"/>
        <w:spacing w:lineRule="auto" w:line="240" w:before="0" w:after="0"/>
        <w:jc w:val="both"/>
        <w:rPr>
          <w:rStyle w:val="Kurziv"/>
          <w:rFonts w:ascii="Times New Roman" w:hAnsi="Times New Roman" w:cs="Times New Roman"/>
          <w:iCs/>
          <w:sz w:val="24"/>
          <w:szCs w:val="24"/>
          <w:u w:val="single"/>
          <w:lang w:val="hr-HR"/>
        </w:rPr>
      </w:pPr>
      <w:r>
        <w:rPr/>
      </w:r>
    </w:p>
    <w:p>
      <w:pPr>
        <w:pStyle w:val="Normal"/>
        <w:spacing w:lineRule="auto" w:line="254"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4" w:before="0" w:after="0"/>
        <w:jc w:val="both"/>
        <w:rPr/>
      </w:pPr>
      <w:r>
        <w:rPr>
          <w:rFonts w:cs="Times New Roman" w:ascii="Times New Roman" w:hAnsi="Times New Roman"/>
          <w:b/>
          <w:sz w:val="24"/>
          <w:szCs w:val="24"/>
        </w:rPr>
        <w:t>III.     ZBRINJAVANJE I POTPORA ŽRTVAMA NASILJA U OBITELJI</w:t>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98"/>
        <w:pBdr>
          <w:top w:val="single" w:sz="4" w:space="1" w:color="000000"/>
          <w:left w:val="single" w:sz="4" w:space="14"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 xml:space="preserve">2.  </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Zadarska županija</w:t>
      </w:r>
      <w:r>
        <w:rPr>
          <w:rFonts w:cs="Times New Roman" w:ascii="Times New Roman" w:hAnsi="Times New Roman"/>
          <w:sz w:val="24"/>
          <w:szCs w:val="24"/>
        </w:rPr>
        <w:t xml:space="preserve"> kontinuirano financijski podupire rad skloništa i savjetovališta za žrtve nasilja koje vodi Udruga za pomoć ženi i djetetu DUGA Zadar.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19. godine - </w:t>
        <w:tab/>
        <w:t xml:space="preserve"> 85.000,00 kuna iz proračuna Zadarske županij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w:t>
        <w:tab/>
        <w:t xml:space="preserve">100.000,00 kuna iz proračuna Zadarske županije </w:t>
      </w:r>
    </w:p>
    <w:p>
      <w:pPr>
        <w:pStyle w:val="Normal"/>
        <w:spacing w:lineRule="auto" w:line="254"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PSIHOSOCIJALNI TRETMAN POČINITELJA NASILJA U OBITELJI </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0"/>
        <w:ind w:left="426" w:hanging="426"/>
        <w:jc w:val="both"/>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Kontinuirano osiguravati financijska sredstva za provođenje psihosocijalnog tretmana izvan zdravstvenih ustanova</w:t>
      </w:r>
    </w:p>
    <w:p>
      <w:pPr>
        <w:pStyle w:val="ListParagraph"/>
        <w:spacing w:before="0" w:after="0"/>
        <w:ind w:left="1410" w:hanging="14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16. Konvencije – Preventivna intervencija i terapijski programi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Zadarska županija</w:t>
      </w:r>
      <w:r>
        <w:rPr>
          <w:rFonts w:cs="Times New Roman" w:ascii="Times New Roman" w:hAnsi="Times New Roman"/>
          <w:sz w:val="24"/>
          <w:szCs w:val="24"/>
        </w:rPr>
        <w:t xml:space="preserve"> izvijestila je da se psihosocijalni tretman počinitelja nasilja u obitelji uz ostale aktivnosti provodi u okviru Obiteljskog savjetovališta Caritasa Zadarske nadbiskupi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19. godine  -   40.000,00 kuna iz proračuna Zadars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560" w:hanging="1560"/>
        <w:jc w:val="both"/>
        <w:rPr>
          <w:rFonts w:ascii="Times New Roman" w:hAnsi="Times New Roman" w:cs="Times New Roman"/>
          <w:sz w:val="24"/>
          <w:szCs w:val="24"/>
        </w:rPr>
      </w:pPr>
      <w:r>
        <w:rPr>
          <w:rFonts w:cs="Times New Roman" w:ascii="Times New Roman" w:hAnsi="Times New Roman"/>
          <w:sz w:val="24"/>
          <w:szCs w:val="24"/>
        </w:rPr>
        <w:t xml:space="preserve">2020. godine  -   40.000,00 kuna iz proračuna Zadarske županije </w:t>
      </w:r>
    </w:p>
    <w:p>
      <w:pPr>
        <w:pStyle w:val="Normal"/>
        <w:spacing w:lineRule="auto" w:line="254"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C4C4C4" w:val="clear"/>
        <w:jc w:val="both"/>
        <w:rPr/>
      </w:pPr>
      <w:r>
        <w:rPr>
          <w:rFonts w:cs="Times New Roman" w:ascii="Times New Roman" w:hAnsi="Times New Roman"/>
          <w:b/>
          <w:sz w:val="24"/>
          <w:szCs w:val="24"/>
        </w:rPr>
        <w:t>4.2.21.   ZAGREBAČKA ŽUPANIJA</w:t>
      </w:r>
    </w:p>
    <w:p>
      <w:pPr>
        <w:pStyle w:val="T98"/>
        <w:spacing w:before="0" w:after="0"/>
        <w:jc w:val="both"/>
        <w:textAlignment w:val="baseline"/>
        <w:rPr>
          <w:rFonts w:ascii="Times New Roman" w:hAnsi="Times New Roman" w:cs="Times New Roman"/>
          <w:b/>
          <w:b/>
          <w:iCs/>
          <w:color w:val="FF0000"/>
          <w:sz w:val="24"/>
          <w:szCs w:val="24"/>
          <w:lang w:val="hr-HR"/>
        </w:rPr>
      </w:pPr>
      <w:r>
        <w:rPr>
          <w:rFonts w:cs="Times New Roman"/>
          <w:b/>
          <w:iCs/>
          <w:color w:val="FF0000"/>
          <w:sz w:val="24"/>
          <w:szCs w:val="24"/>
          <w:lang w:val="hr-HR"/>
        </w:rPr>
      </w:r>
    </w:p>
    <w:p>
      <w:pPr>
        <w:pStyle w:val="Normal"/>
        <w:spacing w:lineRule="auto" w:line="254" w:before="0" w:after="0"/>
        <w:jc w:val="both"/>
        <w:rPr>
          <w:rFonts w:ascii="Times New Roman" w:hAnsi="Times New Roman" w:cs="Times New Roman"/>
          <w:b/>
          <w:b/>
          <w:sz w:val="24"/>
          <w:szCs w:val="24"/>
        </w:rPr>
      </w:pPr>
      <w:r>
        <w:rPr>
          <w:rFonts w:cs="Times New Roman" w:ascii="Times New Roman" w:hAnsi="Times New Roman"/>
          <w:b/>
          <w:sz w:val="24"/>
          <w:szCs w:val="24"/>
        </w:rPr>
        <w:t>III.   ZBRINJAVANJE I POTPORA ŽRTVAMA NASILJA U OBITELJI</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98"/>
        <w:pBdr>
          <w:top w:val="single" w:sz="4" w:space="1" w:color="000000"/>
          <w:left w:val="single" w:sz="4" w:space="4" w:color="000000"/>
          <w:bottom w:val="single" w:sz="4" w:space="1" w:color="000000"/>
          <w:right w:val="single" w:sz="4" w:space="4" w:color="000000"/>
        </w:pBdr>
        <w:tabs>
          <w:tab w:val="clear" w:pos="708"/>
          <w:tab w:val="left" w:pos="426" w:leader="none"/>
        </w:tabs>
        <w:spacing w:before="0" w:after="0"/>
        <w:ind w:left="426" w:hanging="426"/>
        <w:jc w:val="both"/>
        <w:textAlignment w:val="baseline"/>
        <w:rPr>
          <w:color w:val="000000"/>
          <w:lang w:val="hr-HR"/>
        </w:rPr>
      </w:pPr>
      <w:r>
        <w:rPr>
          <w:b/>
          <w:lang w:val="hr-HR"/>
        </w:rPr>
        <w:t xml:space="preserve">2. </w:t>
        <w:tab/>
        <w:t>Osigurati financijsku potporu radu skloništa i savjetovališta za žrtve nasilja u obitelji koje vode organizacije civilnog društva te ustanovama koje pružaju smještaj žrtvama nasilja u obitelji na području cijele Republike Hrvatske</w:t>
      </w:r>
    </w:p>
    <w:p>
      <w:pPr>
        <w:pStyle w:val="Normal"/>
        <w:spacing w:lineRule="auto" w:line="240" w:before="0" w:after="0"/>
        <w:ind w:left="851" w:hanging="851"/>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9. Konvencije – Nevladine organizacije i civilno društvo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2. Konvencije – Specijalizirane usluge potpore</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3. Konvencije – Skloništa </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Čl. 24. Konvencije – Telefonske linije za pomoć</w:t>
      </w:r>
    </w:p>
    <w:p>
      <w:pPr>
        <w:pStyle w:val="Normal"/>
        <w:shd w:fill="F2F2F2" w:val="clear"/>
        <w:spacing w:before="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 xml:space="preserve">Čl. 25. Konvencije – Potpora žrtvama seksualnog nasilj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Zagrebačka županija</w:t>
      </w:r>
      <w:r>
        <w:rPr>
          <w:rStyle w:val="Kurziv"/>
          <w:rFonts w:cs="Times New Roman" w:ascii="Times New Roman" w:hAnsi="Times New Roman"/>
          <w:iCs/>
          <w:sz w:val="24"/>
          <w:szCs w:val="24"/>
        </w:rPr>
        <w:t xml:space="preserve"> svake godine o</w:t>
      </w:r>
      <w:r>
        <w:rPr>
          <w:rFonts w:cs="Times New Roman" w:ascii="Times New Roman" w:hAnsi="Times New Roman"/>
          <w:sz w:val="24"/>
          <w:szCs w:val="24"/>
        </w:rPr>
        <w:t>sigurava financijska sredstva za rad dva skloništa za žrtve nasilja u obitelji i pripadajuća savjetovališta sukladno ugovorima i financijskim, te narativnim izvješćima iz koja prikazuju rad savjetovališta i skloništa, odnosno, utrošak sredstava te opis provedbe programa rada kroz prikaz ukupnog broja smještenih osoba (žene i djeca). Tijekom 2019. godine u ovim je skloništima smješteno sveukupno oko 24 žene i 25 djece, ostvareno je 3320 telefonskih poziva te provedeno 706 savjetodavnih razgovora sa stručnim osobama u skloništima i savjetovalištima. Tijekom 2020. godine smješteno je sveukupno oko 21 žena i 31 dijete, ostvaren je 2361 telefonski poziv te proveden 991 savjetodavni razgovor sa stručnim osobama u skloništima i savjetovališti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Utrošena sredstva</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ind w:left="1701" w:hanging="1701"/>
        <w:jc w:val="both"/>
        <w:rPr/>
      </w:pPr>
      <w:r>
        <w:rPr>
          <w:rFonts w:cs="Times New Roman" w:ascii="Times New Roman" w:hAnsi="Times New Roman"/>
          <w:sz w:val="24"/>
          <w:szCs w:val="24"/>
        </w:rPr>
        <w:t xml:space="preserve">2019. godine  -  300.000,00 kuna iz proračuna Zagrebačke županije </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spacing w:before="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2020. godine   - 150.000,00 kuna iz proračuna Zagrebačke župa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1"/>
      <w:footerReference w:type="first" r:id="rId22"/>
      <w:type w:val="nextPage"/>
      <w:pgSz w:w="11906" w:h="16838"/>
      <w:pgMar w:left="1276"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Liberation Serif">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4</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bCs/>
        <w:color w:val="000000"/>
      </w:rPr>
    </w:lvl>
  </w:abstractNum>
  <w:abstractNum w:abstractNumId="4">
    <w:lvl w:ilvl="0">
      <w:start w:val="4"/>
      <w:numFmt w:val="decimal"/>
      <w:lvlText w:val="%1."/>
      <w:lvlJc w:val="left"/>
      <w:pPr>
        <w:tabs>
          <w:tab w:val="num" w:pos="0"/>
        </w:tabs>
        <w:ind w:left="802" w:hanging="660"/>
      </w:pPr>
      <w:rPr/>
    </w:lvl>
    <w:lvl w:ilvl="1">
      <w:start w:val="2"/>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54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6"/>
      <w:numFmt w:val="upperRoman"/>
      <w:lvlText w:val="%1."/>
      <w:lvlJc w:val="left"/>
      <w:pPr>
        <w:tabs>
          <w:tab w:val="num" w:pos="0"/>
        </w:tabs>
        <w:ind w:left="1080" w:hanging="720"/>
      </w:pPr>
      <w:rPr/>
    </w:lvl>
  </w:abstractNum>
  <w:abstractNum w:abstractNumId="8">
    <w:lvl w:ilvl="0">
      <w:start w:val="7"/>
      <w:numFmt w:val="upperRoman"/>
      <w:lvlText w:val="%1."/>
      <w:lvlJc w:val="left"/>
      <w:pPr>
        <w:tabs>
          <w:tab w:val="num" w:pos="0"/>
        </w:tabs>
        <w:ind w:left="1080" w:hanging="720"/>
      </w:pPr>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900" w:hanging="540"/>
      </w:pPr>
      <w:rPr>
        <w:b/>
      </w:rPr>
    </w:lvl>
  </w:abstractNum>
  <w:abstractNum w:abstractNumId="11">
    <w:lvl w:ilvl="0">
      <w:start w:val="1"/>
      <w:numFmt w:val="upperRoman"/>
      <w:lvlText w:val="%1."/>
      <w:lvlJc w:val="left"/>
      <w:pPr>
        <w:tabs>
          <w:tab w:val="num" w:pos="0"/>
        </w:tabs>
        <w:ind w:left="1004"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upperRoman"/>
      <w:lvlText w:val="%1."/>
      <w:lvlJc w:val="left"/>
      <w:pPr>
        <w:tabs>
          <w:tab w:val="num" w:pos="708"/>
        </w:tabs>
        <w:ind w:left="1648" w:hanging="720"/>
      </w:pPr>
      <w:rPr/>
    </w:lvl>
  </w:abstractNum>
  <w:abstractNum w:abstractNumId="15">
    <w:lvl w:ilvl="0">
      <w:start w:val="3"/>
      <w:numFmt w:val="upperRoman"/>
      <w:lvlText w:val="%1."/>
      <w:lvlJc w:val="right"/>
      <w:pPr>
        <w:tabs>
          <w:tab w:val="num" w:pos="0"/>
        </w:tabs>
        <w:ind w:left="930" w:hanging="570"/>
      </w:pPr>
      <w:rPr>
        <w:sz w:val="24"/>
        <w:b/>
        <w:szCs w:val="24"/>
        <w:color w:val="000000"/>
      </w:rPr>
    </w:lvl>
  </w:abstractNum>
  <w:abstractNum w:abstractNumId="16">
    <w:lvl w:ilvl="0">
      <w:numFmt w:val="bullet"/>
      <w:lvlText w:val=""/>
      <w:lvlJc w:val="left"/>
      <w:pPr>
        <w:tabs>
          <w:tab w:val="num" w:pos="4632"/>
        </w:tabs>
        <w:ind w:left="4632" w:hanging="360"/>
      </w:pPr>
      <w:rPr>
        <w:rFonts w:ascii="Symbol" w:hAnsi="Symbol" w:cs="Symbol" w:hint="default"/>
      </w:rPr>
    </w:lvl>
    <w:lvl w:ilvl="1">
      <w:start w:val="15"/>
      <w:numFmt w:val="bullet"/>
      <w:lvlText w:val="-"/>
      <w:lvlJc w:val="left"/>
      <w:pPr>
        <w:tabs>
          <w:tab w:val="num" w:pos="5352"/>
        </w:tabs>
        <w:ind w:left="5352" w:hanging="360"/>
      </w:pPr>
      <w:rPr>
        <w:rFonts w:ascii="Times New Roman" w:hAnsi="Times New Roman" w:cs="Times New Roman" w:hint="default"/>
      </w:rPr>
    </w:lvl>
    <w:lvl w:ilvl="2">
      <w:start w:val="1"/>
      <w:numFmt w:val="bullet"/>
      <w:lvlText w:val=""/>
      <w:lvlJc w:val="left"/>
      <w:pPr>
        <w:tabs>
          <w:tab w:val="num" w:pos="6072"/>
        </w:tabs>
        <w:ind w:left="6072" w:hanging="360"/>
      </w:pPr>
      <w:rPr>
        <w:rFonts w:ascii="Wingdings" w:hAnsi="Wingdings" w:cs="Wingdings" w:hint="default"/>
      </w:rPr>
    </w:lvl>
    <w:lvl w:ilvl="3">
      <w:start w:val="1"/>
      <w:numFmt w:val="bullet"/>
      <w:lvlText w:val=""/>
      <w:lvlJc w:val="left"/>
      <w:pPr>
        <w:tabs>
          <w:tab w:val="num" w:pos="6792"/>
        </w:tabs>
        <w:ind w:left="6792" w:hanging="360"/>
      </w:pPr>
      <w:rPr>
        <w:rFonts w:ascii="Symbol" w:hAnsi="Symbol" w:cs="Symbol" w:hint="default"/>
      </w:rPr>
    </w:lvl>
    <w:lvl w:ilvl="4">
      <w:start w:val="1"/>
      <w:numFmt w:val="bullet"/>
      <w:lvlText w:val="o"/>
      <w:lvlJc w:val="left"/>
      <w:pPr>
        <w:tabs>
          <w:tab w:val="num" w:pos="7512"/>
        </w:tabs>
        <w:ind w:left="7512" w:hanging="360"/>
      </w:pPr>
      <w:rPr>
        <w:rFonts w:ascii="Courier New" w:hAnsi="Courier New" w:cs="Courier New" w:hint="default"/>
      </w:rPr>
    </w:lvl>
    <w:lvl w:ilvl="5">
      <w:start w:val="1"/>
      <w:numFmt w:val="bullet"/>
      <w:lvlText w:val=""/>
      <w:lvlJc w:val="left"/>
      <w:pPr>
        <w:tabs>
          <w:tab w:val="num" w:pos="8232"/>
        </w:tabs>
        <w:ind w:left="8232" w:hanging="360"/>
      </w:pPr>
      <w:rPr>
        <w:rFonts w:ascii="Wingdings" w:hAnsi="Wingdings" w:cs="Wingdings" w:hint="default"/>
      </w:rPr>
    </w:lvl>
    <w:lvl w:ilvl="6">
      <w:start w:val="1"/>
      <w:numFmt w:val="bullet"/>
      <w:lvlText w:val=""/>
      <w:lvlJc w:val="left"/>
      <w:pPr>
        <w:tabs>
          <w:tab w:val="num" w:pos="8952"/>
        </w:tabs>
        <w:ind w:left="8952" w:hanging="360"/>
      </w:pPr>
      <w:rPr>
        <w:rFonts w:ascii="Symbol" w:hAnsi="Symbol" w:cs="Symbol" w:hint="default"/>
      </w:rPr>
    </w:lvl>
    <w:lvl w:ilvl="7">
      <w:start w:val="1"/>
      <w:numFmt w:val="bullet"/>
      <w:lvlText w:val="o"/>
      <w:lvlJc w:val="left"/>
      <w:pPr>
        <w:tabs>
          <w:tab w:val="num" w:pos="9672"/>
        </w:tabs>
        <w:ind w:left="9672" w:hanging="360"/>
      </w:pPr>
      <w:rPr>
        <w:rFonts w:ascii="Courier New" w:hAnsi="Courier New" w:cs="Courier New" w:hint="default"/>
      </w:rPr>
    </w:lvl>
    <w:lvl w:ilvl="8">
      <w:start w:val="1"/>
      <w:numFmt w:val="bullet"/>
      <w:lvlText w:val=""/>
      <w:lvlJc w:val="left"/>
      <w:pPr>
        <w:tabs>
          <w:tab w:val="num" w:pos="10392"/>
        </w:tabs>
        <w:ind w:left="10392"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rPr>
    </w:lvl>
  </w:abstractNum>
  <w:abstractNum w:abstractNumId="18">
    <w:lvl w:ilvl="0">
      <w:start w:val="7"/>
      <w:numFmt w:val="upperRoman"/>
      <w:lvlText w:val="%1."/>
      <w:lvlJc w:val="left"/>
      <w:pPr>
        <w:tabs>
          <w:tab w:val="num" w:pos="0"/>
        </w:tabs>
        <w:ind w:left="1080"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upperRoman"/>
      <w:lvlText w:val="%1."/>
      <w:lvlJc w:val="left"/>
      <w:pPr>
        <w:tabs>
          <w:tab w:val="num" w:pos="708"/>
        </w:tabs>
        <w:ind w:left="1080" w:hanging="720"/>
      </w:pPr>
      <w:rPr/>
    </w:lvl>
  </w:abstractNum>
  <w:abstractNum w:abstractNumId="21">
    <w:lvl w:ilvl="0">
      <w:start w:val="1"/>
      <w:numFmt w:val="decimal"/>
      <w:lvlText w:val="%1."/>
      <w:lvlJc w:val="left"/>
      <w:pPr>
        <w:tabs>
          <w:tab w:val="num" w:pos="0"/>
        </w:tabs>
        <w:ind w:left="900" w:hanging="540"/>
      </w:pPr>
      <w:rPr>
        <w:b/>
      </w:rPr>
    </w:lvl>
  </w:abstractNum>
  <w:abstractNum w:abstractNumId="22">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7"/>
      <w:numFmt w:val="upperRoman"/>
      <w:lvlText w:val="%1."/>
      <w:lvlJc w:val="left"/>
      <w:pPr>
        <w:tabs>
          <w:tab w:val="num" w:pos="0"/>
        </w:tabs>
        <w:ind w:left="1080" w:hanging="720"/>
      </w:pPr>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3"/>
      <w:numFmt w:val="decimal"/>
      <w:lvlText w:val="%1."/>
      <w:lvlJc w:val="left"/>
      <w:pPr>
        <w:tabs>
          <w:tab w:val="num" w:pos="0"/>
        </w:tabs>
        <w:ind w:left="930" w:hanging="570"/>
      </w:pPr>
      <w:rPr>
        <w:sz w:val="24"/>
        <w:b/>
        <w:szCs w:val="24"/>
        <w:rFonts w:ascii="Times New Roman" w:hAnsi="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Fonts w:ascii="Times New Roman" w:hAnsi="Times New Roman" w:cs="Times New Roman"/>
      </w:rPr>
    </w:lvl>
    <w:lvl w:ilvl="4">
      <w:start w:val="1"/>
      <w:numFmt w:val="decimal"/>
      <w:lvlText w:val="%5."/>
      <w:lvlJc w:val="left"/>
      <w:pPr>
        <w:tabs>
          <w:tab w:val="num" w:pos="0"/>
        </w:tabs>
        <w:ind w:left="3600" w:hanging="360"/>
      </w:pPr>
      <w:rPr>
        <w:b/>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upperRoman"/>
      <w:lvlText w:val="%1."/>
      <w:lvlJc w:val="left"/>
      <w:pPr>
        <w:tabs>
          <w:tab w:val="num" w:pos="0"/>
        </w:tabs>
        <w:ind w:left="2520" w:hanging="72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sz w:val="24"/>
        <w:b/>
        <w:szCs w:val="24"/>
        <w:rFonts w:ascii="Times New Roman" w:hAnsi="Times New Roman" w:cs="Times New Roman"/>
      </w:rPr>
    </w:lvl>
    <w:lvl w:ilvl="2">
      <w:start w:val="1"/>
      <w:numFmt w:val="decimal"/>
      <w:lvlText w:val="%3."/>
      <w:lvlJc w:val="left"/>
      <w:pPr>
        <w:tabs>
          <w:tab w:val="num" w:pos="708"/>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b/>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3"/>
      <w:numFmt w:val="upperRoman"/>
      <w:lvlText w:val="%1."/>
      <w:lvlJc w:val="left"/>
      <w:pPr>
        <w:tabs>
          <w:tab w:val="num" w:pos="708"/>
        </w:tabs>
        <w:ind w:left="1080" w:hanging="720"/>
      </w:pPr>
      <w:rPr/>
    </w:lvl>
  </w:abstractNum>
  <w:abstractNum w:abstractNumId="35">
    <w:lvl w:ilvl="0">
      <w:start w:val="1"/>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sz w:val="24"/>
        <w:b/>
        <w:szCs w:val="24"/>
        <w:rFonts w:ascii="Times New Roman" w:hAnsi="Times New Roman" w:cs="Times New Roman"/>
      </w:rPr>
    </w:lvl>
    <w:lvl w:ilvl="2">
      <w:start w:val="1"/>
      <w:numFmt w:val="decimal"/>
      <w:lvlText w:val="%3."/>
      <w:lvlJc w:val="left"/>
      <w:pPr>
        <w:tabs>
          <w:tab w:val="num" w:pos="708"/>
        </w:tabs>
        <w:ind w:left="1440" w:hanging="360"/>
      </w:pPr>
      <w:rPr>
        <w:sz w:val="24"/>
        <w:b/>
        <w:szCs w:val="24"/>
        <w:rFonts w:ascii="Times New Roman" w:hAnsi="Times New Roman" w:cs="Times New Roman"/>
      </w:rPr>
    </w:lvl>
    <w:lvl w:ilvl="3">
      <w:start w:val="1"/>
      <w:numFmt w:val="decimal"/>
      <w:lvlText w:val="%4."/>
      <w:lvlJc w:val="left"/>
      <w:pPr>
        <w:tabs>
          <w:tab w:val="num" w:pos="708"/>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b/>
        <w:rFonts w:ascii="Times New Roman" w:hAnsi="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
      <w:lvlJc w:val="left"/>
      <w:pPr>
        <w:tabs>
          <w:tab w:val="num" w:pos="719"/>
        </w:tabs>
        <w:ind w:left="719" w:hanging="720"/>
      </w:pPr>
      <w:rPr/>
    </w:lvl>
  </w:abstractNum>
  <w:abstractNum w:abstractNumId="39">
    <w:lvl w:ilvl="0">
      <w:start w:val="1"/>
      <w:numFmt w:val="decimal"/>
      <w:lvlText w:val="%1."/>
      <w:lvlJc w:val="left"/>
      <w:pPr>
        <w:tabs>
          <w:tab w:val="num" w:pos="1068"/>
        </w:tabs>
        <w:ind w:left="1068" w:hanging="360"/>
      </w:pPr>
      <w:rPr>
        <w:i w:val="false"/>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upperRoman"/>
      <w:lvlText w:val="%1."/>
      <w:lvlJc w:val="left"/>
      <w:pPr>
        <w:tabs>
          <w:tab w:val="num" w:pos="0"/>
        </w:tabs>
        <w:ind w:left="862" w:hanging="720"/>
      </w:pPr>
      <w:rPr/>
    </w:lvl>
  </w:abstractNum>
  <w:abstractNum w:abstractNumId="42">
    <w:lvl w:ilvl="0">
      <w:start w:val="7"/>
      <w:numFmt w:val="upperRoman"/>
      <w:lvlText w:val="%1."/>
      <w:lvlJc w:val="left"/>
      <w:pPr>
        <w:tabs>
          <w:tab w:val="num" w:pos="708"/>
        </w:tabs>
        <w:ind w:left="1648" w:hanging="720"/>
      </w:pPr>
      <w:rPr>
        <w:i w:val="false"/>
        <w:b/>
        <w:iCs/>
      </w:rPr>
    </w:lvl>
  </w:abstractNum>
  <w:abstractNum w:abstractNumId="43">
    <w:lvl w:ilvl="0">
      <w:start w:val="7"/>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4">
    <w:lvl w:ilvl="0">
      <w:start w:val="3"/>
      <w:numFmt w:val="upperRoman"/>
      <w:lvlText w:val="%1."/>
      <w:lvlJc w:val="left"/>
      <w:pPr>
        <w:tabs>
          <w:tab w:val="num" w:pos="708"/>
        </w:tabs>
        <w:ind w:left="1080" w:hanging="72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upperRoman"/>
      <w:lvlText w:val="%1."/>
      <w:lvlJc w:val="left"/>
      <w:pPr>
        <w:tabs>
          <w:tab w:val="num" w:pos="708"/>
        </w:tabs>
        <w:ind w:left="1080" w:hanging="720"/>
      </w:pPr>
      <w:rPr>
        <w:i w:val="false"/>
        <w:b w:val="false"/>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upperRoman"/>
      <w:lvlText w:val="%1."/>
      <w:lvlJc w:val="left"/>
      <w:pPr>
        <w:tabs>
          <w:tab w:val="num" w:pos="0"/>
        </w:tabs>
        <w:ind w:left="1004" w:hanging="720"/>
      </w:pPr>
      <w:rPr/>
    </w:lvl>
  </w:abstractNum>
  <w:abstractNum w:abstractNumId="49">
    <w:lvl w:ilvl="0">
      <w:start w:val="3"/>
      <w:numFmt w:val="upperRoman"/>
      <w:lvlText w:val="%1."/>
      <w:lvlJc w:val="left"/>
      <w:pPr>
        <w:tabs>
          <w:tab w:val="num" w:pos="0"/>
        </w:tabs>
        <w:ind w:left="1004" w:hanging="720"/>
      </w:pPr>
      <w:rPr/>
    </w:lvl>
    <w:lvl w:ilvl="1">
      <w:start w:val="2"/>
      <w:numFmt w:val="decimal"/>
      <w:lvlText w:val="%1.%2."/>
      <w:lvlJc w:val="left"/>
      <w:pPr>
        <w:tabs>
          <w:tab w:val="num" w:pos="0"/>
        </w:tabs>
        <w:ind w:left="982" w:hanging="66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118" w:hanging="720"/>
      </w:pPr>
      <w:rPr/>
    </w:lvl>
    <w:lvl w:ilvl="4">
      <w:start w:val="1"/>
      <w:numFmt w:val="decimal"/>
      <w:lvlText w:val="%1.%2.%3.%4.%5."/>
      <w:lvlJc w:val="left"/>
      <w:pPr>
        <w:tabs>
          <w:tab w:val="num" w:pos="0"/>
        </w:tabs>
        <w:ind w:left="1516" w:hanging="1080"/>
      </w:pPr>
      <w:rPr/>
    </w:lvl>
    <w:lvl w:ilvl="5">
      <w:start w:val="1"/>
      <w:numFmt w:val="decimal"/>
      <w:lvlText w:val="%1.%2.%3.%4.%5.%6."/>
      <w:lvlJc w:val="left"/>
      <w:pPr>
        <w:tabs>
          <w:tab w:val="num" w:pos="0"/>
        </w:tabs>
        <w:ind w:left="1554" w:hanging="1080"/>
      </w:pPr>
      <w:rPr/>
    </w:lvl>
    <w:lvl w:ilvl="6">
      <w:start w:val="1"/>
      <w:numFmt w:val="decimal"/>
      <w:lvlText w:val="%1.%2.%3.%4.%5.%6.%7."/>
      <w:lvlJc w:val="left"/>
      <w:pPr>
        <w:tabs>
          <w:tab w:val="num" w:pos="0"/>
        </w:tabs>
        <w:ind w:left="1952" w:hanging="1440"/>
      </w:pPr>
      <w:rPr/>
    </w:lvl>
    <w:lvl w:ilvl="7">
      <w:start w:val="1"/>
      <w:numFmt w:val="decimal"/>
      <w:lvlText w:val="%1.%2.%3.%4.%5.%6.%7.%8."/>
      <w:lvlJc w:val="left"/>
      <w:pPr>
        <w:tabs>
          <w:tab w:val="num" w:pos="0"/>
        </w:tabs>
        <w:ind w:left="1990" w:hanging="1440"/>
      </w:pPr>
      <w:rPr/>
    </w:lvl>
    <w:lvl w:ilvl="8">
      <w:start w:val="1"/>
      <w:numFmt w:val="decimal"/>
      <w:lvlText w:val="%1.%2.%3.%4.%5.%6.%7.%8.%9."/>
      <w:lvlJc w:val="left"/>
      <w:pPr>
        <w:tabs>
          <w:tab w:val="num" w:pos="0"/>
        </w:tabs>
        <w:ind w:left="2388" w:hanging="1800"/>
      </w:pPr>
      <w:rPr/>
    </w:lvl>
  </w:abstractNum>
  <w:abstractNum w:abstractNumId="50">
    <w:lvl w:ilvl="0">
      <w:start w:val="1"/>
      <w:numFmt w:val="decimal"/>
      <w:lvlText w:val="%1."/>
      <w:lvlJc w:val="left"/>
      <w:pPr>
        <w:tabs>
          <w:tab w:val="num" w:pos="708"/>
        </w:tabs>
        <w:ind w:left="900" w:hanging="540"/>
      </w:pPr>
      <w:rPr>
        <w:b/>
      </w:rPr>
    </w:lvl>
  </w:abstractNum>
  <w:abstractNum w:abstractNumId="51">
    <w:lvl w:ilvl="0">
      <w:start w:val="1"/>
      <w:numFmt w:val="decimal"/>
      <w:lvlText w:val="%1."/>
      <w:lvlJc w:val="left"/>
      <w:pPr>
        <w:tabs>
          <w:tab w:val="num" w:pos="0"/>
        </w:tabs>
        <w:ind w:left="840" w:hanging="480"/>
      </w:pPr>
      <w:rPr/>
    </w:lvl>
  </w:abstractNum>
  <w:abstractNum w:abstractNumId="52">
    <w:lvl w:ilvl="0">
      <w:start w:val="6"/>
      <w:numFmt w:val="upperRoman"/>
      <w:lvlText w:val="%1."/>
      <w:lvlJc w:val="left"/>
      <w:pPr>
        <w:tabs>
          <w:tab w:val="num" w:pos="0"/>
        </w:tabs>
        <w:ind w:left="1648" w:hanging="720"/>
      </w:pPr>
      <w:rPr>
        <w:i/>
        <w:b/>
      </w:rPr>
    </w:lvl>
  </w:abstractNum>
  <w:abstractNum w:abstractNumId="53">
    <w:lvl w:ilvl="0">
      <w:start w:val="3"/>
      <w:numFmt w:val="upperRoman"/>
      <w:lvlText w:val="%1."/>
      <w:lvlJc w:val="left"/>
      <w:pPr>
        <w:tabs>
          <w:tab w:val="num" w:pos="708"/>
        </w:tabs>
        <w:ind w:left="1004" w:hanging="720"/>
      </w:pPr>
      <w:rPr/>
    </w:lvl>
  </w:abstractNum>
  <w:abstractNum w:abstractNumId="54">
    <w:lvl w:ilvl="0">
      <w:start w:val="1"/>
      <w:numFmt w:val="bullet"/>
      <w:lvlText w:val=""/>
      <w:lvlJc w:val="left"/>
      <w:pPr>
        <w:tabs>
          <w:tab w:val="num" w:pos="0"/>
        </w:tabs>
        <w:ind w:left="785" w:hanging="360"/>
      </w:pPr>
      <w:rPr>
        <w:rFonts w:ascii="Symbol" w:hAnsi="Symbol" w:cs="Symbol" w:hint="default"/>
      </w:rPr>
    </w:lvl>
  </w:abstractNum>
  <w:abstractNum w:abstractNumId="55">
    <w:lvl w:ilvl="0">
      <w:start w:val="6"/>
      <w:numFmt w:val="upperRoman"/>
      <w:lvlText w:val="%1."/>
      <w:lvlJc w:val="left"/>
      <w:pPr>
        <w:tabs>
          <w:tab w:val="num" w:pos="0"/>
        </w:tabs>
        <w:ind w:left="1080" w:hanging="720"/>
      </w:pPr>
      <w:rPr/>
    </w:lvl>
  </w:abstractNum>
  <w:abstractNum w:abstractNumId="56">
    <w:lvl w:ilvl="0">
      <w:start w:val="15"/>
      <w:numFmt w:val="bullet"/>
      <w:lvlText w:val="-"/>
      <w:lvlJc w:val="left"/>
      <w:pPr>
        <w:tabs>
          <w:tab w:val="num" w:pos="0"/>
        </w:tabs>
        <w:ind w:left="1037"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86" w:hanging="360"/>
      </w:pPr>
      <w:rPr/>
    </w:lvl>
  </w:abstractNum>
  <w:abstractNum w:abstractNumId="58">
    <w:lvl w:ilvl="0">
      <w:start w:val="3"/>
      <w:numFmt w:val="upperRoman"/>
      <w:lvlText w:val="%1."/>
      <w:lvlJc w:val="left"/>
      <w:pPr>
        <w:tabs>
          <w:tab w:val="num" w:pos="708"/>
        </w:tabs>
        <w:ind w:left="2520" w:hanging="72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upperRoman"/>
      <w:lvlText w:val="%1."/>
      <w:lvlJc w:val="left"/>
      <w:pPr>
        <w:tabs>
          <w:tab w:val="num" w:pos="708"/>
        </w:tabs>
        <w:ind w:left="1080" w:hanging="72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upperRoman"/>
      <w:lvlText w:val="%1."/>
      <w:lvlJc w:val="left"/>
      <w:pPr>
        <w:tabs>
          <w:tab w:val="num" w:pos="1004"/>
        </w:tabs>
        <w:ind w:left="1004" w:hanging="72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540"/>
        </w:tabs>
        <w:ind w:left="540" w:hanging="360"/>
      </w:pPr>
      <w:rPr>
        <w:b/>
        <w:rFonts w:ascii="Times New Roman" w:hAnsi="Times New Roman" w:cs="Times New Roman"/>
      </w:rPr>
    </w:lvl>
    <w:lvl w:ilvl="1">
      <w:start w:val="1"/>
      <w:numFmt w:val="decimal"/>
      <w:lvlText w:val="%2."/>
      <w:lvlJc w:val="left"/>
      <w:pPr>
        <w:tabs>
          <w:tab w:val="num" w:pos="360"/>
        </w:tabs>
        <w:ind w:left="360" w:hanging="360"/>
      </w:pPr>
      <w:rPr>
        <w:b/>
      </w:rPr>
    </w:lvl>
    <w:lvl w:ilvl="2">
      <w:start w:val="1"/>
      <w:numFmt w:val="decimal"/>
      <w:lvlText w:val="%3."/>
      <w:lvlJc w:val="left"/>
      <w:pPr>
        <w:tabs>
          <w:tab w:val="num" w:pos="1440"/>
        </w:tabs>
        <w:ind w:left="1440" w:hanging="360"/>
      </w:pPr>
      <w:rPr>
        <w:sz w:val="24"/>
        <w:b/>
        <w:szCs w:val="24"/>
        <w:rFonts w:ascii="Times New Roman" w:hAnsi="Times New Roman" w:cs="Times New Roman"/>
      </w:rPr>
    </w:lvl>
    <w:lvl w:ilvl="3">
      <w:start w:val="1"/>
      <w:numFmt w:val="decimal"/>
      <w:lvlText w:val="%4."/>
      <w:lvlJc w:val="left"/>
      <w:pPr>
        <w:tabs>
          <w:tab w:val="num" w:pos="1800"/>
        </w:tabs>
        <w:ind w:left="1800" w:hanging="360"/>
      </w:pPr>
      <w:rPr>
        <w:sz w:val="24"/>
        <w:b/>
        <w:szCs w:val="24"/>
        <w:rFonts w:ascii="Times New Roman" w:hAnsi="Times New Roman" w:cs="Times New Roman"/>
      </w:rPr>
    </w:lvl>
    <w:lvl w:ilvl="4">
      <w:start w:val="1"/>
      <w:numFmt w:val="decimal"/>
      <w:lvlText w:val="%5."/>
      <w:lvlJc w:val="left"/>
      <w:pPr>
        <w:tabs>
          <w:tab w:val="num" w:pos="2160"/>
        </w:tabs>
        <w:ind w:left="2160" w:hanging="360"/>
      </w:pPr>
      <w:rPr>
        <w:b/>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upperRoman"/>
      <w:lvlText w:val="%1."/>
      <w:lvlJc w:val="left"/>
      <w:pPr>
        <w:tabs>
          <w:tab w:val="num" w:pos="0"/>
        </w:tabs>
        <w:ind w:left="1080" w:hanging="720"/>
      </w:pPr>
      <w:rPr/>
    </w:lvl>
  </w:abstractNum>
  <w:abstractNum w:abstractNumId="6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4"/>
    <w:lvlOverride w:ilvl="0">
      <w:startOverride w:val="1"/>
    </w:lvlOverride>
  </w:num>
  <w:num w:numId="71">
    <w:abstractNumId w:val="6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color w:val="000000"/>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4">
    <w:name w:val="WW8Num8z4"/>
    <w:qFormat/>
    <w:rPr>
      <w:b/>
      <w:bCs/>
    </w:rPr>
  </w:style>
  <w:style w:type="character" w:styleId="WW8Num9z0">
    <w:name w:val="WW8Num9z0"/>
    <w:qFormat/>
    <w:rPr/>
  </w:style>
  <w:style w:type="character" w:styleId="WW8Num9z3">
    <w:name w:val="WW8Num9z3"/>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color w:val="000000"/>
      <w:sz w:val="24"/>
      <w:szCs w:val="24"/>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color w:val="000000"/>
      <w:sz w:val="24"/>
      <w:szCs w:val="24"/>
    </w:rPr>
  </w:style>
  <w:style w:type="character" w:styleId="WW8Num30z3">
    <w:name w:val="WW8Num30z3"/>
    <w:qFormat/>
    <w:rPr>
      <w:rFonts w:ascii="Times New Roman" w:hAnsi="Times New Roman" w:cs="Times New Roman"/>
      <w:b/>
      <w:bCs/>
    </w:rPr>
  </w:style>
  <w:style w:type="character" w:styleId="WW8Num30z4">
    <w:name w:val="WW8Num30z4"/>
    <w:qFormat/>
    <w:rPr>
      <w:b/>
      <w:bC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Times New Roman" w:hAnsi="Times New Roman" w:cs="Times New Roman"/>
      <w:b/>
      <w:sz w:val="24"/>
      <w:szCs w:val="24"/>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sz w:val="24"/>
      <w:szCs w:val="24"/>
    </w:rPr>
  </w:style>
  <w:style w:type="character" w:styleId="WW8Num38z4">
    <w:name w:val="WW8Num38z4"/>
    <w:qFormat/>
    <w:rPr>
      <w:rFonts w:ascii="Times New Roman" w:hAnsi="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iCs/>
    </w:rPr>
  </w:style>
  <w:style w:type="character" w:styleId="WW8Num46z0">
    <w:name w:val="WW8Num46z0"/>
    <w:qFormat/>
    <w:rPr/>
  </w:style>
  <w:style w:type="character" w:styleId="WW8Num46z3">
    <w:name w:val="WW8Num46z3"/>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b/>
      <w:bCs/>
    </w:rPr>
  </w:style>
  <w:style w:type="character" w:styleId="WW8Num53z3">
    <w:name w:val="WW8Num53z3"/>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3">
    <w:name w:val="WW8Num58z3"/>
    <w:qFormat/>
    <w:rPr>
      <w:b/>
      <w:bC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rPr>
  </w:style>
  <w:style w:type="character" w:styleId="WW8Num69z1">
    <w:name w:val="WW8Num69z1"/>
    <w:qFormat/>
    <w:rPr>
      <w:b/>
    </w:rPr>
  </w:style>
  <w:style w:type="character" w:styleId="WW8Num69z2">
    <w:name w:val="WW8Num69z2"/>
    <w:qFormat/>
    <w:rPr>
      <w:rFonts w:ascii="Times New Roman" w:hAnsi="Times New Roman" w:cs="Times New Roman"/>
      <w:b/>
      <w:sz w:val="24"/>
      <w:szCs w:val="24"/>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3">
    <w:name w:val="WW8Num72z3"/>
    <w:qFormat/>
    <w:rPr>
      <w:rFonts w:ascii="Times New Roman" w:hAnsi="Times New Roman" w:cs="Times New Roman"/>
    </w:rPr>
  </w:style>
  <w:style w:type="character" w:styleId="DefaultParagraphFont">
    <w:name w:val="Default Paragraph Font"/>
    <w:qFormat/>
    <w:rPr/>
  </w:style>
  <w:style w:type="character" w:styleId="Bold1">
    <w:name w:val="bold1"/>
    <w:qFormat/>
    <w:rPr>
      <w:b/>
      <w:bCs/>
    </w:rPr>
  </w:style>
  <w:style w:type="character" w:styleId="Kurziv1">
    <w:name w:val="kurziv1"/>
    <w:qFormat/>
    <w:rPr>
      <w:i/>
      <w:iCs/>
    </w:rPr>
  </w:style>
  <w:style w:type="character" w:styleId="BalloonTextChar">
    <w:name w:val="Balloon Text Char"/>
    <w:qFormat/>
    <w:rPr>
      <w:rFonts w:ascii="Segoe UI" w:hAnsi="Segoe UI" w:cs="Segoe UI"/>
      <w:sz w:val="18"/>
      <w:szCs w:val="18"/>
    </w:rPr>
  </w:style>
  <w:style w:type="character" w:styleId="Kurziv">
    <w:name w:val="kurziv"/>
    <w:qFormat/>
    <w:rPr/>
  </w:style>
  <w:style w:type="character" w:styleId="Appleconvertedspace">
    <w:name w:val="apple-converted-space"/>
    <w:qFormat/>
    <w:rPr/>
  </w:style>
  <w:style w:type="character" w:styleId="Bold">
    <w:name w:val="bold"/>
    <w:qFormat/>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BodyTextChar">
    <w:name w:val="Body Text Char"/>
    <w:qFormat/>
    <w:rPr>
      <w:rFonts w:ascii="Times New Roman" w:hAnsi="Times New Roman" w:cs="Times New Roman"/>
      <w:sz w:val="28"/>
      <w:szCs w:val="28"/>
    </w:rPr>
  </w:style>
  <w:style w:type="character" w:styleId="InternetLink">
    <w:name w:val="Hyperlink"/>
    <w:rPr>
      <w:color w:val="0000FF"/>
      <w:u w:val="single"/>
    </w:rPr>
  </w:style>
  <w:style w:type="character" w:styleId="CommentTextChar">
    <w:name w:val="Comment Text Char"/>
    <w:qFormat/>
    <w:rPr/>
  </w:style>
  <w:style w:type="character" w:styleId="Textheder1">
    <w:name w:val="textheder1"/>
    <w:qFormat/>
    <w:rPr>
      <w:rFonts w:ascii="Times New Roman" w:hAnsi="Times New Roman" w:cs="Times New Roman"/>
      <w:b/>
      <w:bCs/>
      <w:color w:val="000000"/>
      <w:sz w:val="30"/>
      <w:szCs w:val="30"/>
    </w:rPr>
  </w:style>
  <w:style w:type="character" w:styleId="BodyText2Char">
    <w:name w:val="Body Text 2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Ptzadanifontodlomka000020">
    <w:name w:val="pt-zadanifontodlomka-000020"/>
    <w:qFormat/>
    <w:rPr/>
  </w:style>
  <w:style w:type="character" w:styleId="NormalWebChar">
    <w:name w:val="Normal (Web) Char"/>
    <w:qFormat/>
    <w:rPr>
      <w:rFonts w:ascii="Times New Roman" w:hAnsi="Times New Roman" w:eastAsia="Times New Roman" w:cs="Times New Roman"/>
      <w:sz w:val="24"/>
      <w:szCs w:val="24"/>
    </w:rPr>
  </w:style>
  <w:style w:type="character" w:styleId="PlainTextChar">
    <w:name w:val="Plain Text Char"/>
    <w:qFormat/>
    <w:rPr>
      <w:rFonts w:ascii="Consolas" w:hAnsi="Consolas" w:cs="Consolas"/>
      <w:sz w:val="21"/>
      <w:szCs w:val="21"/>
      <w:lang w:val="en-US"/>
    </w:rPr>
  </w:style>
  <w:style w:type="character" w:styleId="Emphasis">
    <w:name w:val="Emphasis"/>
    <w:qFormat/>
    <w:rPr>
      <w:i/>
      <w:iCs/>
    </w:rPr>
  </w:style>
  <w:style w:type="character" w:styleId="St">
    <w:name w:val="st"/>
    <w:qFormat/>
    <w:rPr/>
  </w:style>
  <w:style w:type="character" w:styleId="NoSpacingChar">
    <w:name w:val="No Spacing Char"/>
    <w:qFormat/>
    <w:rPr>
      <w:sz w:val="22"/>
      <w:szCs w:val="22"/>
    </w:rPr>
  </w:style>
  <w:style w:type="character" w:styleId="Heading1Char">
    <w:name w:val="Heading 1 Char"/>
    <w:qFormat/>
    <w:rPr>
      <w:rFonts w:ascii="Cambria" w:hAnsi="Cambria" w:eastAsia="Times New Roman" w:cs="Cambria"/>
      <w:b/>
      <w:bCs/>
      <w:color w:val="365F91"/>
      <w:sz w:val="28"/>
      <w:szCs w:val="28"/>
    </w:rPr>
  </w:style>
  <w:style w:type="character" w:styleId="Zadanifontodlomka000005">
    <w:name w:val="zadanifontodlomka-000005"/>
    <w:qFormat/>
    <w:rPr>
      <w:rFonts w:ascii="Times New Roman" w:hAnsi="Times New Roman" w:cs="Times New Roman"/>
      <w:b w:val="false"/>
      <w:bCs w:val="false"/>
      <w:sz w:val="24"/>
      <w:szCs w:val="24"/>
    </w:rPr>
  </w:style>
  <w:style w:type="character" w:styleId="BodyText3Char">
    <w:name w:val="Body Text 3 Char"/>
    <w:qFormat/>
    <w:rPr>
      <w:sz w:val="16"/>
      <w:szCs w:val="16"/>
    </w:rPr>
  </w:style>
  <w:style w:type="character" w:styleId="ListParagraphChar">
    <w:name w:val="List Paragraph Char"/>
    <w:qFormat/>
    <w:rPr>
      <w:sz w:val="22"/>
      <w:szCs w:val="22"/>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t000161">
    <w:name w:val="pt-000161"/>
    <w:basedOn w:val="Normal"/>
    <w:qFormat/>
    <w:pPr>
      <w:spacing w:lineRule="auto" w:line="240" w:before="280" w:after="280"/>
    </w:pPr>
    <w:rPr>
      <w:rFonts w:ascii="Times New Roman" w:hAnsi="Times New Roman" w:eastAsia="Times New Roman" w:cs="Times New Roman"/>
      <w:sz w:val="24"/>
      <w:szCs w:val="24"/>
    </w:rPr>
  </w:style>
  <w:style w:type="paragraph" w:styleId="Pt000139">
    <w:name w:val="pt-000139"/>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hr-HR" w:eastAsia="zh-CN" w:bidi="hi-IN"/>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sz w:val="24"/>
      <w:szCs w:val="24"/>
      <w:lang w:eastAsia="zh-CN" w:bidi="hi-IN"/>
    </w:rPr>
  </w:style>
  <w:style w:type="paragraph" w:styleId="BodyText3">
    <w:name w:val="Body Text 3"/>
    <w:basedOn w:val="Normal"/>
    <w:qFormat/>
    <w:pPr>
      <w:spacing w:before="0" w:after="120"/>
    </w:pPr>
    <w:rPr>
      <w:sz w:val="16"/>
      <w:szCs w:val="16"/>
    </w:rPr>
  </w:style>
  <w:style w:type="paragraph" w:styleId="Box459991">
    <w:name w:val="box_45999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eimediji.hr/" TargetMode="External"/><Relationship Id="rId3" Type="http://schemas.openxmlformats.org/officeDocument/2006/relationships/hyperlink" Target="http://www.hzz.hr/" TargetMode="External"/><Relationship Id="rId4" Type="http://schemas.openxmlformats.org/officeDocument/2006/relationships/hyperlink" Target="http://www.hzjz.hr/" TargetMode="External"/><Relationship Id="rId5" Type="http://schemas.openxmlformats.org/officeDocument/2006/relationships/hyperlink" Target="http://www.mrezapodrskeisuradnje.com/" TargetMode="External"/><Relationship Id="rId6" Type="http://schemas.openxmlformats.org/officeDocument/2006/relationships/hyperlink" Target="http://www.mrezapodrskeisuradnje.com/" TargetMode="External"/><Relationship Id="rId7" Type="http://schemas.openxmlformats.org/officeDocument/2006/relationships/hyperlink" Target="http://www.mrezapodrskeisuradnje.com/" TargetMode="External"/><Relationship Id="rId8" Type="http://schemas.openxmlformats.org/officeDocument/2006/relationships/hyperlink" Target="https://ukljucivanje-roma.com/" TargetMode="External"/><Relationship Id="rId9" Type="http://schemas.openxmlformats.org/officeDocument/2006/relationships/hyperlink" Target="https://www.medijskapismenost.hr/dani-medijske-pismenosti-2019/" TargetMode="External"/><Relationship Id="rId10" Type="http://schemas.openxmlformats.org/officeDocument/2006/relationships/hyperlink" Target="https://www.zeneimediji.hr/o-nama/zene-i-mediji/" TargetMode="External"/><Relationship Id="rId11" Type="http://schemas.openxmlformats.org/officeDocument/2006/relationships/hyperlink" Target="https://www.medijskapismenost.hr/oznaka/dani-medijske-pismenosti/" TargetMode="External"/><Relationship Id="rId12" Type="http://schemas.openxmlformats.org/officeDocument/2006/relationships/hyperlink" Target="https://www.medijskapismenost.hr/obrazovni-materijali-za-preuzimanje/" TargetMode="External"/><Relationship Id="rId13" Type="http://schemas.openxmlformats.org/officeDocument/2006/relationships/hyperlink" Target="http://www.uaos.unios.hr/" TargetMode="External"/><Relationship Id="rId14" Type="http://schemas.openxmlformats.org/officeDocument/2006/relationships/hyperlink" Target="http://medijskapismenost.hr/" TargetMode="External"/><Relationship Id="rId15" Type="http://schemas.openxmlformats.org/officeDocument/2006/relationships/hyperlink" Target="https://lily.com.hr/" TargetMode="External"/><Relationship Id="rId16" Type="http://schemas.openxmlformats.org/officeDocument/2006/relationships/hyperlink" Target="https://lily.com.hr/" TargetMode="External"/><Relationship Id="rId17" Type="http://schemas.openxmlformats.org/officeDocument/2006/relationships/image" Target="media/image1.png"/><Relationship Id="rId18" Type="http://schemas.openxmlformats.org/officeDocument/2006/relationships/hyperlink" Target="http://www.lilazajednica.com.hr/" TargetMode="External"/><Relationship Id="rId19" Type="http://schemas.openxmlformats.org/officeDocument/2006/relationships/hyperlink" Target="https://www.zagreb.hr/zastita-zrtava-obiteljskog-nasilja/4943" TargetMode="External"/><Relationship Id="rId20" Type="http://schemas.openxmlformats.org/officeDocument/2006/relationships/hyperlink" Target="http://www.gimpoz.hr/"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4:00Z</dcterms:created>
  <dc:creator>Sandra Batlak</dc:creator>
  <dc:description/>
  <cp:keywords/>
  <dc:language>en-US</dc:language>
  <cp:lastModifiedBy>Martina Krajačić</cp:lastModifiedBy>
  <cp:lastPrinted>2021-06-16T11:39:00Z</cp:lastPrinted>
  <dcterms:modified xsi:type="dcterms:W3CDTF">2021-08-16T07:34:00Z</dcterms:modified>
  <cp:revision>2</cp:revision>
  <dc:subject/>
  <dc:title/>
</cp:coreProperties>
</file>