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lang w:eastAsia="hr-HR"/>
        </w:rPr>
      </w:pPr>
      <w:r>
        <w:rPr>
          <w:rFonts w:cs="Calibri"/>
          <w:lang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26. kolovoza  20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rada, mirovinskoga sustava, obitelji i socijalne politik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vješće o provedbi mjera Nacionalne strategije zaštite od nasilja u obitelji, za razdoblje od 2017. do 2022. godine, tijekom 2019. i 2020. godine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404040"/>
        </w:pBd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20"/>
          <w:sz w:val="20"/>
        </w:rPr>
        <w:t>Banski dvori | Trg Sv. Marka 2 | 10000 Zagreb | tel. 01 4569 222 | vlada.gov.h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edlo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anka 31. stavka 3. Zakona o Vladi Republike Hrvatske (Narodne novine br. 150/11., 119/14., 93/16. i 116/18.), a u vezi s točkom 4. podtočkom 5. Nacionalne strategije zaštite od nasilja u obitelji, za razdoblje od 2017. do 2022. godine, Vlada Republike Hrvatske je na sjednici održanoj dana _________________2021. donije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 xml:space="preserve">Z A K L J U Č A 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/>
        <w:t xml:space="preserve">Prihvaća se </w:t>
      </w:r>
      <w:r>
        <w:rPr>
          <w:rFonts w:eastAsia="Times New Roman"/>
          <w:bCs/>
          <w:lang w:eastAsia="hr-HR"/>
        </w:rPr>
        <w:t>Izvješće o provedbi Nacionalne strategije zaštite od nasilja u obitelji, za razdoblje od 2017. do 2022. godine, za 2019. i 2020. godinu</w:t>
      </w:r>
      <w:r>
        <w:rPr/>
        <w:t xml:space="preserve">, u tekstu koji je Vladi Republike Hrvatske dostavilo Ministarstvo rada, mirovinskoga sustava, obitelji i socijalne politike aktom, KLASA: 011-01/21-01/4, URBROJ: 524-08-02-03/2-21-97, od 23. srpnja 2021.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ind w:left="0" w:firstLine="709"/>
        <w:jc w:val="both"/>
        <w:rPr/>
      </w:pPr>
      <w:r>
        <w:rPr/>
        <w:t xml:space="preserve">Zadužuje se Ministarstvo rada, mirovinskoga sustava, obitelji i socijalne politike da o ovome Zaključku izvijesti nadležna tijela, nositelje provedbe mjera Nacionalne strategije iz točke 1. ovoga Zaključka. 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r. sc. Andrej Plenk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lada Republike Hrvatske je na sjednici održanoj 22. rujna  2017. godine donijela Odluku o prihvaćanju Nacionalne strategije zaštite od nasilja u obitelji, za razdoblje od 2017. do 2022. godine (Narodne novine, broj 96/17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ukladno završnim odredbama Nacionalne strategije zaštite od nasilja u obitelji (dalje: Nacionalna strategija) Ministarstvo</w:t>
      </w:r>
      <w:r>
        <w:rPr>
          <w:rFonts w:cs="Times New Roman" w:ascii="Times New Roman" w:hAnsi="Times New Roman"/>
          <w:sz w:val="24"/>
          <w:szCs w:val="24"/>
        </w:rPr>
        <w:t xml:space="preserve"> rada, mirovinskoga sustava, obitelji i socijalne politik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dređeno je koodinatorom njezine provedbe te je u obavezi svake dvije godine izvijestiti Vladu Republike Hrvatske o provedbi Nacionalne strategi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vaka mjera Nacionalne strategije temelji se na jednom ili više članaka Konvencije Vijeća Eruope o sprečavanju i borbi protiv nasilja nad ženama i nasilja u obitelji čime </w:t>
      </w:r>
      <w:r>
        <w:rPr>
          <w:rFonts w:cs="Times New Roman" w:ascii="Times New Roman" w:hAnsi="Times New Roman"/>
          <w:sz w:val="24"/>
          <w:szCs w:val="24"/>
        </w:rPr>
        <w:t>nastoji osigurati provedbu njenih odreda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acionalna strategija predstavlja temeljni nacionalni dokument u području zaštite žrtava nasilja u obitelji u Republici Hrvatskoj, koji uređuje 7 područja provedbom čijih mjera se nastoji osigurati prevencija neprihvatljivog ponašanja te unaprijediti zaštita žrtava u situacijama kad se nasilje dogod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z priloženog Izvješća može se zaključiti kako je uložen znatan </w:t>
      </w:r>
      <w:r>
        <w:rPr>
          <w:rFonts w:cs="Times New Roman" w:ascii="Times New Roman" w:hAnsi="Times New Roman"/>
          <w:sz w:val="24"/>
          <w:szCs w:val="24"/>
        </w:rPr>
        <w:t>stručni rad u cilju prevencije i zaštite žrtava nasilja u obitelji. Znatan napredak vidljiv je u razvoju pravnog i institucionalnog sustava. Posebno se ističe suradnja državnih tijela, jedinica lokalne samouprave, jedinica područne (regionalne) samouprave i organizacija civilnog društva koje pružaju potporu i pomoć žrtvama nasilja u obitelji. Za istaknuti je osnivanje šest novih skloništa u županijama u kojima dosad nisu postojala, odnosno u Dubrovačko-neretvanskoj, Ličko-senjskoj, Krapinsko-zagorskoj, Koprivničko-križevačkoj, Virovitičko-podravskoj i Požeško-slavonskoj županiji, čime u Republici Hrvatskoj djeluje ukupno 25 skloništa za žrtve nasilja. Poduzetim aktivnostima značajno se pridonijelo osnaživanju i koordiniranom djelovanju nadležnih državnih tijela, ustanova i organizacija civilnog društva te su znatni pomaci napravljeni i na području izobrazbe stručnjaka, državnih i javnih službenika, kao i senzibilizaciji javnosti o štetnosti nasilja u obitelji po pojedinca i društvo, senzibilizacij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potrebe žrtava nasilja te prepoznavanju nasilja u obitelji kao neprihvatljivog oblika ponašanja kojim se krše temeljna ljudska prava i slobo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ukupno je za provedbu mjera Nacionalne strategije zaštite od nasilja u obitelji, tijekom 2019. i 2020. godine, utrošen iznos od 91.276.955,30 kuna od čega tijekom 2019. godine iznos od  27.737.369,98 kune, a tijekom 2020. godine iznos od  63.539.585,32 ku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lijedom navedenog, predlaže se prihvaćanje Izvješća o provedbi mjera Nacionalne strategije zaštite od nasilja u obitelji, za razdoblje 2017. do 2022. godine, za 2019. i 2020. godinu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1:00Z</dcterms:created>
  <dc:creator>Sandra Batlak</dc:creator>
  <dc:description/>
  <cp:keywords/>
  <dc:language>en-US</dc:language>
  <cp:lastModifiedBy>Martina Krajačić</cp:lastModifiedBy>
  <dcterms:modified xsi:type="dcterms:W3CDTF">2021-08-20T12:09:00Z</dcterms:modified>
  <cp:revision>4</cp:revision>
  <dc:subject/>
  <dc:title/>
</cp:coreProperties>
</file>