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6. kolovoz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kulture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 w:cs="Calibri"/>
                <w:bCs/>
                <w:iCs/>
              </w:rPr>
            </w:pPr>
            <w:r>
              <w:rPr>
                <w:rFonts w:eastAsia="Calibri" w:cs="Calibri"/>
                <w:bCs/>
                <w:iCs/>
              </w:rPr>
              <w:t xml:space="preserve">Izvješće o radu Nacionalne i sveučilišne knjižnice u Zagrebu za 2020. godinu 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temelju članka 31. stavka 3. Zakona o Vladi Republike Hrvatske („Narodne novine“, br. 150/11., 119/14., 93/16. i 116/18.), Vlada Republike Hrvatske je na sjednici održanoj ______________ donijel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rihvaća se Izvješće o radu Nacionalne i sveučilišne knjižnice u Zagrebu za 2020. godinu, u tekstu koji je dostavila Nacionalna i sveučilišna knjižnica u Zagrebu aktom, KLASA: 023-01/21-01/09, URBROJ: 474-13-01-21-8, od 20. srpnja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gre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  <w:tab/>
        <w:t>PREDSJEDNIK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  <w:tab/>
        <w:t>mr. sc. Andrej Plenković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cionalna i sveučilišna knjižnica u Zagrebu (NSK), temeljem članka 22. Statuta podnosi na godišnjoj razini Izvješće o radu Vladi Republike Hrvatsk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U 2020. NSK je provodila sve svoje zadaće utvrđene Zakonom o knjižnicama i knjižničnoj djelatnosti i Statuto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Iz Sadržaja Izvješća razvidno je da se pristup metodološki osuvremenio kako bi se istaknula uloga NSK kao središnje knjižnice u Republici Hrvatskoj i Sveučilišta u Zagrebu te njezina uloga u nacionalnom knjižnično-informacijskom sustavu. Zapažena je uloga NSK u organizaciji i djelovanju u godini koja je obilježena COVID</w:t>
        <w:noBreakHyphen/>
        <w:t>19 pandemijom i potresima tijekom koje su uprava i djelatnici NSK održavali i razvijali korisničke usluge te obavljali redovne djelatnosti maksimalno poštujući propisane epidemiološke mjer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ijekom 2020. Knjižnica je akreditirana kao ustanova u znanosti, po dobivanju dopusnice izrađen je Pravilnik o znanstvenoistraživačkoj djelatnosti Nacionalne i sveučilišne knjižnice u Zagrebu. Također se radilo na koordinaciji izrade Strategije razvoja NSK za razdoblje 2021. - 2026. i Akcijskog plana za razdoblje 2021. - 2023., kao i Strateškog programa znanstvenih istraživanja Nacionalne i sveučilišne knjižnice u Zagrebu 2021. - 202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U 2020. ostvareni su ukupni prihodi od 126.275.007 kuna (od čega 88.802.742 kuna, iz Državnog proračuna, a ostatak iz prihoda od pomoći iz inozemstva i ostalih subjekata u sklopu općeg proračuna, najamnina, upisnina i zakasnina te administrativnih pristojbi i nefinancijske imovine). Nadalje, ostvareni su ukupni rashodi od 126.132.414 kun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Izvješće o radu NSK za 2020. godinu izrađeno je stručno i u skladu s važećim propisima te se ocjenjuje pozitivno i predlaže Vladi Republike Hrvatske da Izvješće usvoj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lang w:eastAsia="en-US"/>
        </w:rPr>
      </w:pPr>
      <w:r>
        <w:rPr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47:00Z</dcterms:created>
  <dc:creator>snmarko</dc:creator>
  <dc:description/>
  <cp:keywords/>
  <dc:language>en-US</dc:language>
  <cp:lastModifiedBy>Robert Matijević</cp:lastModifiedBy>
  <cp:lastPrinted>2020-06-01T11:36:00Z</cp:lastPrinted>
  <dcterms:modified xsi:type="dcterms:W3CDTF">2021-08-24T10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3321</vt:lpwstr>
  </property>
  <property fmtid="{D5CDD505-2E9C-101B-9397-08002B2CF9AE}" pid="3" name="_dlc_DocIdItemGuid">
    <vt:lpwstr>a51283f0-565e-4145-a2d8-b59038bade00</vt:lpwstr>
  </property>
  <property fmtid="{D5CDD505-2E9C-101B-9397-08002B2CF9AE}" pid="4" name="_dlc_DocIdUrl">
    <vt:lpwstr>https://ekoordinacije.vlada.hr/sjednice-drustvo/_layouts/15/DocIdRedir.aspx?ID=AZJMDCZ6QSYZ-12-3321, AZJMDCZ6QSYZ-12-3321</vt:lpwstr>
  </property>
</Properties>
</file>