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Varaždinskoj županiji za zaduženje kod Privredne banke Zagreb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Varaždinskoj županij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Privredne banke Zagreb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Varaždinskoj županiji za zaduženje kod Privredne banke Zagreb d.d., Zagreb u iznosu od 6.000.000,00 kuna, s rokom otplate kredita od osam godina uz poček od jedne godine, u jednakim mjesečnim ratama, uz fiksnu godišnju kamatnu stopu 1,28% 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Uređenje zgrade Vodotornj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Županijske skupštine Varaždinske županije o zaduživanju Varaždinske županije za financiranje kapitalnog projekta K107005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Uređenje zgrade Vodotornja, KLASA: 403-01/21-01/2, URBROJ: 2186/1-01/1-21-12 od 23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Varaždinska županij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Varaždinska županija podnijela je Ministarstvu financija zahtjev KLASA: 403-01/21-01/2, URBROJ: 2186/1-02/1-21-20 od 17. ožujk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Privredne banke Zagreb d.d., Zagreb u iznosu od 6.000.000,00 kuna, s rokom otplate kredita od osam godina uz poček od jedne godine, u jednakim mjesečnim ratama, uz fiksnu godišnju kamatnu stopu 1,28% 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Uređenje zgrade Vodotornja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Županijske skupštine Varaždinske županije o zaduživanju Varaždinske županije za financiranje kapitalnog projekta K107005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Uređenje zgrade Vodotornja, KLASA: 403-01/21-01/2, URBROJ: 2186/1-01/1-21-12 od 23. veljače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Varaždinske županije u 2020. godini, umanjeni za prihode iz članka 88. stavka 4. Zakona o proračunu, iznosili su 84.728.860,00 kuna. Udio godišnjeg obroka (anuiteta) traženog kredita u ostvarenim prihodima iznosi 0,84%, a ako se tomu pribroje godišnji anuiteti kredita iz prethodnih razdoblja te dospjele nepodmirene obveze iz prethodnih razdoblja, tada je ukupna obveza Županije 8,13%, što je u okviru Zakonom propisane granice.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Varaždinske županij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Maja Lebarović</cp:lastModifiedBy>
  <cp:lastPrinted>2021-04-08T12:36:00Z</cp:lastPrinted>
  <dcterms:modified xsi:type="dcterms:W3CDTF">2021-05-26T06:44:00Z</dcterms:modified>
  <cp:revision>86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462</vt:lpwstr>
  </property>
  <property fmtid="{D5CDD505-2E9C-101B-9397-08002B2CF9AE}" pid="3" name="_dlc_DocIdItemGuid">
    <vt:lpwstr>c88edd1c-5ee6-4f3c-aa64-7aae587a37a1</vt:lpwstr>
  </property>
  <property fmtid="{D5CDD505-2E9C-101B-9397-08002B2CF9AE}" pid="4" name="_dlc_DocIdUrl">
    <vt:lpwstr>https://ekoordinacije.vlada.hr/koordinacija-gospodarstvo/_layouts/15/DocIdRedir.aspx?ID=AZJMDCZ6QSYZ-1849078857-5462, AZJMDCZ6QSYZ-1849078857-5462</vt:lpwstr>
  </property>
</Properties>
</file>