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mallCaps/>
                <w:sz w:val="24"/>
                <w:szCs w:val="24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mallCaps/>
                <w:sz w:val="24"/>
                <w:szCs w:val="24"/>
              </w:rPr>
              <w:t>Predmet</w:t>
            </w:r>
            <w:r>
              <w:rPr>
                <w:rFonts w:eastAsia="Calibri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Prijedlog odluke o davanju suglasnosti Gradu Crikvenici za zaduženje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Crikvenic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Gradu Crikvenici  za zaduženje kod Hrvatske banke za obnovu i razvitak u iznosu od 12.000.000,00 kuna, s rokom otplate kredita od deset godina bez počeka, u 120 jednakih mjesečnih rata, uz fiksnu godišnju kamatnu stopu 0,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Energetska učinkovitost javne rasvjete“, sukladno Odluci Gradskog vijeća o zaduživanju Grada Crikvenice, KLASA: 400-01/21-01/31, URBROJ: 2107/01-05/1-21-4 od 8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Crikvenic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Crikvenica podnio je Ministarstvu financija zahtjev KLASA: 400-01/21-01/31, URBROJ: 2107/01-05/01-20-5 od 11. ožujka 2021. godine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12.000.000,00 kuna, s rokom otplate kredita od deset godina bez počeka, u 120 jednakih mjesečnih rata, uz fiksnu godišnju kamatnu stopu 0,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Energetska učinkovitost javne rasvjete“, sukladno Odluci Gradskog vijeća o zaduživanju Grada Crikvenice, KLASA: 400-01/21-01/31, URBROJ: 2107/01-05/1-21-4 od 8. ožujka 2021. godin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đutim, člankom 88. stavkom 5. istog Zakona propisano je da se odredbe navedenoga članka ne odnose na zaduživanje za projekte iz područja unapređenja energetske učinkovitosti u kojima sudjeluju jedinice lokalne i područne (regionalne) samouprav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Crikvenice u 2020. godini, umanjeni za prihode iz članka 88. stavka 4. Zakona o proračunu, iznosili su 68.132.585,00 kunu. Udio godišnjeg obroka (anuiteta) traženog kredita u ostvarenim prihodima iznosi 1,81%. Kada se tomu pribroje godišnji anuiteti kredita iz prethodnih razdoblja te dospjele nepodmirene obveze iz prethodnih razdoblja, tada je ukupna obveza Grada 19,76%. Ako se iz ukupne navedene obveze izuzme zaduženje za projekte unapređenja energetske učinkovitosti i EU projekte, tada je ukupna obveza Grada 11,45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Crikvenic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Ines Uglešić</cp:lastModifiedBy>
  <cp:lastPrinted>2019-11-07T16:00:00Z</cp:lastPrinted>
  <dcterms:modified xsi:type="dcterms:W3CDTF">2021-06-01T09:39:00Z</dcterms:modified>
  <cp:revision>8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494</vt:lpwstr>
  </property>
  <property fmtid="{D5CDD505-2E9C-101B-9397-08002B2CF9AE}" pid="3" name="_dlc_DocIdItemGuid">
    <vt:lpwstr>f1b7c794-c450-43cf-9f7d-95b2a5d8f6e9</vt:lpwstr>
  </property>
  <property fmtid="{D5CDD505-2E9C-101B-9397-08002B2CF9AE}" pid="4" name="_dlc_DocIdUrl">
    <vt:lpwstr>https://ekoordinacije.vlada.hr/koordinacija-gospodarstvo/_layouts/15/DocIdRedir.aspx?ID=AZJMDCZ6QSYZ-1849078857-5494, AZJMDCZ6QSYZ-1849078857-5494</vt:lpwstr>
  </property>
</Properties>
</file>