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Osijeku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Zagrebač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Osijek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Zagrebačke banke d.d., Zagreb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Osijeku za zaduženje kod Zagrebačke banke d.d., Zagreb u iznosu od 25.000.000,00 kuna, s rokom otplate kredita od osam godina, bez počeka, u jednakim mjesečnim ratama, uz fiksnu godišnju kamatnu stopu od 0,76%, bez naknade za obradu zahtjev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: Izgradnja dječjeg vrtića u Tenji, Energetska obnova OŠ Franje Krežme, Energetska obnova Dječjeg vrtića Radost i Izgradnja i rekonstrukcija sportskih objekata, sukladno Odluci Gradskog vijeća Grada Osijeka o dugoročnom zaduživanju Grada Osijeka kod Zagrebačke banke d.d. u svoti od 25.000.000,00 kuna, KLASA: 403-01/21-01/6, URBROJ: 2158/01-01-21-7 od 10. ožujk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Radi ostvarenja zaduženja iz točke I. ove Odluke, zadužuje se Grad Osijek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Osijek podnio je Ministarstvu financija zahtjev KLASA: 403-01/21-01/6, URBROJ: 2158/01-09-00/4-21-9 od 15. ožujk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Zagrebačke banke d.d., Zagreb u iznosu od 25.000.000,00 kuna, s rokom otplate kredita od osam godina, bez počeka, u jednakim mjesečnim ratama, uz fiksnu godišnju kamatnu stopu od 0,76%, bez naknade za obradu zahtjev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redstva će se koristiti za financiranje kapitalnih projekata, sukladno Odluci Gradskog vijeća Grada Osijeka o dugoročnom zaduživanju Grada Osijeka kod Zagrebačke banke d.d. u svoti od 25.000.000,00 kuna, KLASA: 403-01/21-01/6, URBROJ: 2158/01-01-21-7 od 10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i za koje se Grad zadužuje su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zgradnja dječjeg vrtića u Tenji – 10.000.000,00 kuna,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ergetska obnova OŠ Franje Krežme – 10.286.954,00 kune (iz kredita 6.083.724,00 kune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ergetska obnova Dječjeg vrtića Radost – 3.079.996,00 kuna (iz kredita 1.916.276,00 kuna) 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gradnja i rekonstrukcija sportskih objekata – 77.444.872,00 kune (iz kredita 7.000.000,00 kuna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Grada Osijeka u 2020. godini, umanjeni za prihode iz članka 88. stavka 4. Zakona o proračunu, iznosili su 353.331.538,00 kuna. Udio godišnjeg obroka (anuiteta) traženog kredita u ostvarenim prihodima iznosi 0,91%, a ako se tomu pribroje godišnji anuiteti kredita iz prethodnih razdoblja, tada je ukupna obveza Grada 13,88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Osijek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0-05-15T15:10:00Z</cp:lastPrinted>
  <dcterms:modified xsi:type="dcterms:W3CDTF">2021-05-26T06:45:00Z</dcterms:modified>
  <cp:revision>16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558</vt:lpwstr>
  </property>
  <property fmtid="{D5CDD505-2E9C-101B-9397-08002B2CF9AE}" pid="3" name="_dlc_DocIdItemGuid">
    <vt:lpwstr>207c2c06-8486-40bb-aec5-23825ef5359a</vt:lpwstr>
  </property>
  <property fmtid="{D5CDD505-2E9C-101B-9397-08002B2CF9AE}" pid="4" name="_dlc_DocIdUrl">
    <vt:lpwstr>https://ekoordinacije.vlada.hr/koordinacija-gospodarstvo/_layouts/15/DocIdRedir.aspx?ID=AZJMDCZ6QSYZ-1849078857-5558, AZJMDCZ6QSYZ-1849078857-5558</vt:lpwstr>
  </property>
</Properties>
</file>