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. lipnj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Donja Voća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alloonText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Donja Voća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je se suglasnost Općini Donja Voća za zaduženje kod Hrvatske banke za obnovu i razvitak u iznosu od 2.500.000,00 kuna, s rokom otplate kredita od deset godina uključujući poček od šest mjeseci, u jednakim tromjesečnim ratama, uz fiksnu godišnju kamatnu stopu od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Energetska učinkovitost javne rasvjete“, sukladno Odluci Općinskog vijeća Općine Donja Voća o zaduživanju Općine Donja Voća za projekt Energetska učinkovitost javne rasvjete, KLASA: 310-02/21-01/11, URBROJ: 2186-014-21-01 od 2. travnja 2021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Donja Voć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Donja Voća podnijela je Ministarstvu financija zahtjev KLASA: 450-05/21-01/03, URBROJ: 2186-014-21-01 od 6. travnja 2021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2.500.000,00 kuna, s rokom otplate kredita od deset godina uključujući poček od šest mjeseci, u jednakim tromjesečnim ratama, uz fiksnu godišnju kamatnu stopu od 0,1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Energetska učinkovitost javne rasvjete“, sukladno Odluci Općinskog vijeća Općine Donja Voća o zaduživanju Općine Donja Voća za projekt Energetska učinkovitost javne rasvjete, KLASA: 310-02/21-01/11, URBROJ: 2186-014-21-01 od 2. travnj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Na temelju članaka 87. i 88. Zakona o proračunu (Narodne novine, br. 87/08, 136/12 i 15/15), grad, općina i županija se mogu zadužiti za investiciju koja se financira iz njegova proračuna, ali godišnje obveze mogu iznositi najviše 20% ostvarenih prihoda u godini koja prethodi godini u kojoj se zadužuje, umanjenih za prihode iz članka 88. stavka 4. Zakona o proračunu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đutim, člankom 88. stavkom 5. istog Zakona propisano je da se odredbe navedenoga članka ne odnose na zaduživanje za projekte iz područja unapređenja energetske učinkovitosti u kojima sudjeluju jedinice lokalne i područne (regionalne) samouprav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Donja Voća u 2020. godini, umanjeni za prihode iz članka 88. stavka 4. Zakona o proračunu, iznosili su 4.423.988,00 kuna. Udio godišnjeg obroka (anuiteta) traženog kredita u ostvarenim prihodima iznosi 5,68%. Kada se tomu pribroje dospjele nepodmirene obveze iz prethodnih razdoblja tada je ukupna obveza Općine 15,01%. Ako se iz ukupne navedene obveze izuzme zaduženje za projekt unapređenja energetske učinkovitosti, tada je ukupna obveza Općine 9,33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Donja Voć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0-05-06T14:44:00Z</cp:lastPrinted>
  <dcterms:modified xsi:type="dcterms:W3CDTF">2021-05-28T08:58:00Z</dcterms:modified>
  <cp:revision>167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5726</vt:lpwstr>
  </property>
  <property fmtid="{D5CDD505-2E9C-101B-9397-08002B2CF9AE}" pid="3" name="_dlc_DocIdItemGuid">
    <vt:lpwstr>ae69034e-00bf-4187-898f-b0d3c63f690c</vt:lpwstr>
  </property>
  <property fmtid="{D5CDD505-2E9C-101B-9397-08002B2CF9AE}" pid="4" name="_dlc_DocIdUrl">
    <vt:lpwstr>https://ekoordinacije.vlada.hr/koordinacija-gospodarstvo/_layouts/15/DocIdRedir.aspx?ID=AZJMDCZ6QSYZ-1849078857-5726, AZJMDCZ6QSYZ-1849078857-5726</vt:lpwstr>
  </property>
</Properties>
</file>