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Donja Voća za zaduženje kod Hrvatske poštans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Donja Voća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d Hrvatske poštanske banke d.d., Zagreb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je se suglasnost Općini Donja Voća za zaduženje kod Hrvatske poštanske banke d.d., Zagreb u iznosu od 2.000.000,00 kuna, s rokom otplate kredita od četiri godine i šest mjeseci, uz poček od šest mjeseci, u jednakim mjesečnim ratama, uz fiksnu godišnju kamatnu stopu od 1,50% i jednokratnu naknadu za obradu zahtjeva u visini 0,3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Nabava vatrogasnog vozila“, sukladno Odluci Općinskog vijeća Općine Donja Voća o zaduživanju Općine Donja Voća za nabavu vatrogasnog vozila, KLASA: 214-01/21-01/05, URBROJ: 2186-014-21-01 od 2. travnja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Donja Voć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Donja Voća podnijela je Ministarstvu financija zahtjev KLASA: 450-05/21-01/03, URBROJ: 2186-014-21-01 od 6. travnj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poštanske banke d.d., Zagreb u iznosu od 2.000.000,00 kuna, s rokom otplate kredita od četiri godine i šest mjeseci, uz poček od šest mjeseci, u jednakim mjesečnim ratama, uz fiksnu godišnju kamatnu stopu od 1,50% i jednokratnu naknadu za obradu zahtjeva u visini 0,3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Nabava vatrogasnog vozila“, sukladno Odluci Općinskog vijeća Općine Donja Voća o zaduživanju Općine Donja Voća za nabavu vatrogasnog vozila, KLASA: 214-01/21-01/05, URBROJ: 2186-014-21-01 od 2. trav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Općine Donja Voća u 2020. godini, umanjeni za prihode iz članka 88. stavka 4. Zakona o proračunu, iznosili su 4.423.988,00 kuna. Udio godišnjeg obroka (anuiteta) traženog kredita u ostvarenim prihodima iznosi 9,49%, a ako se tomu pribroje dospjele nepodmirene obveze iz prethodnih razdoblja, tada je ukupna obveza Općine 18,81%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što je u okviru Zakonom propisane granice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Donja Voć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0-05-15T15:10:00Z</cp:lastPrinted>
  <dcterms:modified xsi:type="dcterms:W3CDTF">2021-05-28T08:58:00Z</dcterms:modified>
  <cp:revision>159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705</vt:lpwstr>
  </property>
  <property fmtid="{D5CDD505-2E9C-101B-9397-08002B2CF9AE}" pid="3" name="_dlc_DocIdItemGuid">
    <vt:lpwstr>1c2fef2b-52a1-4b09-b569-3b08813479d1</vt:lpwstr>
  </property>
  <property fmtid="{D5CDD505-2E9C-101B-9397-08002B2CF9AE}" pid="4" name="_dlc_DocIdUrl">
    <vt:lpwstr>https://ekoordinacije.vlada.hr/koordinacija-gospodarstvo/_layouts/15/DocIdRedir.aspx?ID=AZJMDCZ6QSYZ-1849078857-5705, AZJMDCZ6QSYZ-1849078857-5705</vt:lpwstr>
  </property>
</Properties>
</file>