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0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Gradu Dugoj Resi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Dugoj Res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Gradu Dugoj Resi za zaduženje kod Hrvatske banke za obnovu i razvitak u iznosu od 5.000.000,00 kuna, s rokom otplate kredita od deset godina bez počeka, u jednakim tromjesečnim ratama, uz fiksnu godišnju kamatnu stopu 0,25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Modernizacija sustava javne rasvjete Grada Duga Resa“, sukladno Odluci Gradskog vijeća Grada Duge Rese o zaduživanju Grada Duge Rese za ESIF kredit za javnu rasvjetu HABOR-a, KLASA: 403-01/20-01/03, URBROJ: 2133/03-05/01-20 od 30. prosinca 2020., te Odluci o izmjeni Odluke o zaduživanju Grada Duge Rese za ESIF kredit za javnu rasvjetu HABOR-a, URBROJ: 2133/03-05/01-21 od 26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Duga Res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Duga Resa podnio je Ministarstvu financija zahtjev KLASA: 403-01/20-01/03, URBROJ: 2133/03-05/01-21 od 8. ožujk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5.000.000,00 kuna, s rokom otplate kredita od deset godina bez počeka, u jednakim tromjesečnim ratama, uz fiksnu godišnju kamatnu stopu 0,25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Modernizacija sustava javne rasvjete Grada Duga Resa“, sukladno Odluci Gradskog vijeća Grada Duge Rese o zaduživanju Grada Duge Rese za ESIF kredit za javnu rasvjetu HABOR-a, KLASA: 403-01/20-01/03, URBROJ: 2133/03-05/01-20 od 30. prosinca 2020., te Odluci o izmjeni Odluke o zaduživanju Grada Duge Rese za ESIF kredit za javnu rasvjetu HABOR-a, URBROJ: 2133/03-05/01-21 od 26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đutim, člankom 88. stavkom 5. istog Zakona propisano je da se odredbe navedenoga članka ne odnose na zaduživanje za projekte iz područja unapređenja energetske učinkovitosti u kojima sudjeluju jedinice lokalne i područne (regionalne) samouprav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Duge Rese u 2020. godini, umanjeni za prihode iz članka 88. stavka 4. Zakona o proračunu, iznosili su 26.880.372,00 kune. Udio godišnjeg obroka (anuiteta) traženog kredita u ostvarenim prihodima iznosi 1,89%. Kada se tomu pribroje godišnji anuiteti kredita iz prethodnih razdoblja te dospjele nepodmirene obveze iz prethodnih razdoblja, tada je ukupna obveza Grada 8,60%. Ako se iz ukupne navedene obveze izuzme zaduženje za projekt unapređenja energetske učinkovitosti, tada je ukupna obveza Grada 6,71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Duge Res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Maja Lebarović</cp:lastModifiedBy>
  <cp:lastPrinted>2019-11-07T16:00:00Z</cp:lastPrinted>
  <dcterms:modified xsi:type="dcterms:W3CDTF">2021-06-04T09:12:00Z</dcterms:modified>
  <cp:revision>90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828</vt:lpwstr>
  </property>
  <property fmtid="{D5CDD505-2E9C-101B-9397-08002B2CF9AE}" pid="3" name="_dlc_DocIdItemGuid">
    <vt:lpwstr>52e8c0b0-3886-4031-8354-6bae54b8b9fc</vt:lpwstr>
  </property>
  <property fmtid="{D5CDD505-2E9C-101B-9397-08002B2CF9AE}" pid="4" name="_dlc_DocIdUrl">
    <vt:lpwstr>https://ekoordinacije.vlada.hr/koordinacija-gospodarstvo/_layouts/15/DocIdRedir.aspx?ID=AZJMDCZ6QSYZ-1849078857-5828, AZJMDCZ6QSYZ-1849078857-5828</vt:lpwstr>
  </property>
</Properties>
</file>