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0. li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Gradu Bjelovaru za zaduženje kod Erste&amp;Steiermärkische Bank d.d., Rijeka za financiranje kapitalnog projekta „Otkup zemljišta za potrebe izgradnje i razvoja osnovnoškolskog obrazovanja“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Bjelovaru za zaduženje kod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ste&amp;Steiermärkische Bank d.d., Rijeka za financiranje kapitalnog projek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tkup zemljišta za potrebe izgradnje i razvoja osnovnoškolskog obrazovanja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Gradu Bjelovaru za zaduženje kod Erste&amp;Steiermärkische Bank d.d., Rijeka u iznosu od 4.800.000,00 kuna, s rokom otplate kredita od pet godina uz poček od jedne godine, u jednakim tromjesečnim ratama, uz fiksnu godišnju kamatnu stopu 0,74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Otkup zemljišta za potrebe izgradnje i razvoja osnovnoškolskog obrazovanja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Gradskog vijeća Grada Bjelovara o zaduženju za dugoročni financijski kredit za otkup zemljišta za potrebe izgradnje i razvoja osnovnoškolskog obrazovanja, KLASA: 403-02/21-01/02, URBROJ: 2103/01-02-21-4 od 23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Bjelovar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Bjelovar podnio je Ministarstvu financija zahtjev KLASA: 403-02/21-01/03, URBROJ: 2103/01-01-21-1 od 13. travnja 2021. godine za dobivanje suglasnosti Vlade Republike Hrvatske za </w:t>
      </w:r>
      <w:r>
        <w:rPr>
          <w:rFonts w:cs="Times New Roman" w:ascii="Times New Roman" w:hAnsi="Times New Roman"/>
          <w:szCs w:val="24"/>
        </w:rPr>
        <w:t>zaduženje kod Erste&amp;Steiermärkische Bank d.d., Rijeka u iznosu od 4.800.000,00 kuna, s rokom otplate kredita od pet godina uz poček od jedne godine, u jednakim tromjesečnim ratama, uz fiksnu godišnju kamatnu stopu 0,74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Otkup zemljišta za potrebe izgradnje i razvoja osnovnoškolskog obrazovanja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Gradskog vijeća Grada Bjelovara o zaduženju za dugoročni financijski kredit za otkup zemljišta za potrebe izgradnje i razvoja osnovnoškolskog obrazovanja, KLASA: 403-02/21-01/02, URBROJ: 2103/01-02-21-4 od 23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vareni proračunski prihodi Grada Bjelovara u 2020. godini, umanjeni za prihode iz članka 88. stavka 4. Zakona o proračunu, iznosili su 98.822.813,00 kuna. Udio godišnjeg obroka (anuiteta) traženog kredita u ostvarenim prihodima iznosi 0,83%, a ako se tomu pribroje godišnji anuiteti kredita iz prethodnih razdoblja, tada je ukupna obveza Grada 7,16%, što je u okviru Zakonom propisane granice.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Bjelovar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Maja Lebarović</cp:lastModifiedBy>
  <cp:lastPrinted>2019-11-07T16:00:00Z</cp:lastPrinted>
  <dcterms:modified xsi:type="dcterms:W3CDTF">2021-05-31T08:39:00Z</dcterms:modified>
  <cp:revision>92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859</vt:lpwstr>
  </property>
  <property fmtid="{D5CDD505-2E9C-101B-9397-08002B2CF9AE}" pid="3" name="_dlc_DocIdItemGuid">
    <vt:lpwstr>26f729cf-9817-49a5-845f-52ad2eeabac3</vt:lpwstr>
  </property>
  <property fmtid="{D5CDD505-2E9C-101B-9397-08002B2CF9AE}" pid="4" name="_dlc_DocIdUrl">
    <vt:lpwstr>https://ekoordinacije.vlada.hr/koordinacija-gospodarstvo/_layouts/15/DocIdRedir.aspx?ID=AZJMDCZ6QSYZ-1849078857-5859, AZJMDCZ6QSYZ-1849078857-5859</vt:lpwstr>
  </property>
</Properties>
</file>