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greb, 10. lipnja 2021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Prijedlog odluke o davanju suglasnosti Općini Matulji za zaduženje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kod Erste&amp;Steiermärkische Bank d.d., Rijeka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BalloonText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Na temelju članka 87. stavka 1. Zakona o proračunu („Narodne novine“, broj 87/08, 136/12 i 15/15), Vlada Republike Hrvatske je na sjednici održanoj ________________ 2021. godine donijela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Općini Matulji za zaduže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 Erste&amp;Steiermärkische Bank d.d., Rijek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aje se suglasnost Općini Matulji za zaduženje kod Erste&amp;Steiermärkische Bank d.d., Rijeka u iznosu od 20.000.000,00 kuna, s rokom otplate kredita od 15 godina, uz poček od jedne godine, u jednakim tromjesečnim ratama, uz fiksnu godišnju kamatnu stopu od 0,97% i jednokratnu naknadu za obradu kredita u visini 0,10% od iznosa odob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ab/>
        <w:t>Sredstva će se koristiti za financiranje kapitalnih projekata: Izgradnja nerazvrstanih cesta i Priprema zemljišta u radnim zonama, sukladno Odluci Općinskog vijeća Općine Matulji o zaduženju Općine Matulji za financiranje kapitalnih investicija, KLASA: 403-01/21-01/0001, URBROJ: 2156-04-01/1-21-0004 od 30. ožujka 2021. godine.</w:t>
      </w:r>
    </w:p>
    <w:p>
      <w:pPr>
        <w:pStyle w:val="TextBodyIndent"/>
        <w:ind w:firstLine="72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Općina Matulji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/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  <w:tab/>
        <w:tab/>
        <w:tab/>
        <w:t xml:space="preserve">   </w:t>
        <w:tab/>
        <w:tab/>
        <w:tab/>
        <w:tab/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ind w:left="57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Općina Matulji podnijela je Ministarstvu financija zahtjev KLASA: 403-01/21-01/0001, URBROJ: 2156-04-02/1-20-0005 od 14. travnja 2021. za dobivanje suglasnosti Vlade Republike Hrvatske za </w:t>
      </w:r>
      <w:r>
        <w:rPr>
          <w:rFonts w:cs="Times New Roman" w:ascii="Times New Roman" w:hAnsi="Times New Roman"/>
          <w:szCs w:val="24"/>
        </w:rPr>
        <w:t>zaduženje kod Erste&amp;Steiermärkische Bank d.d., Rijeka u iznosu od 20.000.000,00 kuna, s rokom otplate kredita od 15 godina, uz poček od jedne godine, u jednakim tromjesečnim ratama, uz fiksnu godišnju kamatnu stopu od 0,97% i jednokratnu naknadu za obradu kredita u visini 0,10% od iznosa odob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redstva će se koristiti za financiranje kapitalnih projekata, sukladno Odluci Općinskog vijeća Općine Matulji o zaduženju Općine Matulji za financiranje kapitalnih investicija, KLASA: 403-01/21-01/0001, URBROJ: 2156-04-01/1-21-0004 od 30. ožujka 2021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jekti za koje se Općina zadužuje su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Izgradnja nerazvrstanih cesta – 48.880.000,00 kuna (iz kredita 14.100.000,00 kuna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Priprema zemljišta u radnim zonama – 21.088.088,00 kuna (iz kredita 5.900.000,00 kuna)</w:t>
      </w:r>
    </w:p>
    <w:p>
      <w:pPr>
        <w:pStyle w:val="TextBodyIndent"/>
        <w:tabs>
          <w:tab w:val="clear" w:pos="720"/>
          <w:tab w:val="left" w:pos="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Na temelju članaka 87. i 88. Zakona o proračunu (Narodne novine, br. 87/08, 136/12 i 15/15), grad, općina i županija se mogu zadužiti za investiciju koja se financira iz njegova proračuna, ali godišnje obveze mogu iznositi najviše 20% ostvarenih prihoda u godini koja prethodi godini u kojoj se zadužuje, umanjenih za prihode iz članka 88. stavka 4. Zakona o proračun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>Ostvareni proračunski prihodi Općine Matulji u 2020. godini, umanjeni za prihode iz članka 88. stavka 4. Zakona o proračunu, iznosili su 43.100.697,00 kuna. Udio godišnjeg obroka (anuiteta) traženog kredita u ostvarenim prihodima iznosi 3,16%, a ako se tomu pribroje godišnji anuiteti kredita iz prethodnih razdoblja, tada je ukupna obveza Općine 15,78%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što je u okviru Zakonom propisane granice.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Općine Matulj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53:00Z</dcterms:created>
  <dc:creator>Salihić</dc:creator>
  <dc:description/>
  <cp:keywords/>
  <dc:language>en-US</dc:language>
  <cp:lastModifiedBy>Maja Lebarović</cp:lastModifiedBy>
  <cp:lastPrinted>2020-05-15T15:10:00Z</cp:lastPrinted>
  <dcterms:modified xsi:type="dcterms:W3CDTF">2021-05-31T08:06:00Z</dcterms:modified>
  <cp:revision>159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5853</vt:lpwstr>
  </property>
  <property fmtid="{D5CDD505-2E9C-101B-9397-08002B2CF9AE}" pid="3" name="_dlc_DocIdItemGuid">
    <vt:lpwstr>49b4a1d4-c7bc-44b6-b209-8c37f51b8867</vt:lpwstr>
  </property>
  <property fmtid="{D5CDD505-2E9C-101B-9397-08002B2CF9AE}" pid="4" name="_dlc_DocIdUrl">
    <vt:lpwstr>https://ekoordinacije.vlada.hr/koordinacija-gospodarstvo/_layouts/15/DocIdRedir.aspx?ID=AZJMDCZ6QSYZ-1849078857-5853, AZJMDCZ6QSYZ-1849078857-5853</vt:lpwstr>
  </property>
</Properties>
</file>