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0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Velika Pisanica za zaduženje 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Velika Pisanic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Zagrebač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Velika Pisanica za zaduženje kod Zagrebačke banke d.d., Zagreb u iznosu od 2.000.000,00 kuna, s rokom otplate kredita od devet godina (u jednakim mjesečnim ratama) po isteku počeka od 12 mjeseci, uz fiksnu godišnju kamatnu stopu 0,90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ih projekata : </w:t>
      </w:r>
      <w:r>
        <w:rPr>
          <w:rFonts w:cs="Times New Roman" w:ascii="Times New Roman" w:hAnsi="Times New Roman"/>
          <w:i/>
          <w:szCs w:val="24"/>
        </w:rPr>
        <w:t xml:space="preserve">Sanacija ceste Ribnjačka-Kozarevac, Izgradnja ceste Maleni brijeg Ribnjačka, Sanacija ceste Velika Pisanica-Polum-Bačkovica, Izgradnja vodovoda u Ribnjačkoj, Uređenje centra za kulturne manifestacije i Dodatno ulaganje na zgradi Općine, </w:t>
      </w:r>
      <w:r>
        <w:rPr>
          <w:rFonts w:cs="Times New Roman" w:ascii="Times New Roman" w:hAnsi="Times New Roman"/>
          <w:szCs w:val="24"/>
        </w:rPr>
        <w:t>sukladno Odluci Općinskog vijeća o kreditnom zaduženju Općine Velika Pisanica KLASA: 450-05/21-01/01, URBROJ: 2103/05-01-21-9 od 15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Velika Pisanic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</w:t>
      </w:r>
      <w:r>
        <w:rPr>
          <w:rFonts w:cs="Times New Roman" w:ascii="Times New Roman" w:hAnsi="Times New Roman"/>
          <w:szCs w:val="24"/>
        </w:rPr>
        <w:t>Velika Pisanica</w:t>
      </w:r>
      <w:r>
        <w:rPr>
          <w:rFonts w:cs="Times New Roman" w:ascii="Times New Roman" w:hAnsi="Times New Roman"/>
        </w:rPr>
        <w:t xml:space="preserve"> podnijela je Ministarstvu financija zahtjev KLASA: </w:t>
      </w:r>
      <w:r>
        <w:rPr>
          <w:rFonts w:cs="Times New Roman" w:ascii="Times New Roman" w:hAnsi="Times New Roman"/>
          <w:szCs w:val="24"/>
        </w:rPr>
        <w:t>450-05/21-01/1, URBROJ: 2103/05-013-21-12 od 7. travnja 2021. godine</w:t>
      </w:r>
      <w:r>
        <w:rPr>
          <w:rFonts w:cs="Times New Roman" w:ascii="Times New Roman" w:hAnsi="Times New Roman"/>
        </w:rPr>
        <w:t xml:space="preserve">, za dobivanje suglasnosti Vlade Republike Hrvatske </w:t>
      </w:r>
      <w:r>
        <w:rPr>
          <w:rFonts w:cs="Times New Roman" w:ascii="Times New Roman" w:hAnsi="Times New Roman"/>
          <w:szCs w:val="24"/>
        </w:rPr>
        <w:t>za zaduženje kod Zagrebačke banke d.d., Zagreb u iznosu od 2.000.000,00 kuna, s rokom otplate kredita od devet godina (u jednakim mjesečnim ratama) po isteku počeka od 12 mjeseci, uz fiksnu godišnju kamatnu stopu 0,90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će se koristiti za financiranje kapitalnih projekata : </w:t>
      </w:r>
      <w:r>
        <w:rPr>
          <w:rFonts w:cs="Times New Roman" w:ascii="Times New Roman" w:hAnsi="Times New Roman"/>
          <w:i/>
          <w:szCs w:val="24"/>
        </w:rPr>
        <w:t xml:space="preserve">Sanacija ceste Ribnjačka-Kozarevac, Izgradnja ceste Maleni brijeg Ribnjačka, Sanacija ceste Velika Pisanica-Polum-Bačkovica, Izgradnja vodovoda u Ribnjačkoj, Uređenje centra za kulturne manifestacije i Dodatno ulaganje na zgradi Općine, </w:t>
      </w:r>
      <w:r>
        <w:rPr>
          <w:rFonts w:cs="Times New Roman" w:ascii="Times New Roman" w:hAnsi="Times New Roman"/>
          <w:szCs w:val="24"/>
        </w:rPr>
        <w:t>sukladno Odluci Općinskog vijeća o kreditnom zaduženju Općine Velika Pisanica KLASA: 450-05/21-01/01, URBROJ: 2103/05-01-21-9 od 15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Velika Pisanica u 2020. godini, umanjeni za prihode iz članka 88. stavka 4. Zakona o proračunu, iznosili su 4.275.370,00 kuna. Udio godišnjeg obroka (anuiteta) traženog kredita u ostvarenim prihodima iznosi 4,93%, a ako se tomu pribroji dospjele a nepodmirene obveze iz prethodnih razdoblja tada je ukupna obveza Općine 5,10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Velika Pisanic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1-03-18T10:58:00Z</cp:lastPrinted>
  <dcterms:modified xsi:type="dcterms:W3CDTF">2021-06-04T09:22:00Z</dcterms:modified>
  <cp:revision>16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787</vt:lpwstr>
  </property>
  <property fmtid="{D5CDD505-2E9C-101B-9397-08002B2CF9AE}" pid="3" name="_dlc_DocIdItemGuid">
    <vt:lpwstr>80f5c2b0-37fb-49d5-a2d0-80db94a88ea9</vt:lpwstr>
  </property>
  <property fmtid="{D5CDD505-2E9C-101B-9397-08002B2CF9AE}" pid="4" name="_dlc_DocIdUrl">
    <vt:lpwstr>https://ekoordinacije.vlada.hr/koordinacija-gospodarstvo/_layouts/15/DocIdRedir.aspx?ID=AZJMDCZ6QSYZ-1849078857-5787, AZJMDCZ6QSYZ-1849078857-5787</vt:lpwstr>
  </property>
</Properties>
</file>