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0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Čepin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Čepin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Zagrebač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Čepin za zaduženje kod Zagrebačke banke d.d., Zagreb u iznosu od 18.000.000,00 kuna, s rokom otplate kredita od 13 godina, uz fiksnu godišnju kamatnu stopu 0,90% i jednokratnu naknadu za obradu zahtjeva u visini 0,09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, dogradnja i opremanje nastavno športske dvorane sa pripadajućim pomoćnim sadržajima“ sukladno Odluci Općinskog vijeća o dugoročnom kreditnom zaduženju Općine Čepin kod Zagrebačke banke d.d., KLASA: 403-01/21-01/2, URBROJ: 2158/05-21-9 od 7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Čepin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Općina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Čepin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dnijela je Ministarstvu financija zahtjev </w:t>
      </w:r>
      <w:r>
        <w:rPr>
          <w:rFonts w:cs="Times New Roman" w:ascii="Times New Roman" w:hAnsi="Times New Roman"/>
          <w:szCs w:val="24"/>
        </w:rPr>
        <w:t>KLASA: 403-01/21-01/2, URBROJ: 2158/05-21-11 od 13. travnja 2021. godine</w:t>
      </w:r>
      <w:r>
        <w:rPr>
          <w:rFonts w:cs="Times New Roman" w:ascii="Times New Roman" w:hAnsi="Times New Roman"/>
        </w:rPr>
        <w:t xml:space="preserve">, za dobivanje suglasnosti Vlade Republike Hrvatske </w:t>
      </w:r>
      <w:r>
        <w:rPr>
          <w:rFonts w:cs="Times New Roman" w:ascii="Times New Roman" w:hAnsi="Times New Roman"/>
          <w:szCs w:val="24"/>
        </w:rPr>
        <w:t>za zaduženje kod Zagrebačke banke d.d., Zagreb u iznosu od 18.000.000,00 kuna, s rokom otplate kredita od 13 godina, uz fiksnu godišnju kamatnu stopu 0,90% i jednokratnu naknadu za obradu zahtjeva u visini 0,09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, dogradnja i opremanje nastavno športske dvorane sa pripadajućim pomoćnim sadržajima“ sukladno Odluci Općinskog vijeća o dugoročnom kreditnom zaduženju Općine Čepin kod Zagrebačke banke d.d., KLASA: 403-01/21-01/2, URBROJ: 2158/05-21-9 od 7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Ostvareni proračunski prihodi Općine Čepin u 2020. godini, umanjeni za prihode iz članka 88. stavka 4. Zakona o proračunu, iznosili su 26.664.755,00 kuna. Udio godišnjeg obroka (anuiteta) traženog kredita u ostvarenim prihodima iznosi 5,53%, </w:t>
      </w:r>
      <w:r>
        <w:rPr>
          <w:rFonts w:cs="Times New Roman" w:ascii="Times New Roman" w:hAnsi="Times New Roman"/>
        </w:rPr>
        <w:t xml:space="preserve">a ako se tomu pribroji godišnji anuitet dane suglasnosti iz prethodnih razdoblja tada je ukupna obveza Općine Čepin 10,13%. Ako se iz ukupne navedene obveze izuzmu projekti koji se sufinanciraju iz sredstava Europske unije, tada je ukupna obveza </w:t>
      </w:r>
      <w:r>
        <w:rPr>
          <w:rFonts w:cs="Times New Roman" w:ascii="Times New Roman" w:hAnsi="Times New Roman"/>
          <w:szCs w:val="24"/>
        </w:rPr>
        <w:t>Općine</w:t>
      </w:r>
      <w:r>
        <w:rPr>
          <w:rFonts w:cs="Times New Roman" w:ascii="Times New Roman" w:hAnsi="Times New Roman"/>
        </w:rPr>
        <w:t xml:space="preserve"> 6,68%</w:t>
      </w:r>
      <w:r>
        <w:rPr>
          <w:rFonts w:cs="Times New Roman" w:ascii="Times New Roman" w:hAnsi="Times New Roman"/>
          <w:szCs w:val="24"/>
        </w:rPr>
        <w:t xml:space="preserve"> i u okviru je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Čepi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1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6-04T09:24:00Z</dcterms:modified>
  <cp:revision>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762</vt:lpwstr>
  </property>
  <property fmtid="{D5CDD505-2E9C-101B-9397-08002B2CF9AE}" pid="3" name="_dlc_DocIdItemGuid">
    <vt:lpwstr>bafb20a1-22b5-47a5-b4b7-401f170684bf</vt:lpwstr>
  </property>
  <property fmtid="{D5CDD505-2E9C-101B-9397-08002B2CF9AE}" pid="4" name="_dlc_DocIdUrl">
    <vt:lpwstr>https://ekoordinacije.vlada.hr/koordinacija-gospodarstvo/_layouts/15/DocIdRedir.aspx?ID=AZJMDCZ6QSYZ-1849078857-5762, AZJMDCZ6QSYZ-1849078857-5762</vt:lpwstr>
  </property>
</Properties>
</file>