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 10. lip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lagatelj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arstvo rada, mirovinskoga sustava, obitelji i socijalne politik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met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ješće o radu Središnjeg registra osiguranika za 2020. godinu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dlog zaključka Vlade Republike Hrvatske o prihvaćanju Izvješća o radu Središnjeg registra osiguranika za 2020. godinu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  <w:t xml:space="preserve">Na temelju članka 31. stavka 3. Zakona o Vladi Republike Hrvatske (Narodne novine, br. 150/11, 119/14, 93/16 i 116/18), a u svezi s člankom 9. Zakona o Središnjem registru osiguranika (Narodne novine, br. 159/13 i 39/18), Vlada Republike Hrvatske je na sjednici održanoj ___________________ donijela 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/>
        </w:rPr>
        <w:tab/>
        <w:tab/>
        <w:tab/>
        <w:tab/>
        <w:tab/>
      </w:r>
      <w:r>
        <w:rPr>
          <w:rFonts w:eastAsia="Calibri" w:cs="Times New Roman" w:ascii="Times New Roman" w:hAnsi="Times New Roman"/>
          <w:b/>
          <w:lang w:eastAsia="en-US"/>
        </w:rPr>
        <w:t>Z A K L J U Č A K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  <w:t>Prihvaća se Izvješće o radu Središnjeg registra osiguranika za 2020. godinu, KLASA: 470-03/21-01/01, URBROJ: 353-02-21-1, u tekstu koji je Upravno vijeće Središnjeg registra osiguranika donijelo na 183. sjednici održanoj 14. svibnja 2021. godine.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KLASA: 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URBROJ: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Zagreb, 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 xml:space="preserve">     mr. sc. Andrej Plenković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709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709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709"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O B R A Z L O Ž E NJ E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Središnji registar osiguranika (u daljnjem tekstu: REGOS) je ustanova s definiranim djelokrugom rada koji je propisan Zakonom o REGOS-u (Narodne novine, br. 159/13 i 39/18)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U obavljanju poslova iz svog djelokruga rada REGOS primjenjuje suvremena informacijska rješenja potrebna za odvijanje poslovnih procesa, kao i za objedinjavanje i razmjenu podataka sa svim subjektima u poslovnom okružju, što se osobito očituje kroz: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FFFFFF"/>
          <w:lang w:eastAsia="en-US"/>
        </w:rPr>
        <w:t>.</w:t>
      </w:r>
      <w:r>
        <w:rPr>
          <w:rFonts w:eastAsia="Calibri" w:cs="Times New Roman" w:ascii="Times New Roman" w:hAnsi="Times New Roman"/>
          <w:lang w:eastAsia="en-US"/>
        </w:rPr>
        <w:t>elektroničku razmjenu podataka s institucijama u poslovnom okružju,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uvid u stanje i promet po osobnom računu člana obveznog mirovinskog fonda putem Interneta,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izdavanje dokumenata u elektroničkom obliku te dokumenata koje je REGOS obvezan učiniti dostupnim za osiguranike i druge osobe temeljem posebnih propisa (službeni raspored i sl.)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U Izvješću o radu REGOS-a za 2020. godinu opisani su poslovi obavljeni tijekom 2020. godine s brojčanim pokazateljima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Upravno vijeće REGOS-a je na 183. sjednici, </w:t>
      </w:r>
      <w:r>
        <w:rPr>
          <w:rFonts w:eastAsia="Calibri" w:cs="Times New Roman" w:ascii="Times New Roman" w:hAnsi="Times New Roman"/>
          <w:shd w:fill="FFFFFF" w:val="clear"/>
          <w:lang w:eastAsia="en-US"/>
        </w:rPr>
        <w:t>održanoj 14. svibnja 2021. godine,</w:t>
      </w:r>
      <w:r>
        <w:rPr>
          <w:rFonts w:eastAsia="Calibri" w:cs="Times New Roman" w:ascii="Times New Roman" w:hAnsi="Times New Roman"/>
          <w:lang w:eastAsia="en-US"/>
        </w:rPr>
        <w:t xml:space="preserve"> donijelo Izvješće o radu REGOS-a za 2020. godinu te isto proslijedilo Ministarstvu rada i mirovinskoga sustava, obitelji i socijalne politike, koje je postupilo sukladno odredbi članka 29. Poslovnika Vlade Republike Hrvatske (Narodne novine, br. 154/11, 121/12, 7/13, 61/15, 99/16, 57/17, 87/19 i 88/20)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REGOS, sukladno članku 9. Zakona o REGOS-u, jednom godišnje podnosi Vladi Republike Hrvatske izvješće o svom radu u prethodnoj godini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Temeljem članka 31. stavka 3. Zakona o Vladi Republike Hrvatske (Narodne novine, br. 150/11, 119/14, 93/16 i 116/18), Vlada Republike Hrvatske zaključkom utvrđuje svoja stajališta u pitanjima provedbe utvrđene politike te određuje zadaće tijelima državne uprave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Slijedom navedenoga, predlaže se Vladi Republike Hrvatske donošenje Zaključaka kojim  prihvaća Izvješće o radu REGOS-a za 2020. godinu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RIJEDLO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26:00Z</dcterms:created>
  <dc:creator>Ljerka Pezer</dc:creator>
  <dc:description/>
  <cp:keywords/>
  <dc:language>en-US</dc:language>
  <cp:lastModifiedBy>Sonja Tučkar</cp:lastModifiedBy>
  <cp:lastPrinted>2019-09-10T13:41:00Z</cp:lastPrinted>
  <dcterms:modified xsi:type="dcterms:W3CDTF">2021-06-01T12:57:00Z</dcterms:modified>
  <cp:revision>4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/>
  </property>
  <property fmtid="{D5CDD505-2E9C-101B-9397-08002B2CF9AE}" pid="9" name="DatumAkta">
    <vt:lpwstr/>
  </property>
  <property fmtid="{D5CDD505-2E9C-101B-9397-08002B2CF9AE}" pid="10" name="DocManaged">
    <vt:lpwstr/>
  </property>
  <property fmtid="{D5CDD505-2E9C-101B-9397-08002B2CF9AE}" pid="11" name="DokumentDonesen">
    <vt:lpwstr/>
  </property>
  <property fmtid="{D5CDD505-2E9C-101B-9397-08002B2CF9AE}" pid="12" name="Dostupnost">
    <vt:lpwstr>Službeni dokument</vt:lpwstr>
  </property>
  <property fmtid="{D5CDD505-2E9C-101B-9397-08002B2CF9AE}" pid="13" name="EUCompatibility">
    <vt:lpwstr>Ne</vt:lpwstr>
  </property>
  <property fmtid="{D5CDD505-2E9C-101B-9397-08002B2CF9AE}" pid="14" name="GovernmentLegalProposalStatusInParlament">
    <vt:lpwstr>– Nije odabran –</vt:lpwstr>
  </property>
  <property fmtid="{D5CDD505-2E9C-101B-9397-08002B2CF9AE}" pid="15" name="Jezik">
    <vt:lpwstr>Hrvatski jezik</vt:lpwstr>
  </property>
  <property fmtid="{D5CDD505-2E9C-101B-9397-08002B2CF9AE}" pid="16" name="KeyWords">
    <vt:lpwstr/>
  </property>
  <property fmtid="{D5CDD505-2E9C-101B-9397-08002B2CF9AE}" pid="17" name="Klasa">
    <vt:lpwstr/>
  </property>
  <property fmtid="{D5CDD505-2E9C-101B-9397-08002B2CF9AE}" pid="18" name="NNLink">
    <vt:lpwstr/>
  </property>
  <property fmtid="{D5CDD505-2E9C-101B-9397-08002B2CF9AE}" pid="19" name="NNNumber">
    <vt:lpwstr/>
  </property>
  <property fmtid="{D5CDD505-2E9C-101B-9397-08002B2CF9AE}" pid="20" name="NNTitle">
    <vt:lpwstr/>
  </property>
  <property fmtid="{D5CDD505-2E9C-101B-9397-08002B2CF9AE}" pid="21" name="NazivAkta">
    <vt:lpwstr/>
  </property>
  <property fmtid="{D5CDD505-2E9C-101B-9397-08002B2CF9AE}" pid="22" name="NazivPredmeta">
    <vt:lpwstr/>
  </property>
  <property fmtid="{D5CDD505-2E9C-101B-9397-08002B2CF9AE}" pid="23" name="NormativeActivity">
    <vt:lpwstr>Ne</vt:lpwstr>
  </property>
  <property fmtid="{D5CDD505-2E9C-101B-9397-08002B2CF9AE}" pid="24" name="Objava">
    <vt:lpwstr>Zagreb: Vlada Republike Hrvatske, 2016</vt:lpwstr>
  </property>
  <property fmtid="{D5CDD505-2E9C-101B-9397-08002B2CF9AE}" pid="25" name="Odrediste">
    <vt:lpwstr>– Nije odabrano –</vt:lpwstr>
  </property>
  <property fmtid="{D5CDD505-2E9C-101B-9397-08002B2CF9AE}" pid="26" name="Order">
    <vt:lpwstr>300.000000000000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  <property fmtid="{D5CDD505-2E9C-101B-9397-08002B2CF9AE}" pid="36" name="_dlc_DocId">
    <vt:lpwstr>AZJMDCZ6QSYZ-1849078857-5773</vt:lpwstr>
  </property>
  <property fmtid="{D5CDD505-2E9C-101B-9397-08002B2CF9AE}" pid="37" name="_dlc_DocIdItemGuid">
    <vt:lpwstr>1d9d9d80-d307-473b-9b63-5e537f576e2d</vt:lpwstr>
  </property>
  <property fmtid="{D5CDD505-2E9C-101B-9397-08002B2CF9AE}" pid="38" name="_dlc_DocIdUrl">
    <vt:lpwstr>https://ekoordinacije.vlada.hr/koordinacija-gospodarstvo/_layouts/15/DocIdRedir.aspx?ID=AZJMDCZ6QSYZ-1849078857-5773, AZJMDCZ6QSYZ-1849078857-5773</vt:lpwstr>
  </property>
</Properties>
</file>