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40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greb, 10. lipnja 2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Body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ijedlog odluke o iznosima sufinanciranja, mjerilima i kriterijima za sufinanciranje javne usluge u cestovnom prijevozu putni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Na temelju članka 33. stavka 11. Zakona o prijevozu u cestovnom prometu („Narodne novine“, br. 41/18, 98/19 i 30/21), Vlada Republike Hrvatske je na sjednici održanoj ________________ godine donijela</w:t>
      </w:r>
    </w:p>
    <w:p>
      <w:pPr>
        <w:pStyle w:val="Body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O D L U K U</w:t>
      </w:r>
    </w:p>
    <w:p>
      <w:pPr>
        <w:pStyle w:val="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</w:r>
    </w:p>
    <w:p>
      <w:pPr>
        <w:pStyle w:val="Body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iznosima sufinanciranja, mjerilima i kriterijima za sufinanciranje javne usluge u cestovnom prijevozu putnika</w:t>
      </w:r>
    </w:p>
    <w:p>
      <w:pPr>
        <w:pStyle w:val="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</w:r>
    </w:p>
    <w:p>
      <w:pPr>
        <w:pStyle w:val="Body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I.</w:t>
      </w:r>
    </w:p>
    <w:p>
      <w:pPr>
        <w:pStyle w:val="Body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/>
        <w:t xml:space="preserve">Vlada Republike Hrvatske sufinancirat će javnu uslugu u cestovnom prijevozu putnika ugovorenu između jedinica područne (regionalne) samouprave i prijevoznika u razdoblju od 2021. do 2027. u godišnjem iznosu utvrđenom u državnom proračunu do najviše 428.116.733 k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Godišnji iznos iz stavka 1. ove točke raspodijelit će se jedinicama područne (regionalne) samouprave i to u iznosu do maksimalno 75% iznosa javne usluge koju je ugovorila pojedina jedinica područne (regionalne) samouprave, a najviše do iznosa koji će se utvrditi tablicom raspodjele iz točke IV., stavka 5. ove Odluk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govorima o javnoj usluzi, do iznosa iz stavaka 1. i 2. ove točke, mora se osigurati slijedeće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 prijevoz redovitih učenika srednjih škola 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prijevoz određenih kategorija otočnog stanovništva koje imaju pravo na povlašteni cestovni prijevoz prema zakonu kojim se uređuje način upravljanja i politika razvoja hrvatskih otoka.</w:t>
      </w:r>
    </w:p>
    <w:p>
      <w:pPr>
        <w:pStyle w:val="Body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II.</w:t>
      </w:r>
    </w:p>
    <w:p>
      <w:pPr>
        <w:pStyle w:val="Body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/>
        <w:t>Sredstva za sufinanciranje javne usluge iz točke I. ove Odluke osiguravaju se na pozicijama Ministarstva mora, prometa i infrastruk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inistarstvo mora, prometa i infrastrukture dužno je sredstva za sufinanciranje javne usluge uključiti u svoj financijski plan sukladno ovoj Odluci.</w:t>
      </w:r>
    </w:p>
    <w:p>
      <w:pPr>
        <w:pStyle w:val="Body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III.</w:t>
      </w:r>
    </w:p>
    <w:p>
      <w:pPr>
        <w:pStyle w:val="Body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Uvjet za korištenje sredstava iz ove Odluke je sklopljeni ugovor o javnoj usluzi u cestovnom prijevozu putnika između jedinice područne (regionalne) samouprave i prijevoznika, sukladno Zakonu o prijevozu u cestovnom prometu (“Narodne novine”, br. 41/18, 98/19 i 30/21) i Uredbi 1370/2007 Europskog parlamenta i Vijeća od 23. listopada 2007. o uslugama javnog željezničkog i cestovnog prijevoza putnika i stavljanju izvan snage uredaba Vijeća (EEZ) br. 1191/69 i (EEZ) br. 1107/70 (SL L 315, 3. 12. 2007.) kako je izmijenjena Uredbom (EU) 2016/ 2338 Europskog parlamenta i Vijeća od 14. prosinca 2016. o izmjeni Uredbe (EZ) br.1370/2007 u pogledu otvaranja tržišta za usluge domaćeg željezničkog prijevoza putnika (Tekst značajan za EGP ) (SL L 354, 23.12.2016.).</w:t>
      </w:r>
    </w:p>
    <w:p>
      <w:pPr>
        <w:pStyle w:val="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Sredstva </w:t>
      </w:r>
      <w:r>
        <w:rPr>
          <w:rFonts w:cs="Times New Roman" w:ascii="Times New Roman" w:hAnsi="Times New Roman"/>
          <w:sz w:val="24"/>
          <w:szCs w:val="24"/>
          <w:lang w:val="hr-HR"/>
        </w:rPr>
        <w:t>iz točke I. ove Odluke ne mogu se koristiti za financiranje javnog prijevoza organiziranog prema Zakonu o komunalnom gospodarstvu (“Narodne novine”, br. 68/18, 110/18 i 32/20) i/ili putem ugovora o javnim uslugama sklopljenih izravno s prijevoznicima u vlasništvu j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edinica lokalne ili regionalne (područne) samouprave</w:t>
      </w:r>
      <w:r>
        <w:rPr>
          <w:rFonts w:cs="Times New Roman" w:ascii="Times New Roman" w:hAnsi="Times New Roman"/>
          <w:sz w:val="24"/>
          <w:szCs w:val="24"/>
          <w:lang w:val="hr-HR"/>
        </w:rPr>
        <w:t>, te se kod izračuna prema točki IV. ove Odluke isključuje broj stanovnika i površina jedinice lokalne samouprave u kojoj je tako organiziran prijevoz.</w:t>
      </w:r>
    </w:p>
    <w:p>
      <w:pPr>
        <w:pStyle w:val="Body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Body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nimno od stavka 2. ove točke sredstvima iz točke I. ove Odluke može se sufinancirati prijevoz redovitih učenika srednjih škola i prijevoz određenih kategorija otočnog stanovništva koje imaju pravo na povlašteni cestovni prijevoz.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Style14"/>
        <w:ind w:left="708" w:hanging="0"/>
        <w:jc w:val="both"/>
        <w:rPr>
          <w:lang w:val="hr-HR"/>
        </w:rPr>
      </w:pPr>
      <w:r>
        <w:rPr>
          <w:lang w:val="hr-HR"/>
        </w:rPr>
        <w:t>Sredstvima iz točke I. ove Odluke subvencionira se razlika između rashoda ostvarenih</w:t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  <w:t xml:space="preserve">prometovanjem na linijama u određenom mjesecu i prihoda ostvarenih prodajom voznih karata na istim linijama u tom mjesecu. </w:t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</w:r>
    </w:p>
    <w:p>
      <w:pPr>
        <w:pStyle w:val="Style14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IV.</w:t>
      </w:r>
    </w:p>
    <w:p>
      <w:pPr>
        <w:pStyle w:val="Style14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Style14"/>
        <w:ind w:firstLine="708"/>
        <w:jc w:val="both"/>
        <w:rPr/>
      </w:pPr>
      <w:r>
        <w:rPr>
          <w:lang w:val="hr-HR"/>
        </w:rPr>
        <w:t xml:space="preserve">Sredstva iz točke I. ove Odluke se raspodjeljuju </w:t>
      </w:r>
      <w:r>
        <w:rPr>
          <w:color w:val="000000"/>
          <w:lang w:val="hr-HR"/>
        </w:rPr>
        <w:t>jedinicama područne (regionalne) samouprave</w:t>
      </w:r>
      <w:r>
        <w:rPr>
          <w:lang w:val="hr-HR"/>
        </w:rPr>
        <w:t xml:space="preserve"> na temelju faktora raspodjele “F” koji se izračunava prema broju stanovnika i površini, a prema slijedećoj formuli:</w:t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</w:r>
    </w:p>
    <w:p>
      <w:pPr>
        <w:pStyle w:val="Style14"/>
        <w:ind w:firstLine="708"/>
        <w:jc w:val="both"/>
        <w:rPr/>
      </w:pPr>
      <w:r>
        <w:rPr/>
        <w:t>F = (S</w:t>
      </w:r>
      <w:r>
        <w:rPr>
          <w:vertAlign w:val="subscript"/>
        </w:rPr>
        <w:t>i</w:t>
      </w:r>
      <w:r>
        <w:rPr/>
        <w:t>*0,85+P</w:t>
      </w:r>
      <w:r>
        <w:rPr>
          <w:vertAlign w:val="subscript"/>
        </w:rPr>
        <w:t>i</w:t>
      </w:r>
      <w:r>
        <w:rPr/>
        <w:t>*0,15)/(</w:t>
      </w:r>
      <w:r>
        <w:rPr>
          <w:rFonts w:eastAsia="Symbol" w:cs="Symbol" w:ascii="Symbol" w:hAnsi="Symbol"/>
        </w:rPr>
        <w:t></w:t>
      </w:r>
      <w:r>
        <w:rPr/>
        <w:t>S</w:t>
      </w:r>
      <w:r>
        <w:rPr>
          <w:vertAlign w:val="subscript"/>
        </w:rPr>
        <w:t>i</w:t>
      </w:r>
      <w:r>
        <w:rPr/>
        <w:t>*0,85+</w:t>
      </w:r>
      <w:r>
        <w:rPr>
          <w:rFonts w:eastAsia="Symbol" w:cs="Symbol" w:ascii="Symbol" w:hAnsi="Symbol"/>
        </w:rPr>
        <w:t></w:t>
      </w:r>
      <w:r>
        <w:rPr/>
        <w:t>P</w:t>
      </w:r>
      <w:r>
        <w:rPr>
          <w:vertAlign w:val="subscript"/>
        </w:rPr>
        <w:t>i</w:t>
      </w:r>
      <w:r>
        <w:rPr/>
        <w:t>*0,15)</w:t>
      </w:r>
    </w:p>
    <w:p>
      <w:pPr>
        <w:pStyle w:val="Style14"/>
        <w:jc w:val="both"/>
        <w:rPr/>
      </w:pPr>
      <w:r>
        <w:rPr/>
      </w:r>
    </w:p>
    <w:p>
      <w:pPr>
        <w:pStyle w:val="Style14"/>
        <w:ind w:firstLine="708"/>
        <w:jc w:val="both"/>
        <w:rPr/>
      </w:pPr>
      <w:r>
        <w:rPr>
          <w:lang w:val="hr-HR"/>
        </w:rPr>
        <w:t xml:space="preserve">Pri čemu je: </w:t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  <w:t>S</w:t>
      </w:r>
      <w:r>
        <w:rPr>
          <w:vertAlign w:val="subscript"/>
          <w:lang w:val="hr-HR"/>
        </w:rPr>
        <w:t>i</w:t>
      </w:r>
      <w:r>
        <w:rPr>
          <w:lang w:val="hr-HR"/>
        </w:rPr>
        <w:t xml:space="preserve"> – broj stanovnika jedinice područne (regionalne) samouprave umanjen za broj stanovnika jedinice lokalne samouprave iz točke III. stavka 2. ove Odluke</w:t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</w:r>
    </w:p>
    <w:p>
      <w:pPr>
        <w:pStyle w:val="Style14"/>
        <w:jc w:val="both"/>
        <w:rPr/>
      </w:pPr>
      <w:r>
        <w:rPr>
          <w:lang w:val="hr-HR"/>
        </w:rPr>
        <w:t>P</w:t>
      </w:r>
      <w:r>
        <w:rPr>
          <w:vertAlign w:val="subscript"/>
          <w:lang w:val="hr-HR"/>
        </w:rPr>
        <w:t>i</w:t>
      </w:r>
      <w:r>
        <w:rPr>
          <w:lang w:val="hr-HR"/>
        </w:rPr>
        <w:t xml:space="preserve"> – površina jedinice područne (regionalne) samouprave umanjena za površinu jedinice lokalne samouprave iz točke III. stavka 2. ove Odluke</w:t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</w:r>
    </w:p>
    <w:p>
      <w:pPr>
        <w:pStyle w:val="Style14"/>
        <w:jc w:val="both"/>
        <w:rPr/>
      </w:pPr>
      <w:r>
        <w:rPr>
          <w:rFonts w:eastAsia="Symbol" w:cs="Symbol" w:ascii="Symbol" w:hAnsi="Symbol"/>
          <w:lang w:val="hr-HR"/>
        </w:rPr>
        <w:t></w:t>
      </w:r>
      <w:r>
        <w:rPr>
          <w:lang w:val="hr-HR"/>
        </w:rPr>
        <w:t>S</w:t>
      </w:r>
      <w:r>
        <w:rPr>
          <w:vertAlign w:val="subscript"/>
          <w:lang w:val="hr-HR"/>
        </w:rPr>
        <w:t>i</w:t>
      </w:r>
      <w:r>
        <w:rPr>
          <w:lang w:val="hr-HR"/>
        </w:rPr>
        <w:t xml:space="preserve"> – ukupan broj stanovnika svih jedinica područne (regionalne) samouprave umanjen za broj stanovnika jedinice lokalne samouprave iz točke III. stavka 2. ove Odluke</w:t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</w:r>
    </w:p>
    <w:p>
      <w:pPr>
        <w:pStyle w:val="Style14"/>
        <w:jc w:val="both"/>
        <w:rPr/>
      </w:pPr>
      <w:r>
        <w:rPr>
          <w:rFonts w:eastAsia="Symbol" w:cs="Symbol" w:ascii="Symbol" w:hAnsi="Symbol"/>
          <w:lang w:val="hr-HR"/>
        </w:rPr>
        <w:t></w:t>
      </w:r>
      <w:r>
        <w:rPr>
          <w:lang w:val="hr-HR"/>
        </w:rPr>
        <w:t>Pi – ukupna površina svih jedinica područne (regionalne) samouprave umanjena za površinu jedinica lokalne samouprave iz točke III. stavka 2. ove Odluke</w:t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</w:r>
    </w:p>
    <w:p>
      <w:pPr>
        <w:pStyle w:val="Style14"/>
        <w:ind w:firstLine="708"/>
        <w:jc w:val="both"/>
        <w:rPr>
          <w:lang w:val="hr-HR"/>
        </w:rPr>
      </w:pPr>
      <w:r>
        <w:rPr>
          <w:lang w:val="hr-HR"/>
        </w:rPr>
        <w:t xml:space="preserve">Maksimalni iznos financiranja za pojedinu područnu (regionalnu) samoupravu se izračunava kao umnožak faktora “F” i ukupnih sredstava iz točke I. ove Odluke. </w:t>
      </w:r>
    </w:p>
    <w:p>
      <w:pPr>
        <w:pStyle w:val="Style14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Style14"/>
        <w:ind w:firstLine="708"/>
        <w:jc w:val="both"/>
        <w:rPr>
          <w:lang w:val="hr-HR"/>
        </w:rPr>
      </w:pPr>
      <w:r>
        <w:rPr>
          <w:lang w:val="hr-HR"/>
        </w:rPr>
        <w:t xml:space="preserve">Ako bi maksimalni dobiveni iznos sufinanciranja za pojedinu jedinicu područne (regionalne) samouprave bio manji od iznosa potrebnog za sufinanciranje prijevoza redovitih učenika srednjih škola i prijevoza određenih kategorija otočnog stanovništva koje imaju pravo na povlašteni cestovni prijevoz, u tom slučaju će im se osigurati potreban iznos za pokrivanje svih potreba, umanjenjem iznosa dodijeljenog drugim jedinicama područne (regionalne) samouprave. </w:t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</w:r>
    </w:p>
    <w:p>
      <w:pPr>
        <w:pStyle w:val="Style14"/>
        <w:ind w:firstLine="708"/>
        <w:jc w:val="both"/>
        <w:rPr/>
      </w:pPr>
      <w:r>
        <w:rPr>
          <w:lang w:val="hr-HR"/>
        </w:rPr>
        <w:t xml:space="preserve">Za potrebe izračuna prema ovoj točci koriste se službeni podaci Državnog zavoda za statistiku. </w:t>
      </w:r>
    </w:p>
    <w:p>
      <w:pPr>
        <w:pStyle w:val="Style14"/>
        <w:jc w:val="both"/>
        <w:rPr>
          <w:lang w:val="hr-HR"/>
        </w:rPr>
      </w:pPr>
      <w:r>
        <w:rPr>
          <w:lang w:val="hr-HR"/>
        </w:rPr>
      </w:r>
    </w:p>
    <w:p>
      <w:pPr>
        <w:pStyle w:val="Style14"/>
        <w:ind w:firstLine="708"/>
        <w:jc w:val="both"/>
        <w:rPr/>
      </w:pPr>
      <w:r>
        <w:rPr>
          <w:lang w:val="hr-HR"/>
        </w:rPr>
        <w:t xml:space="preserve">Tablicu raspodjele temeljem stavaka 1. i 2. ove točke izradit će Ministarstvo </w:t>
      </w:r>
      <w:r>
        <w:rPr>
          <w:color w:val="000000"/>
          <w:lang w:val="hr-HR"/>
        </w:rPr>
        <w:t>mora, prometa i infrastrukture.</w:t>
      </w:r>
      <w:r>
        <w:rPr>
          <w:lang w:val="hr-HR"/>
        </w:rPr>
        <w:t xml:space="preserve"> </w:t>
      </w:r>
    </w:p>
    <w:p>
      <w:pPr>
        <w:pStyle w:val="Style14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Body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V.</w:t>
      </w:r>
    </w:p>
    <w:p>
      <w:pPr>
        <w:pStyle w:val="Body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Ministarstvo mora, prometa i infrastrukture će jedinici područne (regionalne) samouprave doznačivati sredstva iz točke IV. ove Odluke,  </w:t>
      </w:r>
      <w:r>
        <w:rPr>
          <w:rFonts w:eastAsia="Calibri" w:cs="Times New Roman" w:ascii="Times New Roman" w:hAnsi="Times New Roman"/>
          <w:sz w:val="24"/>
          <w:szCs w:val="24"/>
          <w:lang w:val="hr-HR" w:eastAsia="en-US"/>
        </w:rPr>
        <w:t>na temelju dostavljenih mjesečnih izvješća prijevoznika prema obrascu koji je tiskan uz ovu Odluku i njezin je sastavni dio.</w:t>
      </w:r>
    </w:p>
    <w:p>
      <w:pPr>
        <w:pStyle w:val="Body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hr-HR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Body"/>
        <w:ind w:firstLine="708"/>
        <w:jc w:val="both"/>
        <w:rPr>
          <w:rFonts w:eastAsia="Calibri"/>
          <w:lang w:val="hr-HR" w:eastAsia="en-US"/>
        </w:rPr>
      </w:pPr>
      <w:r>
        <w:rPr>
          <w:rFonts w:eastAsia="Calibri"/>
          <w:lang w:val="hr-HR" w:eastAsia="en-US"/>
        </w:rPr>
      </w:r>
    </w:p>
    <w:p>
      <w:pPr>
        <w:pStyle w:val="Body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VI.</w:t>
      </w:r>
    </w:p>
    <w:p>
      <w:pPr>
        <w:pStyle w:val="Body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Zadužuje se Ministarstvo mora, prometa i infrastrukture da osigura provedbu ove Odluke.</w:t>
      </w:r>
    </w:p>
    <w:p>
      <w:pPr>
        <w:pStyle w:val="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VII.</w:t>
      </w:r>
    </w:p>
    <w:p>
      <w:pPr>
        <w:pStyle w:val="Body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Ova Odluka stupa na snagu danom donošenja, a objavit će se u „Narodnim novinama“.</w:t>
      </w:r>
    </w:p>
    <w:p>
      <w:pPr>
        <w:pStyle w:val="Body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KLASA:</w:t>
      </w:r>
    </w:p>
    <w:p>
      <w:pPr>
        <w:pStyle w:val="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URBROJ:</w:t>
      </w:r>
    </w:p>
    <w:p>
      <w:pPr>
        <w:pStyle w:val="Body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Zagreb,</w:t>
      </w:r>
    </w:p>
    <w:p>
      <w:pPr>
        <w:pStyle w:val="Body"/>
        <w:ind w:left="495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PREDSJEDNIK</w:t>
      </w:r>
    </w:p>
    <w:p>
      <w:pPr>
        <w:pStyle w:val="Body"/>
        <w:ind w:left="495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ind w:left="495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Body"/>
        <w:ind w:left="495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mr. sc. Andrej Plenković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PRILO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lang w:eastAsia="en-US"/>
        </w:rPr>
        <w:t xml:space="preserve">Obrazac mjesečnog  izvješća prijevoznik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7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832"/>
      </w:tblGrid>
      <w:tr>
        <w:trPr>
          <w:trHeight w:val="315" w:hRule="atLeast"/>
        </w:trPr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Nadoknade sredstava za __________  mjesec _______ godine</w:t>
              <w:br/>
              <w:t xml:space="preserve">Županija: </w:t>
            </w:r>
            <w:r>
              <w:rPr>
                <w:rFonts w:eastAsia="Calibri"/>
                <w:bCs/>
                <w:lang w:eastAsia="en-US"/>
              </w:rPr>
              <w:t>_________________________ (naziv i OIB)</w:t>
            </w:r>
            <w:r>
              <w:rPr>
                <w:rFonts w:eastAsia="Calibri"/>
                <w:b/>
                <w:bCs/>
                <w:lang w:eastAsia="en-US"/>
              </w:rPr>
              <w:t xml:space="preserve">  Prijevoznik:___________________________________ </w:t>
            </w:r>
            <w:r>
              <w:rPr>
                <w:rFonts w:eastAsia="Calibri"/>
                <w:bCs/>
                <w:lang w:eastAsia="en-US"/>
              </w:rPr>
              <w:t>(naziv i OIB)</w:t>
            </w:r>
            <w:r>
              <w:rPr>
                <w:rFonts w:eastAsia="Calibri"/>
                <w:b/>
                <w:bCs/>
                <w:lang w:eastAsia="en-US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IZRAČUN VRIJEDNOSTI TROŠKOVA JAVNE USLUGE (bez PDV-a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kupno ostvareni kilometri za potrebe javne usluge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0,00 km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ijena prijevoza po kilometru prema ugovoru o javnoj usluz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 kn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Ukupni iznos troškova javne usluge bez PDV-a (umnožak broja km i cijene po km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0,00 kn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Troškovi koji nisu uključeni u cijenu kilometra (sukladno troškovima definiranima u Ugovoru o javnoj usluz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0,00 kn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ind w:left="720" w:hanging="0"/>
              <w:contextualSpacing/>
              <w:jc w:val="both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eastAsia="en-GB"/>
              </w:rPr>
              <w:t xml:space="preserve">Ukupni rashod (točka 3. + točka 4.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,00 k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"/>
          <w:b/>
          <w:b/>
          <w:lang w:eastAsia="en-GB"/>
        </w:rPr>
      </w:pPr>
      <w:r>
        <w:rPr>
          <w:rFonts w:eastAsia="Arial Unicode MS"/>
          <w:b/>
          <w:lang w:eastAsia="en-GB"/>
        </w:rPr>
      </w:r>
    </w:p>
    <w:p>
      <w:pPr>
        <w:pStyle w:val="Body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O B R A Z L O Ž E N J E</w:t>
      </w:r>
    </w:p>
    <w:p>
      <w:pPr>
        <w:pStyle w:val="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  <w:t xml:space="preserve">Ovom Odlukom propisuje se da će Vlada Republike Hrvatske sufinancirati javnu uslugu u cestovnom prijevozu putnika ugovorenu između županije i prijevoznika  u razdoblju 2021. do 2027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arstvu mora, prometa i infrastrukture se daje suglasnost za preuzimanje obveza na teret državnog proračuna Republike Hrvatske i preraspodjelu sredstava iz državnog proračuna do kraja 2021. godine radi osiguranja financijskih sredstava za sklapanje ugovora o javnoj usluzi u cestovnom prijevozu putnika između županija i prijevoznika. U</w:t>
      </w:r>
      <w:r>
        <w:rPr>
          <w:bCs/>
        </w:rPr>
        <w:t xml:space="preserve"> slučaju sklapanja ugovora između Ministarstva mora, prometa i infrastrukture i županija o sufinanciranju javne usluge u cestovnom prijevozu koji će zahtijevati plaćanje u sljedećim godinama, prije  sklapanja tih ugovora  ishodit će se suglasnost na temelju članka 44. Zakona o proračunu („Narodne novine“ br. 87/08.136/12.i 15/15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MPI ima osiguran dio sredstava u okviru limita ukupnih rashoda koji je Vlada Republike Hrvatske utvrđuje smjernicama ekonomske i fiskalne politike za pojedina trogodišnja razdoblja, a drugi dio bi se osigurao preraspodjelom sredstava koja su planirana u državnom proračunu za sufinanciranje prijevoza učenika srednjih škola i prijevoz određenih kategorija otočnog stanovniš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ni cestovni prijevoz putnika u Republici Hrvatskoj još uvijek se odvija uglavnom na komercijalnoj osnovi uz sufinanciranje samo određenih kategorija korisnika usluga(prijevoz učenika osnovnih i srednjih škola, prijevoz otočnog stanovništva, prijevoz osoba s invaliditetom i sl.). To je dovelo do toga da građani u pojedinim područjima, posebno onim slabo naseljenim, nemaju uopće mogućnost korištenja javnog cestovnog prijevoza ili nemaju odgovarajući broj autobusnih linija koje bi im omogućavale normalan život i zadovoljenje osnovnih životnih potreba. Situacija je trenutno dodatno otežana zbog pandemije i mjera koje se provode radi sprečavanja širenja zaraze kojima se, među ostalim, ograničava broj putnika u autobusima. Zbog toga su prijevoznici već obustavili obavljanje prijevoza na određenim linijama, a za očekivati je da će se zbog neisplativosti obavljanja prijevoza ukidanje linija nastaviti. Stoga je neophodno čim prije osigurati sredstva za sufinanciranje javnog cestovnog prijevoza i sklapanje ugovora o javnoj usluzi u cestovnom prijevozu putnika između jedinica (područne) regionalne samouprave i prijevoz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eljem ove Odluke, financijska sredstva za prijelazni model financiranja u 2021. godini u potrebnom iznosu, ovisno o ugovoru koje će županije sklopiti s prijevoznicima, osigurat će se na pozicijama Ministarstva mora, prometa i infrastrukture preraspodjelom sredstava državnog proračuna.</w:t>
      </w:r>
    </w:p>
    <w:p>
      <w:pPr>
        <w:pStyle w:val="Normal"/>
        <w:spacing w:before="280" w:after="280"/>
        <w:ind w:left="4956" w:firstLine="708"/>
        <w:jc w:val="right"/>
        <w:rPr>
          <w:lang w:eastAsia="hr-HR"/>
        </w:rPr>
      </w:pPr>
      <w:r>
        <w:rPr>
          <w:lang w:eastAsia="hr-HR"/>
        </w:rPr>
      </w:r>
    </w:p>
    <w:sectPr>
      <w:footerReference w:type="even" r:id="rId5"/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Microsoft YaHe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lang w:eastAsia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widowControl/>
      <w:pBdr/>
      <w:bidi w:val="0"/>
    </w:pPr>
    <w:rPr>
      <w:rFonts w:ascii="Helvetica Neue;Microsoft YaHei" w:hAnsi="Helvetica Neue;Microsoft YaHei" w:eastAsia="Arial Unicode MS" w:cs="Arial Unicode MS"/>
      <w:color w:val="000000"/>
      <w:sz w:val="22"/>
      <w:szCs w:val="22"/>
      <w:lang w:val="en-US" w:bidi="ar-SA" w:eastAsia="zh-CN"/>
    </w:rPr>
  </w:style>
  <w:style w:type="paragraph" w:styleId="Style14">
    <w:name w:val="Style1"/>
    <w:basedOn w:val="Body"/>
    <w:qFormat/>
    <w:pPr/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21:00Z</dcterms:created>
  <dc:creator>nada gvozdenovic</dc:creator>
  <dc:description/>
  <cp:keywords/>
  <dc:language>en-US</dc:language>
  <cp:lastModifiedBy>Domagoj Dodig</cp:lastModifiedBy>
  <cp:lastPrinted>2021-05-24T15:47:00Z</cp:lastPrinted>
  <dcterms:modified xsi:type="dcterms:W3CDTF">2021-06-08T12:21:00Z</dcterms:modified>
  <cp:revision>2</cp:revision>
  <dc:subject/>
  <dc:title/>
</cp:coreProperties>
</file>