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greb, 10. lipnja 2021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rijedlog zaključka o neprimjenjivanju sezonskog povećanja cestarine na autocestama Hrvatskih autocesta d.o.o. u 2021. godini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 r i j e d l o g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LADA REPUBLIKE HRVATSKE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1. i članka 31. stavka 3. Zakona o Vladi Republike Hrvatske (Narodne novine, br. 150/11, 119/14, 93/16 i 116/18), a u vezi s člankom 87. stavkom 2. Zakona o cestama (Narodne novine, br. </w:t>
      </w:r>
      <w:r>
        <w:rPr>
          <w:rFonts w:eastAsia="SimSun;宋体"/>
          <w:lang w:eastAsia="zh-CN"/>
        </w:rPr>
        <w:t>84/11, 22/13, 54/13, 148/13, 92/14 i 110/19</w:t>
      </w:r>
      <w:r>
        <w:rPr/>
        <w:t>) Vlada Republike Hrvatske je na sjednici održanoj ____________________ 2021. godine donij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A K LJ U Č A K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eastAsia="SimSun;宋体"/>
          <w:lang w:eastAsia="zh-CN"/>
        </w:rPr>
        <w:t xml:space="preserve">Zadužuje se Uprava društva Hrvatske autoceste d.o.o. da </w:t>
      </w:r>
      <w:bookmarkStart w:id="0" w:name="_Hlk67485978"/>
      <w:r>
        <w:rPr>
          <w:rFonts w:eastAsia="SimSun;宋体"/>
          <w:lang w:eastAsia="zh-CN"/>
        </w:rPr>
        <w:t>provede propisane aktivnosti da se u razdoblju od 15. lipnja do 14. rujna 2021. godine cijene cestarine za IA, I i II skupinu vozila na autocestama koje nisu u koncesiji ne povećaju za 10%</w:t>
      </w:r>
      <w:r>
        <w:rPr>
          <w:rFonts w:eastAsia="Calibri"/>
          <w:lang w:eastAsia="en-US"/>
        </w:rPr>
        <w:t>.</w:t>
      </w:r>
    </w:p>
    <w:p>
      <w:pPr>
        <w:pStyle w:val="Normal"/>
        <w:ind w:left="720" w:hanging="0"/>
        <w:jc w:val="both"/>
        <w:rPr>
          <w:rFonts w:eastAsia="SimSun;宋体"/>
          <w:color w:val="FF0000"/>
          <w:lang w:eastAsia="zh-CN"/>
        </w:rPr>
      </w:pPr>
      <w:r>
        <w:rPr>
          <w:rFonts w:eastAsia="SimSun;宋体"/>
          <w:color w:val="FF0000"/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lang w:eastAsia="zh-CN"/>
        </w:rPr>
      </w:pPr>
      <w:bookmarkEnd w:id="0"/>
      <w:r>
        <w:rPr>
          <w:rFonts w:eastAsia="SimSun;宋体"/>
          <w:lang w:eastAsia="zh-CN"/>
        </w:rPr>
        <w:t xml:space="preserve">Mjera iz točke 1. ovog Zaključka </w:t>
      </w:r>
      <w:r>
        <w:rPr/>
        <w:t>doprinijet će oporavku prometnog i turističkog sektora od zdravstvenih i društveno-ekonomskih posljedica pandemije koronavirusa</w:t>
      </w:r>
      <w:r>
        <w:rPr>
          <w:rFonts w:eastAsia="Calibri"/>
          <w:lang w:eastAsia="en-US"/>
        </w:rPr>
        <w:t>.</w:t>
      </w:r>
    </w:p>
    <w:p>
      <w:pPr>
        <w:pStyle w:val="Normal"/>
        <w:ind w:left="720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0"/>
        <w:ind w:left="720" w:hanging="0"/>
        <w:contextualSpacing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  <w:t>Zagreb, ____________ 2021. godine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>
          <w:color w:val="000000"/>
        </w:rPr>
        <w:t>PREDSJEDNIK</w:t>
        <w:br/>
        <w:br/>
      </w:r>
      <w:r>
        <w:rPr>
          <w:b/>
          <w:bCs/>
          <w:color w:val="000000"/>
        </w:rPr>
        <w:t>mr.sc. Andrej Plenković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 B R A Z L O Ž E NJ E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Vlada Republike Hrvatske je od početka pandemije Covid-19 u 2020. godini prihvatila niz mjera pomoći građanima i svim sektorima gospodarstva, među kojima je radi rasterećenja troškova prijevoznicima i povećanja konkurentnosti turističkog sektora bila i odgoda primjene ljetnih 10% većih cestarina u razdoblju od 15. lipnja do 14. rujna na autocestama koje nisu u koncesij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Zbog toga što nisu primijenjene sezonske tarife u 2020. godini, ostvareni prihod od cestarine tijekom navedenog razdoblja bio je manji za 60,145 milijuna kuna, a prihod od PDV-a na cestarinu bio manji za 15,036 milijuna kuna, što je izravni doprinos države građanima i gospodarstvu od 75,181 milijuna kun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Vlada Republike Hrvatske poduzima iznimne napore kako bi turistička sezona 2021. godine bila bolja od prošlogodišnje, za što se kroz različite pripremne aktivnosti stvaraju uvjeti, a jedno od područja aktivnosti je i prijevoz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Imajući u vidu da 80% turista dolazi cestovnim prijevozom te da je, uz blizinu destinacije, trošak prijevoza i ove pandemijske godine bitni čimbenik, postoji opravdan razlog da se i u 2021. godini tijekom turističke sezone ne primijene sezonske cestarine koje su veće za 10% od cestarina u ostalom razdoblju godine. Manji troškovi za cestarine inozemnim turistima pokrit će dio troškova testiranja i provođenja drugih obveznih epidemioloških mjera, dok će domaći turisti uz manji trošak cestarine moći izdvojiti više za turističke i ugostiteljske usluge.</w:t>
      </w:r>
    </w:p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va mjera je u skladu je s Nacionalnim planom za oporavak i otpornost (NPOO) u dijelu koji se odnosi na turizam, povećanje otpornosti i održivosti turističkog sekto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ilj mjere je da se zadržavanjem cestarine tijekom turističke sezone 2021. godine na razini koja se primjenjuje u ostalom dijelu godine doprinese oporavku prometnog i turističkog sektora od zdravstvenih i društveno-ekonomskih posljedica pandemije koronavirus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Izravni učinak ove mjere u 2021. godini procjenjuje se na sveukupno 77,5 milijuna kuna (62 milijuna kuna manjih izdataka za cestarinu i 15,5 milijuna kuna manjeg PDV-a). 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sectPr>
      <w:footerReference w:type="even" r:id="rId5"/>
      <w:footerReference w:type="default" r:id="rId6"/>
      <w:type w:val="nextPage"/>
      <w:pgSz w:w="11906" w:h="16838"/>
      <w:pgMar w:left="1797" w:right="1797" w:gutter="0" w:header="0" w:top="1418" w:footer="6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00:00Z</dcterms:created>
  <dc:creator>nada gvozdenovic</dc:creator>
  <dc:description/>
  <cp:keywords/>
  <dc:language>en-US</dc:language>
  <cp:lastModifiedBy>Maja Lebarović</cp:lastModifiedBy>
  <cp:lastPrinted>2021-06-02T08:23:00Z</cp:lastPrinted>
  <dcterms:modified xsi:type="dcterms:W3CDTF">2021-06-08T08:08:00Z</dcterms:modified>
  <cp:revision>4</cp:revision>
  <dc:subject/>
  <dc:title/>
</cp:coreProperties>
</file>