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23. lipnja 202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rada, mirovinskoga sustava, obitelji i socijalne politik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g zaključka o prihvaćanju Godišnjeg izvješća o radu Zavoda za vještačenje, profesionalnu rehabilitaciju i zapošljavanje osoba s invaliditetom za 2020. godin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color w:val="404040"/>
          <w:spacing w:val="2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404040"/>
          <w:spacing w:val="2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ijedlog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 temelju članka 31. stavka 3. Zakona o Vladi Republike Hrvatske (Narodne novine, br. 150/11, 119/14, </w:t>
      </w:r>
      <w:r>
        <w:rPr>
          <w:rFonts w:cs="Times New Roman" w:ascii="Times New Roman" w:hAnsi="Times New Roman"/>
          <w:sz w:val="24"/>
          <w:szCs w:val="24"/>
        </w:rPr>
        <w:t>93/16 i 116/1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), a u vezi s člankom 34. stavkom 2. Zakona o profesionalnoj rehabilitaciji i zapošljavanju osoba s invaliditetom (Narodne novine, br. 157/13, 152/14, 39/18 i 32/20), Vlada Republike Hrvatske je na sjednici održanoj  _________ 2021. godine don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Z A K L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Spacing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Prihvaća se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radu </w:t>
      </w:r>
      <w:r>
        <w:rPr>
          <w:rFonts w:eastAsia="SimSun;宋体" w:cs="Times New Roman" w:ascii="Times New Roman" w:hAnsi="Times New Roman"/>
          <w:sz w:val="24"/>
          <w:szCs w:val="24"/>
        </w:rPr>
        <w:t>Zavoda za vještačenje, profesionalnu rehabilitaciju i zapošljavanje osoba s invaliditetom za 2020. godinu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u tekstu koji je dostavilo Ministarstvo rada, mirovinskoga sustava, obitelji i socijalne politike aktom KLASA: </w:t>
      </w:r>
      <w:r>
        <w:rPr>
          <w:rFonts w:cs="Times New Roman" w:ascii="Times New Roman" w:hAnsi="Times New Roman"/>
          <w:sz w:val="24"/>
          <w:szCs w:val="24"/>
        </w:rPr>
        <w:t>023-01/21-01/13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URBROJ: 524-04-01-02/1-21-5 od 8. lipnja 2021. godin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LA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mr. sc. Andrej Plenk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Godišnje izvješće o radu Zavoda za vještačenje, profesionalnu rehabilitaciju i zapošljavanje osoba s invaliditetom za 2020. godinu sadrži prikaz aktivnosti i rezultata rada Zavoda u području: aktivne politike zapošljavanja osoba s invaliditetom, profesionalne rehabilitacije 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ještačenja osoba s invaliditet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Tijekom 2020. godine Zavod je nastavio provoditi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ktivnu politiku zapošljavanja osoba s invaliditetom te je isplatio 109.686.905,82 kuna poticaja. Poticaji su isplaćeni za 476 poslodavaca, odnosno 1.513 zaposlenih osoba s invaliditetom. U odnosu na 2019. godinu,  zabilježeno je povećanje isplate sredstava za čak 126,32%. Razlog tome je povećanje broja korisnika poticaja, ali i činjenica da su u 2020. godini isplaćena sredstva na temelju javnih natječaja za zapošljavanje i održavanje zaposlenosti osoba s invaliditetom na otvorenom tržištu rada, kao i u zaštitnim i integrativnim radionicama, a koji su bili raspisani tijekom 2019. godine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vod je također provodio aktivnosti vezane uz praćenje i kontrolu kvotnog sustava zapošljavanja osoba s invaliditetom. Prema podacima iz Očevidnika zaposlenih osoba s invaliditetom, na dan 31.12.2020. godine evidentirano je 11.425 zaposlenih osoba s invaliditetom, što je povećanje za 231 osobu, odnosno 2% u odnosu na 2019. godinu, kada je bilo evidentirano 11.194 zaposlenih osoba s invaliditetom. Prosječno je tijekom 2020. godine Zavod evidentirao 9.300 poslodavaca – obveznika kvotnog sustava. Od toga broja, 1/3 poslodavaca zapošljava osobe s invaliditetom i na taj način u potpunosti ili djelomično ispunjava kvotnu obvezu, dok 2/3 poslodavaca ne zapošljava osobe s invaliditetom te su obveznici plaćanja novčane naknade. S osnove novčane naknad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2020. godini, Zavod je  uprihodovao sredstva u ukupnom iznosu od 135.226.109,12 kuna. Navedena sredstva koristila su se za razvoj sustava profesionalne rehabilitacije, isplatu poticaja i nagrada za zapošljavanje osoba s invaliditetom, te za provođenje projekata i programa za zapošljavanje osoba s invaliditetom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sto tako, Zavod je u 2020. godini nastavio s radom na unaprjeđenju procesa vještačenja i to prvenstveno kroz informatizaciju sustava te kontinuiranu edukaciju vještaka. S obzirom na nedostatak liječnika na tržištu rada, Zavod je uveo prekovremeni rad te je angažirao vanjske vještake putem ugovora o djelu. U 2020. godini zaprimljeno je 109.435 zahtjeva za vještačenje, što je 8.645 zahtjeva manje u odnosu na 2019. godinu, a riješeno je ukupno 120.625 zahtjeva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sim navedenih aktivnosti, Zavod je obavljao i druge aktivnosti kao što su: stručni nadzor nad radom centara za profesionalnu rehabilitaciju, zaštitnih i integrativnih radionica, provedba projekata s ciljem poboljšanja pristupa tržištu rada osobama s invaliditetom, organizacija i sudjelovanje na stručnim skupovima, suradnja s udrugama osoba s invaliditetom, te suradnja s drugim institucijama na području profesionalne rehabilitacije i zapošljavanja osoba s invaliditetom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vno vijeće Zavoda je na sjednici održanoj 28. travnja 2021. godine donijelo Godišnje izvješć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o radu Zavoda</w:t>
      </w:r>
      <w:r>
        <w:rPr>
          <w:rFonts w:cs="Times New Roman" w:ascii="Times New Roman" w:hAnsi="Times New Roman"/>
          <w:sz w:val="24"/>
          <w:szCs w:val="24"/>
        </w:rPr>
        <w:t xml:space="preserve"> za 2020. godinu. Sukladno odredbi članka 34. stavka 2.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kona o profesionalnoj rehabilitaciji i zapošljavanju osoba s invaliditetom, </w:t>
      </w:r>
      <w:r>
        <w:rPr>
          <w:rFonts w:cs="Times New Roman" w:ascii="Times New Roman" w:hAnsi="Times New Roman"/>
          <w:sz w:val="24"/>
          <w:szCs w:val="24"/>
        </w:rPr>
        <w:t>Godišnje izvješć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o radu Zavoda</w:t>
      </w:r>
      <w:r>
        <w:rPr>
          <w:rFonts w:cs="Times New Roman" w:ascii="Times New Roman" w:hAnsi="Times New Roman"/>
          <w:sz w:val="24"/>
          <w:szCs w:val="24"/>
        </w:rPr>
        <w:t xml:space="preserve"> za 2020. godinu podnosi se Vladi Republike Hrvatske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3:00Z</dcterms:created>
  <dc:creator>Zrinka Špoljarić</dc:creator>
  <dc:description/>
  <cp:keywords/>
  <dc:language>en-US</dc:language>
  <cp:lastModifiedBy>Vesna Petković</cp:lastModifiedBy>
  <cp:lastPrinted>2019-05-08T12:19:00Z</cp:lastPrinted>
  <dcterms:modified xsi:type="dcterms:W3CDTF">2021-06-22T19:2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6113</vt:lpwstr>
  </property>
  <property fmtid="{D5CDD505-2E9C-101B-9397-08002B2CF9AE}" pid="3" name="_dlc_DocIdItemGuid">
    <vt:lpwstr>2d1dbc16-819b-442f-8155-d32b3dcb7bac</vt:lpwstr>
  </property>
  <property fmtid="{D5CDD505-2E9C-101B-9397-08002B2CF9AE}" pid="4" name="_dlc_DocIdUrl">
    <vt:lpwstr>https://ekoordinacije.vlada.hr/koordinacija-gospodarstvo/_layouts/15/DocIdRedir.aspx?ID=AZJMDCZ6QSYZ-1849078857-6113, AZJMDCZ6QSYZ-1849078857-6113</vt:lpwstr>
  </property>
</Properties>
</file>