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12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spacing w:lineRule="auto" w:line="288"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12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277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1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 w:before="120" w:after="120"/>
        <w:jc w:val="right"/>
        <w:rPr/>
      </w:pPr>
      <w:r>
        <w:rPr/>
      </w:r>
    </w:p>
    <w:p>
      <w:pPr>
        <w:pStyle w:val="Normal"/>
        <w:spacing w:lineRule="auto" w:line="288" w:before="120" w:after="120"/>
        <w:jc w:val="right"/>
        <w:rPr/>
      </w:pPr>
      <w:r>
        <w:rPr/>
        <w:t>Zagreb, 4. ožujka 2021.</w:t>
      </w:r>
    </w:p>
    <w:p>
      <w:pPr>
        <w:pStyle w:val="Normal"/>
        <w:spacing w:lineRule="auto" w:line="288" w:before="120" w:after="120"/>
        <w:jc w:val="right"/>
        <w:rPr/>
      </w:pPr>
      <w:r>
        <w:rPr/>
      </w:r>
    </w:p>
    <w:p>
      <w:pPr>
        <w:pStyle w:val="Normal"/>
        <w:spacing w:lineRule="auto" w:line="288" w:before="120" w:after="120"/>
        <w:jc w:val="right"/>
        <w:rPr/>
      </w:pPr>
      <w:r>
        <w:rPr/>
      </w:r>
    </w:p>
    <w:p>
      <w:pPr>
        <w:pStyle w:val="Normal"/>
        <w:spacing w:lineRule="auto" w:line="288" w:before="120" w:after="120"/>
        <w:jc w:val="right"/>
        <w:rPr/>
      </w:pPr>
      <w:r>
        <w:rPr/>
      </w:r>
    </w:p>
    <w:p>
      <w:pPr>
        <w:pStyle w:val="Normal"/>
        <w:spacing w:lineRule="auto" w:line="288" w:before="120" w:after="120"/>
        <w:jc w:val="right"/>
        <w:rPr/>
      </w:pPr>
      <w:r>
        <w:rPr/>
      </w:r>
    </w:p>
    <w:p>
      <w:pPr>
        <w:pStyle w:val="Normal"/>
        <w:spacing w:lineRule="auto" w:line="288" w:before="120" w:after="120"/>
        <w:jc w:val="right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  <w:t>___________________________________________________________________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123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88" w:before="120" w:after="12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pacing w:lineRule="auto" w:line="288" w:before="120" w:after="12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spacing w:lineRule="auto" w:line="288" w:before="120" w:after="120"/>
        <w:rPr/>
      </w:pPr>
      <w:r>
        <w:rPr/>
        <w:t>___________________________________________________________________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133"/>
      </w:tblGrid>
      <w:tr>
        <w:trPr/>
        <w:tc>
          <w:tcPr>
            <w:tcW w:w="1939" w:type="dxa"/>
            <w:tcBorders/>
          </w:tcPr>
          <w:p>
            <w:pPr>
              <w:pStyle w:val="Normal"/>
              <w:spacing w:lineRule="auto" w:line="288" w:before="120" w:after="12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133" w:type="dxa"/>
            <w:tcBorders/>
          </w:tcPr>
          <w:p>
            <w:pPr>
              <w:pStyle w:val="Normal"/>
              <w:spacing w:lineRule="auto" w:line="288" w:before="120" w:after="120"/>
              <w:rPr>
                <w:bCs/>
              </w:rPr>
            </w:pPr>
            <w:r>
              <w:rPr>
                <w:bCs/>
              </w:rPr>
              <w:t>Prijedlog odluke o donošenju Programa potpore u odgoju i obrazovanju pripadnika romske nacionalne manjine za razdoblje 2021. do 2023. godine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88" w:before="120" w:after="12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>Banski dvori | Trg Sv. Marka 2 | 10000 Zagreb | tel. 01 4569 222 | vlada.gov.hr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Na temelju članka 31. stavka 2. Zakona o Vladi Republike Hrvatske („Narodne novine“, br. 150/11., 119/14., 93/16. i 116/18.), Vlada Republike Hrvatske je na sjednici održanoj ________________ godine donij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D L U K 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donošenju Programa potpore u odgoju i obrazovanju pripadnika romsk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nacionalne manjine za razdoblje 2021. do 2023. godi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Box459976"/>
        <w:shd w:fill="FFFFFF" w:val="clear"/>
        <w:spacing w:before="0" w:after="0"/>
        <w:ind w:firstLine="708"/>
        <w:jc w:val="both"/>
        <w:textAlignment w:val="baseline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ind w:firstLine="1418"/>
        <w:jc w:val="both"/>
        <w:rPr/>
      </w:pPr>
      <w:r>
        <w:rPr>
          <w:color w:val="231F20"/>
        </w:rPr>
        <w:t>Donosi se Program potpore u odgoju i obrazovanju pripadnika romske nacionalne manjine za razdoblje 2021. do 2023. godine, u tekstu koji je</w:t>
      </w:r>
      <w:r>
        <w:rPr/>
        <w:t xml:space="preserve"> dostavilo Ministarstvo znanosti i obrazovanja aktom, KLASA: 602-01/20-01/00710, URBROJ: 533-09-21-0012, od 16. veljače 2021. </w:t>
      </w:r>
    </w:p>
    <w:p>
      <w:pPr>
        <w:pStyle w:val="Box459976"/>
        <w:shd w:fill="FFFFFF" w:val="clear"/>
        <w:spacing w:before="0" w:after="0"/>
        <w:ind w:firstLine="708"/>
        <w:jc w:val="both"/>
        <w:textAlignment w:val="baseline"/>
        <w:rPr>
          <w:color w:val="231F20"/>
        </w:rPr>
      </w:pPr>
      <w:r>
        <w:rPr>
          <w:color w:val="231F20"/>
        </w:rPr>
        <w:t xml:space="preserve"> </w:t>
      </w:r>
    </w:p>
    <w:p>
      <w:pPr>
        <w:pStyle w:val="Box459976"/>
        <w:shd w:fill="FFFFFF" w:val="clear"/>
        <w:spacing w:before="0" w:after="0"/>
        <w:jc w:val="center"/>
        <w:textAlignment w:val="baseline"/>
        <w:rPr>
          <w:b/>
          <w:b/>
          <w:color w:val="231F20"/>
        </w:rPr>
      </w:pPr>
      <w:r>
        <w:rPr>
          <w:b/>
          <w:color w:val="231F20"/>
        </w:rPr>
        <w:t>II.</w:t>
      </w:r>
    </w:p>
    <w:p>
      <w:pPr>
        <w:pStyle w:val="Box459976"/>
        <w:shd w:fill="FFFFFF" w:val="clear"/>
        <w:spacing w:before="0" w:after="0"/>
        <w:jc w:val="center"/>
        <w:textAlignment w:val="baseline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Box459976"/>
        <w:shd w:fill="FFFFFF" w:val="clear"/>
        <w:spacing w:before="0" w:after="0"/>
        <w:ind w:firstLine="1418"/>
        <w:jc w:val="both"/>
        <w:textAlignment w:val="baseline"/>
        <w:rPr>
          <w:color w:val="231F20"/>
        </w:rPr>
      </w:pPr>
      <w:r>
        <w:rPr>
          <w:color w:val="231F20"/>
        </w:rPr>
        <w:t>Zadužuje se Ministarstvo znanosti i obrazovanja da Program iz točke I. ove Odluke objavi na svojim mrežnim stranicama.</w:t>
      </w:r>
    </w:p>
    <w:p>
      <w:pPr>
        <w:pStyle w:val="Box459976"/>
        <w:shd w:fill="FFFFFF" w:val="clear"/>
        <w:spacing w:before="0" w:after="0"/>
        <w:jc w:val="center"/>
        <w:textAlignment w:val="baseline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Box459976"/>
        <w:shd w:fill="FFFFFF" w:val="clear"/>
        <w:spacing w:before="0" w:after="0"/>
        <w:jc w:val="center"/>
        <w:textAlignment w:val="baseline"/>
        <w:rPr>
          <w:b/>
          <w:b/>
          <w:color w:val="231F20"/>
        </w:rPr>
      </w:pPr>
      <w:r>
        <w:rPr>
          <w:b/>
          <w:color w:val="231F20"/>
        </w:rPr>
        <w:t>III.</w:t>
      </w:r>
    </w:p>
    <w:p>
      <w:pPr>
        <w:pStyle w:val="Normal"/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ind w:firstLine="1418"/>
        <w:jc w:val="both"/>
        <w:rPr/>
      </w:pPr>
      <w:r>
        <w:rPr/>
        <w:t xml:space="preserve">Ova Odluka stupa na snagu danom donošenja, a objavit će se u „Narodnim novinama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las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rbro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greb,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EDSJEDNIK</w:t>
      </w:r>
    </w:p>
    <w:p>
      <w:pPr>
        <w:pStyle w:val="PlainText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r. sc. Andrej Plenković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spacing w:val="-1"/>
        </w:rPr>
      </w:pPr>
      <w:r>
        <w:rPr>
          <w:spacing w:val="-1"/>
        </w:rPr>
        <w:t xml:space="preserve">Ministarstvo znanosti i obrazovanja nositelj je ključnih aktivnosti svih strateških dokumenata u čijoj je domeni obrazovanje pripadnika romske nacionalne manjine. Nakon gotovo cijelog desetljeća provedbe Nacionalnog programa za Rome i Akcijskog plana Desetljeća za uključivanje Roma te Nacionalne strategije za uključivanje Roma od 2013. do 2020. godine u Republici Hrvatskoj u području obrazovanja najveći napredak je ostvaren upravo u domeni uključenosti romske djece i učenika u odgojno-obrazovni sustav. Ipak, još uvijek je na svim razinama obrazovanja prisutno mnoštvo problema u praktičnoj provedbi kako nacionalne obrazovne politike, tako i mjera strateških dokumenata namijenjenih uključivanju romske nacionalne manjine u društvo. </w:t>
      </w:r>
    </w:p>
    <w:p>
      <w:pPr>
        <w:pStyle w:val="Normal"/>
        <w:autoSpaceDE w:val="false"/>
        <w:jc w:val="both"/>
        <w:rPr/>
      </w:pPr>
      <w:r>
        <w:rPr>
          <w:spacing w:val="-1"/>
        </w:rPr>
        <w:tab/>
        <w:t>Nacionalna strategija za uključivanje Roma 2013.-2020. te pripadajući akcijski planovi (posljednji za razdoblje od 2019-2020. godine) dokumenti su koji su sadržavali mjere i aktivnosti za uključivanje pripadnika romske nacionalne manjine u odgojno-obrazovni sustav te pružanje potpore na svim razinama. Na temelju Nacionalne strategije za uključivanje Roma 2013.-2020. Ministarstvo znanosti i obrazovanja provodi aktivnosti od predškolskog, osnovnoškolskog sustava do visokoškolskog sustava obrazovanja i obrazovanja odraslih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ab/>
        <w:t>Na području predškolskog sustava glavne aktivnosti su: sufinanciranje roditeljskog udjela u ekonomskoj cijeni predškolskog odgoja/vrtića te sufinanciranje programa predškole. U osnovnoškolskom sustavu to su osiguravanje učenja hrvatskoga jezika učenicima koji ne znaju ili nedovoljno znaju hrvatski jezik, produženog boravka te svih oblika izvanučioničke nastave, školskih te ljetnih škola. U srednjoškolskom sustavu Ministarstvo znanosti i obrazovanja osigurava srednjoškolske stipendije i smještaj u učenički dom dok u visokoškolskom sustavu osigurava studentske stipendije te smještaj u studentski dom. Također, za odrasle Rome sufinancira se opismenjavanje i osposobljavanja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jc w:val="both"/>
        <w:rPr/>
      </w:pPr>
      <w:r>
        <w:rPr>
          <w:spacing w:val="-1"/>
        </w:rPr>
        <w:tab/>
        <w:t xml:space="preserve">Posljednja godina provedbe Nacionalne strategije za uključivanje Roma jest 2020. godina te je nužno i nakon njezina završetka osigurati nastavak provedbi svih aktivnosti. Ured za ljudska prava i prava nacionalnih manjina kao nositelj strateškog dokumenta za uključivanje Roma pokrenuo je u listopadu 2020. godine izradu Nacionalnog plana za uključivanje Roma za razdoblje od 2021. do 2027. godine u čijoj radnoj skupini sudjeluju i predstavnici Ministarstva znanosti i obrazovanja u prioritetnom području obrazovanja. Važno je reći kako se donošenje navedenog plana očekuje tek u travnju/svibnju 2021. godine stoga je nužno osigurati sve pretpostavke za odvijanje i kontinuirani nastavak svih aktivnosti u području obrazovanja do njegova donošenja i usvajanja od Vlade Republike Hrvatske. 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jc w:val="both"/>
        <w:rPr/>
      </w:pPr>
      <w:r>
        <w:rPr>
          <w:rStyle w:val="Hps"/>
          <w:bCs/>
          <w:lang w:eastAsia="ar-SA"/>
        </w:rPr>
        <w:tab/>
        <w:t xml:space="preserve">Slijedom svega navedenoga, predlaže se donošenje Programa potpore u odgoju i obrazovanju pripadnika romske nacionalne manjine. Sve predložene mjere i provedbene aktivnosti temelje se  kako na nalazima i preporukama studija i istraživanja tako i na ranijim strateškim dokumentima te su se sve provedbene mjere </w:t>
      </w:r>
      <w:r>
        <w:rPr/>
        <w:t>pokazale održivima i njihova kontinuirana provedba iznimno je važna za</w:t>
      </w:r>
      <w:r>
        <w:rPr>
          <w:rStyle w:val="Hps"/>
          <w:bCs/>
          <w:lang w:eastAsia="ar-SA"/>
        </w:rPr>
        <w:t xml:space="preserve"> osiguravanje kontinuirane potpore pripadnicima romske nacionalne manjine u odgoju i obrazovanju na svim razinama. </w:t>
      </w:r>
    </w:p>
    <w:p>
      <w:pPr>
        <w:pStyle w:val="Normal"/>
        <w:autoSpaceDE w:val="false"/>
        <w:ind w:firstLine="708"/>
        <w:jc w:val="both"/>
        <w:rPr>
          <w:rStyle w:val="Hps"/>
          <w:bCs/>
          <w:lang w:eastAsia="ar-SA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pacing w:val="-1"/>
        </w:rPr>
      </w:pPr>
      <w:r>
        <w:rPr>
          <w:rStyle w:val="Hps"/>
          <w:bCs/>
          <w:lang w:eastAsia="ar-SA"/>
        </w:rPr>
        <w:t>Aktivnosti navedene u prijedlogu Programa potpore u odgoju i obrazovanju pripadnika romske nacionalne manjine Ministarstva znanosti i obrazovanja aktivnosti su koje se provode godinama oslanjajući se na Nacionalnu strategiju za uključivanje Roma 2013. - 2020. godine financirane iz Državnoga proračuna Republike Hrvatske, a sredstva za nastavak svih aktivnosti osigurana su u Državnome proračunu za 2021. godinu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Box459976">
    <w:name w:val="box_459976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50:00Z</dcterms:created>
  <dc:creator>MZOS</dc:creator>
  <dc:description/>
  <cp:keywords/>
  <dc:language>en-US</dc:language>
  <cp:lastModifiedBy>Martina Krajačić</cp:lastModifiedBy>
  <cp:lastPrinted>2021-01-22T12:37:00Z</cp:lastPrinted>
  <dcterms:modified xsi:type="dcterms:W3CDTF">2021-02-23T09:56:00Z</dcterms:modified>
  <cp:revision>7</cp:revision>
  <dc:subject/>
  <dc:title>2 Interni dokument</dc:title>
</cp:coreProperties>
</file>