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7788" w:hanging="0"/>
        <w:outlineLvl w:val="1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788" w:hanging="0"/>
        <w:outlineLvl w:val="1"/>
        <w:rPr>
          <w:rFonts w:ascii="Times New Roman" w:hAnsi="Times New Roman" w:eastAsia="Times New Roman" w:cs="Times New Roman"/>
          <w:b/>
          <w:b/>
          <w:bCs/>
          <w:lang w:eastAsia="hr-HR"/>
        </w:rPr>
      </w:pPr>
      <w:r>
        <w:rPr>
          <w:rFonts w:eastAsia="Times New Roman" w:cs="Times New Roman" w:ascii="Times New Roman" w:hAnsi="Times New Roman"/>
          <w:b/>
          <w:bCs/>
          <w:lang w:eastAsia="hr-HR"/>
        </w:rPr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VLADA REPUBLIKE HRVATSKE</w:t>
      </w:r>
    </w:p>
    <w:p>
      <w:pPr>
        <w:pStyle w:val="T109"/>
        <w:jc w:val="center"/>
        <w:rPr>
          <w:b/>
          <w:b/>
          <w:color w:val="000000"/>
        </w:rPr>
      </w:pPr>
      <w:r>
        <w:rPr>
          <w:b/>
          <w:color w:val="000000"/>
        </w:rPr>
        <w:t>objavljuje</w:t>
      </w:r>
    </w:p>
    <w:p>
      <w:pPr>
        <w:pStyle w:val="T109"/>
        <w:jc w:val="center"/>
        <w:rPr>
          <w:b/>
          <w:b/>
          <w:color w:val="000000"/>
        </w:rPr>
      </w:pPr>
      <w:r>
        <w:rPr>
          <w:b/>
          <w:color w:val="000000"/>
        </w:rPr>
        <w:t>J A V N I  P O Z I V</w:t>
      </w:r>
    </w:p>
    <w:p>
      <w:pPr>
        <w:pStyle w:val="T1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1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 imenovanje dijela članova Upravnog vijeća </w:t>
      </w:r>
    </w:p>
    <w:p>
      <w:pPr>
        <w:pStyle w:val="T1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rvatske izvještajne novinske agencij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  <w:t>Na temelju članka 12. Zakona o Hrvatskoj izvještajnoj novinskoj agenciji („Narodne novine“, broj 96/2001), Vlada Republike Hrvatske objavljuje Javni poziv radi prikupljanja prijedloga kandidata za imenovanje dijela članova Upravnog vijeća Hrvatske izvještajne novinske agencije (u daljnjem tekstu: Hina), i to: jednog člana iz reda zaposlenih u Hini te tri člana iz reda ekonomsko-financijskih, pravnih i informatičkih stručnjak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  <w:t>Za člana Upravnog vijeća Hine ne može se imenovati državni dužnosnik, osoba koja obnaša neku dužnost u tijelima političke stranke, ni osoba koja je u radnom odnosu ili obavlja bilo koje druge poslove u konkurentskim tvrtkama zbog kojih bi moglo doći do sukoba interes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  <w:t>Na temelju prispjelih prijedloga na ovaj Javni poziv, Vlada Republike Hrvatske predložit će Hrvatskome saboru imenovanje četiri člana Upravnog vijeća Hine. Mandat člana/ice Upravnog vijeća je četiri godi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>Prijedlozi, uz koje je obvezno priložiti životopis i izjavu da kandidat nije u sukobu interesa u smislu točke 2. ovoga Javnog poziva, presliku diplome, potvrdu o radnom stažu koju je izdao Hrvatski zavod za mirovinsko osiguranje, te eventualno druge dokaze o ispunjavanju uvjeta iz ovoga Javnog poziva, podnose se u roku 15 dana od dana objave Javnog poziva, na sljedeću adresu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Ministarstvo kulture i medij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 xml:space="preserve">10000 Zagreb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Runjaninova 2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200"/>
        <w:ind w:left="660" w:hanging="0"/>
        <w:jc w:val="both"/>
        <w:rPr/>
      </w:pPr>
      <w:r>
        <w:rPr>
          <w:rFonts w:eastAsia="Times New Roman" w:cs="Times New Roman" w:ascii="Times New Roman" w:hAnsi="Times New Roman"/>
          <w:lang w:eastAsia="hr-HR"/>
        </w:rPr>
        <w:t>s naznakom: „</w:t>
      </w:r>
      <w:r>
        <w:rPr>
          <w:rFonts w:eastAsia="Times New Roman" w:cs="Times New Roman" w:ascii="Times New Roman" w:hAnsi="Times New Roman"/>
          <w:b/>
          <w:lang w:eastAsia="hr-HR"/>
        </w:rPr>
        <w:t>Prijedlog kandidata za člana/icu Upravnog vijeća Hrvatske izvještajne novinske agencije</w:t>
      </w:r>
      <w:r>
        <w:rPr>
          <w:rFonts w:eastAsia="Times New Roman" w:cs="Times New Roman" w:ascii="Times New Roman" w:hAnsi="Times New Roman"/>
          <w:lang w:eastAsia="hr-HR"/>
        </w:rPr>
        <w:t>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color w:val="000000"/>
      <w:sz w:val="2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1248C9"/>
      <w:u w:val="none"/>
    </w:rPr>
  </w:style>
  <w:style w:type="character" w:styleId="Style12">
    <w:name w:val="style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ojd">
    <w:name w:val="broj-d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109">
    <w:name w:val="t-10-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Tbna18">
    <w:name w:val="tb-na1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21:00Z</dcterms:created>
  <dc:creator>mjurisic</dc:creator>
  <dc:description/>
  <cp:keywords/>
  <dc:language>en-US</dc:language>
  <cp:lastModifiedBy>Larisa Petrić</cp:lastModifiedBy>
  <cp:lastPrinted>2016-09-23T10:44:00Z</cp:lastPrinted>
  <dcterms:modified xsi:type="dcterms:W3CDTF">2021-03-03T11:30:00Z</dcterms:modified>
  <cp:revision>23</cp:revision>
  <dc:subject/>
  <dc:title/>
</cp:coreProperties>
</file>