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11. ožujka 2021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ješće o vođenim pregovorima za sklapanje Sporazuma između Vlade Republike Hrvatske i Vlade Republike Slovenije o izgradnji cestovnog mosta kod stalnog graničnog prijelaza za međunarodni promet putnika i roba u cestovnom prometu Kaštel (RH) – Dragonja (SLO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i/>
        </w:rPr>
        <w:t xml:space="preserve">P r i j e d l o g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LADA REPUBLIKE HRVATS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temelju članka 12. stavka 1. Zakona o sklapanju i izvršavanju međunarodnih ugovora (Narodne novine, broj 28/96) i članka 31. stavka 3. Zakona o Vladi Republike Hrvatske (Narodne novine, br. 150/11, 119/14, 93/16 i 116/18), Vlada Republike Hrvatske je na sjednici održanoj _________________2021. godine donije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Prihvaća se Izvješće o vođenim pregovorima za sklapanje Sporazuma između Vlade Republike Hrvatske i Vlade Republike Slovenije o izgradnji cestovnog mosta kod stalnog graničnog prijelaza za međunarodni promet putnika i roba u cestovnom prometu Kaštel (RH) – Dragonja (SLO), u tekstu koji je Vladi Republike Hrvatske dostavilo Ministarstvo mora, prometa i infrastrukture aktom, KLASA: 340-03/18-04/85, URBROJ: 530-06-2-2-21-93, od 22. veljače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 Utvrđuje se da je usuglašeni tekst Sporazuma iz točke 1. ovoga Zaključka u skladu s utvrđenom osnovom za vođenje pregovora i sklapanje Sporazu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 Sporazum iz točke 1. ovoga Zaključka, potpisat će, u ime Vlade Republike Hrvatske, ministar mora, prometa i infrastruk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greb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PREDSJEDNIK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mr. sc. Andrej Plenković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vim Zaključkom prihvaća se Izvješće o vođenim pregovorima za sklapanje Sporazuma između Vlade Republike Hrvatske i Vlade Republike Slovenije o izgradnji cestovnog mosta kod stalnog graničnog prijelaza za međunarodni promet putnika i roba u cestovnom prometu Kaštel (RH) – Dragonja (SLO) u skladu s Odlukom o pokretanju postupka za sklapanje Sporazuma od 18. srpnja 2019. godine. Tijekom pregovara o tekstu prijedloga Sporazuma održan je službeni sastanak 27. listopada 2020. u Zagrebu. Na sastanku su razmotrene i raspravljene izmjene i dopune prijedloga Sporazuma te su usuglašene i parafirane konačne inačice teksta Sporazuma na hrvatskom i slovenskom jeziku od strane voditelja izaslan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t preko rijeke Dragonja kod GP Kaštel – Dragonja nalazi se u graničnom području, Republike Hrvatske i Republike Slovenije, te je u dvojnoj ingerenciji upravljanja. Most je dotrajao i oštećen u tolikoj mjeri da mu je narušena nosivost. Budući da će se izgradnja novoga mosta, kao i planirana sanacija postojećeg mosta, provesti u okolnostima kada pitanje precizne lokacije granične crte nije riješeno, tijek radova bitno je određen sklapanjem predmetnog Sporazuma između Republike Hrvatske i Republike Sloveni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upna procijenjena vrijednost izgradnje mosta je 10.000.000,00 kn od kojih Republika Hrvatska treba osigurati 1/2 financijskih sredstava u iznosu od ukupno 5.000.0000,00 kn. Sredstva u iznosu od 5.000.000,00 kuna (bez PDV-a) za projekt izgradnje mosta Kaštel-Dragonja osigurana su Financijskim planom Hrvatskih cesta za 2021. (u iznosu od 375.000,00 kuna) i projekcijama za 2022. (2.312.500,00 kuna) i 2023. godinu (2.312.500,00  kuna), na proračunskom kontu 4213 – Ceste, željeznice i ostali prometni objekti, u okviru aktivnosti K300011 – Investicijsko održavanje i rekonstrukcija državnih cesta.</w:t>
      </w:r>
    </w:p>
    <w:p>
      <w:pPr>
        <w:pStyle w:val="Normal"/>
        <w:spacing w:before="280" w:after="280"/>
        <w:ind w:left="4956" w:firstLine="708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40" w:footer="65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8:53:00Z</dcterms:created>
  <dc:creator>nada gvozdenovic</dc:creator>
  <dc:description/>
  <cp:keywords/>
  <dc:language>en-US</dc:language>
  <cp:lastModifiedBy>Larisa Petrić</cp:lastModifiedBy>
  <cp:lastPrinted>2019-02-06T16:05:00Z</cp:lastPrinted>
  <dcterms:modified xsi:type="dcterms:W3CDTF">2021-03-08T10:34:00Z</dcterms:modified>
  <cp:revision>5</cp:revision>
  <dc:subject/>
  <dc:title/>
</cp:coreProperties>
</file>