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64" w:before="0" w:after="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11. ožujk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127"/>
      </w:tblGrid>
      <w:tr>
        <w:trPr/>
        <w:tc>
          <w:tcPr>
            <w:tcW w:w="194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poljoprivred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jedlog uredbe o Državnoj ergeli Đakovo i Lipik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1843" w:hanging="1843"/>
        <w:rPr>
          <w:color w:val="000000"/>
        </w:rPr>
      </w:pPr>
      <w:r>
        <w:rPr>
          <w:b/>
          <w:smallCaps/>
        </w:rPr>
        <w:tab/>
      </w:r>
    </w:p>
    <w:p>
      <w:pPr>
        <w:pStyle w:val="Normal"/>
        <w:spacing w:lineRule="auto" w:line="264" w:before="0" w:after="5"/>
        <w:ind w:left="122" w:firstLine="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ind w:left="122" w:firstLine="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ind w:left="122" w:firstLine="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ind w:left="122" w:firstLine="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64" w:before="0" w:after="5"/>
        <w:ind w:left="122" w:firstLine="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ind w:left="122" w:firstLine="4"/>
        <w:jc w:val="center"/>
        <w:rPr>
          <w:color w:val="404040"/>
          <w:spacing w:val="20"/>
          <w:sz w:val="20"/>
          <w:szCs w:val="22"/>
        </w:rPr>
      </w:pPr>
      <w:r>
        <w:rPr>
          <w:color w:val="404040"/>
          <w:spacing w:val="20"/>
          <w:sz w:val="20"/>
          <w:szCs w:val="22"/>
        </w:rPr>
        <w:t>Banski dvori | Trg Sv. Marka 2  | 10000 Zagreb | tel. 01 4569 222 | vlada.gov.hr</w:t>
      </w:r>
    </w:p>
    <w:p>
      <w:pPr>
        <w:pStyle w:val="Normal"/>
        <w:rPr>
          <w:b/>
          <w:b/>
          <w:color w:val="000000"/>
          <w:spacing w:val="20"/>
          <w:sz w:val="20"/>
          <w:szCs w:val="22"/>
        </w:rPr>
      </w:pPr>
      <w:r>
        <w:rPr>
          <w:b/>
          <w:color w:val="000000"/>
          <w:spacing w:val="20"/>
          <w:sz w:val="20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PRIJEDLOG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temelju članka 12. stavka 2. Zakona o ustanovama (Narodne novine, broj 76/93., 29/97., 47/99., 35/08. i 127/19.) Vlada Republike Hrvatske je na sjednici održanoj ______ 2021. godine donijela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REDBU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 DRŽAVNOJ ERGELI ĐAKOVO I LIPIK</w:t>
      </w:r>
    </w:p>
    <w:p>
      <w:pPr>
        <w:pStyle w:val="Normal"/>
        <w:spacing w:lineRule="auto" w:line="252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vom se Uredbom uređuje djelatnost, ustroj, način rada, poslovanje, upravljanje i način financiranja Državne ergele Đakovo i Lipik (u daljnjem tekstu: Državna ergela), kao javne ustanove za poslove konjogojstva u Republici Hrvatskoj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Članak 2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) Osnivač Državne ergele je Republika Hrvatska, a prava i dužnosti osnivača obavlja  ministarstvo nadležno za poljoprivredu (u daljnjem tekstu: Ministarstvo)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lang w:eastAsia="en-US"/>
        </w:rPr>
        <w:t>(2) Državna ergela obavlja svoju djelatnost, posluje i sudjeluje u pravnom prometu pod nazivom:“ Državna ergela Đakovo i Lipik“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3)  Skraćeni naziv Državne ergele je: „DEĐL“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4)  Sjedište Državne ergele je u Đakovu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3.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Djelatnost Državne ergele čine sljedeći poslovi: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provođenje programa uzgoja lipicanaca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provođenje uzgojno-selekcijskog rada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lang w:eastAsia="en-US"/>
        </w:rPr>
        <w:t xml:space="preserve">3. ispitivanje uzgojne i uporabne vrijednosti te genetsko vrednovanje kopitara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prosljeđivanje identifikacijskih i uzgojnih podataka konja Državne ergele ovlaštenoj ustanovi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sudjelovanje u programima zaštite i očuvanja lipicanske pasmine konja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organiziranje i provođenje poljoprivredne proizvodnje za potrebe Državne ergel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razvoj sportskih aktivnosti s lipicanskom pasminom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organiziranje i sudjelovanje u organiziranju izložbi, smotri i drugih manifestacija kopitara</w:t>
      </w:r>
    </w:p>
    <w:p>
      <w:pPr>
        <w:pStyle w:val="Normal"/>
        <w:spacing w:lineRule="auto" w:line="252" w:before="0" w:after="16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9. organizacija turističkih djelatnosti za potrebe Državne ergele te u svrhu razvoja kontinentalnog turizma Republike Hrvatsk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izrada promotivnih i drugih materijala za potrebe Državne ergel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korištenje konja iz ergele u turističkoj ponudi, rekreaciji, hipoterapiji, lovu, hobi-programima, tradicionalnim priredbama i izložbama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korištenje konja iz ergele za obrazovne potrebe te za potrebe državnog protokola, Oružanih snaga Republike Hrvatske i Ravnateljstva policij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trgovina živih životinja, krmiva, konjičke opreme, knjiga i suvenira, ulaznica, znački, turističko informativnog materijala i umjetničkih predmeta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ugostiteljstvo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usluge u stočarstvu bez veterinarskih usluga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uvoz-izvoz za vlastite potreb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prijevoz životinja za vlastite potreb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prijevoz u zaprežnim vozilima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 drugi poslovi utvrđeni Statutom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4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1) Unutarnji ustroj, ovlasti, odgovornosti, način odlučivanja tijela Državne ergele te druga pitanja od značenja za obavljanje djelatnosti i poslovanje Državne ergele  uređuju se Statutom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 Djelatnost Državne ergele obavlja se kroz ustrojstvene jedinic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3)  Ustrojstvene jedinice su: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Ergela Đakovo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Ergela Lipik.</w:t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5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) Državnom ergelom upravlja Upravno vijeć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Upravno vijeće Državne ergele čine predsjednik i četiri člana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3) Predsjednika i tri člana Upravnog vijeća imenuje i razrješava Vlada Republike Hrvatske na prijedlog ministra nadležnog za poljoprivredu, od kojih je jedan član istaknuti stručnjak iz područja stočarstva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4) Jednog člana Upravnog vijeća biraju zaposlenici Državne ergele sukladno općim propisima o radu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5) Predsjednik i članovi Upravnog vijeća imenuju se na  razdoblje od četiri godin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6) Predsjednik i članovi Upravnog vijeća mogu biti razriješeni i prije isteka mandata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7) Način rada i postupak donošenja odluka Upravnog vijeća uređuje se Statutom.</w:t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6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pravno vijeće: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vodi financijsku i poslovnu politiku Državne ergel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donosi Statut Državne ergele uz prethodnu suglasnost Ministarstva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donosi godišnji program rada i razvoja te financijski plan Državne ergele i prati njihovo izvršenje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donosi opće akte Državne ergele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donosi  odluke bitne za poslovanje Državne ergele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donosi Poslovnik o radu  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bavlja i druge poslove u skladu s ovom Uredbom, Statutom i drugim općim aktima Državne ergel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7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1) Državnu ergelu predstavlja, zastupa i njezinim radom rukovodi ravnatelj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2) Ravnatelja  imenuje i razrješava Upravno vijeće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3) Ravnatelja imenuje Upravno vijeće na temelju provedenog javnog natječaja, na razdoblje od četiri godine, a ista osoba može biti ponovno imenovana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4) Ravnatelj može biti razriješen i prije isteka mandata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lang w:eastAsia="en-US"/>
        </w:rPr>
        <w:t>(5) Uvjeti za izbor ravnatelja pobliže se propisuju Statutom  Državne ergel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8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avnatelj Državne ergele: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rukovodi radom Državne ergele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zastupa i predstavlja Državnu ergelu i odgovoran je za njezin rad i poslovanje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sigurava zakonito i učinkovito obavljanje poslova Državne ergele</w:t>
      </w:r>
    </w:p>
    <w:p>
      <w:pPr>
        <w:pStyle w:val="Normal"/>
        <w:spacing w:lineRule="auto" w:line="252" w:before="0" w:after="16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bavlja  i sve druge poslove koji su mu određeni ovom Uredbom, Statutom ili drugim općim aktima Državne ergele.</w:t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9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) Ravnatelj Državne ergele može imati pomoćnike, zaposlene u Državnoj ergeli, koje imenuje i razrješava Upravno vijeće, na prijedlog ravnatelja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2) Za pomoćnika ravnatelja može biti imenovana osoba koja ispunjava uvjete propisane Statutom  Državne ergele. </w:t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0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ava, obveze i odgovornost zaposlenih u Državnoj ergeli ostvaruju se u skladu s općim propisima o radu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1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1) Sredstva za rad i poslovanje Državne ergele osiguravaju su u državnom proračunu Republike Hrvatske.  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lang w:eastAsia="en-US"/>
        </w:rPr>
        <w:t>(2) Državna ergela može stjecati sredstva za rad i obavljanjem svoje djelatnosti, kao i iz drugih izvora (projekti, donacije, sponzorstva i sl.), a na način i pod uvjetima propisanim  drugim posebnim zakonima kojima se uređuju područja financija i poljoprivrede, ovom Uredbom i Statutom Državne ergel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3) Ako u obavljanju svoje djelatnosti Državna ergela ostvari višak prihoda nad rashodima, taj se višak može isključivo upotrijebiti za obavljanje i razvoj djelatnosti Državne ergele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4) Državna ergela je obveznik primjene propisa koji uređuju područje proračunskog računovodstva i financijskog izvješćivanja u proračunskom računovodstvu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2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) Državna ergela ne može bez suglasnosti Ministarstva steći, opteretiti ili otuđiti nekretnine ili drugu imovinu, čija je pojedinačna vrijednost veća od iznosa utvrđenog Statutom Državne ergel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Državna ergela ne može bez suglasnosti Ministarstva sklapati pravne poslove čija je vrijednost veća od vrijednosti utvrđene Statutom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3) Ravnatelj Državne ergele ne može bez suglasnosti Upravnog vijeća steći, opteretiti ili otuđiti nekretninu ili drugu imovinu ili sklapati pravne poslove čija je vrijednost veća od vrijednosti utvrđene Statutom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4) Za svoje obveze Državna ergela odgovara cijelom svojom imovinom. 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5) Republika Hrvatska solidarno i neograničeno odgovara za obveze Državne ergel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Članak 13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)  Državna ergela Đakovo i Lipik, osnovana Uredbom o Državnoj ergeli Đakovo i Lipik („Narodne novine“, br. 96/10 i 106/12), nastavlja s radom u skladu s odredbama ove Uredb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 Predsjednik i članovi Upravnog vijeća Državne ergele Đakovo i Lipik, imenovani do stupnja na snagu ove Uredbe, nastavljaju s radom kao predsjednik i članovi Upravnog vijeća Državne ergele, do isteka mandata na koji su imenovani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3)  Ravnatelj Državne ergele Đakovo i Lipik, imenovan do stupanja na snagu ove Uredbe, nastavlja s radom kao ravnatelj Državne ergele, do isteka mandata na koji je imenovan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4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1) Upravno vijeće Državne ergele će u roku od 60 dana od stupanja na snagu ove Uredbe uskladiti Statut i druge opće akte  s odredbama ove Uredb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Do usklađenja Statuta i drugih općih akata Državne ergele u skladu s odredbama ove Uredbe primjenjuju se Statut i opći akti Državne ergele doneseni do stupanja na snagu ove Uredbe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Članak 15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lang w:eastAsia="en-US"/>
        </w:rPr>
        <w:t xml:space="preserve">Danom stupanja na snagu ove Uredbe prestaje važiti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Uredba o Državnoj ergeli Đakovo i Lipik („Narodne novine“, br. 96/10 i 106/12)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16.</w:t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va Uredba stupa na snagu osmoga dana od dana objave u „Narodnim novinama“.</w:t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lang w:eastAsia="en-US"/>
        </w:rPr>
        <w:t xml:space="preserve">Predsjednik                                           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</w:t>
      </w:r>
      <w:r>
        <w:rPr>
          <w:rFonts w:eastAsia="Calibri"/>
          <w:lang w:eastAsia="en-US"/>
        </w:rPr>
        <w:t>mr. sc. Andrej Plenković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greb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BRAZLOŽENJE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Državna ergela Đakovo i Lipik osnovana je Uredbom o Državnoj ergeli Đakovo i Lipik (Narodne novine, br. 96/10 i 106/12). Uredbu je potrebno cjelokupno uskladiti kako sa Zakonom o ustanovama (Narodne novine, br. 76/93., 29/97., 47/99., 35/08., 127/19.), financijskim propisima, tako 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zbog jasnoće propisanih odredbi, u skladu s Jedinstvenim metodološko-nomotehničkim pravilima za izradu akata koje donosi Hrvatski sabor (Narodne novine, broj 74/15). Naime, ovim prijedlogom Uredbe, uz jasno propisane odredbe o unutarnjem ustrojstvu, načinu rada, poslovanju, i upravljanju Državnom ergelom, propisuje se, između svega ostaloga, i da se Statut Državne ergele donosi uz prethodnu suglasnost Ministarstva,  ne predviđa se radno mjesto zamjenika ravnatelja te se propisuje način financiranja, jer je Državna ergela korisnik državnoga proračuna, a u važećoj Uredbi je propisano da ista vodi računovodstvo i sastavlja financijske izvještaje u skladu s propisima za neprofitne organizacij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om ovoga članka propisuje se predmet ove Uredb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2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uređuje se naziv, sjedište te tko ima prava i dužnosti osnivača Državne ergel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3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u se djelatnosti koje će obavljati Državna ergela kao javna ustanov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4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e se način uređenja unutarnjeg ustrojstva Državne ergel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5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u se odredbe o članovima, imenovanju i razrješenju te načinu rada Upravnog vijeća Državne ergel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z članak 6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u se poslovi Upravnog vijeća Državne ergele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7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dredbama ovoga članka propisuju se odredbe o ravnatelju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z članak 8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u se poslovi ravnatelja Državne ergele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9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dredbama ovoga članka propisuje se mogućnost imenovanja pomoćnika ravnatelja kao i razdoblje na koje se isti biraju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0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2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om ovoga članka propisuje se da zaposleni u Državnoj ergeli ostvaruju svoja prava, obveze i odgovornosti u skladu s propisima o radu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1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e se da se sredstva za rad i poslovanje Državne ergele osiguravaju u Državnom proračunu, ali i da Državna ergela može osigurati sredstva za rad i svojim poslovanjem, odnosno obavljanjem svoje djelatnosti, kao i iz drugih izvo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2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e se način raspolaganja imovinom, način sklapanja pravnih poslova te odgovornost za obveze Državne ergel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3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u se prijelazne odredbe, odnosno način na koji se regulira nastavak poslovanja Državne ergele Đakovo i Lipik, dotadašnjeg Upravnog vijeća i ravnatelja kao Upravnog vijeća i ravnatelja Državne ergele i to do isteka mandata na koji su imenova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4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ama ovoga članka propisuje se rok u kojem Državna ergela mora uskladiti akte iz njihove nadležnosti s odredbama ove Uredbe te  primjena Statuta i općih akata Državne ergele donesenih do  stupanja na snagu ove Uredbe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5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om ovoga članka propisuje se prestanak važenja Uredba o Državnoj ergeli Đakovo i Lipik („Narodne novine“, br. 96/10 i 106/12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z članak 16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redbom ovoga članka propisuje se stupanje na snagu ove Uredbe.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4:00Z</dcterms:created>
  <dc:creator>Lana Bogdan</dc:creator>
  <dc:description/>
  <cp:keywords/>
  <dc:language>en-US</dc:language>
  <cp:lastModifiedBy>Sonja Tučkar</cp:lastModifiedBy>
  <cp:lastPrinted>2021-02-15T11:35:00Z</cp:lastPrinted>
  <dcterms:modified xsi:type="dcterms:W3CDTF">2021-02-26T12:02:00Z</dcterms:modified>
  <cp:revision>3</cp:revision>
  <dc:subject/>
  <dc:title/>
</cp:coreProperties>
</file>