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p>
    <w:p>
      <w:pPr>
        <w:pStyle w:val="Normal"/>
        <w:suppressAutoHyphens w:val="false"/>
        <w:spacing w:lineRule="auto" w:line="240" w:before="60" w:after="1680"/>
        <w:jc w:val="center"/>
        <w:rPr>
          <w:rFonts w:ascii="Times New Roman" w:hAnsi="Times New Roman" w:eastAsia="Times New Roman" w:cs="Times New Roman"/>
          <w:sz w:val="28"/>
          <w:szCs w:val="24"/>
          <w:lang w:eastAsia="hr-HR"/>
        </w:rPr>
      </w:pPr>
      <w:r>
        <w:rPr>
          <w:rFonts w:eastAsia="Times New Roman" w:cs="Times New Roman" w:ascii="Times New Roman" w:hAnsi="Times New Roman"/>
          <w:sz w:val="28"/>
          <w:szCs w:val="24"/>
          <w:lang w:eastAsia="hr-HR"/>
        </w:rPr>
        <w:t>VLADA REPUBLIKE HRVATSKE</w:t>
      </w:r>
    </w:p>
    <w:p>
      <w:pPr>
        <w:pStyle w:val="Normal"/>
        <w:suppressAutoHyphens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uppressAutoHyphens w:val="false"/>
        <w:spacing w:lineRule="auto" w:line="240" w:before="0" w:after="2400"/>
        <w:jc w:val="right"/>
        <w:rPr/>
      </w:pPr>
      <w:r>
        <w:rPr>
          <w:rFonts w:eastAsia="Times New Roman" w:cs="Times New Roman" w:ascii="Times New Roman" w:hAnsi="Times New Roman"/>
          <w:sz w:val="24"/>
          <w:szCs w:val="24"/>
          <w:lang w:eastAsia="hr-HR"/>
        </w:rPr>
        <w:t>Zagreb, 11. ožujka 2021.</w:t>
      </w:r>
    </w:p>
    <w:p>
      <w:pPr>
        <w:pStyle w:val="Normal"/>
        <w:suppressAutoHyphens w:val="false"/>
        <w:spacing w:lineRule="auto" w:line="360" w:before="0" w:after="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uppressAutoHyphens w:val="false"/>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uppressAutoHyphens w:val="false"/>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 mora, prometa i infrastrukture</w:t>
            </w:r>
          </w:p>
        </w:tc>
      </w:tr>
    </w:tbl>
    <w:p>
      <w:pPr>
        <w:pStyle w:val="Normal"/>
        <w:suppressAutoHyphens w:val="false"/>
        <w:spacing w:lineRule="auto" w:line="360" w:before="0" w:after="0"/>
        <w:rPr/>
      </w:pPr>
      <w:r>
        <w:rPr>
          <w:rFonts w:eastAsia="Times New Roman" w:cs="Times New Roman" w:ascii="Times New Roman" w:hAnsi="Times New Roman"/>
          <w:sz w:val="24"/>
          <w:szCs w:val="24"/>
          <w:lang w:eastAsia="hr-HR"/>
        </w:rPr>
        <w:t>____________________________________________________________________</w:t>
      </w:r>
      <w:r>
        <w:rPr/>
        <w:t>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bottom w:val="single" w:sz="4" w:space="0" w:color="000000"/>
            </w:tcBorders>
          </w:tcPr>
          <w:p>
            <w:pPr>
              <w:pStyle w:val="Normal"/>
              <w:suppressAutoHyphens w:val="false"/>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bottom w:val="single" w:sz="4" w:space="0" w:color="000000"/>
            </w:tcBorders>
          </w:tcPr>
          <w:p>
            <w:pPr>
              <w:pStyle w:val="Normal"/>
              <w:suppressAutoHyphens w:val="false"/>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crt prijedloga zakona o izmjenama i dopunama Zakona o prijevozu u cestovnom prometu, s Nacrtom konačnog prijedloga Zakona (EU)</w:t>
            </w:r>
          </w:p>
        </w:tc>
      </w:tr>
      <w:tr>
        <w:trPr/>
        <w:tc>
          <w:tcPr>
            <w:tcW w:w="1951" w:type="dxa"/>
            <w:tcBorders>
              <w:top w:val="single" w:sz="4" w:space="0" w:color="000000"/>
            </w:tcBorders>
          </w:tcPr>
          <w:p>
            <w:pPr>
              <w:pStyle w:val="Normal"/>
              <w:suppressAutoHyphens w:val="false"/>
              <w:snapToGrid w:val="false"/>
              <w:spacing w:lineRule="auto" w:line="360" w:before="0" w:after="0"/>
              <w:jc w:val="right"/>
              <w:rPr>
                <w:rFonts w:ascii="Times New Roman" w:hAnsi="Times New Roman" w:eastAsia="Times New Roman" w:cs="Times New Roman"/>
                <w:b/>
                <w:b/>
                <w:smallCaps/>
                <w:sz w:val="24"/>
                <w:szCs w:val="24"/>
                <w:lang w:eastAsia="hr-HR"/>
              </w:rPr>
            </w:pPr>
            <w:r>
              <w:rPr>
                <w:rFonts w:eastAsia="Times New Roman" w:cs="Times New Roman" w:ascii="Times New Roman" w:hAnsi="Times New Roman"/>
                <w:b/>
                <w:smallCaps/>
                <w:sz w:val="24"/>
                <w:szCs w:val="24"/>
                <w:lang w:eastAsia="hr-HR"/>
              </w:rPr>
            </w:r>
          </w:p>
        </w:tc>
        <w:tc>
          <w:tcPr>
            <w:tcW w:w="7229" w:type="dxa"/>
            <w:tcBorders>
              <w:top w:val="single" w:sz="4" w:space="0" w:color="000000"/>
            </w:tcBorders>
          </w:tcPr>
          <w:p>
            <w:pPr>
              <w:pStyle w:val="Normal"/>
              <w:suppressAutoHyphens w:val="false"/>
              <w:snapToGrid w:val="false"/>
              <w:spacing w:lineRule="auto" w:line="360" w:before="0" w:after="0"/>
              <w:rPr>
                <w:rFonts w:ascii="Times New Roman" w:hAnsi="Times New Roman" w:eastAsia="Times New Roman" w:cs="Times New Roman"/>
                <w:b/>
                <w:b/>
                <w:smallCaps/>
                <w:sz w:val="24"/>
                <w:szCs w:val="24"/>
                <w:lang w:eastAsia="hr-HR"/>
              </w:rPr>
            </w:pPr>
            <w:r>
              <w:rPr>
                <w:rFonts w:eastAsia="Times New Roman" w:cs="Times New Roman" w:ascii="Times New Roman" w:hAnsi="Times New Roman"/>
                <w:b/>
                <w:smallCaps/>
                <w:sz w:val="24"/>
                <w:szCs w:val="24"/>
                <w:lang w:eastAsia="hr-HR"/>
              </w:rPr>
            </w:r>
          </w:p>
        </w:tc>
      </w:tr>
    </w:tbl>
    <w:p>
      <w:pPr>
        <w:sectPr>
          <w:type w:val="continuous"/>
          <w:pgSz w:w="11906" w:h="16838"/>
          <w:pgMar w:left="1417" w:right="1417" w:gutter="0" w:header="0" w:top="993" w:footer="658" w:bottom="1417"/>
          <w:formProt w:val="false"/>
          <w:textDirection w:val="lrTb"/>
          <w:docGrid w:type="default" w:linePitch="360" w:charSpace="0"/>
        </w:sectPr>
      </w:pPr>
    </w:p>
    <w:p>
      <w:pPr>
        <w:pStyle w:val="Normal"/>
        <w:pBdr>
          <w:bottom w:val="single" w:sz="12" w:space="1" w:color="000000"/>
        </w:pBdr>
        <w:tabs>
          <w:tab w:val="clear" w:pos="720"/>
          <w:tab w:val="left" w:pos="-720" w:leader="none"/>
        </w:tabs>
        <w:spacing w:lineRule="auto" w:line="240" w:before="0" w:after="0"/>
        <w:rPr>
          <w:rFonts w:ascii="Times New Roman" w:hAnsi="Times New Roman" w:eastAsia="Times New Roman" w:cs="Times New Roman"/>
          <w:b/>
          <w:b/>
          <w:smallCaps/>
          <w:sz w:val="24"/>
          <w:szCs w:val="24"/>
          <w:lang w:eastAsia="hr-HR"/>
        </w:rPr>
      </w:pPr>
      <w:r>
        <w:rPr>
          <w:rFonts w:eastAsia="Times New Roman" w:cs="Times New Roman" w:ascii="Times New Roman" w:hAnsi="Times New Roman"/>
          <w:b/>
          <w:smallCaps/>
          <w:sz w:val="24"/>
          <w:szCs w:val="24"/>
          <w:lang w:eastAsia="hr-HR"/>
        </w:rPr>
      </w:r>
    </w:p>
    <w:p>
      <w:pPr>
        <w:pStyle w:val="Normal"/>
        <w:pBdr>
          <w:bottom w:val="single" w:sz="12" w:space="1" w:color="000000"/>
        </w:pBdr>
        <w:tabs>
          <w:tab w:val="clear" w:pos="720"/>
          <w:tab w:val="left" w:pos="-720" w:leader="none"/>
        </w:tabs>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MINISTARSTVO MORA, PROMETA I INFRASTRUKTURE</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right"/>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t>Nacrt</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720" w:leader="none"/>
        </w:tabs>
        <w:spacing w:lineRule="auto" w:line="240" w:before="0" w:after="0"/>
        <w:jc w:val="center"/>
        <w:rPr/>
      </w:pPr>
      <w:r>
        <w:rPr>
          <w:rFonts w:eastAsia="Times New Roman" w:cs="Times New Roman" w:ascii="Times New Roman" w:hAnsi="Times New Roman"/>
          <w:b/>
          <w:spacing w:val="-3"/>
          <w:sz w:val="24"/>
          <w:szCs w:val="24"/>
          <w:lang w:eastAsia="hr-HR"/>
        </w:rPr>
        <w:t xml:space="preserve">PRIJEDLOG ZAKONA O IZMJENAMA I DOPUNAMA </w:t>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t xml:space="preserve">ZAKONA O PRIJEVOZU U CESTOVNOM PROMETU </w:t>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t>S KONAČNIM PRIJEDLOGOM ZAKONA</w:t>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pBdr>
          <w:bottom w:val="single" w:sz="12" w:space="1" w:color="000000"/>
        </w:pBdr>
        <w:tabs>
          <w:tab w:val="clear" w:pos="720"/>
          <w:tab w:val="left" w:pos="-720" w:leader="none"/>
        </w:tabs>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t>Zagreb, ožujak 2021.</w:t>
      </w:r>
    </w:p>
    <w:p>
      <w:pPr>
        <w:pStyle w:val="Normal"/>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r>
        <w:br w:type="page"/>
      </w:r>
    </w:p>
    <w:p>
      <w:pPr>
        <w:pStyle w:val="Normal"/>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t xml:space="preserve">PRIJEDLOG ZAKONA O IZMJENAMA I DOPUNAMA ZAKONA O PRIJEVOZU U CESTOVNOM PROMETU </w:t>
      </w:r>
    </w:p>
    <w:p>
      <w:pPr>
        <w:pStyle w:val="Normal"/>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w:t>
        <w:tab/>
        <w:t>USTAVNA OSNOVA ZA DONOŠENJE ZAKONA</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ab/>
      </w:r>
    </w:p>
    <w:p>
      <w:pPr>
        <w:pStyle w:val="Normal"/>
        <w:spacing w:lineRule="auto" w:line="240" w:before="0" w:after="0"/>
        <w:jc w:val="both"/>
        <w:rPr/>
      </w:pPr>
      <w:r>
        <w:rPr>
          <w:rFonts w:eastAsia="Times New Roman" w:cs="Times New Roman" w:ascii="Times New Roman" w:hAnsi="Times New Roman"/>
          <w:b/>
          <w:sz w:val="24"/>
          <w:szCs w:val="24"/>
          <w:lang w:eastAsia="hr-HR"/>
        </w:rPr>
        <w:tab/>
      </w:r>
      <w:r>
        <w:rPr>
          <w:rFonts w:eastAsia="Times New Roman" w:cs="Times New Roman" w:ascii="Times New Roman" w:hAnsi="Times New Roman"/>
          <w:sz w:val="24"/>
          <w:szCs w:val="24"/>
          <w:lang w:eastAsia="hr-HR"/>
        </w:rPr>
        <w:t>Ustavna osnova za donošenje ovoga Zakona sadržana je u odredbi članka 2. stavka 4. podstavka 1. Ustava Republike Hrvatske (Narodne novine, br. 85/10 – pročišćeni tekst i 5/14 – Odluka Ustavnog suda Republike Hrvatsk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709" w:hanging="709"/>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I.</w:t>
        <w:tab/>
        <w:t>OCJENA STANJA, OSNOVNA PITANJA KOJA SE UREĐUJU PREDLOŽENIM ZAKONOM, TE POSLJEDICE KOJE ĆE DONOŠENJEM ZAKONA PROISTEĆI</w:t>
      </w:r>
    </w:p>
    <w:p>
      <w:pPr>
        <w:pStyle w:val="Normal"/>
        <w:spacing w:lineRule="auto" w:line="240" w:before="0" w:after="0"/>
        <w:ind w:left="709" w:hanging="709"/>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851"/>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Zakon o prijevozu u cestovnom prometu (Narodne novine, br. 41/18 i 98/19 - u daljnjem tekstu: Zakon) uređuju se uvjeti i način obavljanja djelatnosti javnog prijevoza putnika i tereta u unutarnjem i međunarodnom cestovnom prometu, agencijske djelatnosti u cestovnom prijevozu, djelatnosti pružanja kolodvorskih usluga na autobusnim i teretnim kolodvorima, prijevoz za vlastite potrebe, kao i nadležnosti tijela zaduženih za provođenje i nadzor nad provedbom Zakona. </w:t>
      </w:r>
    </w:p>
    <w:p>
      <w:pPr>
        <w:pStyle w:val="Normal"/>
        <w:spacing w:lineRule="auto" w:line="240" w:before="0" w:after="0"/>
        <w:ind w:firstLine="851"/>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spacing w:lineRule="auto" w:line="240" w:before="0" w:after="0"/>
        <w:ind w:firstLine="851"/>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Zakonom je, među ostalim, u pravni poredak Republike Hrvatske, prenesena Direktiva 2003/59/EZ Europskog parlamenta i Vijeća od 15. srpnja 2003. o početnim kvalifikacijama i periodičnom osposobljavanju vozača određenih cestovnih vozila za prijevoz robe ili putnika, o izmjeni Uredbe Vijeća (EEZ) br. 3820/85 i Direktive Vijeća 91/439/EEZ te stavljanju izvan snage Direktive Vijeća 76/914/EEZ (SL L 226, 10. 9. 2003.).</w:t>
      </w:r>
    </w:p>
    <w:p>
      <w:pPr>
        <w:pStyle w:val="Normal"/>
        <w:spacing w:lineRule="auto" w:line="240" w:before="0" w:after="0"/>
        <w:ind w:firstLine="708"/>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
        <w:spacing w:lineRule="auto" w:line="240" w:before="0" w:after="0"/>
        <w:ind w:firstLine="708"/>
        <w:jc w:val="both"/>
        <w:rPr/>
      </w:pPr>
      <w:r>
        <w:rPr>
          <w:rFonts w:eastAsia="Times New Roman" w:cs="Times New Roman" w:ascii="Times New Roman" w:hAnsi="Times New Roman"/>
          <w:bCs/>
          <w:sz w:val="24"/>
          <w:szCs w:val="24"/>
          <w:lang w:eastAsia="hr-HR"/>
        </w:rPr>
        <w:t xml:space="preserve">Navedena Direktiva je izmijenjena donošenjem Direktive (EU) 2018/645 Europskog parlamenta i Vijeća od 18. travnja 2018. o izmjeni Direktive 2003/59/EZ o početnim kvalifikacijama i periodičnom osposobljavanju vozača određenih cestovnih vozila za prijevoz robe ili putnika i Direktive 2006/126/EZ o vozačkim dozvolama (Tekst značajan za EGP) (SL L 112/29, 2. 5. 2018.). Slijedom navedenoga, a radi daljnjeg usklađivanja nacionalnog zakonodavstva, potrebno je izmijeniti i dopuniti Zakon.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mjenom Direktive rješavaju se poteškoće u vezi uzajamnog priznavanja ukupne ili djelomične obuke vozača u drugim državama članicama, sadržaj obuke samo je djelomično odgovarajući potrebama vozača, poteškoće u vezi pravne neodređenosti u tumačenju izuzeća i neusklađenosti između navedene Direktive i Direktive o vozačkim dozvolama po pitanju  minimalne starosne dobi vozača.</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jedlogom Zakona ukinut će se obveza ishođenja licencije za teretna vozila iznad 12 tona najveće dopuštene mase kojima se obavlja prijevoz tereta za vlastite potrebe, a koja je poduzetnicima stvarala nepredviđene troškove i probleme u poslovanju.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lj je ovoga Prijedloga Zakona urediti način uzajamnog priznavanja ukupne ili djelomične obuke vozača u drugim državama članicama, prilagoditi sadržaj obuke vozača stvarnim potrebama, precizirati odredbe o izuzeću od primjene obveze stjecanja početnih kvalifikacija i periodičnom osposobljavanju vozača.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lj je i uspostava elektroničke mreže za razmjenu informacija o izdanim ili povučenim svjedodžbama o početnim kvalifikacijama između država članica Europske unije, a što će omogućiti lakši pristup informacijama o završenom osposobljavanju koje nije dokumentirano u vozačkoj dozvoli vozača.</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akođer, obzirom da važećim Zakonom nije propisan način na koji se financira županijski linijski prijevoz koji se obavlja kao javna usluga, u isti je unesena odredba da se sredstva osiguravaju iz prodaje voznih karata i </w:t>
      </w:r>
      <w:r>
        <w:rPr>
          <w:rFonts w:cs="Times New Roman" w:ascii="Times New Roman" w:hAnsi="Times New Roman"/>
          <w:sz w:val="24"/>
          <w:szCs w:val="24"/>
          <w:lang w:eastAsia="hr-HR"/>
        </w:rPr>
        <w:t xml:space="preserve">proračuna jedinica područne (regionalne) samouprave, odnosno Grada Zagreba. Također, propisuje se mogućnost da Vlada Republike Hrvatske odlukom utvrdi najviše iznose sufinanciranja, kao i mjerila te kriterije na temelju kojih će se sredstvima iz državnog proračuna sufinancirati javna usluga.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II.</w:t>
        <w:tab/>
        <w:t>OCJENA SREDSTAVA POTREBNIH ZA PROVOĐENJE ZAKONA</w:t>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708"/>
        <w:jc w:val="both"/>
        <w:rPr/>
      </w:pPr>
      <w:r>
        <w:rPr>
          <w:rFonts w:eastAsia="Times New Roman" w:cs="Times New Roman" w:ascii="Times New Roman" w:hAnsi="Times New Roman"/>
          <w:sz w:val="24"/>
          <w:szCs w:val="24"/>
        </w:rPr>
        <w:t>Za provođenje ovoga Zakona nije potrebno osigurati dodatna sredstva u državnom proračunu Republike Hrvatske</w:t>
      </w:r>
      <w:r>
        <w:rPr>
          <w:rFonts w:eastAsia="Times New Roman" w:cs="Times New Roman" w:ascii="Times New Roman" w:hAnsi="Times New Roman"/>
          <w:i/>
          <w:sz w:val="24"/>
          <w:szCs w:val="24"/>
        </w:rPr>
        <w:t>.</w:t>
      </w:r>
    </w:p>
    <w:p>
      <w:pPr>
        <w:pStyle w:val="Normal"/>
        <w:spacing w:lineRule="auto" w:line="240" w:before="0" w:after="0"/>
        <w:ind w:firstLine="70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b/>
          <w:sz w:val="24"/>
          <w:szCs w:val="24"/>
        </w:rPr>
        <w:t>IV.</w:t>
      </w:r>
      <w:r>
        <w:rPr>
          <w:rFonts w:eastAsia="Times New Roman" w:cs="Times New Roman" w:ascii="Verdana" w:hAnsi="Verdana"/>
          <w:sz w:val="24"/>
          <w:szCs w:val="24"/>
          <w:lang w:val="en-GB"/>
        </w:rPr>
        <w:t xml:space="preserve"> </w:t>
      </w:r>
      <w:r>
        <w:rPr>
          <w:rFonts w:eastAsia="Times New Roman" w:cs="Times New Roman" w:ascii="Times New Roman" w:hAnsi="Times New Roman"/>
          <w:b/>
          <w:sz w:val="24"/>
          <w:szCs w:val="24"/>
        </w:rPr>
        <w:t xml:space="preserve">RAZLOZI ZA DONOŠENJE ZAKONA PO HITNOM POSTUPKU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redbom članaka 204. i 206. Poslovnika Hrvatskoga sabora (Narodne novine, broj 81/13, 113/16, 69/17, 29/18, 53/20, 119/20 i 123/20) predviđena je mogućnost donošenja zakona po hitnom postupku za zakone koji se usklađuju s dokumentima Europske unije ako to zatraži predlagatelj. </w:t>
      </w:r>
    </w:p>
    <w:p>
      <w:pPr>
        <w:pStyle w:val="Normal"/>
        <w:spacing w:lineRule="auto" w:line="240" w:before="0" w:after="0"/>
        <w:ind w:firstLine="708"/>
        <w:jc w:val="both"/>
        <w:rPr/>
      </w:pPr>
      <w:r>
        <w:rPr>
          <w:rFonts w:eastAsia="Times New Roman" w:cs="Times New Roman" w:ascii="Times New Roman" w:hAnsi="Times New Roman"/>
          <w:sz w:val="24"/>
          <w:szCs w:val="24"/>
        </w:rPr>
        <w:t>S obzirom da se Zakon o izmjenama i dopunama zakona o prijevozu u cestovnom prometu usklađuje s odredbama</w:t>
      </w:r>
      <w:r>
        <w:rPr>
          <w:rFonts w:cs="Times New Roman"/>
        </w:rPr>
        <w:t xml:space="preserve"> </w:t>
      </w:r>
      <w:r>
        <w:rPr>
          <w:rFonts w:eastAsia="Times New Roman" w:cs="Times New Roman" w:ascii="Times New Roman" w:hAnsi="Times New Roman"/>
          <w:sz w:val="24"/>
          <w:szCs w:val="24"/>
        </w:rPr>
        <w:t>Direktive (EU) 2018/645 Europskog parlamenta i Vijeća od 18. travnja 2018. o izmjeni Direktive 2003/59/EZ o početnim kvalifikacijama i periodičnom osposobljavanju vozača određenih cestovnih vozila za prijevoz robe ili putnika i Direktive 2006/126/EZ o vozačkim dozvolama (Tekst značajan za EGP) (SL L 112/29, 2. 5. 2018.), predlagatelj smatra da su ispunjeni uvjeti za donošenje ovoga Zakona po hitnom postupku. U slučaju nepravovremenog usklađivanja Europska komisija ima pravo pokrenuti službeni postupak zbog povrede prava Europske unije.</w:t>
      </w:r>
    </w:p>
    <w:p>
      <w:pPr>
        <w:pStyle w:val="Normal"/>
        <w:spacing w:lineRule="auto" w:line="240" w:before="0" w:after="0"/>
        <w:ind w:firstLine="708"/>
        <w:jc w:val="both"/>
        <w:rPr/>
      </w:pPr>
      <w:r>
        <w:rPr>
          <w:rFonts w:eastAsia="Times New Roman" w:cs="Times New Roman" w:ascii="Times New Roman" w:hAnsi="Times New Roman"/>
          <w:bCs/>
          <w:sz w:val="24"/>
          <w:szCs w:val="24"/>
          <w:lang w:eastAsia="hr-HR"/>
        </w:rPr>
        <w:t xml:space="preserve">Pored navedenog,  bilo je nužno stvoriti zakonsku osnovu za sufinanciranje javnog cestovnog prijevoza putnika kao javne usluge. Javni cestovni prijevoz putnika u Republici Hrvatskoj još uvijek se odvija uglavnom na komercijalnoj osnovi uz sufinanciranje samo određenih kategorija korisnika usluga (prijevoz učenika osnovnih i srednjih škola, prijevoz otočnog stanovništva, prijevoz osoba s invaliditetom i sl) to je dovelo do ukidanja autobusnih linija u pojedinim područjima, posebno onim slabo naseljenim, zbog čega građani koji žive na tim područjima nemaju nikakvu mogućnost korištenja javnog prijevoza ili nemaju odgovarajući broj autobusnih linija koje bi im omogućavale normalan život i zadovoljenje osnovnih životnih potreba. Situacija je trenutno dodatno otežana zbog pandemije i mjera koje se provode radi sprječavanja širenja zaraze pa je za očekivati da će se zbog neisplativosti obavljanja prijevoza ukidanje linija nastaviti. Stoga je bilo neophodno čim prije osigurati sredstva za sufinanciranje javnog cestovnog prijevoza i sklapanje ugovora o javnoj usluzi u cestovnom prijevozu putnika između jedinica područne (regionalne) samouprave i operatera.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pacing w:val="-3"/>
          <w:sz w:val="24"/>
          <w:szCs w:val="24"/>
          <w:lang w:eastAsia="hr-HR"/>
        </w:rPr>
      </w:pPr>
      <w:r>
        <w:rPr>
          <w:rFonts w:eastAsia="Times New Roman" w:cs="Times New Roman" w:ascii="Times New Roman" w:hAnsi="Times New Roman"/>
          <w:spacing w:val="-3"/>
          <w:sz w:val="24"/>
          <w:szCs w:val="24"/>
          <w:lang w:eastAsia="hr-HR"/>
        </w:rPr>
        <w:t>Slijedom  navedenoga predlaže se i stupanje na snagu ovoga Zakona prvoga dana od dana objave u Narodnim novinama.</w:t>
      </w:r>
    </w:p>
    <w:p>
      <w:pPr>
        <w:pStyle w:val="Normal"/>
        <w:spacing w:lineRule="auto" w:line="256" w:before="0" w:after="160"/>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r>
      <w:r>
        <w:br w:type="page"/>
      </w:r>
    </w:p>
    <w:p>
      <w:pPr>
        <w:pStyle w:val="Normal"/>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t xml:space="preserve">KONAČNI PRIJEDLOG ZAKONA O IZMJENAMA I DOPUNAMA ZAKONA O </w:t>
      </w:r>
    </w:p>
    <w:p>
      <w:pPr>
        <w:pStyle w:val="Normal"/>
        <w:spacing w:lineRule="auto" w:line="240" w:before="0" w:after="0"/>
        <w:jc w:val="center"/>
        <w:rPr>
          <w:rFonts w:ascii="Times New Roman" w:hAnsi="Times New Roman" w:eastAsia="Times New Roman" w:cs="Times New Roman"/>
          <w:b/>
          <w:b/>
          <w:spacing w:val="-3"/>
          <w:sz w:val="24"/>
          <w:szCs w:val="24"/>
          <w:lang w:eastAsia="hr-HR"/>
        </w:rPr>
      </w:pPr>
      <w:r>
        <w:rPr>
          <w:rFonts w:eastAsia="Times New Roman" w:cs="Times New Roman" w:ascii="Times New Roman" w:hAnsi="Times New Roman"/>
          <w:b/>
          <w:spacing w:val="-3"/>
          <w:sz w:val="24"/>
          <w:szCs w:val="24"/>
          <w:lang w:eastAsia="hr-HR"/>
        </w:rPr>
        <w:t>PRIJEVOZU U CESTOVNOM PROMETU</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Članak 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U Zakonu o prijevozu u cestovnom prometu (Narodne novine, br. 41/18 i 98/19), u članku 2. stavku 2. točka 1. mijenja se i glasi:</w:t>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firstLine="708"/>
        <w:jc w:val="both"/>
        <w:rPr/>
      </w:pPr>
      <w:r>
        <w:rPr>
          <w:rFonts w:cs="Times New Roman" w:ascii="Times New Roman" w:hAnsi="Times New Roman"/>
          <w:sz w:val="24"/>
          <w:szCs w:val="24"/>
          <w:lang w:eastAsia="hr-HR"/>
        </w:rPr>
        <w:t>„</w:t>
      </w:r>
      <w:r>
        <w:rPr>
          <w:rFonts w:cs="Times New Roman" w:ascii="Times New Roman" w:hAnsi="Times New Roman"/>
          <w:sz w:val="24"/>
          <w:szCs w:val="24"/>
          <w:lang w:eastAsia="hr-HR"/>
        </w:rPr>
        <w:t>1. Direktiva 2003/59/EZ Europskog parlamenta i Vijeća od 15. srpnja 2003. o početnim kvalifikacijama i periodičnom osposobljavanju vozača određenih cestovnih vozila za prijevoz robe ili putnika, o izmjeni Uredbe Vijeća (EEZ) br. 3820/85 i Direktive Vijeća 91/439/EEZ te stavljanju izvan snage Direktive Vijeća 76/914/EEZ (SL L 226, 10. 9. 2003.), kako je izmijenjena Direktivom (EU) 2018/645 Europskog parlamenta i Vijeća od 18. travnja 2018. o izmjeni Direktive 2003/59/EZ o početnim kvalifikacijama i periodičnom osposobljavanju vozača određenih cestovnih vozila za prijevoz robe ili putnika i Direktive 2006/126/EZ o vozačkim dozvolama (Tekst značajan za EGP) (SL L 112, 2. 5. 2018.) i“</w:t>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Članak 2. </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4., stavku 1. točki 45. riječi „unutarnjem i“ brišu 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Točka 48. briše 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osadašnje točke 49. do 64. postaju točke 48. do 63. </w:t>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3.</w:t>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5. stavak 1. mijenja se 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1) Vozači državljani države članice i vozači državljani trećih država koji su zaposleni u pravnim osobama i obrtima sa sjedištem u državi članici ili koji za njih rade i obavljaju cestovni prijevoz javnim cestama u Republici Hrvatskoj, moraju steći početnu kvalifikaciju i redovito se osposobljavati kroz obveznu periodičnu izobrazbu, ako upravljaju vozilima za koja je potrebn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 xml:space="preserve">vozačka dozvola kategorije C1, C1E, C ili CE, kako su definirane propisom kojim se uređuje sigurnost prometa na cestama ili vozačka dozvola koja se priznaje kao istovjetna,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vozačka dozvola kategorija D1, D1E, D ili DE, kako su definirane propisom</w:t>
      </w:r>
      <w:r>
        <w:rPr>
          <w:rFonts w:cs="Times New Roman"/>
        </w:rPr>
        <w:t xml:space="preserve"> </w:t>
      </w:r>
      <w:r>
        <w:rPr>
          <w:rFonts w:cs="Times New Roman" w:ascii="Times New Roman" w:hAnsi="Times New Roman"/>
          <w:sz w:val="24"/>
          <w:szCs w:val="24"/>
          <w:lang w:eastAsia="hr-HR"/>
        </w:rPr>
        <w:t xml:space="preserve">kojim se uređuje sigurnost prometa na cestama ili vozačka dozvola koja se priznaje kao istovjetna.“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Stavak 3. mijenja se 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3) Vozači koji upravljaju vozilima za koja je potrebna vozačka dozvola B kategorije, a koji obavljaju javni linijski prijevoz, posebni linijski prijevoz, mikroprijevoz, shuttle prijevoz ili povremeni prijevoz putnika, moraju steći početnu kvalifikaciju po programu za vozače B kategorij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Stavak 4. briše se.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osadašnji stavak 5. postaje stavak 4.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4.</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Članak 6. mijenja se i glasi: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Od obveza iz članka 5. stavka 1. i 3. ovoga Zakona oslobođeni su vozači vozil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čija najveća dopuštena brzina ne prelazi 45 km/h</w:t>
      </w:r>
    </w:p>
    <w:p>
      <w:pPr>
        <w:pStyle w:val="Normal"/>
        <w:spacing w:lineRule="auto" w:line="240" w:before="0" w:after="0"/>
        <w:ind w:left="720" w:hanging="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kojima se koriste ili su pod nadzorom oružanih snaga, policije, civilne zaštite, vatrogasnih službi te službe hitne pomoći, kada se prijevoz obavlja za potrebe zadaća povjerenih navedenim službama </w:t>
      </w:r>
    </w:p>
    <w:p>
      <w:pPr>
        <w:pStyle w:val="Normal"/>
        <w:spacing w:before="0" w:after="200"/>
        <w:ind w:left="72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kojima se obavljaju ispitivanja na cesti u svrhu tehničkog razvoja, popravka ili održavanja novih ili prerađenih vozila koja još nisu stavljena u promet </w:t>
      </w:r>
    </w:p>
    <w:p>
      <w:pPr>
        <w:pStyle w:val="Normal"/>
        <w:spacing w:before="0" w:after="200"/>
        <w:ind w:left="72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za koja je potrebna vozačka dozvola kategorije D ili D1 i kojima upravlja osoblje koje se bavi održavanjem, ako se radi o vožnji bez putnika prema centru za održavanje smještenom u blizini najbliže baze za održavanje kojom se koristi prijevoznik ili iz njega, pod uvjetom da upravljanje tim vozilom nije vozačeva glavna djelatnost</w:t>
      </w:r>
    </w:p>
    <w:p>
      <w:pPr>
        <w:pStyle w:val="Normal"/>
        <w:spacing w:lineRule="auto" w:line="240" w:before="0" w:after="0"/>
        <w:ind w:left="720" w:hanging="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koja se upotrebljavaju u hitnim intervencijama ili u spasilačkim misijama, uključujući vozila koja se upotrebljavaju pri nekomercijalnom prijevozu humanitarne pomoći</w:t>
      </w:r>
    </w:p>
    <w:p>
      <w:pPr>
        <w:pStyle w:val="Normal"/>
        <w:spacing w:before="0" w:after="200"/>
        <w:ind w:left="72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koja se upotrebljavaju za obuku vozača i vozački ispit svake osobe koja želi ishoditi vozačku dozvolu ili svjedodžbu o stručnoj osposobljenosti (SSO) u skladu s člankom 7. i člankom 9. ovoga Zakona, pod uvjetom da se ta vozila ne upotrebljavaju za komercijalni prijevoz tereta i putnik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lineRule="auto" w:line="240" w:before="0" w:after="0"/>
        <w:ind w:left="644" w:hanging="360"/>
        <w:contextualSpacing/>
        <w:jc w:val="both"/>
        <w:rPr/>
      </w:pPr>
      <w:r>
        <w:rPr>
          <w:rFonts w:cs="Times New Roman" w:ascii="Times New Roman" w:hAnsi="Times New Roman"/>
          <w:sz w:val="24"/>
          <w:szCs w:val="24"/>
          <w:lang w:eastAsia="hr-HR"/>
        </w:rPr>
        <w:t xml:space="preserve">koja se upotrebljavaju za nekomercijalni prijevoz putnika ili tereta  </w:t>
      </w:r>
    </w:p>
    <w:p>
      <w:pPr>
        <w:pStyle w:val="Normal"/>
        <w:spacing w:before="0" w:after="200"/>
        <w:ind w:left="72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before="0" w:after="200"/>
        <w:ind w:left="644" w:hanging="36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kojima se prevozi materijal, oprema ili strojevi koje vozači upotrebljavaju tijekom rada, pod uvjetom da upravljanje tim vozilom nije vozačeva glavna djelatnost</w:t>
      </w:r>
    </w:p>
    <w:p>
      <w:pPr>
        <w:pStyle w:val="Normal"/>
        <w:spacing w:before="0" w:after="20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1"/>
        </w:numPr>
        <w:spacing w:before="0" w:after="200"/>
        <w:ind w:left="644" w:hanging="360"/>
        <w:contextualSpacing/>
        <w:rPr/>
      </w:pPr>
      <w:r>
        <w:rPr>
          <w:rFonts w:cs="Times New Roman" w:ascii="Times New Roman" w:hAnsi="Times New Roman"/>
          <w:sz w:val="24"/>
          <w:szCs w:val="24"/>
          <w:lang w:eastAsia="hr-HR"/>
        </w:rPr>
        <w:t xml:space="preserve">koja upotrebljavaju poljoprivredna, hortikulturna, šumarska, ratarska ili ribarska poduzeća za prijevoz robe, kao dio vlastite poduzetničke djelatnosti, osim ako je upravljanje tim vozilom dio vozačeve glavne djelatnosti.“ </w:t>
      </w:r>
    </w:p>
    <w:p>
      <w:pPr>
        <w:pStyle w:val="ListParagraph1"/>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20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20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1"/>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ListParagraph1"/>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Članak 5. </w:t>
      </w:r>
    </w:p>
    <w:p>
      <w:pPr>
        <w:pStyle w:val="ListParagraph1"/>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7. stavku 1. podstavku 1. iza riječi „znanja“ briše se riječ „ili“.</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U podstavku 2. iza riječi „kvalifikacija“ briše se točka i dodaje se riječ „ili“.</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Iza podstavka 2. dodaje se podstavak 3. koji glasi:</w:t>
      </w:r>
    </w:p>
    <w:p>
      <w:pPr>
        <w:pStyle w:val="Normal"/>
        <w:spacing w:lineRule="auto" w:line="24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w:t>
      </w:r>
      <w:r>
        <w:rPr>
          <w:rFonts w:cs="Times New Roman" w:ascii="Times New Roman" w:hAnsi="Times New Roman"/>
          <w:sz w:val="24"/>
          <w:szCs w:val="24"/>
          <w:lang w:eastAsia="hr-HR"/>
        </w:rPr>
        <w:t xml:space="preserve">- kroz srednjoškolski program obrazovanja za zanimanje vozač motornog vozila, kao i kroz druge vrste obrazovanja ili osposobljavanja, uz uvjet da program obrazovanja ili osposobljavanja obuhvaća sadržaje propisane u skladu s ovim Zakonom.“ </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Stavak 3. mijenja se i glasi: </w:t>
      </w:r>
    </w:p>
    <w:p>
      <w:pPr>
        <w:pStyle w:val="Normal"/>
        <w:spacing w:lineRule="auto" w:line="24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3) U slučaju stjecanja početnih kvalifikacija kroz srednjoškolski program obrazovanja za zanimanje vozač motornog vozila nakon završenog obrazovanja, uz redovitu svjedodžbu izdaje se i SSO o početnim kvalifikacijama.“</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Stavci  7. i 8. mijenjaju se i glase:</w:t>
      </w:r>
    </w:p>
    <w:p>
      <w:pPr>
        <w:pStyle w:val="Normal"/>
        <w:spacing w:lineRule="auto" w:line="240"/>
        <w:jc w:val="both"/>
        <w:rPr/>
      </w:pPr>
      <w:r>
        <w:rPr>
          <w:rFonts w:cs="Times New Roman" w:ascii="Times New Roman" w:hAnsi="Times New Roman"/>
          <w:sz w:val="24"/>
          <w:szCs w:val="24"/>
          <w:lang w:eastAsia="hr-HR"/>
        </w:rPr>
        <w:t>„</w:t>
      </w:r>
      <w:r>
        <w:rPr>
          <w:rFonts w:cs="Times New Roman" w:ascii="Times New Roman" w:hAnsi="Times New Roman"/>
          <w:sz w:val="24"/>
          <w:szCs w:val="24"/>
          <w:lang w:eastAsia="hr-HR"/>
        </w:rPr>
        <w:t>(7) Vozači iz članka 5. stavaka 2. i 3.</w:t>
      </w:r>
      <w:r>
        <w:rPr>
          <w:rFonts w:cs="Times New Roman" w:ascii="Times New Roman" w:hAnsi="Times New Roman"/>
          <w:color w:val="FF0000"/>
          <w:sz w:val="24"/>
          <w:szCs w:val="24"/>
          <w:lang w:eastAsia="hr-HR"/>
        </w:rPr>
        <w:t xml:space="preserve"> </w:t>
      </w:r>
      <w:r>
        <w:rPr>
          <w:rFonts w:cs="Times New Roman" w:ascii="Times New Roman" w:hAnsi="Times New Roman"/>
          <w:sz w:val="24"/>
          <w:szCs w:val="24"/>
          <w:lang w:eastAsia="hr-HR"/>
        </w:rPr>
        <w:t xml:space="preserve">ovoga Zakona početne kvalifikacije stječu polaganjem teorijskog ispita iz poznavanja prometnih propisa. </w:t>
      </w:r>
    </w:p>
    <w:p>
      <w:pPr>
        <w:pStyle w:val="Normal"/>
        <w:spacing w:lineRule="auto" w:line="240"/>
        <w:jc w:val="both"/>
        <w:rPr>
          <w:rFonts w:ascii="Times New Roman" w:hAnsi="Times New Roman" w:cs="Times New Roman"/>
          <w:sz w:val="24"/>
          <w:szCs w:val="24"/>
          <w:lang w:eastAsia="hr-HR"/>
        </w:rPr>
      </w:pPr>
      <w:r>
        <w:rPr>
          <w:rFonts w:cs="Times New Roman" w:ascii="Times New Roman" w:hAnsi="Times New Roman"/>
          <w:sz w:val="24"/>
          <w:szCs w:val="24"/>
          <w:lang w:eastAsia="hr-HR"/>
        </w:rPr>
        <w:t>(8) Nakon položenog ispita iz stavka 7. ovoga članka izdaje se svjedodžba o stručnoj osposobljenosti za vozača B kategorije.“</w:t>
      </w:r>
    </w:p>
    <w:p>
      <w:pPr>
        <w:pStyle w:val="ListParagraph1"/>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9. stavak 1. mijenja se 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1) Periodična izobrazba sastoji se od obuke kojom se vozačima koji imaju SSO o početnim kvalifikacijama i vozačima koji su izuzeti obveze stjecanja početne kvalifikacije osigurava dopuna znanja potrebnih za njihov rad, s posebnim naglaskom na sigurnost prometa na cestama, zdravlje i sigurnost na radu te smanjenje utjecaja vožnje na okoliš.“</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7.</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Članak 10. mijenja se i glasi:</w:t>
      </w:r>
    </w:p>
    <w:p>
      <w:pPr>
        <w:pStyle w:val="Normal"/>
        <w:jc w:val="both"/>
        <w:rPr/>
      </w:pPr>
      <w:r>
        <w:rPr>
          <w:rFonts w:cs="Times New Roman" w:ascii="Times New Roman" w:hAnsi="Times New Roman"/>
          <w:sz w:val="24"/>
          <w:szCs w:val="24"/>
          <w:lang w:eastAsia="hr-HR"/>
        </w:rPr>
        <w:t>„</w:t>
      </w:r>
      <w:r>
        <w:rPr>
          <w:rFonts w:cs="Times New Roman" w:ascii="Times New Roman" w:hAnsi="Times New Roman"/>
          <w:sz w:val="24"/>
          <w:szCs w:val="24"/>
          <w:lang w:eastAsia="hr-HR"/>
        </w:rPr>
        <w:t>(1) Vozači državljani država članica početnu kvalifikaciju stječu u Republici Hrvatskoj ako u njoj imaju uobičajeno boravište, kako je uređeno</w:t>
      </w:r>
      <w:r>
        <w:rPr>
          <w:rFonts w:cs="Times New Roman"/>
        </w:rPr>
        <w:t xml:space="preserve"> </w:t>
      </w:r>
      <w:r>
        <w:rPr>
          <w:rFonts w:cs="Times New Roman" w:ascii="Times New Roman" w:hAnsi="Times New Roman"/>
          <w:sz w:val="24"/>
          <w:szCs w:val="24"/>
          <w:lang w:eastAsia="hr-HR"/>
        </w:rPr>
        <w:t>propisom kojim se uređuje sigurnost prometa na cestam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2) U Republici Hrvatskoj početne kvalifikacije stječu i vozači državljani trećih država ako su zaposleni u pravnim osobama ili obrtima s poslovnim nastanom u Republici Hrvatskoj, odnosno ako za njih rad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Vozači državljani država članica i vozači državljani trećih država prolaze periodičnu izobrazbu u Republici Hrvatskoj ako u njoj imaju uobičajeno boravište ili u njoj rade.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4) Ministar pravilnikom propisuje nastavni plan i program početne i periodične izobrazbe vozača za pojedine kategorije vozila, način provođenja provjere znanja za stjecanje početne kvalifikacije vozača, vođenje evidencije, izgled obrasca SSO-a o početnim kvalifikacijama, SSO-a o ubrzanim početnim kvalifikacijama i SSO-a o periodičnoj izobrazbi</w:t>
      </w:r>
      <w:r>
        <w:rPr>
          <w:rFonts w:cs="Times New Roman" w:ascii="Times New Roman" w:hAnsi="Times New Roman"/>
          <w:sz w:val="24"/>
          <w:szCs w:val="24"/>
        </w:rPr>
        <w:t xml:space="preserve">, te </w:t>
      </w:r>
      <w:r>
        <w:rPr>
          <w:rFonts w:cs="Times New Roman" w:ascii="Times New Roman" w:hAnsi="Times New Roman"/>
          <w:sz w:val="24"/>
          <w:szCs w:val="24"/>
          <w:lang w:eastAsia="hr-HR"/>
        </w:rPr>
        <w:t>program i sadržaj ispita za stjecanje početne kvalifikacije za upravljanje autotaksi vozilima i vozilima kojima se obavlja iznajmljivanje vozila s vozačem.“</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Članak 8. </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Članak 11. i naslov iznad članka mijenjaju se glase: </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Centri za osposobljavanje vozača</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t xml:space="preserve">Članak 11. </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Programe za stjecanje početnih kvalifikacija i periodične izobrazbe vozača provode pravne osobe i fizičke osobe-obrtnici koje za to rješenjem ovlasti Ministarstvo.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2) Protiv rješenja iz stavka 1. ovoga članka nije dopuštena žalba, ali se može pokrenuti upravni spor.</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3) Pravne osobe i fizičke osobe-obrtnici iz stavka 1. ovoga članka (u daljnjem tekstu: centri za osposobljavanje) za provođenje programa za stjecanje početnih kvalifikacija i periodične izobrazbe moraju imat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a) program za stjecanje početnih kvalifikacija i periodične izobrazbe, kojim se utvrđuju nastavni sadržaji, plan provedbe i nastavne metode, izrađen sukladno minimalnim zahtjevima i sadržajima izobrazbe za početnu kvalifikaciju i provedbu periodične izobrazbe</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b) stručne kadrove za provedbu kvalitetne izobrazbe iz svih tematskih područja utvrđenih programom iz točke a) ovoga stavka sa završenim najmanje preddiplomskim i diplomskim sveučilišnim studijem ili integriranim preddiplomskim i diplomskim sveučilišnim studijem ili specijalističkim diplomskim stručnim studijem cestovnog smjera te sa stečenim pedagoškim kompetencijama i najmanje jednom godinom radnog iskustva u području edukacije, od kojih najmanje tri osobe u  radnom odnosu </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c) u vlasništvu ili zakupu najmanje po jedno motorno vozilo kategorija C1, C1E, C, CE, D1, D1E, D i DE, opremljeno za osposobljavanje, odnosno najmanje po jedno vozilo one kategorije za koju će provoditi program za stjecanja početnih kvalifikacija i periodične izobrazbe. Vozila moraju ispunjavati zahtjeve za ispitna vozila, utvrđena posebnim propisima </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 u vlasništvu ili zakupu uredski prostor za prijam kandidata, površine najmanje 8 m², propisno opremljenu učionicu za provedbu teorijskog dijela osposobljavanja za najmanje 20 kandidata, pri čemu se za svakog kandidata mora osigurati najmanje 1,5 m² radne površine, a za predavača najmanje 8 m² radne površine, u sjedištu ili u dislociranom mjestu za izvođenje nastave </w:t>
      </w:r>
    </w:p>
    <w:p>
      <w:pPr>
        <w:pStyle w:val="Normal"/>
        <w:spacing w:lineRule="auto" w:line="240" w:before="0" w:after="0"/>
        <w:ind w:left="1134" w:hanging="426"/>
        <w:jc w:val="both"/>
        <w:rPr/>
      </w:pPr>
      <w:r>
        <w:rPr>
          <w:rFonts w:cs="Times New Roman" w:ascii="Times New Roman" w:hAnsi="Times New Roman"/>
          <w:sz w:val="24"/>
          <w:szCs w:val="24"/>
          <w:lang w:eastAsia="hr-HR"/>
        </w:rPr>
        <w:t xml:space="preserve">e) u vlasništvu ili zakupu nastavna sredstva i pomagala za izvođenje programa početnih kvalifikacija i periodične izobrazbe, informatičku opremu i program za realizaciju teorijskog dijela osposobljavanja (računalo i projektor u učionici, »magičnu« ploču, ploču s listovima, sheme pojedinih sklopova vozila (originalni ili umanjeni modeli sklopova vozila, primjerice mjenjač, motor, itd.), analogni i digitalni tahograf, stručnu literaturu koja obuhvaća sva tematska područja utvrđena programom iz točke a) ovoga stavka </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f) računalnu opremu za ostvarivanje informatičke povezanosti i</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g) u vlasništvu ili zakupu prometno vježbalište, izvedeno sa suvremenim kolničkim zastorom (asfalt, beton) i propisno označeno, površine najmanje 1500 m² i dimenzija najmanje 25 m širine i 60 m duljine, na kojem je moguća provedba praktičnog dijela osposobljavanj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4) Centri za osposobljavanje dužni su poslove iz stavka 1. ovoga članka obavljati u skladu s izdanim rješenjem i ovim Zakonom.</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5) Ministarstvo će rješenjem ukinuti rješenje o davanju ovlaštenja za provedbu programa za stjecanje početnih kvalifikacija i periodične izobrazbe centru za osposobljavanje koji prestane ispunjavati uvjete iz stavka 3. ovoga članka ili ako stjecanje početnih kvalifikacija i periodične izobrazbe ne provodi u skladu s izdanim rješenjem i ovim Zakonom.</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6) Protiv rješenja kojim se ukida rješenje o davanju ovlaštenja za provedbu programa za stjecanje početnih kvalifikacija i periodične izobrazbe iz stavka 5. ovoga članka nije dopuštena žalba, ali se može pokrenuti upravni spor.“</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9.</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Iza članka 11. dodaje se članak 11.a  i naslov iznad članka koji gla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Ispitni centri</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t>Članak 11.a</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1) Provjeru znanja za stjecanje početnih kvalifikacija za vozače iz članka 5. ovoga Zakona provode ispitni centri, odnosno pravne i fizičke osobe-obrtnici koje za to rješenjem ovlasti Ministarstvo.</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2) Iznimno od odredbe stavka 1. ovoga članka, srednje škole koje redovito provode nastavne planove i programe za stjecanje srednje stručne spreme u zanimanju „vozač motornih vozila“ koje ispunjavaju uvjete propisane ovim Zakonom, imaju status ispitnog centr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3) Protiv rješenja iz stavka 1. ovoga članka nije dopuštena žalba, ali se može pokrenuti upravni spor.</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4) Ispitni centri koji provode provjeru znanja za stjecanje početnih kvalifikacija iz članka 5. stavka 1. ovoga Zakona moraju imati:</w:t>
      </w:r>
    </w:p>
    <w:p>
      <w:pPr>
        <w:pStyle w:val="Normal"/>
        <w:spacing w:lineRule="auto" w:line="240" w:before="0" w:after="0"/>
        <w:jc w:val="both"/>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a) stručne kadrove za provedbu ispita sa završenim najmanje preddiplomskim i diplomskim sveučilišnim studijem ili integriranim preddiplomskim i diplomskim sveučilišnim studijem ili specijalističkim diplomskim stručnim studijem cestovnog smjera te sa stečenim pedagoškim kompetencijama i najmanje jednom godinom radnog iskustva u području edukacije, od kojih najmanje tri osobe u  radnom odnosu </w:t>
      </w:r>
    </w:p>
    <w:p>
      <w:pPr>
        <w:pStyle w:val="Normal"/>
        <w:spacing w:lineRule="auto" w:line="240" w:before="0" w:after="0"/>
        <w:ind w:left="1134" w:hanging="426"/>
        <w:jc w:val="both"/>
        <w:rPr/>
      </w:pPr>
      <w:r>
        <w:rPr>
          <w:rFonts w:cs="Times New Roman" w:ascii="Times New Roman" w:hAnsi="Times New Roman"/>
          <w:sz w:val="24"/>
          <w:szCs w:val="24"/>
          <w:lang w:eastAsia="hr-HR"/>
        </w:rPr>
        <w:t xml:space="preserve">b) u vlasništvu ili zakupu najmanje po jedno motorno vozilo kategorija C1, C1E, C, CE, D1, D1E, D i DE, opremljeno za osposobljavanje, odnosno najmanje po jedno vozilo one kategorije za koju će provoditi program za stjecanja početnih kvalifikacija i periodične izobrazbe. Vozila moraju ispunjavati zahtjeve za ispitna vozila, utvrđena posebnim propisima </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c) u vlasništvu ili zakupu uredski prostor za prijam kandidata, površine najmanje 8 m², propisno opremljenu učionicu za provedbu teorijskog dijela osposobljavanja za najmanje 20 kandidata, pri čemu se za svakog kandidata mora osigurati najmanje 1,5 m² radne površine, a za predavača najmanje 8 m² radne površine, u sjedištu ili u dislociranom mjestu za izvođenje nastave </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d) računalnu opremu za ostvarivanje informatičke povezanosti i</w:t>
      </w:r>
    </w:p>
    <w:p>
      <w:pPr>
        <w:pStyle w:val="Normal"/>
        <w:spacing w:lineRule="auto" w:line="240" w:before="0" w:after="0"/>
        <w:ind w:left="1134" w:hanging="426"/>
        <w:jc w:val="both"/>
        <w:rPr>
          <w:rFonts w:ascii="Times New Roman" w:hAnsi="Times New Roman" w:cs="Times New Roman"/>
          <w:sz w:val="24"/>
          <w:szCs w:val="24"/>
          <w:lang w:eastAsia="hr-HR"/>
        </w:rPr>
      </w:pPr>
      <w:r>
        <w:rPr>
          <w:rFonts w:cs="Times New Roman" w:ascii="Times New Roman" w:hAnsi="Times New Roman"/>
          <w:sz w:val="24"/>
          <w:szCs w:val="24"/>
          <w:lang w:eastAsia="hr-HR"/>
        </w:rPr>
        <w:t>e) u vlasništvu ili zakupu prometno vježbalište, izvedeno sa suvremenim kolničkim zastorom (asfalt, beton) i propisno označeno, površine najmanje 1500 m² i dimenzija najmanje 25 m širine i 60 m duljine, na kojem je moguća provedba praktičnog dijela osposobljavanj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5) Ispitni centri koji provode provjeru znanja za stjecanje početnih kvalifikacija iz članka 5. stavaka 2. i  3. ovoga Zakona moraju imat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a) u vlasništvu ili zakupu uredski prostor za prijam kandidata, površine najmanje 8 m², propisno opremljenu učionicu za provedbu teorijskog dijela osposobljavanja za najmanje 20 kandidata, pri čemu se za svakog kandidata mora osigurati najmanje 1,5 m² radne površine, a za predavača najmanje 8 m² radne površine, u sjedištu ili u dislociranom mjestu za izvođenje nastave, 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b) stručne kadrove za provedbu teorijskog ispita, sa završenim najmanje preddiplomskim i diplomskim sveučilišnim studijem ili integriranim preddiplomskim i diplomskim sveučilišnim studijem ili specijalističkim diplomskim stručnim studijem cestovnog prometnog smjera ili prava, s najmanje jednom godinom radnog iskustva.</w:t>
      </w:r>
    </w:p>
    <w:p>
      <w:pPr>
        <w:pStyle w:val="Normal"/>
        <w:spacing w:lineRule="auto" w:line="240" w:before="0" w:after="0"/>
        <w:jc w:val="both"/>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Ispitni centri nakon položenog ispita za stjecanje početne kvalifikacije izdaju odgovarajuću svjedodžbu o stečenoj stručnoj osposobljenosti (SSO).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7) Ispitni centri dužni su poslove iz stavka 1. ovoga članka obavljati u skladu s izdanim rješenjem i ovim Zakonom.</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8) Ministarstvo će rješenjem ukinuti rješenje o davanju ovlaštenja za provedbu ispita, koji  prestane ispunjavati uvjete  i koji ne provodi ispite za stjecanje početnih kvalifikacija u skladu izdanim rješenjem i ovim Zakonom.</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9) Protiv rješenja kojim se ukida rješenje o davanju ovlaštenja za provedbu ispita iz stavka 8. ovoga članka nije dopuštena žalba, ali se može pokrenuti upravni spor.</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10) Ministar pravilnikom iz članka 10. stavka 4. ovoga Zakona propisuje način provjere znanja i najvišu cijenu polaganja ispita za stjecanje početne kvalifikacije vozača iz članka 7. ovoga Zakona.“</w:t>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0.</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Članak 12. mijenja se 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1) Na temelju SSO kojim se potvrđuje početna stečena početna kvalifikacija iz članka 7. stavaka 2., 3. i 4. te SSO kojim se potvrđuje periodično osposobljavanje iz članka 9. stavka 2. ovoga Zakona, sukladno članku 8. stavcima 1. i 2. podstavku a) alinejama 1. i 2. i podstavku b) ovoga Zakona, policijska uprava nadležna za izdavanje vozačke dozvole u vozačku dozvolu upisat će usklađenu oznaku Unije „95“ u skladu s propisom kojim se uređuje izdavanje vozačkih dozvol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Vozaču kojemu je SSO iz stavka 1. ovoga članka izdan u Republici Hrvatskoj, a koji nema važeću hrvatsku vozačku dozvolu, pravna osoba ovlaštena za izdavanje memorijskih kartica za tahografe, Agencija za komercijalnu djelatnost (u daljnjem tekstu: AKD), izdaje kvalifikacijsku karticu vozača.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3) Kada je izdana kvalifikacijska kartica vozača provjerava se i valjanost vozačke dozvole s obzirom na kategoriju vozil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4) Kvalifikacijska kartica vozača izdana u drugoj državi članici priznaje se u Republici Hrvatskoj.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5) Vozači koji su državljani trećih država koji su zaposleni u pravnoj osobi ili obrtu sa  sjedištem u državi članici i koji upravljaju cestovnim vozilom za prijevoz tereta posjedovanje početnih kvalifikacija i periodične izobrazbe dokazuju i potvrdom za vozače koja je propisana  Uredbom (EZ) br. 1072/2009 pod uvjetom da je u njoj u rubrici posebne napomene upisana oznaka Unije „95“.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Prilikom obavljanja prijevoza tereta i putnika vozilima za koje je potrebna vozačka dozvola sukladno članku 5. stavku 1. podstavcima 1. i 2. ovoga Zakona, vozač državljanin države članice mora kod sebe imati vozačku dozvolu ili kvalifikacijsku karticu vozača u koju je upisana oznaka Unije „95“.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7) Vozači državljani trećih država koji upravljaju teretnim vozilima za koja je potrebna vozačka dozvola iz članka 5. stavka 1. podstavka 1. ovoga Zakona moraju imati vozačku dozvolu, kvalifikacijsku karticu vozača ili potvrdu za vozače propisanu Uredbom (EZ) br. 1072/2009 u koje je upisana oznaka Unije „95“.“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1.</w:t>
      </w:r>
    </w:p>
    <w:p>
      <w:pPr>
        <w:pStyle w:val="Normal"/>
        <w:spacing w:lineRule="auto" w:line="240" w:before="0" w:after="0"/>
        <w:jc w:val="both"/>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Iza članka 12. dodaje se članak 12.a koji glasi:</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Članak 12.a</w:t>
      </w:r>
    </w:p>
    <w:p>
      <w:pPr>
        <w:pStyle w:val="Normal"/>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w:t>
      </w:r>
      <w:r>
        <w:rPr>
          <w:rFonts w:cs="Times New Roman" w:ascii="Times New Roman" w:hAnsi="Times New Roman"/>
          <w:sz w:val="24"/>
          <w:szCs w:val="24"/>
          <w:lang w:eastAsia="hr-HR"/>
        </w:rPr>
        <w:t>(1) Kvalifikacijska kartica vozača izdaje se nakon zaprimanja zahtjeva na propisanom obrascu uz koji su priloženi: odgovarajuća vozačka dozvola i SSO kojim se potvrđuje stečena početna kvalifikacija iz članka 7. stavaka 2., 3. i 4. ili SSO kojim se potvrđuje periodično osposobljavanje iz članka 9. stavka 2. ovoga Zakon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2) Protiv rješenja AKD-a kojim se odbacuje ili odbija zahtjev za izdavanje kvalifikacijske kartice vozača može se izjaviti žalba Ministarstvu.</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3) Ministar pravilnikom iz članka 10. stavka 4. ovoga Zakona propisuje obrazac zahtjeva za izdavanje kvalifikacijske kartice vozača te</w:t>
      </w:r>
      <w:r>
        <w:rPr>
          <w:rFonts w:cs="Times New Roman"/>
        </w:rPr>
        <w:t xml:space="preserve"> </w:t>
      </w:r>
      <w:r>
        <w:rPr>
          <w:rFonts w:cs="Times New Roman" w:ascii="Times New Roman" w:hAnsi="Times New Roman"/>
          <w:sz w:val="24"/>
          <w:szCs w:val="24"/>
          <w:lang w:eastAsia="hr-HR"/>
        </w:rPr>
        <w:t>sadržaj i obrazac kartic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2.</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U članku 33. iza stavka 8. dodaje se novi stavak 9. i stavci 10. do 15., koji gla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9)  Sredstva za financiranje javne usluge iz stavka 2. ovoga članka osiguravaju se iz prodaje voznih karata i proračuna jedinica područne (regionalne) samouprave, odnosno Grada Zagreb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10) Javnu uslugu iz stavka 2. ovoga članka mogu sufinancirati jedinice lokalne samouprave i Republika Hrvatsk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11) Vlada Republike Hrvatske će odlukom utvrditi najviše iznose sufinanciranja, kao i mjerila te kriterije na temelju kojih će se sredstvima iz državnog proračuna sa pozicija Ministarstva sufinancirati javna usluga  iz stavka 2. ovoga članka, a u skladu sa stavkom 10. ovoga člank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 xml:space="preserve">(12) </w:t>
      </w:r>
      <w:r>
        <w:rPr>
          <w:rFonts w:cs="Times New Roman" w:ascii="Times New Roman" w:hAnsi="Times New Roman"/>
          <w:color w:val="000000"/>
          <w:sz w:val="24"/>
          <w:szCs w:val="24"/>
          <w:lang w:eastAsia="hr-HR"/>
        </w:rPr>
        <w:t>Prilikom dodjele državnih potpora za javnu uslugu iz ovoga Zakona, Ministarstvo će u skladu sa Zakonom o državnim potporama osigurati punu primjenu relevantnih pravila o državnim potporama u ovom području.</w:t>
      </w:r>
    </w:p>
    <w:p>
      <w:pPr>
        <w:pStyle w:val="Normal"/>
        <w:spacing w:lineRule="auto" w:line="240"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spacing w:lineRule="auto" w:line="240"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13) Ministarstvo će osigurati sve prethodne uvjete i odrediti okvire nadzora i namjenskog korištenja sredstava za potrebe financiranja javne usluge. </w:t>
      </w:r>
    </w:p>
    <w:p>
      <w:pPr>
        <w:pStyle w:val="Normal"/>
        <w:spacing w:lineRule="auto" w:line="240"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4) Vlada Republike Hrvatske može posebnom odlukom utvrditi povlaštenu cijenu karte za prijevoz redovnih učenika srednjih škola te mjerila i kriterije na temelju kojih će se ostvarivati pravo na financiranje, odnosno sufinanciranje međužupanijskog prijevoza redovnih učenika srednjih škola iz državnog proračuna sa pozicija Ministarstva.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 xml:space="preserve">(15) </w:t>
      </w:r>
      <w:r>
        <w:rPr>
          <w:rFonts w:cs="Times New Roman" w:ascii="Times New Roman" w:hAnsi="Times New Roman"/>
          <w:color w:val="000000"/>
          <w:sz w:val="24"/>
          <w:szCs w:val="24"/>
          <w:lang w:eastAsia="hr-HR"/>
        </w:rPr>
        <w:t xml:space="preserve">Postupak provedbe sklapanja ugovora o javnim uslugama, načine izračuna intenziteta državne potpore i druga postupanja koja prethode sklapanju ugovora, isplatama iz državnog proračuna, praćenju izvršavanja ugovora o javni uslugama i nadzorom nad namjenskim korištenjem sredstava državne potpore, uredit će se uredbom  Vlade. </w:t>
      </w:r>
    </w:p>
    <w:p>
      <w:pPr>
        <w:pStyle w:val="Normal"/>
        <w:spacing w:lineRule="auto" w:line="240" w:before="0" w:after="0"/>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Iza dosadašnjeg stavka 9. koji postaje stavak 16. dodaje se</w:t>
      </w:r>
      <w:r>
        <w:rPr/>
        <w:t xml:space="preserve"> </w:t>
      </w:r>
      <w:r>
        <w:rPr>
          <w:rFonts w:cs="Times New Roman" w:ascii="Times New Roman" w:hAnsi="Times New Roman"/>
          <w:sz w:val="24"/>
          <w:szCs w:val="24"/>
          <w:lang w:eastAsia="hr-HR"/>
        </w:rPr>
        <w:t>stavak 17. koj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7) Visinu i način ostvarivanja prava na besplatni otočni cestovni prijevoz propisuje ministar pravilnikom.“   </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3.</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U članku 46. stavak 6. mijenja se 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6) Pri obavljanju povremenog prijevoza putnika vozač u vozilu mora imati izvornik ili presliku ugovora o prijevozu iz stavka 5. ovoga članka te dokumente iz članka 43. stavka 1. podstavka 6. i 10. ovoga Zakon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stavku 8. riječi „ , o čemu je potrebno napraviti bilješku u određenu rubriku putnog lista“ brišu 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Stavak 9. briše se.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4.</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U članku 47. iza stavka 7. dodaju se novi stavci 8. i 9. koji gla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8) „Naknada za izdavanje dozvole iz stavka 7. ovoga članka naplaćuje se ovisno o najvećem broju vozila kojima se planira obavljati autotaksi prijevoz putnika, na način da se za jedno do dva vozila naplaćuje iznos kao za jednu dozvolu, za tri do deset vozila  naplaćuje se iznos kao za šest dozvola, za 11 do 50 vozila naplaćuje se iznos kao za 30 dozvola, za 51 do 100 vozila naplaćuje se iznos kao za 70 dozvola, za više od 100 vozila naplaćuje se iznos kao za 100 dozvol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9) Jedinice lokalne samouprave odnosno Grad Zagreb dužne su voditi evidenciju o izdanim autotaksi dozvolama, a koja je sastavni dio Nacionalnog registra cestovnih prijevoznik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Dosadašnji stavci 8. do 20. postaju stavci 10. do 22.</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U dosadašnjem stavku 21. koji postaje članak 23. riječ  „20.“ zamjenjuje se sa riječju „22“.</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dosadašnjem stavku 22. koji postaje stavak 24. riječ  „20.“ zamjenjuje se sa riječju „22“.</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Iza stavka 24. dodaje se stavak 25. koj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25) Ministar će pravilnikom iz članka 13. stavka 7. ovog Zakona propisati način vođenja evidencije o izdanim autotaksi dozvolam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5.</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93. stavak 14. briše 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Dosadašnji stavak 15. postaje stavak 14.</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6.</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 xml:space="preserve">U članku 95. stavci 3. i 4. brišu se. </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7.</w:t>
      </w:r>
    </w:p>
    <w:p>
      <w:pPr>
        <w:pStyle w:val="Normal"/>
        <w:spacing w:lineRule="auto" w:line="240" w:before="0" w:after="0"/>
        <w:jc w:val="center"/>
        <w:rPr>
          <w:rFonts w:ascii="Times New Roman" w:hAnsi="Times New Roman" w:cs="Times New Roman"/>
          <w:color w:val="00B0F0"/>
          <w:sz w:val="24"/>
          <w:szCs w:val="24"/>
          <w:lang w:eastAsia="hr-HR"/>
        </w:rPr>
      </w:pPr>
      <w:r>
        <w:rPr>
          <w:rFonts w:cs="Times New Roman" w:ascii="Times New Roman" w:hAnsi="Times New Roman"/>
          <w:color w:val="00B0F0"/>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Naslov iznad članka 107. i članak 107. mijenjaju se i gla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Registar prijevoznika i evidencije</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t>Članak 107.</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3"/>
        </w:numPr>
        <w:spacing w:lineRule="auto" w:line="240" w:before="0" w:after="0"/>
        <w:ind w:left="0" w:hanging="0"/>
        <w:contextualSpacing/>
        <w:jc w:val="both"/>
        <w:rPr/>
      </w:pPr>
      <w:r>
        <w:rPr>
          <w:rFonts w:cs="Times New Roman" w:ascii="Times New Roman" w:hAnsi="Times New Roman"/>
          <w:sz w:val="24"/>
          <w:szCs w:val="24"/>
          <w:lang w:eastAsia="hr-HR"/>
        </w:rPr>
        <w:t>Ministarstvo vodi registar cestovnih prijevoznika i evidencije:</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zdanih licencija, licencija Zajednice i njihovih kopija</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vozila za koja su izdane licencije </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dobrenih centara za osposobljavanje vozača za stjecanje početnih kvalifikacija i periodične izobrazbe</w:t>
      </w:r>
    </w:p>
    <w:p>
      <w:pPr>
        <w:pStyle w:val="Normal"/>
        <w:numPr>
          <w:ilvl w:val="0"/>
          <w:numId w:val="2"/>
        </w:numPr>
        <w:spacing w:lineRule="auto" w:line="240" w:before="0" w:after="0"/>
        <w:contextualSpacing/>
        <w:jc w:val="both"/>
        <w:rPr/>
      </w:pPr>
      <w:r>
        <w:rPr>
          <w:rFonts w:cs="Times New Roman" w:ascii="Times New Roman" w:hAnsi="Times New Roman"/>
          <w:sz w:val="24"/>
          <w:szCs w:val="24"/>
          <w:lang w:eastAsia="hr-HR"/>
        </w:rPr>
        <w:t xml:space="preserve">odobrenih ispitnih centara za provjeru znanja za stjecanje početnih kvalifikacija za vozače </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vozača koji su u Republici Hrvatskoj stekli početne kvalifikacije i periodičnu izobrazbu vozača za prijevoz putnika i tereta</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izdanih potvrda o međunarodnom prijevozu osoba za vlastite potrebe </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zdanih stranih dozvola za međunarodni prijevoz tereta</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zdanih potvrda za vozače državljane trećih država</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zdanih dozvola za obavljanje međunarodnog linijskog prijevoza putnika</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zdanih dozvola za obavljanje međužupanijskog prijevoza putnika</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dostavljenih ugovora o obavljanju posebnog linijskog prijevoza u međunarodnom cestovnom prometu</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dostavljenih ugovora o obavljanju posebnog međužupanijskog linijskog prijevoza putnika i</w:t>
      </w:r>
    </w:p>
    <w:p>
      <w:pPr>
        <w:pStyle w:val="Normal"/>
        <w:numPr>
          <w:ilvl w:val="0"/>
          <w:numId w:val="2"/>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izdanih dozvola za povremeni i naizmjenični prijevoz u međunarodnom cestovnom prometu.</w:t>
      </w:r>
    </w:p>
    <w:p>
      <w:pPr>
        <w:pStyle w:val="Normal"/>
        <w:spacing w:lineRule="auto" w:line="240" w:before="0" w:after="0"/>
        <w:ind w:left="720" w:hanging="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3"/>
        </w:numPr>
        <w:spacing w:lineRule="auto" w:line="240" w:before="0" w:after="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Ministarstvo na temelju neposredne elektronske razmjene podataka ili na drugi način koji utvrdi Europska komisija s nadležnim tijelima drugih država članica razmjenjuje podatke o izdanim ili povučenim svjedodžbama o stečenim početnim kvalifikacijama i periodičnom osposobljavanju.</w:t>
      </w:r>
    </w:p>
    <w:p>
      <w:pPr>
        <w:pStyle w:val="Normal"/>
        <w:spacing w:lineRule="auto" w:line="240" w:before="0" w:after="0"/>
        <w:ind w:left="720" w:hanging="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3) Razmjena osobnih podataka iz stavka 2. ovoga članka  se vrši samo u svrhu provjere vozačke kvalifikacije i osposobljavanja u skladu s ovim Zakonom i Uredbom (EU) 2016/679 Europskog parlamenta i Vijeća od 27. travnja 2016. o zaštiti pojedinaca u vezi s obradom osobnih podataka i o slobodnom kretanju takvih podataka te o stavljanju izvan snage Direktive 95/46/EZ (SL L 119, 4.5.2016., str. 1.).“</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  </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8.</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 xml:space="preserve">U članku 112. stavku 1. podstavci 1.,2. i 6. mijenjaju se i glase: </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 ako vozač državljanin države članice nema vozačku dozvolu u koju je upisana oznaka Unije „95“ ili kvalifikacijsku karticu vozača u koju je upisana oznaka Unije „95“ (članak 12. stavak 6.)</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1"/>
        <w:numPr>
          <w:ilvl w:val="0"/>
          <w:numId w:val="2"/>
        </w:numPr>
        <w:spacing w:lineRule="auto" w:line="240" w:before="0" w:after="0"/>
        <w:ind w:left="0" w:right="0" w:hanging="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ako vozač državljanin treće države koji upravlja teretnim vozilom nema vozačku dozvolu, kvalifikacijsku karticu vozača ili potvrdu za vozače u koje je upisana oznaka Unije „95“ (članak 12. stavak 7.)</w:t>
      </w:r>
    </w:p>
    <w:p>
      <w:pPr>
        <w:pStyle w:val="ListParagraph1"/>
        <w:spacing w:lineRule="auto" w:line="240" w:before="0" w:after="0"/>
        <w:ind w:left="0" w:right="0" w:hanging="0"/>
        <w:contextual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ListParagraph1"/>
        <w:numPr>
          <w:ilvl w:val="0"/>
          <w:numId w:val="2"/>
        </w:numPr>
        <w:spacing w:lineRule="auto" w:line="240" w:before="0" w:after="0"/>
        <w:ind w:left="0" w:right="0" w:hanging="0"/>
        <w:contextualSpacing/>
        <w:jc w:val="both"/>
        <w:rPr/>
      </w:pPr>
      <w:r>
        <w:rPr>
          <w:rFonts w:cs="Times New Roman" w:ascii="Times New Roman" w:hAnsi="Times New Roman"/>
          <w:sz w:val="24"/>
          <w:szCs w:val="24"/>
          <w:lang w:eastAsia="hr-HR"/>
        </w:rPr>
        <w:t>ako vozač autotaksi vozila prilikom obavljanja autotaksi prijevoza, odnosno tijekom vožnje u vozilu nema običnu presliku dozvole za autotaksi prijevoz (članak 47. stavak 20.)“</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9.</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U članku 114. stavku 1. podstavku 4.  riječi: „i ispravno popunjeni putni list“ brišu s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0.</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115. stavku 1. podstavak 1. mijenja se 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 xml:space="preserve">- ako pravne i fizičke osobe-obrtnici provode programe za stjecanje početnih kvalifikacija ili periodične izobrazbe vozača bez rješenja Ministarstva (članak 11. stavak 1.)“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 xml:space="preserve">Iza podstavka 1. dodaju se novi podstavci 2., 3. i 4. koji glase: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w:t>
      </w:r>
      <w:r>
        <w:rPr>
          <w:rFonts w:cs="Times New Roman" w:ascii="Times New Roman" w:hAnsi="Times New Roman"/>
          <w:sz w:val="24"/>
          <w:szCs w:val="24"/>
          <w:lang w:eastAsia="hr-HR"/>
        </w:rPr>
        <w:t>- ako centri za osposobljavanje obavljaju povjerene im poslove suprotno izdanom rješenju i ovom Zakonu (članak 11. stavak 4.)</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ako ispitni centri obavljaju povjerene im poslove bez rješenja  Ministarstva (članak 11.a stavak 1.)</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 ako ispitni centri obavljaju povjerene im poslove suprotno izdanom rješenju i ovom Zakonu (članak 11.a stavak 7.).“</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Dosadašnji podstavci 2. do 28. postaju podstavci 5. do 31.</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 xml:space="preserve">Dosadašnji podstavak 29. briše se.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Dosadašnji podstavak 30. postaje podstavak 32.</w:t>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1.</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U članku 116. stavku 1. podstavak 1. mijenja se i glasi:</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cs="Times New Roman" w:ascii="Times New Roman" w:hAnsi="Times New Roman"/>
          <w:sz w:val="24"/>
          <w:szCs w:val="24"/>
          <w:lang w:eastAsia="hr-HR"/>
        </w:rPr>
        <w:t>- ako domaći prijevoznik ili prijevoznik Europske unije dopusti da njegovim vozilom upravlja vozač koji nije stručno osposobljen (članak 5. stavak 4.)“</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PRIJELAZNE I ZAVRŠNE ODREDBE</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2.</w:t>
      </w:r>
    </w:p>
    <w:p>
      <w:pPr>
        <w:pStyle w:val="Normal"/>
        <w:spacing w:lineRule="auto" w:line="240" w:before="0" w:after="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Potvrde za vozače koje su izdane na temelju članka 5. Uredbe (EZ) br. 1072/2009 prije 23. svibnja 2020., a u kojima nije upisana oznaka Unije „95“ priznaju se kao dokaz o stečenim kvalifikacijama vozača do isteka roka njihova važenja.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3.</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Danom stupanja na snagu ovoga Zakona prestaje važiti Pravilnik o putnom listu („Narodne Novine“, br. 57/18 i 55/19).</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4.</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rPr>
        <w:t>(1) Do sklapanja ugovora o javnim uslugama u cestovnom prijevozu u skladu s ovim Zakonom prijevoz učenika srednjih škola i financiranje obavlja se u skladu sa zakonom kojim se uređuje odgoj i obrazovanje u osnovnim i srednjim školama i sa pozicija ministarstva nadle</w:t>
      </w:r>
      <w:r>
        <w:rPr>
          <w:rFonts w:cs="Times New Roman" w:ascii="Times New Roman" w:hAnsi="Times New Roman"/>
          <w:sz w:val="24"/>
          <w:szCs w:val="24"/>
          <w:lang w:eastAsia="hr-HR"/>
        </w:rPr>
        <w:t>ž</w:t>
      </w:r>
      <w:r>
        <w:rPr>
          <w:rFonts w:cs="Times New Roman" w:ascii="Times New Roman" w:hAnsi="Times New Roman"/>
          <w:sz w:val="24"/>
          <w:szCs w:val="24"/>
        </w:rPr>
        <w:t>nog za obrazo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Nakon sklapanja ugovora o javnim uslugama u cestovnom prijevozu u skladu s ovim Zakonom sredstva osigurana u dr</w:t>
      </w:r>
      <w:r>
        <w:rPr>
          <w:rFonts w:cs="Times New Roman" w:ascii="Times New Roman" w:hAnsi="Times New Roman"/>
          <w:sz w:val="24"/>
          <w:szCs w:val="24"/>
          <w:lang w:eastAsia="hr-HR"/>
        </w:rPr>
        <w:t>ž</w:t>
      </w:r>
      <w:r>
        <w:rPr>
          <w:rFonts w:cs="Times New Roman" w:ascii="Times New Roman" w:hAnsi="Times New Roman"/>
          <w:sz w:val="24"/>
          <w:szCs w:val="24"/>
        </w:rPr>
        <w:t>avnom proračunu za prijevoz učenika srednjih škola preraspodijelit će se na pozicije Minista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Danom stupanja na snagu ovog Zakona prijevoz i financiranje određenih kategorija otočnog stanovništva koje imaju pravo na povlašteni cestovni prijevoz prema </w:t>
      </w:r>
      <w:r>
        <w:rPr>
          <w:rFonts w:cs="Times New Roman" w:ascii="Times New Roman" w:hAnsi="Times New Roman"/>
          <w:sz w:val="24"/>
          <w:szCs w:val="24"/>
          <w:lang w:eastAsia="hr-HR"/>
        </w:rPr>
        <w:t xml:space="preserve">zakonu  kojim se uređuje način upravljanja i politika razvoja hrvatskih otoka </w:t>
      </w:r>
      <w:r>
        <w:rPr>
          <w:rFonts w:cs="Times New Roman" w:ascii="Times New Roman" w:hAnsi="Times New Roman"/>
          <w:sz w:val="24"/>
          <w:szCs w:val="24"/>
        </w:rPr>
        <w:t>preuzima Ministarstvo, a sredstva osigurana u dr</w:t>
      </w:r>
      <w:r>
        <w:rPr>
          <w:rFonts w:cs="Times New Roman" w:ascii="Times New Roman" w:hAnsi="Times New Roman"/>
          <w:sz w:val="24"/>
          <w:szCs w:val="24"/>
          <w:lang w:eastAsia="hr-HR"/>
        </w:rPr>
        <w:t>ža</w:t>
      </w:r>
      <w:r>
        <w:rPr>
          <w:rFonts w:cs="Times New Roman" w:ascii="Times New Roman" w:hAnsi="Times New Roman"/>
          <w:sz w:val="24"/>
          <w:szCs w:val="24"/>
        </w:rPr>
        <w:t>vnom proračunu na pozicijama ministarstva nadle</w:t>
      </w:r>
      <w:r>
        <w:rPr>
          <w:rFonts w:cs="Times New Roman" w:ascii="Times New Roman" w:hAnsi="Times New Roman"/>
          <w:sz w:val="24"/>
          <w:szCs w:val="24"/>
          <w:lang w:eastAsia="hr-HR"/>
        </w:rPr>
        <w:t>ž</w:t>
      </w:r>
      <w:r>
        <w:rPr>
          <w:rFonts w:cs="Times New Roman" w:ascii="Times New Roman" w:hAnsi="Times New Roman"/>
          <w:sz w:val="24"/>
          <w:szCs w:val="24"/>
        </w:rPr>
        <w:t>nog za regionalni razvoj i fondove Europske unije preraspodijelit će se na pozicije Ministarstva.</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5.</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Ministar će uskladiti Pravilnik o početnoj i periodičnoj izobrazbi vozača („Narodne novine“,  broj 50/18) s odredbama ovoga Zakona u roku od 60 dana od dana stupanja na snagu ovog Zakona.</w:t>
      </w:r>
    </w:p>
    <w:p>
      <w:pPr>
        <w:pStyle w:val="Normal"/>
        <w:spacing w:lineRule="auto" w:line="240" w:before="0" w:after="0"/>
        <w:jc w:val="both"/>
        <w:rPr>
          <w:rFonts w:ascii="Times New Roman" w:hAnsi="Times New Roman" w:cs="Times New Roman"/>
          <w:color w:val="FF0000"/>
          <w:sz w:val="24"/>
          <w:szCs w:val="24"/>
          <w:lang w:eastAsia="hr-HR"/>
        </w:rPr>
      </w:pPr>
      <w:r>
        <w:rPr>
          <w:rFonts w:eastAsia="Times New Roman" w:cs="Times New Roman" w:ascii="Times New Roman" w:hAnsi="Times New Roman"/>
          <w:color w:val="FF0000"/>
          <w:sz w:val="24"/>
          <w:szCs w:val="24"/>
          <w:lang w:eastAsia="hr-HR"/>
        </w:rPr>
        <w:t xml:space="preserve"> </w:t>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6.</w:t>
      </w:r>
    </w:p>
    <w:p>
      <w:pPr>
        <w:pStyle w:val="Normal"/>
        <w:spacing w:lineRule="auto" w:line="240" w:before="0" w:after="0"/>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 Vlada će donijeti uredbu iz članka 12. ovoga Zakona u roku od 30 dana od dana stupanja na snagu ovoga Zakona. </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 xml:space="preserve">(2) </w:t>
      </w:r>
      <w:r>
        <w:rPr>
          <w:rFonts w:cs="Times New Roman" w:ascii="Times New Roman" w:hAnsi="Times New Roman"/>
          <w:sz w:val="24"/>
          <w:szCs w:val="24"/>
          <w:lang w:eastAsia="hr-HR"/>
        </w:rPr>
        <w:t>Ministar će uskladiti Pravilnik o posebnim uvjetima za vozila kojima se obavlja javni cestovni prijevoz i prijevoz za vlastite potrebe („Narodne novine“,  br. 50/18, 56/19 i 107/20) s odredbama ovoga Zakona u roku od 60 dana od dana stupanja na snagu ovog Zakona.</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Ministar će donijeti Pravilnik </w:t>
      </w:r>
      <w:r>
        <w:rPr>
          <w:rFonts w:cs="Times New Roman" w:ascii="Times New Roman" w:hAnsi="Times New Roman"/>
          <w:sz w:val="24"/>
          <w:szCs w:val="24"/>
          <w:lang w:eastAsia="hr-HR"/>
        </w:rPr>
        <w:t>iz članka 12. ovoga Zakona kojime se propisuje visina i način ostvarivanja prava na besplatni otočni cestovni prijevoz</w:t>
      </w:r>
      <w:r>
        <w:rPr>
          <w:rFonts w:eastAsia="Times New Roman" w:cs="Times New Roman" w:ascii="Times New Roman" w:hAnsi="Times New Roman"/>
          <w:sz w:val="24"/>
          <w:szCs w:val="24"/>
          <w:lang w:eastAsia="hr-HR"/>
        </w:rPr>
        <w:t xml:space="preserve"> u roku od 60 dana od dana stupanja na snagu ovoga Zakona.</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Članak 27.</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sobe koje do dana stupanja na snagu Zakona o prijevozu u cestovnom prometu („Narodne novine“ broj 91/10) imale najmanje pet godina radnog iskustva u obavljanju autotaksi prijevoza, oslobođene su obveze polaganja ispita o stručnoj osposobljenosti za obavljanje autotaksi prijevoza.  </w:t>
      </w:r>
    </w:p>
    <w:p>
      <w:pPr>
        <w:pStyle w:val="Normal"/>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8.</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Postupci započeti prije stupanja na snagu ovoga Zakona dovršit će se prema odredbama Zakona o prijevozu u cestovnom prometu („Narodne novine“, broj 41/18 i 98/19).</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9.</w:t>
      </w:r>
    </w:p>
    <w:p>
      <w:pPr>
        <w:pStyle w:val="Normal"/>
        <w:spacing w:lineRule="auto" w:line="240" w:before="0" w:after="0"/>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Ovaj Zakon stupa na snagu prvoga dana od dana objave u „Narodnim novinam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BRAZLOŽENJ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dređuje se prenošenje Direktive 2003/59/EZ Europskog parlamenta i Vijeća od 15. srpnja 2003. o početnim kvalifikacijama i periodičnom osposobljavanju vozača određenih cestovnih vozila za prijevoz robe ili putnika, o izmjeni Uredbe Vijeća (EEZ) br. 3820/85 i Direktive Vijeća 91/439/EEZ te stavljanju izvan snage Direktive Vijeća 76/914/EEZ (SL L 226, 10. 9. 2003.), kako je izmijenjena Direktivom (EU) 2018/645 Europskog parlamenta i Vijeća od 18. travnja 2018. o izmjeni Direktive 2003/59/EZ o početnim kvalifikacijama i periodičnom osposobljavanju vozača određenih cestovnih vozila za prijevoz robe ili putnika i Direktive 2006/126/EZ o vozačkim dozvolam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briše definicija pojma „Registar profesionalnih vozača“ iz razloga što se sukladno Direktivi 2018/645/EZ, u državama članicama uvodi elektronička mreža radi razmijene podataka o izdanim i povučenim svjedodžbama za vozač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se člankom odredba dopunjuje pozivanjem na Direktivu 2006/126/EZ o vozačkim dozvolama. Svim vozačima koji upravljaju vozilima B kategorije prilikom obavljanja određenih vrsta prijevoza, propisuje se obveza stjecanja početnih kvalifikacija za vozila B kategorij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propisuju izuzeća od obveze stjecanja početnih kvalifikacija i periodične izobrazbe za vozač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preciznije uređuje način stjecanja početnih kvalifikacija kroz srednjoškolsko obrazovanj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propisuje koja znanja se stječu kroz periodičnu izobrazbu vozač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7.</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propisuje u kojem slučaju vozači državljani država članica i državljani trećih država početne kvalifikacije i periodičnu izobrazbu stječu u Republici Hrvatskoj.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8.</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člankom se propisuje davanje ovlaštenja za rad centara za osposobljavanje vozač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9.</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Ovim člankom se propisuje davanje ovlaštenja za rad</w:t>
      </w:r>
      <w:r>
        <w:rPr/>
        <w:t xml:space="preserve"> </w:t>
      </w:r>
      <w:r>
        <w:rPr>
          <w:rFonts w:eastAsia="Times New Roman" w:cs="Times New Roman" w:ascii="Times New Roman" w:hAnsi="Times New Roman"/>
          <w:sz w:val="24"/>
          <w:szCs w:val="24"/>
        </w:rPr>
        <w:t>ispitnih centa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10.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propisuje označavanje vozačkih dozvola, kvalifikacijskih kartica vozača ili potvrde za vozače iz trećih država usklađenom oznakom Unije kao dokazom da su stekli odgovarajuću stručnu osposobljenos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11.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se člankom propisuje postupak izdavanja kvalifikacijskih kartica vozač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12.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člankom se propisuje osnova za financiranje obavljanja cestovnog prijevoza putnika kao javne uslug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Uz članak 13</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se člankom briše se dio stavka koji se odnosi na putni list u unutarnjem cestovnom prijevoz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Članak 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člankom se propisuju cjenovni razredi za naplatu autotaksi dozvola te se propisuje donošenje provedbenog propisa koji se propisuje vođenje evidencije o izdanim autotaksi dozvolam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Članak 1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otklanjaju nejasnoće u obavljanju prijevoza za vlastite potreb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1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se člankom briše obveza ishođenja licencije za obavljanje prijevoza tereta pravnim i fizičkim osobama koje obavljaju prijevoz za vlastite potreb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17.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se člankom propisuje koje evidencije vodi Ministarstv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18. do 21.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se člancima usklađuju prekršajne odredb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2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se člankom propisuje prijelazno razdoblje za priznavanje potvrda za vozače iz trećih država u kojim nije upisana oznaka Unij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23.</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člankom se propisuje prestanak važenja Pravilnika o putnom listu („Narodne Novine“, br. 57/18 i 55/19).</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24.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člankom propisuje se način financiranja prijevoza učenika srednjih škola i određenih kategorija otočnog stanovništva do sklapanja ugovora o javnim uslugama u cestovnom prijevoz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25.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se člankom propisuje rok za usklađivanje provedbenog propisa iz članka 10. stavka 5. Zakona o prijevozu u cestovnom prometu („Narodne novine“, br.41/18 i 98/19) s odredbama ovoga Za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26.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člankom se propisuje donošenje provedbenog propisa iz članka 12. ovog Zakona kojim se propisuje visina i način ostvarivanja prava na besplatni otočni cestovni prijevoz i donošenje provedbenog propisa iz članka 19. ovog Zakona kojim se propisuje vođenje evidencije o izdanim autotaksi dozvolam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27.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im člankom se propisuje da osobe koje su do dana stupanja na snagu Zakona o prijevozu u cestovnom prometu („Narodne novine“ broj 91/10) imale najmanje pet godina radnog iskustva u obavljanju autotaksi prijevoza, oslobađaju se obveze polaganja ispita o stručnoj osposobljenosti za obavljanje autotaksi prijevoz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z članak 28.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vim člankom propisuje se da se postupci započeti temeljem Zakona o prijevozu u cestovnom prometu („Narodne novine“, broj 41/18 i 98/19), dovršiti će se po odredbama toga Za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z članak 29.</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pacing w:val="-3"/>
          <w:sz w:val="24"/>
          <w:szCs w:val="24"/>
          <w:lang w:eastAsia="hr-HR"/>
        </w:rPr>
      </w:pPr>
      <w:r>
        <w:rPr>
          <w:rFonts w:cs="Times New Roman" w:ascii="Times New Roman" w:hAnsi="Times New Roman"/>
          <w:color w:val="000000"/>
          <w:sz w:val="24"/>
          <w:szCs w:val="24"/>
        </w:rPr>
        <w:t xml:space="preserve">Propisuje se stupanje na snagu </w:t>
      </w:r>
      <w:r>
        <w:rPr>
          <w:rFonts w:eastAsia="Times New Roman" w:cs="Times New Roman" w:ascii="Times New Roman" w:hAnsi="Times New Roman"/>
          <w:spacing w:val="-3"/>
          <w:sz w:val="24"/>
          <w:szCs w:val="24"/>
          <w:lang w:eastAsia="hr-HR"/>
        </w:rPr>
        <w:t>ovoga Zakona prvoga dana od dana objave u Narodnim novinama iz razloga što je</w:t>
      </w:r>
      <w:r>
        <w:rPr>
          <w:rFonts w:cs="Times New Roman" w:ascii="Times New Roman" w:hAnsi="Times New Roman"/>
          <w:color w:val="000000"/>
          <w:sz w:val="24"/>
          <w:szCs w:val="24"/>
        </w:rPr>
        <w:t xml:space="preserve"> nužno stvoriti zakonsku osnovu za sufinanciranje javnog cestovnog prijevoza putnika kao javne usluge. Javni cestovni prijevoz putnika u Republici Hrvatskoj još uvijek se odvija uglavnom na komercijalnoj osnovi uz sufinanciranje samo određenih kategorija korisnika usluga (prijevoz učenika osnovnih i srednjih škola, prijevoz otočnog stanovništva, prijevoz osoba s invaliditetom i sl) to je dovelo do ukidanja autobusnih linija u pojedinim područjima, posebno onim slabo naseljenim, zbog čega građani koji žive na tim područjima nemaju nikakvu mogućnost korištenja javnog prijevoza ili nemaju odgovarajući broj autobusnih linija koje bi im omogućavale normalan život i zadovoljenje osnovnih životnih potreba. Situacija je trenutno dodatno otežana zbog pandemije i mjera koje se provode radi sprječavanja širenja zaraze pa je za očekivati da će se zbog neisplativosti obavljanja prijevoza ukidanje linija nastaviti. Stoga je bilo neophodno čim prije osigurati sredstva za sufinanciranje javnog cestovnog prijevoza i sklapanje ugovora o javnoj usluzi u cestovnom prijevozu putnika između jedinica područne (regionalne) samouprave i operatera.</w:t>
      </w:r>
    </w:p>
    <w:p>
      <w:pPr>
        <w:pStyle w:val="Normal"/>
        <w:spacing w:lineRule="auto" w:line="240" w:before="0" w:after="0"/>
        <w:jc w:val="both"/>
        <w:rPr>
          <w:rFonts w:ascii="Times New Roman" w:hAnsi="Times New Roman" w:eastAsia="Times New Roman" w:cs="Times New Roman"/>
          <w:color w:val="000000"/>
          <w:spacing w:val="-3"/>
          <w:sz w:val="24"/>
          <w:szCs w:val="24"/>
          <w:lang w:eastAsia="hr-HR"/>
        </w:rPr>
      </w:pPr>
      <w:r>
        <w:rPr>
          <w:rFonts w:eastAsia="Times New Roman" w:cs="Times New Roman" w:ascii="Times New Roman" w:hAnsi="Times New Roman"/>
          <w:color w:val="000000"/>
          <w:spacing w:val="-3"/>
          <w:sz w:val="24"/>
          <w:szCs w:val="24"/>
          <w:lang w:eastAsia="hr-H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KST ODREDBI VAŽEĆEG ZAKONA KOJE SE MIJENJAJU, ODNOSNO DOPUNJUJ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Ovim Zakonom osigurava se provedba sljedećih akata Europske un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Uredbe (EZ) br. 1071/2009 Europskog parlamenta i Vijeća od 21. listopada 2009. o uspostavljanju zajedničkih pravila koja se tiču uvjeta za obavljanje djelatnosti cestovnog prijevoznika te stavljanju izvan snage Direktive Vijeća 96/26/EZ (SL L 300, 14. 11. 2009.) (u daljnjem tekstu: Uredba (EZ) br. 1071/2009), kako je posljednji put dopunjena Uredbom Komisije (EU) 2016/403 od 18. ožujka 2016. o dopuni Uredbe (EZ) br. 1071/2009 Europskog parlamenta i Vijeća u pogledu klasifikacije teških povreda pravila Unije koje mogu dovesti do gubitka dobrog ugleda cestovnog prijevoznika te o izmjeni Priloga III. Direktivi 2006/22/EZ Europskog parlamenta i Vijeća (SL L 74, 19. 3. 2016.) (u daljnjem tekstu: Uredba Komisije (EU) 2016/4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Uredbe (EZ) br. 1072/2009 Europskog parlamenta i Vijeća od 21. listopada 2009. o zajedničkim pravilima za pristup tržištu međunarodnog cestovnog prijevoza tereta (SL L 300, 14. 11. 2009.) (u daljnjem tekstu: Uredba (EZ) br. 1072/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Uredbe (EZ) br. 1073/2009 Europskog parlamenta i Vijeća od 21. listopada 2009. o zajedničkim pravilima za pristup međunarodnom tržištu usluga prijevoza običnim i turističkim autobusima i o izmjeni Uredbe (EZ) br. 561/2006 (SL L 300, 14. 11. 2009.) (u daljnjem tekstu: Uredba (EZ) br. 1073/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Uredbe Komisije (EU) br. 361/2014 od 9. travnja 2014. o utvrđivanju detaljnih pravila za primjenu Uredbe (EZ) br. 1073/2009 Europskog parlamenta i Vijeća u pogledu dokumenata za međunarodni prijevoz putnika običnim i turističkim autobusima i o stavljanju izvan snage Uredbe Komisije (EZ) br. 2121/98 (SL L 107, 10. 4. 2014.) (u daljnjem tekstu: Uredba Komisije (EU) br. 361/2014)</w:t>
      </w:r>
    </w:p>
    <w:p>
      <w:pPr>
        <w:pStyle w:val="Normal"/>
        <w:spacing w:lineRule="auto" w:line="240"/>
        <w:jc w:val="both"/>
        <w:rPr/>
      </w:pPr>
      <w:r>
        <w:rPr>
          <w:rFonts w:cs="Times New Roman" w:ascii="Times New Roman" w:hAnsi="Times New Roman"/>
          <w:sz w:val="24"/>
          <w:szCs w:val="24"/>
        </w:rPr>
        <w:t>5. Uredbe Komisije (EU) br. 1213/2010 od 16. prosinca 2010. o uspostavljanju zajedničkih pravila o međusobnom povezivanju nacionalnih elektroničkih registara cestovnih prijevoznika (SL L 335, 18. 12. 2010.) (u daljnjem tekstu: Uredba (EU) br. 1213/2010)</w:t>
      </w:r>
    </w:p>
    <w:p>
      <w:pPr>
        <w:pStyle w:val="Normal"/>
        <w:spacing w:lineRule="auto" w:line="240"/>
        <w:jc w:val="both"/>
        <w:rPr/>
      </w:pPr>
      <w:r>
        <w:rPr>
          <w:rFonts w:cs="Times New Roman" w:ascii="Times New Roman" w:hAnsi="Times New Roman"/>
          <w:sz w:val="24"/>
          <w:szCs w:val="24"/>
        </w:rPr>
        <w:t>6. Odluke Komisije od 17. prosinca 2009. o minimalnim zahtjevima u pogledu podataka koji se moraju unijeti u nacionalni elektronički registar poduzeća za cestovni prijevoz (SL L 339, 22. 12. 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Uredbe (EZ) br. 1370/2007 Europskog parlamenta i Vijeća od 23. listopada 2007. o uslugama javnog željezničkog i cestovnog prijevoza putnika i stavljanju izvan snage uredaba Vijeća (EEZ) br. 1191/69 i (EEZ) br. 1107/70 (SL L 315, 3. 12. 2007.) (u daljnjem tekstu: Uredba (EZ) br. 1370/2007), kako je posljednji put izmijenjena Uredbom (EU) 2016/2338 Europskog parlamenta i Vijeća od 14. prosinca 2016. o izmjeni Uredbe (EZ) br. 1370/2007 u pogledu otvaranja tržišta za usluge domaćeg željezničkog prijevoza putnika (SL L 354, 23. 12. 2016.) (u daljnjem tekstu: Uredba (EU) 2016/2338)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Uredbe Vijeća (EEZ) br. 3916/90 od 21. prosinca 1990. o mjerama koje treba poduzeti u slučaju krize na tržištu cestovnog prijevoza robe (SL L 375, 31. 12. 1990.) (u daljnjem tekstu: Uredba (EEZ) br. 3916/90).</w:t>
      </w:r>
    </w:p>
    <w:p>
      <w:pPr>
        <w:pStyle w:val="Normal"/>
        <w:spacing w:lineRule="auto" w:line="240"/>
        <w:jc w:val="both"/>
        <w:rPr/>
      </w:pPr>
      <w:r>
        <w:rPr>
          <w:rFonts w:cs="Times New Roman" w:ascii="Times New Roman" w:hAnsi="Times New Roman"/>
          <w:sz w:val="24"/>
          <w:szCs w:val="24"/>
        </w:rPr>
        <w:t>(2) Ovim Zakonom u hrvatsko zakonodavstvo preuzimaju se sljedeći akti Europske un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Direktiva 2003/59/EZ Europskog parlamenta i Vijeća od 15. srpnja 2003. o početnim kvalifikacijama i periodičnom osposobljavanju vozača određenih cestovnih vozila za prijevoz robe ili putnika, o izmjeni Uredbe Vijeća (EEZ) br. 3820/85 i Direktive Vijeća 91/439/EEZ te stavljanju izvan snage Direktive Vijeća 76/914/EEZ (SL L 226, 10. 9. 2003.)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Direktiva 2006/1/EZ Europskog parlamenta i Vijeća od 18. siječnja 2006. o korištenju vozila unajmljenih bez vozača za cestovni prijevoz tereta (kodificirana verzija) (Tekst značajan za EGP) (SL L 33, 4. 2. 200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pći pojmov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U smislu ovoga Zakona pojedini pojmovi imaju sljedeće značenje:</w:t>
      </w:r>
    </w:p>
    <w:p>
      <w:pPr>
        <w:pStyle w:val="Normal"/>
        <w:spacing w:lineRule="auto" w:line="240"/>
        <w:jc w:val="both"/>
        <w:rPr/>
      </w:pPr>
      <w:r>
        <w:rPr>
          <w:rFonts w:cs="Times New Roman" w:ascii="Times New Roman" w:hAnsi="Times New Roman"/>
          <w:sz w:val="24"/>
          <w:szCs w:val="24"/>
        </w:rPr>
        <w:t>1. autotaksi prijevoz je djelatnost javnog prijevoza putnika koja se obavlja osobnim automobilom kategorije M1, ako se jedan putnik ili povezana skupina putnika ukrcava na jednom ili na više mjesta, a iskrcava na samo jednom drugom mjestu, a takav prijevoz se obavlja temeljem jedne narudžbe i uz jedno plaćanje ukupne naknade za obavljeni prijevoz određene taksimetrom ili elektroničkom aplikacijom iz koje su putniku unaprijed vidljivi maksimalna cijena i planirana ruta putovanja prema unaprijed poznatim uvjetima, pri čemu je narudžba prijevoza realizirana pozivom, elektroničkom aplikacijom ili neposredno kod vozača i koja nema obilježja drugih oblika prijevoza putnika</w:t>
      </w:r>
    </w:p>
    <w:p>
      <w:pPr>
        <w:pStyle w:val="Normal"/>
        <w:spacing w:lineRule="auto" w:line="240"/>
        <w:jc w:val="both"/>
        <w:rPr/>
      </w:pPr>
      <w:r>
        <w:rPr>
          <w:rFonts w:cs="Times New Roman" w:ascii="Times New Roman" w:hAnsi="Times New Roman"/>
          <w:sz w:val="24"/>
          <w:szCs w:val="24"/>
        </w:rPr>
        <w:t>2. autobusni kolodvor je objekt za prihvat i otpremanje autobusa i putnika u javnom cestovnom prijevozu, koji mora ispunjavati uvjete propisane ovim Zakonom i na temelju Zakona donesenim pravilnik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autobusno stajalište je posebno izgrađena i/ili označena prometna površina određena za zaustavljanje autobusa, koja omogućava sigurni ulazak, odnosno izlazak putnika u/iz vozil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centar za osposobljavanje vozača je ustanova koja na temelju rješenja Ministarstva, uz ispunjenje uvjeta propisanih ovim Zakonom i na temelju Zakona donesenih podzakonskih propisa, provodi programe stjecanja početne kvalifikacije i periodične izobrazbe za vozače koji obavljaju cestovni prijevoz tereta ili putnika sukladno ovom Zakon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daljinar je akt kojim se utvrđuju udaljenosti između autobusnih kolodvora, odnosno autobusnih stajališta, koji se izrađuje kao javno dostupna elektronička aplikacija od strane Ministarstva ili nositelja javne ovlasti za izradu daljinara koju dodjeljuje Ministarstvo te koji služi kao obvezna podloga za izradu autobusnih voznih redo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direktna linija je linija na kojoj se obavlja prijevoz putnika između početnog i završnog autobusnog kolodvora utvrđenih u voznom redu, bez usputnog ulaska i izlaska (izmjene) put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domaći prijevoznik je fizička osoba – obrtnik ili pravna osoba s prebivalištem/sjedištem u Republici Hrvatskoj koja ima licenciju za obavljanje unutarnjeg prijevoza ili licenciju Zajednice ili obavlja prijevoze za vlastite potrebe u skladu s ovim Zakon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dozvola za prijevoz je akt određen ovim Zakonom, međunarodnim ugovorom ili propisom Europske unije, na temelju kojeg se obavlja prijevoz</w:t>
      </w:r>
    </w:p>
    <w:p>
      <w:pPr>
        <w:pStyle w:val="Normal"/>
        <w:spacing w:lineRule="auto" w:line="240"/>
        <w:jc w:val="both"/>
        <w:rPr/>
      </w:pPr>
      <w:r>
        <w:rPr>
          <w:rFonts w:cs="Times New Roman" w:ascii="Times New Roman" w:hAnsi="Times New Roman"/>
          <w:sz w:val="24"/>
          <w:szCs w:val="24"/>
        </w:rPr>
        <w:t>9. dozvola Zajednice za linijski prijevoz putnika je dozvola koja prijevozniku omogućava obavljanje javnog linijskog prijevoza putnika na teritoriju država članica Europske unije, sukladno Uredbi (EZ) br. 1073/2009</w:t>
      </w:r>
    </w:p>
    <w:p>
      <w:pPr>
        <w:pStyle w:val="Normal"/>
        <w:spacing w:lineRule="auto" w:line="240"/>
        <w:jc w:val="both"/>
        <w:rPr/>
      </w:pPr>
      <w:r>
        <w:rPr>
          <w:rFonts w:cs="Times New Roman" w:ascii="Times New Roman" w:hAnsi="Times New Roman"/>
          <w:sz w:val="24"/>
          <w:szCs w:val="24"/>
        </w:rPr>
        <w:t>10. dozvola Europske konferencije ministara prometa – CEMT je multilateralna dozvola za obavljanje međunarodnog cestovnog prijevoza tereta na području država članica Međunarodnog transportnog foruma (ITF), a koji se obavlja vozilima registriranim u jednoj od država članica ITF-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države članice su države članice Europske unije</w:t>
      </w:r>
    </w:p>
    <w:p>
      <w:pPr>
        <w:pStyle w:val="Normal"/>
        <w:spacing w:lineRule="auto" w:line="240"/>
        <w:jc w:val="both"/>
        <w:rPr/>
      </w:pPr>
      <w:r>
        <w:rPr>
          <w:rFonts w:cs="Times New Roman" w:ascii="Times New Roman" w:hAnsi="Times New Roman"/>
          <w:sz w:val="24"/>
          <w:szCs w:val="24"/>
        </w:rPr>
        <w:t>12. ekspresna linija je linija na kojoj se obavlja prijevoz putnika između početnog i završnog autobusnog kolodvora, sa zaustavljanjem na važnijim usputnim autobusnim kolodvorima po itineraru lin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ispitni centar je ustanova koja provodi provjeru znanja za stjecanje početne kvalifikacije vozača i koja ispunjava uvjete određene ovim Zakonom i pravilnikom donesenim na temelju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itinerar je akt kojim se označava smjer kretanja vozila na liniji</w:t>
      </w:r>
    </w:p>
    <w:p>
      <w:pPr>
        <w:pStyle w:val="Normal"/>
        <w:spacing w:lineRule="auto" w:line="240"/>
        <w:jc w:val="both"/>
        <w:rPr/>
      </w:pPr>
      <w:r>
        <w:rPr>
          <w:rFonts w:cs="Times New Roman" w:ascii="Times New Roman" w:hAnsi="Times New Roman"/>
          <w:sz w:val="24"/>
          <w:szCs w:val="24"/>
        </w:rPr>
        <w:t>15. izdavatelj licencije je tijelo koje je prema odredbama ovoga Zakona nadležno za izdavanje licencija u cestovnom prijevoz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iznajmljivanje vozila s vozačem je djelatnost posebnog oblika prijevoza putnika u cestovnom prometu, u kojoj se temeljem pisanog ugovora najmodavac (prijevoznik) obvezuje najmoprimcu (turistička ili putnička agencija, hotel, agent u cestovnom prijevozu) staviti na raspolaganje osobni automobil kategorije M1 visoke klase koji osim sjedala za vozača ima najviše četiri mjesta za putnike (vozilo najmanje E segmenta) s vozačem, kako bi se obavila prijevozna usluga posebne namjene (limuzinski prijevoz, prijevoz VIP osoba, prijevoz manjeg broja osoba u turističke svrhe, hitan prijevoz osoba, i sl.), a gdje vozači i vozila moraju zadovoljiti posebne uvjete propisane pravilnikom donesenim na temelju ovoga Zakona, koji nema obilježja autotaksi prijevoza, a pri čemu usluga mora biti obračunana na temelju vremenske jedinice (sat ili dan), a naplata se vrši bezgotovinskim plaćanjem</w:t>
      </w:r>
    </w:p>
    <w:p>
      <w:pPr>
        <w:pStyle w:val="Normal"/>
        <w:spacing w:lineRule="auto" w:line="240"/>
        <w:jc w:val="both"/>
        <w:rPr/>
      </w:pPr>
      <w:r>
        <w:rPr>
          <w:rFonts w:cs="Times New Roman" w:ascii="Times New Roman" w:hAnsi="Times New Roman"/>
          <w:sz w:val="24"/>
          <w:szCs w:val="24"/>
        </w:rPr>
        <w:t>17. izvanredni prijevoz je prijevoz vozilima koja sama ili zajedno s teretom premašuju propisane i dopuštene dimenzije ili ukupnu masu, odnosno propisana i dopuštena osovinska opterećenja</w:t>
      </w:r>
    </w:p>
    <w:p>
      <w:pPr>
        <w:pStyle w:val="Normal"/>
        <w:spacing w:lineRule="auto" w:line="240"/>
        <w:jc w:val="both"/>
        <w:rPr/>
      </w:pPr>
      <w:r>
        <w:rPr>
          <w:rFonts w:cs="Times New Roman" w:ascii="Times New Roman" w:hAnsi="Times New Roman"/>
          <w:sz w:val="24"/>
          <w:szCs w:val="24"/>
        </w:rPr>
        <w:t>18. javni prijevoz je cestovni prijevoz putnika ili tereta koji je pod istim uvjetima dostupan svim korisnicima prijevoznih usluga i koji se obavlja u komercijalne svrhe, radi ostvarenja dobiti od strane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javni linijski prijevoz putnika u cestovnom prometu je javni prijevoz putnika koji se obavlja vozilima kategorije M1 kapaciteta sedam + jedno ili osam + jedno putničko mjesto, ako je u takva vozila ugrađen tahograf koji se mora koristiti sukladno Uredbi (EU) br. 165/2014 Europskog parlamenta i Vijeća od 4. veljače 2014. o tahografima u cestovnom prometu, stavljanju izvan snage Uredbe Vijeća (EEZ) br. 3821/85 o tahografu u cestovnom prometu i izmjeni Uredbe (EZ) br. 561/2006 Europskog parlamenta i Vijeća o usklađivanju određenog socijalnog zakonodavstva koje se odnosi na cestovni promet (SL L 60, 28. 2. 2014.) te kategorije M2 ili M3 na određenim linijama i po unaprijed utvrđenom voznom redu, cijeni i Općim uvjetima prijevoza i koji se smatra javnom gospodarskom uslugom kao javnim dobrom čije izvršavanje u javnom interesu osigurava Republika Hrvatska, a kako bi se zadovoljile javne potrebe za prijevozom</w:t>
      </w:r>
    </w:p>
    <w:p>
      <w:pPr>
        <w:pStyle w:val="Normal"/>
        <w:spacing w:lineRule="auto" w:line="240"/>
        <w:jc w:val="both"/>
        <w:rPr/>
      </w:pPr>
      <w:r>
        <w:rPr>
          <w:rFonts w:cs="Times New Roman" w:ascii="Times New Roman" w:hAnsi="Times New Roman"/>
          <w:sz w:val="24"/>
          <w:szCs w:val="24"/>
        </w:rPr>
        <w:t>20. jedinstvena vozna karta je vozna karta koja putniku omogućava korištenje javnog linijskog prijevoza putnika u različitim granama prometa na području Republike Hrvatske, koji obavljaju različiti prijevoznici s različitim prijevoznim sredstvima, u okviru tarifne unije ili drugih oblika integriranog prijevoza put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 kabotaža je obavljanje unutarnjeg prijevoza tereta ili putnika na području Republike Hrvatske, ako takav prijevoz obavlja prijevoznik Europske unije ili strani prijevoznik, tako da su i mjesto utovara/ukrcaja i mjesto istovara/iskrcaja u tom prijevozu na području Republike Hrvatske, te isti takav prijevoz ako ga domaći prijevoznik obavlja na području druge držav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komunalni linijski prijevoz putnika je javni cestovni prijevoz putnika na komunalnim linijama unutar područja isključivo jedne jedinice lokalne samouprave, koji se uređuje sukladno ovom Zakonu, propisima o komunalnom gospodarstvu i sukladno Uredbi (EZ) br. 1370/2007 i koji nema obilježja drugih oblika prijevoza</w:t>
      </w:r>
    </w:p>
    <w:p>
      <w:pPr>
        <w:pStyle w:val="Normal"/>
        <w:spacing w:lineRule="auto" w:line="240"/>
        <w:jc w:val="both"/>
        <w:rPr/>
      </w:pPr>
      <w:r>
        <w:rPr>
          <w:rFonts w:cs="Times New Roman" w:ascii="Times New Roman" w:hAnsi="Times New Roman"/>
          <w:sz w:val="24"/>
          <w:szCs w:val="24"/>
        </w:rPr>
        <w:t>23. licencija je akt kojim se odobrava obavljanje djelatnosti javnog prijevoza putnika ili tereta u cestovnom prometu, pružanje kolodvorskih usluga na autobusnim i teretnim kolodvorima i obavljanje agencijske djelatnosti u cestovnom prijevozu</w:t>
      </w:r>
    </w:p>
    <w:p>
      <w:pPr>
        <w:pStyle w:val="Normal"/>
        <w:spacing w:lineRule="auto" w:line="240"/>
        <w:jc w:val="both"/>
        <w:rPr/>
      </w:pPr>
      <w:r>
        <w:rPr>
          <w:rFonts w:cs="Times New Roman" w:ascii="Times New Roman" w:hAnsi="Times New Roman"/>
          <w:sz w:val="24"/>
          <w:szCs w:val="24"/>
        </w:rPr>
        <w:t>24. licencija Zajednice je akt kojim se odobrava obavljanje djelatnosti javnog prijevoza putnika ili tereta, u skladu s člankom 4. Uredbe (EZ) br. 1072/2009 ili člankom 4. Uredbe (EZ) br. 1073/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linija je relacija (kod direktnog prijevoza) ili skup relacija (kod ekspresnog i putničkog prijevoza) obavljanja prijevoza putnika u cestovnom prometu od početnog do završnog autobusnog kolodvora, putničkog terminala, odnosno autobusnog stajališta, na kojoj se prevoze putnici po registriranom i objavljenom voznom redu s jednim ili više polazaka</w:t>
      </w:r>
    </w:p>
    <w:p>
      <w:pPr>
        <w:pStyle w:val="Normal"/>
        <w:spacing w:lineRule="auto" w:line="240"/>
        <w:jc w:val="both"/>
        <w:rPr/>
      </w:pPr>
      <w:r>
        <w:rPr>
          <w:rFonts w:cs="Times New Roman" w:ascii="Times New Roman" w:hAnsi="Times New Roman"/>
          <w:sz w:val="24"/>
          <w:szCs w:val="24"/>
        </w:rPr>
        <w:t>26. mikroprijevoz je oblik javnog prijevoza putnika osobnim automobilom klase M1 ili autobusom klase M2, koji se obavlja na područjima na kojima nema organiziranog javnog prijevoza putnika odnosno na područjima koja karakterizira niska razina prijevozne potražnje, a obavlja se u skladu s ovim Zakonom i nema obilježja drugih oblika prijevo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 ministar je ministar nadležan za poslove prome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8. međužupanijski linijski prijevoz je javni cestovni prijevoz putnika između autobusnih kolodvora ili autobusnih stajališta u dvije ili više županija, a može se obavljati kao putnički, ekspresni ili direktni linijski prijevoz putnika u skladu s izdanom dozvolom, koja se izdaje nakon provedenog postupka usklađivanja voznih redo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9. međunarodni linijski prijevoz je javni cestovni prijevoz putnika između Republike Hrvatske i drugih država, a koji se obavlja u skladu s izdanom dozvolom</w:t>
      </w:r>
    </w:p>
    <w:p>
      <w:pPr>
        <w:pStyle w:val="Normal"/>
        <w:spacing w:lineRule="auto" w:line="240"/>
        <w:jc w:val="both"/>
        <w:rPr/>
      </w:pPr>
      <w:r>
        <w:rPr>
          <w:rFonts w:cs="Times New Roman" w:ascii="Times New Roman" w:hAnsi="Times New Roman"/>
          <w:sz w:val="24"/>
          <w:szCs w:val="24"/>
        </w:rPr>
        <w:t>30. Nacionalni registar cestovnih prijevoznika je jedinstvena nacionalna evidencija svih podataka o prijevoznicima i svih drugih podataka vezanih za obavljanje djelatnosti u cestovnom prometu iz ovoga Zakona, koju u elektroničkom obliku vodi Ministarstvo, sukladno Uredbi (EZ) br. 1071/2009, Uredbi (EU) 1213/2010 i Odluci Komisije iz članka 2. stavka 1. podstavka 6. ovoga Zakona te sukladno drugim odredbama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0.a nadležno upravno tijelo je nadležno upravno tijelo županije odnosno Grada Zagreba u čijem je djelokrugu obavljanje povjerenih poslova državne uprave koji se odnose na cestovni prome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 opći uvjeti prijevoza su akt koji donosi prijevoznik koji obavlja javni linijski prijevoz putnika iz ovoga Zakona, a kojim se utvrđuju uvjeti pod kojima se obavlja prijevoz (cjenik, pravila ponašanja putnika tijekom prijevoza, pravila prijevoza životinja, pravila prijevoza prtljage, pravila ponašanja posade vozila prema putnicima i uvjeti prijevoza te prava tijekom prijevoza osoba s invaliditetom i osoba smanjene pokretljivosti), a koji se mora učiniti javno dostupnim najmanje na mrežnim (web) stranicama prijevoznika ili na drugi odgovarajući nači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opći uvjeti obavljanja kolodvorske djelatnosti su akt koji donosi autobusni ili teretni kolodvor, a kojim pružatelj kolodvorskih usluga utvrđuje uvjete pod kojima će obavljati tu djelatnost te koji se mora učiniti javno dostupnim najmanje na mrežnim (web) stranicama pružatelja kolodvorskih usluga ili na drugi odgovarajući nači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podvozarstvo je način obavljanja javnog linijskog prijevoza putnika u unutarnjem i međunarodnom cestovnom prometu u kojem prijevoznik koji ima pravo obavljanja prijevoza na određenoj liniji povjerava obavljanje tog prijevoza drugom prijevozniku koji prijevoz obavlja u ime i za račun prijevoznika koji ima pravo obavljanja prijevoza na toj liniji</w:t>
      </w:r>
    </w:p>
    <w:p>
      <w:pPr>
        <w:pStyle w:val="Normal"/>
        <w:spacing w:lineRule="auto" w:line="240"/>
        <w:jc w:val="both"/>
        <w:rPr/>
      </w:pPr>
      <w:r>
        <w:rPr>
          <w:rFonts w:cs="Times New Roman" w:ascii="Times New Roman" w:hAnsi="Times New Roman"/>
          <w:sz w:val="24"/>
          <w:szCs w:val="24"/>
        </w:rPr>
        <w:t>34. putnik je osoba koju prijevoznik prevozi uz naknadu javnim prijevozom ili bez naknade prijevozom za vlastite ili osobne potrebe, s vozilom kojim se obavlja neki od oblika prijevoza putnika definiranih ovim Zakon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putnička linija je linija na kojoj se obavlja prijevoz između početnog i završnog autobusnog kolodvora odnosno autobusnog stajališta, s obveznim zaustavljanjem na svim usputnim autobusnim kolodvorima odnosno autobusnim stajalištima utvrđenim u voznom redu, osim ako na usputnim autobusnim stajalištima nema potrebe za ulaskom i/ili izlaskom putnika u/iz vozila</w:t>
      </w:r>
    </w:p>
    <w:p>
      <w:pPr>
        <w:pStyle w:val="Normal"/>
        <w:spacing w:lineRule="auto" w:line="240"/>
        <w:jc w:val="both"/>
        <w:rPr/>
      </w:pPr>
      <w:r>
        <w:rPr>
          <w:rFonts w:cs="Times New Roman" w:ascii="Times New Roman" w:hAnsi="Times New Roman"/>
          <w:sz w:val="24"/>
          <w:szCs w:val="24"/>
        </w:rPr>
        <w:t>36. posebni linijski prijevoz je prijevoz određene skupine putnika (učenika od i do škole, djece s teškoćama u razvoju, osoba s invaliditetom te osoba smanjene pokretljivosti, putnika kojima je potrebna medicinska njega, radnika između mjesta prebivališta i mjesta rada, zaposlenika državnih, područnih (regionalnih) i lokalnih institucija), a koji se obavlja vozilima kategorije M1 kapaciteta sedam + jedno ili osam + jedno putničko mjesto na temelju pisanog ugovora između prijevoznika i naručitelja prijevoza, pri čemu naručitelj u cijelosti plaća prijevoz, a naručitelj može biti isključivo pravna osoba ili fizička osoba – obrtni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7. povremeni prijevoz je prijevoz unaprijed definirane skupine putnika koji se obavlja vozilima kategorije M1 kapaciteta sedam + jedno ili osam + jedno putničko mjesto ili autobusima kategorije M2 ili M3 pod uvjetima koji su određeni pisanim ugovorom između prijevoznika i naručitelja prijevoza koji je sklopljen prije početka obavljanja prijevoza; u kojem nema ponovljenih elemenata javnog linijskog ili posebnog linijskog prijevoza putnika ili autotaksi prijevoza putnika, u kojem naručitelj prijevoza može biti pravna osoba, fizička osoba – obrtnik, fizička osoba, udruga, sportski klub ili druga institucija ustrojena prema posebnim propisima te u kojem je, na osnovi ispostavljenog računa, naručitelj ujedno i platitelj cjelokupne naknade za prijevo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8. prijava prijevoza za vlastite potrebe je isprava koju izdaje nadležno upravno tijelo, kojom se prijevozniku dozvoljava obavljanje prijevoza za vlastite potrebe u cestovnom prome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9. prijevoz u cestovnom prometu je svaki prijevoz putnika ili tereta, uključujući i vožnju praznog ili nenatovarenog vozila u vezi s tim prijevozom</w:t>
      </w:r>
    </w:p>
    <w:p>
      <w:pPr>
        <w:pStyle w:val="Normal"/>
        <w:spacing w:lineRule="auto" w:line="240"/>
        <w:jc w:val="both"/>
        <w:rPr/>
      </w:pPr>
      <w:r>
        <w:rPr>
          <w:rFonts w:cs="Times New Roman" w:ascii="Times New Roman" w:hAnsi="Times New Roman"/>
          <w:sz w:val="24"/>
          <w:szCs w:val="24"/>
        </w:rPr>
        <w:t>40. prijevoz u unutarnjem cestovnom prometu je prijevoz na teritoriju Republike Hrvatske</w:t>
      </w:r>
    </w:p>
    <w:p>
      <w:pPr>
        <w:pStyle w:val="Normal"/>
        <w:spacing w:lineRule="auto" w:line="240"/>
        <w:jc w:val="both"/>
        <w:rPr/>
      </w:pPr>
      <w:r>
        <w:rPr>
          <w:rFonts w:cs="Times New Roman" w:ascii="Times New Roman" w:hAnsi="Times New Roman"/>
          <w:sz w:val="24"/>
          <w:szCs w:val="24"/>
        </w:rPr>
        <w:t>41. prijevoz putnika naizmjeničnim vožnjama je povremeni prijevoz putnika kod kojeg se nizom polaznih i povratnih vožnji prethodno formirane skupine putnika prevoze s istog polaznog mjesta na isto odredišno mjesto. Svaka skupina koja je obavila putovanje u polasku, vraća se u polazno mjesto kasnijom vožnjom istog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prijevoz za osobne potrebe je nekomercijalni prijevoz osoba ili tereta koji nenaplatno obavlja fizička osoba isključivo za svoje potrebe, odnosno za potrebe članova/članica svoje uže obitelji, vozilom koje ima u vlasništvu ili koje koristi na temelju ugovora o zakupu/leasingu ili po nekoj drugoj pravnoj osnovi i kojim osobno upravlja ili tim vozilom upravlja član/članica njegove uže obitelji i koji nema obilježja drugih oblika prijevo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 prijevoz za vlastite potrebe je prijevoz osoba ili tereta koji obavljaju fizičke osobe – obrtnici ili pravne osobe kao logističku potporu svojoj osnovnoj djelatnosti, pri čemu je osnovnu djelatnost nemoguće obavljati bez tog prijevoza, a prijevozna djelatnost je samo pomoćna djelatnost te osobe u obavljanju glavne djelatnosti, te koji se obavlja pod uvjetima propisanim ovim Zakonom i koji nema obilježja drugih oblika prijevo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prijevoznik Europske unije je pravna ili fizička osoba – obrtnik koja ima poslovni nastan u zemljama na području Europske unije i ima licenciju Zajednice za obavljanje prijevoza putnika ili tereta ili obavlja prijevoz za vlastite potrebe, a nema status domaćeg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5. putni list je propisani obrazac koji prijevoznik ispravno popunjen mora imati u vozilu pri obavljanju povremenog prijevoza putnika u unutarnjem i međunarodnom cestovnom prometu, koji je prijevoznik dužan čuvati najmanje dvije godine od dana kada je prijevoz obavljen, a koji se vodi u propisanoj pisanoj formi i sadržaj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putni radni list je propisani obrazac koji sadrži registracijski broj vozila kojim se obavlja javni linijski prijevoz ili posebni linijski prijevoz putnika ili mikroprijevoz, naziv linije (relacije), vrijeme početka i završetka vožnje, podatke o posadi vozila i pravcu njegova kretanja, potpis osobe ovlaštene za izdavanje putnog radnog lista, prostor za upisivanje dolazaka i polazaka s autobusnih kolodvora ili putničkih terminala u javnom linijskom cestovnom prijevozu, koji je prijevoznik dužan čuvati najmanje dvije godine od dana kada je prijevoz obavljen, a koji se može voditi u pisanoj ili elektroničkoj for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putnički terminal je objekt namijenjen prihvatu i otpremi vozila i putnika na kojem se pružaju usluge prijevoznicima i putnicima (prodaja karata, informiranje, upravljanje prometom i sl.), a koji nije autobusni kolodvor te koji se koristi ponajprije u komunalnom prijevozu putnika, a samo iznimno i u drugim oblicima prijevoza putnika propisanim ovim Zakon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8. Registar profesionalnih vozača je elektronička evidencija podataka o profesionalnim vozačima koja se vodi kao sastavni dio Nacionalnog registra cestovnih prijevoznika, a koja najmanje sadrži: osobne podatke o vozačima i vozačkim dozvolama sukladno posebnim propisima kojima se regulira zaštita osobnih podataka i izdavanje vozačkih dozvola, podatke o stečenoj početnoj kvalifikaciji i periodičnoj izobrazbi, podatke o radnom iskustvu i dosadašnjim poslodavcima i sadašnjem poslodavcu, podatke o počinjenim prekršajima u prometu i prijevozu te ostale podatke o profesionalnim vozačima u cestovnom prometu u Republici Hrvatskoj, a koji se mogu voditi na način utvrđen posebnim propisima o zaštiti osobnih podataka i u skladu s tim propis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relacija je udaljenost između bilo kojih dvaju mjesta na liniji, koja su u voznom redu označena kao autobusni kolodvori, putnički terminali, odnosno autobusna stajališ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0. shuttle prijevoz je prijevoz putnika koji se obavlja vozilima kategorije M1 kapaciteta sedam + jedno i osam + jedno putničko mjesto ili vozilima kategorije M2 ili M3 isključivo između zračnih luka i hotela odnosno središta grada, na temelju pisanog ugovora koji je sklopljen između prijevoznika i zračne luke i koji nema obilježja drugih oblika prijevoza put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skup vozila je sklop jednog vučnog vozila i najmanje jedne prikolice ili poluprikol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 strani prijevoznik je pravna ili fizička osoba – obrtnik koja ima licenciju ili odgovarajuće odobrenje svoje države za obavljanje prijevoza putnika ili tereta ili obavlja prijevoze za vlastite potrebe te ima sjedište/prebivalište u državi koja nije članica Europske un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teretni kolodvor je objekt za prihvat i otpremanje teretnih motornih vozila koji mora ispunjavati uvjete propisane ovim Zakon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4. teretni list je akt koji prati teret tijekom javnog prijevoza i prijevoza tereta za vlastite potrebe i koji mora najmanje sadržavati: datum i mjesto izdavanja, ime i prezime ili naziv pošiljatelja te njegovu adresu, ime i prezime ili naziv prijevoznika, registarsku oznaku vozila, datum i mjesto utovara tereta, ime i prezime ili naziv primatelja i mjesto istovara, naznaku količine i vrste tereta, popis isprava koje se prilažu uz teretni list, a koji je prijevoznik dužan čuvati najmanje dvije godine od dana kada je prijevoz obavljen, a koji se može voditi u elektroničkoj ili pisanoj for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5. tranzitni prijevoz je prijevoz putnika ili tereta preko teritorija Republike Hrvatske bez ulaska ili izlaska putnika, odnosno utovara ili istovara tereta na teritoriju Republike Hrvatsk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6. treće države su sve države koje nisu članice Europske un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7. unajmljeno vozilo je vozilo koje je na temelju pisanog ugovora o najmu najmodavac, uz financijsku naknadu i na određeno vrijeme, dao na korištenje najmoprimcu radi obavljanja javnog cestovnog prijevoza tereta ili putnika ili prijevoza tereta ili putnika za vlastite potrebe od strane najmoprimc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8. upravitelj prijevoza je fizička osoba zaposlena u pravnoj osobi ili obrtu ili sama fizička osoba – obrtnik ili druga fizička osoba koja temeljem određenog ugovora stvarno i trajno upravlja obavljanjem prijevozničke djelatnosti te pravne osobe ili obr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9. usklađivanje voznih redova je postupak odobravanja od strane prijevoznika predloženih voznih redova koji tijekom cijele godine obavlja Hrvatska gospodarska komora, a koje se provodi sukladno pravilniku koji donosi minist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0. vozilo je autobus ili osobno vozilo koji su namijenjeni isključivo prijevozu putnika, odnosno motorno vozilo, prikolica, poluprikolica ili skup vozila koja su namijenjena isključivo za prijevoz tereta, u smislu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vozni red je pisani akt koji najmanje sadrži: naziv prijevoznika, naziv linije na kojoj se obavlja prijevoz, vrstu linije, redoslijed autobusnih kolodvora, putničkih terminala odnosno autobusnih stajališta te njihovu udaljenost od mjesta gdje počinje linija, vrijeme dolaska i polaska s autobusnih kolodvora, putničkih terminala odnosno autobusnih stajališta, režim održavanja linije, razdoblje u kojem se održava linija te rok važenja voznog red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vozna karta je prijevozna isprava koja se izdaje putniku u javnom linijskom prijevozu putnika, na kojoj je najmanje navedeno polazište, odredište i cijena prijevoza te naziv prijevoznika; koja može biti u papirnatom ili elektroničkom obliku, a dokaz je sklopljenog ugovora o prijevozu, sklopljene police osiguranja tijekom prijevoza te plaćene naknade za prijevo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3. Zajednica je Europska unija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4. županijski linijski prijevoz je javni cestovni prijevoz putnika na području jedne županije, a može prometovati bez zaustavljanja i preko područja susjednih županija ako je takvo prometovanje uvjetovano cestovnom mrežom, a obavlja se temeljem ugovora o javnim uslugama temeljem Uredbe (EZ) br. 1370/2007 ili temeljem dozvole koja se izdaje nakon provedenog postupka usklađivanja voznih redova ili temeljem dodijeljene konces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Drugi pojmovi, izrazi i definicije korišteni u ovom Zakonu imaju jednako značenje kao što je definirano drugim propisima Republike Hrvatske, propisima Europske unije, međunarodnim konvencijama i ugovorima te međudržavnim ugovorima koje je sklopila Republika Hrvats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Izrazi koji se koriste u ovome propisu, a imaju rodno značenje, odnose se jednako na muški i ženski rod.</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Vozači državljani država članica i vozači državljani trećih država koji su zaposleni u pravnim osobama ili obrtima s poslovnim nastanom u državi članici ili za njih rade i obavljaju cestovni prijevoz javnim cestama u Republici Hrvatskoj moraju steći početnu kvalifikaciju i redovito se osposobljavati kroz obveznu periodičnu izobrazbu, ako upravljaju vozilima za koja je potreb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ozačka dozvola kategorije C1, C1E, C ili CE ili vozačka dozvola koja se priznaje kao istovrijedna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ozačka dozvola kategorije D1, D1E, D ili DE ili vozačka dozvola koja se priznaje kao istovrijed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Vozači koji upravljaju vozilima za obavljanje autotaksi prijevoza putnika i koji obavljaju djelatnost iznajmljivanja vozila s vozačem kao poseban oblik prijevoza u cestovnom prometu, a za koje je potrebna vozačka dozvola B kategorije, moraju steći početnu kvalifikaciju po posebnom programu za vozače B kategor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Vozači koji upravljaju vozilima za koja je potrebna vozačka dozvola B kategorije, a koji obavljaju javni linijski prijevoz, posebni linijski prijevoz, mikroprijevoz, shuttle prijevoz ili povremeni prijevoz putnika, moraju steći početnu kvalifikaciju i osposobljavati se kroz obveznu periodičnu izobrazbu sukladno odredbama stavka 1. podstavka 2. ovoga članka, odnosno prema nastavnom planu i programu za vozače vozila za koja je potrebna vozačka dozvola kategorija D1, D1E, D ili DE ili vozačka dozvola koja se priznaje kao istovrijed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Vozači državljani država članica i vozači državljani trećih država koji su zaposleni u pravnim osobama ili obrtima s poslovnim nastanom u Republici Hrvatskoj ili za njih rade, a koji su stekli početnu kvalifikaciju i periodičnu izobrazbu te koji upravljaju vozilima za koja su potrebne vozačke dozvole kategorija iz stavka 1. ovoga članka i vozači iz stavaka 2. i 3. ovoga članka obvezno se upisuju u Registar profesionalnih vozač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Domaći prijevoznik ili prijevoznik Europske unije ne smije dopustiti da njegovim vozilom upravlja vozač koji nije stručno osposobljen u skladu s ovim člankom i ostalim odredbama ovoga Zakona koje reguliraju stručnu osposobljenost vozač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znimno od obveze iz članka 5. stavaka 1., 2. i 3. ovoga Zakona oslobođeni su vozači vozil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čija najveća brzina kretanja ne prelazi 45 km/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koja koriste ili su pod nadzorom oružanih snaga, civilne zaštite, vatrogasnih službi i snaga odgovornih za održavanja javnog reda i mi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koja se koriste za provjeru na cesti radi tehničkog razvoja, popravaka ili održavanja te novih ili prenamijenjenih vozila koja još nisu puštena u uporab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koja se koriste u izvanrednim stanjima ili su stavljena na raspolaganje spasilačkim služba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 koja se koriste za obuku vozač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 koja se koriste za prijevoz za osobne potrebe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kojima se prevozi materijal ili oprema koju vozač koristi tijekom rada, pod uvjetom da upravljanje tim vozilom nije vozačeva glavna djelatnos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očetna kvalifikacij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očetna kvalifikacija, osim početne kvalifikacije iz članka 5. stavka 2. ovoga Zakona, stječe 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hađanjem tečaja i provjerom znanja i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brzanim stjecanjem početnih kvalifikaci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Pohađanje tečaja i provjera znanja sastoji se od poduke za stjecanje početne kvalifikacije u trajanju od 280 sati te teoretskog i praktičnog dijela ispita. Nakon položena oba dijela ispita izdaje se svjedodžba o stručnoj osposobljenosti o početnim kvalifikacijama (u daljnjem tekstu: SSO o početnim kvalifikacija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Obrana završnog rada na kraju srednjoškolskog programa obrazovanja za zanimanje »vozač motornog vozila« smatra se provjerom znanja, vještina i sposobnosti iz stavka 1. podstavka 1. ovoga članka, a svjedodžba o završnome radu srednjoškolskog programa obrazovanja za zanimanje »vozač motornog vozila« smatra se izdanim SSO-om o početnim kvalifikacija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Ubrzano stjecanje početnih kvalifikacija obuhvaća pohađanje tečaja u trajanju od 140 sati i provjeru znanja. Nakon položenog ispita izdaje se svjedodžba o stručnoj osposobljenosti o ubrzanim početnim kvalifikacijama (u daljnjem tekstu: SSO o ubrzanim početnim kvalifikacija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Od obveze stjecanja početne kvalifikacije izuzeti s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vozači koji posjeduju vozačku dozvolu kategorija D1, D1E, D ili DE ili vozačku dozvolu koja se priznaje kao istovjetna, izdanu do 10. rujna 20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vozači koji posjeduju vozačku dozvolu kategorije C1, C1E, C ili CE ili vozačku dozvolu koja se priznaje kao istovjetna, izdanu do 10. rujna 200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vozači koji posjeduju svjedodžbu o stečenoj srednjoj stručnoj spremi u zanimanju »vozač motornog vozila«, izdanu do 1. srpnja 2013.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vozači koji su stekli odgovarajuću početnu kvalifikaciju sukladno odredbama Zakona o prijevozu u cestovnom prometu (»Narodne novine«, br. 82/1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Za stjecanje početne kvalifikacije nije potrebno prethodno imati odgovarajuću vozačku dozvolu, ali se ona mora steći do početka izvođenja obuke samostalne vožnje, odnosno do početka provođenja praktičnog dijela ispi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Početna kvalifikacija iz članka 5. stavka 2. ovoga Zakona sastoji se od teorijskog ispita iz poznavanja prometnih propisa. Nakon položenog ispita izdaje se svjedodžba o stručnoj osposobljenosti o početnim kvalifikacija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Stručnu osposobljenost vozača iz članka 5. ovoga Zakona može steći osoba koja je stekla srednju stručnu spremu, odnosno koja je završila srednju školu po posebnim propisim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eriodična izobrazba sastoji se od obuke kojom se vozačima koji imaju SSO o početnim kvalifikacijama, SSO o ubrzanim početnim kvalifikacijama i vozačima koji su izuzeti obveze stjecanja početne kvalifikacije, sukladno odredbama članka 7. stavka 5. ovoga Zakona, osigurava dopuna znanja potrebnih za njihov rad, posebno glede povećanja sigurnosti u cestovnom prometu, primjene načela defanzivne vožnje i racionalizacije potrošnje goriva te smanjenja onečišćenja okoliš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Po završetku obuke vozačima se izdaje svjedodžba kojom se potvrđuje stečena periodična izobrazba (u daljnjem tekstu: SSO o periodičnoj izobrazb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Periodičnu izobrazbu moraju proć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vozači koji posjeduju SSO o početnim kvalifikacijama ili SSO o ubrzanim početnim kvalifikacijama u roku od pet godina nakon izdavanja SSO-a o početnim kvalifikacijama ili SSO-a o ubrzanim početnim kvalifikacijama ili SSO-a o prethodnoj periodičnoj izobrazbi, te nakon toga roka svakih pet godi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vozači koji su oslobođeni obveze stjecanja početne kvalifikacije, sedam godina nakon isteka roka propisanog člankom 7. stavkom 5. točkama a) i b) ovoga Zakona, te nakon toga roka svakih pet godina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vozači koji posjeduju svjedodžbu o stečenoj srednjoj stručnoj spremi u zanimanju »vozač motornog vozila«, izdanu do 1. srpnja 2013., u roku pet godina od dana izdavanja svjedodžbe, te nakon toga roka svakih pet godi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Vozači koji imaju SSO o početnim kvalifikacijama ili SSO o ubrzanim početnim kvalifikacijama i vozači koji su oslobođeni obveze stjecanja početne kvalifikacije te vozači koji imaju SSO o periodičnoj izobrazbi, a koji su dulje od pet godina prestali obavljati poslove vozača, prije početka ponovnog obavljanja poslova vozača dužni su proći periodičnu izobrazb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ozači koji obavljaju prijevoz putnika ili tereta i koji imaju SSO o periodičnoj izobrazbi za jednu od kategorija iz članka 8. stavaka 1. i 2. ovoga Zakona oslobođeni su od obveze periodične izobrazbe za ostale kategorije vozila navedene u članku 8. stavcima 1. i 2.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Vozači koji obavljaju autotaksi prijevoz ili iznajmljivanje vozila s vozačem kao poseban oblik prijevoza putnika u cestovnom prometu nisu dužni pohađati periodičnu izobrazb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adržaj programa izobrazbe i cijena provedbe programa izobrazb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U Republici Hrvatskoj početne kvalifikacije stječu vozači državljani država članica koji u Republici Hrvatskoj imaju prebivalište/boraviš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U Republici Hrvatskoj početne kvalifikacije stječu i vozači državljani trećih država ako su zaposleni u pravnim osobama ili obrtima s poslovnim nastanom u Republici Hrvatskoj, odnosno ako za njih ra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Vozači koji imaju prebivalište/boravište u Republici Hrvatskoj prolaze periodičnu izobrazbu u Republici Hrvatsko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U Republici Hrvatskoj periodičnu izobrazbu mogu stjecati i vozači državljani država članica i vozači državljani trećih država koji u Republici Hrvatskoj imaju prebivalište/boravište ili u njoj ra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Ministar pravilnikom propisuje nastavni plan i program početne i periodične izobrazbe vozača za pojedine kategorije vozila, način provođenja provjere znanja za početne kvalifikacije vozača, izdavanje SSO-a o početnim kvalifikacijama, SSO-a o ubrzanim početnim kvalifikacijama i SSO-a o periodičnoj izobrazbi, vođenje evidencije te izgled obrasca SSO-a o početnim kvalifikacijama, SSO-a o ubrzanim početnim kvalifikacijama i SSO-a o periodičnoj izobrazbi, sadržaj obvezne stručne literature te postupak odobravanja stručne literatu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Ministar pravilnikom iz stavka 5. ovoga članka propisuje program i sadržaj ispita za stjecanje početne kvalifikacije za upravljanje autotaksi vozilima i vozilima kojima se obavlja iznajmljivanje vozila s vozače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Ministar pravilnikom iz stavka 5. ovoga članka propisuje minimalnu cijenu osposobljavanja vozača za stjecanje početne kvalifikacije i periodične izobrazb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entri za osposobljavanje vozača i ispitni centr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rograme za stjecanje početnih kvalifikacija i periodične izobrazbe vozača provode pravne osobe i fizičke osobe – obrtnici koje za to rješenjem ovlasti Ministarstv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Pravne osobe i fizičke osobe – obrtnici iz stavka 1. ovoga članka (u daljnjem tekstu: centri za osposobljavanje vozača) mogu dobiti ovlaštenje za provođenje programa za stjecanje početnih kvalifikacija i periodične izobrazbe ako imaj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nastavni plan (ako je propisan) i program za stjecanje početne kvalifikacije i periodične izobrazbe, kojim se utvrđuju nastavni sadržaji, plan provedbe izrađen sukladno minimalnim zahtjevima i sadržajima izobrazbe za početnu kvalifikaciju i provedbu periodične izobrazbe i propisan pravilnikom iz članka 10. stavka 5.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stručne kadrove za provedbu kvalitetne izobrazbe iz svih tematskih područja utvrđenih programom iz točke a) ovoga stavka, sa završenim najmanje preddiplomskim i diplomskim sveučilišnim studijem ili integriranim preddiplomskim i diplomskim sveučilišnim studijem ili specijalističkim diplomskim stručnim studijem cestovnog prometnog smjera i sa stečenim pedagoškim kompetencijama koje se dokazuju potvrdom ustanove koja je ovlaštena za provedbu programa za njihovo stjecanje te s najmanje jednom godinom radnog iskustva u području edukacije od kojih najmanje tri osobe u stalnom radnom odnosu na puno radno vrijem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u vlasništvu ili zakupu najmanje po jedno motorno vozilo kategorija C1, C1E, C, CE, D1, D1E, D ili DE opremljeno za osposobljavan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 najmanje po jedno vozilo one kategorije za koju će se provoditi program za stjecanje početnih kvalifikacija i periodične izobrazbe pri čemu vozila moraju ispunjavati zahtjeve za ispitna vozila utvrđena posebnim propis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 u vlasništvu ili zakupu uredski prostor za prijam kandidata, površine najmanje 8 m², propisno opremljenu učionicu za provedbu teorijskog dijela osposobljavanja za najmanje 20 kandidata, pri čemu se za svakog kandidata mora osigurati najmanje 1,5 m² radne površine, a za predavača najmanje 8 m² radne površine, u sjedištu centra za osposobljavanje vozača ili u dislociranom mjestu izvođenja nastav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 u vlasništvu ili zakupu nastavna sredstva i pomagala za izvođenje programa početnih kvalifikacija i periodične izobrazbe, informatičku opremu i program za realizaciju teorijskog dijela osposobljavanja (računalo i projektor u učionici, »magičnu« ploču, ploču s listovima, pisala za ploče, sheme pojedinih sklopova vozila i/ili originalne ili umanjene modele sklopova vozila, analogni i digitalni tahograf te stručnu literaturu koja obuhvaća sva tematska područja utvrđena programom iz točke a) ovoga stavka, a koja je odobrena u skladu s odredbama ovoga Zakona i pravilnika iz članka 10. stavka 5.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 računalnu opremu za ostvarivanje informatičke povezanosti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 u vlasništvu ili zakupu prometno vježbalište, izvedeno sa suvremenim kolničkim zastorom (asfalt, beton) i propisno označeno, površine najmanje 1500 m² i dimenzija najmanje 25 m širine i 60 m duljine, na kojem je moguća provedba praktičnog dijela osposobljavan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Ministarstvo će rješenjem ukinuti rješenje o davanju ovlaštenja za provedbu programa za stjecanje početnih kvalifikacija i periodične izobrazbe centru za osposobljavanje vozača koji prestane ispunjavati uvjete iz stavka 2. ovoga članka ili ako stjecanje početnih kvalifikacija i periodične izobrazbe ne provodi u skladu s ovim Zakonom i podzakonskim akt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Protiv rješenja iz stavaka 1. i 3. ovoga članka nije dopuštena žalba, ali se može pokrenuti upravni sp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Ispitni centri provode teorijski i praktični ispit za stjecanje početne kvalifikacije iz članka 7. ovoga Zakona i izdaju odgovarajuću potvrdu o stečenoj stručnoj osposobljenosti (SSO). Ispitne centre osnivaju Hrvatska gospodarska komora, Hrvatska obrtnička komora, Hrvatski autoklub i druge pravne osob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Ministar pravilnikom iz članka 10. stavka 5. ovoga Zakona propisuje najvišu cijenu polaganja ispita za stjecanje početne kvalifikacije vozača u ispitnim centrima, osim kada se ispit polaže sukladno odredbama članka 7. stavka 3.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Na osnivanje ispitnih centara odgovarajuće se primjenjuju odredbe stavaka 1., 3. i 4. ovoga član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Centri za osposobljavanje vozača i ispitni centri dužni su obavljati povjerene im poslove u skladu s izdanim rješenjem, ovim Zakonom i podzakonskim propisima donesenim na temelju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Rješenja o davanju ovlasti za obavljanje poslova centra za osposobljavanje vozača i ispitnog centra upisuju se u Nacionalni registar cestovnih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Srednje škole koje redovito provode nastavne planove i programe za stjecanje srednje stručne spreme u zanimanju »vozač motornih vozila« i koje ispunjavaju uvjete propisane ovim Zakonom imaju status ispitnog centra i obavljaju poslove sukladno odredbama stavka 5. ovoga član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Ministar pravilnikom iz članka 10. stavka 5. ovoga Zakona propisuje način osnivanja i rada ispitnih centara i način provedbe ispita iz članka 7. stavaka 2., 4. i 7.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olicijska uprava nadležna za izdavanje vozačke dozvole na temelju SSO-a iz članka 7. stavaka 2. i 4. i SSO-a iz članka 9. stavka 2. ovoga Zakona označit će, sukladno članku 8. stavcima 1. i 2. podstavku a) točkama 1. i 2. i podstavku b) ovoga Zakona, kodom Europske unije odgovarajuće kategorije vozila kojima vozač smije upravljati, odnosno te podatke unijet će u vozačku dozvolu vozač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Oznaka koda Europske unije na vozačkim dozvolama ili kvalifikacijska kartica vozača koju je izdalo nadležno tijelo druge države članice dokaz su stručne osposobljenosti vozača i vozač koji obavlja cestovni prijevoz mora imati istu oznaku upisanu u svoju vozačku dozvolu ili kvalifikacijsku karticu vozač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Svjedodžbe i druge isprave nadležnih tijela iz trećih država priznaju se kao dokaz stečene stručne osposobljenosti vozača samo ako je to utvrđeno međunarodnim ugovor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Vozači koji su državljani trećih država i koji su zaposleni u pravnoj osobi ili obrtu s poslovnim nastanom u državi članici ili za nju rade, a upravljaju vozilom za obavljanje prijevoza tereta, posjedovanje početne kvalifikacije i periodične izobrazbe dokazuju potvrdom za vozače iz članka 30.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ozači koji su državljani trećih država i koji su zaposleni u pravnoj osobi ili obrtu s poslovnim nastanom u državi članici ili za nju rade, a upravljaju vozilom za obavljanje prijevoza putnika, posjedovanje početne kvalifikacije i periodične izobrazbe dokazuj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dom Europske unije na vozačkoj dozvoli i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valifikacijskom karticom vozača koja je označena kodom Europske unije i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cionalnom svjedodžbom čiju valjanost države članice uzajamno priznaju na svom teritorij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Vozači prilikom obavljanja prijevoza moraju kod sebe imati i na zahtjev osobe ovlaštene za nadzor moraju pokazati važeću vozačku dozvolu s odgovarajuće upisanim kodom Europske un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Vozači koji zbog bilo kojeg razloga ne mogu dokazati stečenu stručnu osposobljenost kodom Europske unije ili na drugi način propisan odredbama ovoga članka, moraju prilikom obavljanja prijevoza kod sebe imati i na zahtjev osobe ovlaštene za nadzor moraju pokazati SSO o početnoj kvalifikaciji i SSO o periodičnoj izobrazb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avni temelj za obavljanje javnog linijskog prijevoza putnika u unutarnjem cestovnom promet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3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Komunalni prijevoz putnika obavlja se temeljem ugovora sklopljenog između prijevoznika i jedinice lokalne samouprave na čijem području se takav prijevoz organizira i obavlja, sukladno odluci jedinice lokalne samouprave o komunalnom prijevozu, odredbama ovoga Zakona te odredbama Uredbe (EZ) br. 1370/20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Županijski prijevoz putnika obavlja se na temelju Uredbe (EZ) br. 1370/2007 kao javna usluga ili na temelju dozvole za prijevoz koju nakon provedenog postupka usklađivanja voznih redova izdaje upravno tijelo nadležno za promet jedinice područne (regionalne) samouprave na čijem području se takav prijevoz organizira i obavlja ili na temelju konces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Županijski prijevoz putnika može se obavljati na temelju dozvola ili na temelju koncesije samo do sklapanja ugovora o prijevozu kao javnoj usluzi sukladno Uredbi (EZ) br. 1370/2007 ili do sklapanja ugovora o integriranom prijevozu put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Međužupanijski prijevoz putnika obavlja se temeljem dozvole, koju izdaje Ministarstvo, a nakon provedenog postupka usklađivanja voznih redo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Mrežu linija za obavljanje županijskog linijskog prijevoza putnika na svom području, a u svrhu sklapanja ugovora o javnoj usluzi, određuje nadležno upravno tijelo jedinice područne (regionalne) samouprave, na temelju analize prijevozne potražnje te analize prijevozne ponude drugih prometnih gra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Dvije ili više jedinica područne (regionalne) samouprave mogu, ovisno o prijevoznim potrebama i stanju na prijevoznom tržištu, zajednički potpisati ugovor o javnoj usluzi prijevoza i za međužupanijske linije čija duljina u jednom smjeru prema daljinaru ne prelazi 100 kilometa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Ako su mreža linija ili dijelovi mreže linija iz stavka 5. ovoga članka obuhvaćeni dozvolama, odnosno voznim redovima u okviru koncesije za prijevoz po kojima se prometovalo na dan stupanja na snagu ovoga Zakona, nadležno upravno županijsko tijelo za promet ili nadležno upravno tijelo za promet Grada Zagreba, prilikom sklapanja ugovora o javnoj usluzi, dužno je uvažiti stečena prava prijevoznika koji su obavljali prijevoz temeljem dozvola ili koncesija na dan stupanja na snagu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Ugovor o prijevozu kao javnoj usluzi iz ovoga članka može se sklopiti na rok koji nije duži od sedam godi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Ministar pravilnikom o obavljanju javnog prijevoza putnika u cestovnom prometu propisuje način i postupak usklađivanja autobusnih voznih redova, način sklapanja ugovora o prijevozu kao javnoj usluzi, dokumentaciju koju je potrebno dostaviti prilikom dodjele prava na prijevoz kao javnoj usluzi ili prilikom podnošenja zahtjeva za izdavanje dozvole, način registriranja, usklađivanja i odobravanja voznih redova za javni linijski prijevoz, način izdavanja dozvola za javni linijski prijevoz i obrazac dozvola za javni linijski prijevo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V.d Povremeni prijevoz putnika u unutarnjem cestovnom promet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avljanje povremenog prijevoza putni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4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ovremeni prijevoz putnika u unutarnjem cestovnom prometu može obavljati prijevoznik koji ima licenciju za obavljanje prijevoza putnika u unutarnjem cestovnom prometu ili licenciju Zajednice za prijevoz put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Povremeni prijevoz putnika u unutarnjem cestovnom prometu prijevoznik može obavljati vozilima kategorije M1 kapaciteta sedam + jedno i osam + jedno putničko mjesto ili vozilima kategorije M2 ili M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Povremeni prijevoz putnika koji obavlja prijevoznik ne smije sadržavati ponovljene elemente linijskog ni posebnog linijskog prijevoza ni autotaksi prijevoza, kao što su relacija, vrijeme odlaska i dolaska te unaprijed definirana mjesta ulaska i izlaska put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Povremeni prijevoz namijenjen je potrebama za jednokratnim putovanjima i nema funkciju prijevoza dnevne migrac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Povremeni prijevoz putnika obavlja se na temelju pisanog ugovora sklopljenog između naručitelja prijevoza i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Pri obavljanju povremenog prijevoza putnika vozač u vozilu mora imati presliku ugovora o prijevozu iz stavka 5. ovoga članka, ispravno popunjeni putni list te dokumente iz članka 43. stavka 1. podstavka 6. i 10.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Ako je povremeni prijevoz putnika reguliran ugovorom kojim je obuhvaćeno više putovanja, u vozilu prijevoznik, osim ugovora, mora imati i nalog za predmetnu vožnju ili drugi odgovarajući dokument (vaučer, zahtjev za prijevoz i s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Povremeni prijevoz putnika u unutarnjem cestovnom prometu može se obavljati kao kružna vožnja zatvorenih vrata, putovanje punog vozila u polasku i praznog u povratku, putovanje praznog vozila u polasku i punog u povratku te kao prijevoz putnika naizmjeničnim vožnjama, o čemu je potrebno napraviti bilješku u određenu rubriku putnog lis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Ministar će pravilnikom propisati obrazac, sadržaj, način popunjavanja i čuvanja putnih listova za obavljanje povremenog prijevoza putnika u unutarnjem cestovnom prometu te način vođenja i rokove čuvanja putnih listo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V.e Autotaksi prijevoz putnika u unutarnjem cestovnom promet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avljanje autotaksi prijevoza putni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4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Autotaksi prijevoz putnika u unutarnjem cestovnom prometu obavlja se na temelju licencije za autotaksi prijevoz putnika i dozvole za autotaksi prijevoz putnika, sukladno definiciji iz članka 4. stavka 1. točke 1.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Pravne i fizičke osobe – obrtnici koji obavljaju autotaksi prijevoz, isključivo radi zaustavljanja u svrhu ukrcaja i iskrcaja putnika mogu koristiti stajališta namijenjena za vozila javnog prijevoza i autotaksi stajališta, a za vožnju mogu koristiti posebno obilježene prometne trake koje im daju prednost kretan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Dozvolu za obavljanje autotaksi prijevoza iz stavka 1. ovoga članka rješenjem izdaje nadležno upravno tijelo za promet jedinice lokalne samouprave, odnosno Grada Zagreba. Pravna ili fizička osoba – obrtnik može dobiti dozvolu više jedinica lokalne samouprave ako zadovoljava sve uvjete propisane ovim Zakono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Dozvola iz stavka 1. ovoga članka izdat će se pravnoj ili fizičkoj osobi – obrtniku koja ima važeću licenciju za obavljanje autotaksi prijevoza u unutarnjem cestovnom prometu u trenutku predaje zahtjeva za izdavanje dozvo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Jedinica lokalne samouprave, odnosno Grad Zagreb ne može ograničiti broj izdanih dozvola na svom područj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Jedinica lokalne samouprave, odnosno Grad Zagreb može donijeti propis kojim utvrđuje lokacije i opremljenost autotaksi stajališta, način njihova korištenja, kao i visinu naknade za izdavanje dozvol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Najviša naknada za izdavanje dozvole ne može biti viša od jedne desetine prosječne mjesečne isplaćene netoplaće u pravnim osobama u jedinici lokalne samouprave, odnosno Gradu Zagrebu za posljednji mjesec za koji su objavljeni podaci, a koji prethodi podnošenju zahtjeva za izdavanje dozvo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Pravna osoba ili fizička osoba – obrtnik podnosi jedinici lokalne samouprave, odnosno Gradu Zagrebu zahtjev za izdavanje dozvole u pisanom ili u elektroničkom obliku. Uz zahtjev treba priložiti presliku važeće licencije za obavljanje autotaksi prijevoza put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Ako je omogućeno izdavanje dozvole u elektroničkom obliku, svi potrebni dokazi prilažu se u elektroničkom obli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Ako podnositelj urednog zahtjeva ispunjava propisane uvjete, nadležno upravno tijelo jedinice lokalne samouprave, odnosno Grada Zagreba izdaje rješenje o dozvoli za obavljanje autotaksi prijevoza te dostavlja podnositelju zahtjeva izvornik dozvo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Nadležno upravno tijelo jedinice lokalne samouprave, odnosno Grada Zagreba dužno je odlučiti o zahtjevu za izdavanje dozvole i donijeti odgovarajuće rješenje u roku od 15 dana od dana podnošenja urednog zahtje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Ako nadležno upravno tijelo jedinice lokalne samouprave, odnosno Grada Zagreba ne odluči o zahtjevu u navedenom roku, po zahtjevu će postupati Ministarstvo, koje će donijeti odgovarajuće rješenje u roku od idućih 15 dana, u kojem slučaju se naknada za izdavanje dozvole iz stavka 7. ovoga članka uplaćuje u korist državnog proračuna Republike Hrvatsk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Dozvola se izdaje na razdoblje od pet godina, a najdulje do dana isteka licenc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Dozvola nije prenosiva i može je koristiti samo prijevoznik kojem je izda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Prilikom podnošenja zahtjeva za obnovu dozvole autotaksi prijevoznik dužan je dokazati da ispunjava uvjete za dobivanje licencije za obavljanje autotaksi prijevoza putnika. Zahtjev za obnovu dozvole podnosi se najkasnije dva mjeseca prije isteka roka njezina važen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Ako podnositelj zahtjeva ne ispunjava propisane uvjete za izdavanje ili obnovu dozvole, nadležno upravno tijelo jedinice lokalne samouprave, odnosno Grada Zagreba zahtjev će odbiti rješenjem protiv kojega se može izjaviti žalba Ministarstv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7) Izvornik dozvole nalazi se u sjedištu autotaksi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 Prilikom obavljanja autotaksi prijevoza, odnosno tijekom vožnje vozač autotaksi prijevoznika dužan je u vozilu imati presliku dozvo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9) Sve izdane dozvole i licencije za autotaksi prijevoz putnika te podatke o vozilima kojima se obavlja autotaksi prijevoz izdavatelji licencija i dozvola dužni su upisati u Bazu izdanih licencija i dozvola za autotaksi prijevoz, koja je sastavni dio Nacionalnog registra cestovnih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Nadzor nad obavljanjem autotaksi prijevoza putnika u unutarnjem cestovnom prometu provodi Ministarstvo, službenici ministarstva nadležnog za unutarnje poslove i ministarstva nadležnog za financije, službenici Carinske uprave (u daljnjem tekstu: Carinska uprava) te komunalni i/ili prometni redari jedinice lokalne samouprave na čijem području se autotaksi prijevoz obavl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 U obavljanju nadzora iz stavka 20. ovoga članka komunalni i/ili prometni redari jedinice lokalne samouprave, službenici ministarstva nadležnog za unutarnje poslove i Carinske uprave imaju ovlast pregleda dokumentacije, licencije, dozvola, vozila i vozač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U slučaju utvrđenih nepravilnosti službenici iz stavka 20. ovoga članka obvezni su o tome sastaviti pisano izvješće i dostaviti ga inspekciji cestovnog prometa na daljnje postupan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13"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Opće odredbe o obavljanju prijevoza za vlastite potreb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9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Vozila koja se koriste za prijevoz za vlastite potrebe moraju biti u vlasništvu prijevoznika koji obavlja prijevoz za vlastite potrebe ili moraju biti uzeta u zakup od strane prijevoznika na temelju ugovora o zakupu ili leasingu ili moraju biti na raspolaganju za korištenje temeljem druge osnove (podzakup i s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Dokaz o raspoloživosti vozila za prijevoz tijekom obavljanja prijevoza za vlastite potrebe prijevoznik mora imati u vozilu (ugovor, sporazum, i s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Vozilom kojim prijevoznik obavlja prijevoz za vlastite potrebe mora upravljati osoba zaposlena kod prijevoznika – pravne osobe, prijevoznika – fizičke osobe obrtnika ili sama fizička osoba – obrtnik prijevozni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Dokaz da je osoba koja obavlja prijevoz za vlastite potrebe zaposlena kod prijevoznika – pravne osobe, prijevoznika – fizičke osobe obrtnika ili je sama fizička osoba – obrtnik prijevoznik, prijevoznik tijekom obavljanja prijevoza mora imati u vozilu (ugovor o radu ili prijavu na mirovinsko i zdravstveno osiguranje ili zadnji isplatni listić od plaće ili prijavu – registraciju obrta ili Obrtnic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ozila kojima prijevoznik obavlja prijevoz za vlastite potrebe moraju biti označena i opremljena sukladno propisu iz članka 13. stavka 7.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Prijevoznik koji obavlja prijevoz za vlastite potrebe isto je dužan prijaviti nadležnom upravnom tijelu županije odnosno Grada Zagreba prema sjedištu ili prebivalištu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Nadležno upravno tijelo prijevozniku rješenjem izdaje Prijavu prijevoza za vlastite potrebe i upisuje ju u Nacionalni registar cestovnih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Prijevoznik može započeti obavljanje prijevoza za vlastite potrebe s danom izdavanja Prijave prijevoza za vlastite potreb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 Prijava prijevoza za vlastite potrebe izdaje se na neodređeno vrijem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Izvod Prijave prijevoza za vlastite potrebe izdaje se prijevozniku za svako vozilo kojim se obavlja prijevoz za vlastite potrebe, o čemu se podaci upisuju u Nacionalni registar cestovnih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Izvod Prijave prijevoza za vlastite potrebe iz stavka 10. ovoga članka prijevoznik tijekom prijevoza mora imati u vozil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Na postupak izdavanja, ukidanja, promjene podataka i prestanka važenja Potvrde o prijavi prijevoza za vlastite potrebe na odgovarajući se način primjenjuju odredbe ovoga Zakona koje se odnose na postupak izdavanja, ukidanja, promjene podataka i prestanka važenja licenc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Protiv rješenja o izdavanju Prijave prijevoza za vlastite potrebe može se izjaviti žalba Ministarstv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Prijevoznik koji ima neku od licencija iz članka 14. stavka 2. ovoga Zakona ili licenciju Zajednice za prijevoz tereta ili putnika prijevoz za vlastite potrebe obavlja temeljem te licenc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Ministar će pravilnikom iz članka 14. stavka 12. ovoga Zakona propisati obrazac Prijave prijevoza za vlastite potrebe, obrazac izvoda Prijave prijevoza za vlastite potrebe za pojedino vozilo, način evidentiranja Prijava prijevoza za vlastite potrebe te način unošenja Prijava prijevoza za vlastite potrebe u Nacionalni registar cestovnih prijevoz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ijevoz tereta za vlastite potreb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9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rijevozom tereta za vlastite potrebe smatra se prijevoz koji obavljaju prijevoznici sukladno definiciji iz članka 4. stavka 1. točke 43. ovoga Zakona ako su ispunjeni sljedeći dodatni uvje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ret koji se prevozi mora biti u vlasništvu ili prodan, kupljen, dan ili uzet u najam, proizveden, dopunjen, prepravljen ili popravljen od strane prijevoznika koji obavlja prijevoz za vlastite potreb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vrha puta mora biti prijevoz tereta do ili od prijevoznika koji obavlja prijevoz za vlastite potrebe te njegovo premještanje unutar ili izvan sjedišta prijevoznika koji obavlja prijevoz za vlastite potreb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ozilima kojima se obavlja takav prijevoz moraju upravljati vozači zaposleni kod prijevoznika – pravne osobe, prijevoznika – fizičke osobe obrtnika ili sam prijevoznik fizička osoba – obrtnik 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ozila moraju biti u vlasništvu, zakupu ili leasingu ili na neki drugi način stavljena na raspolaganje prijevozniku koji obavlja prijevo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Prijevoznik koji obavlja prijevoz iz stavka 1. ovoga članka mora u vozilu imati dokaz da obavlja prijevoz tereta za vlastite potrebe (račun, otpremnicu, teretni list i s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Prijevoz tereta za vlastite potrebe u unutarnjem i međunarodnom cestovnom prometu domaći prijevoznik može obavljati teretnim vozilima najveće dopuštene mase do 12 t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Ako domaći prijevoznik obavlja prijevoz tereta za vlastite potrebe teretnim vozilima najveće dopuštene mase preko 12 tona, može ga obavljati isključivo temeljem licencije iz članka 14. stavka 2. podstavka 1. ili temeljem licencije Zajednice za prijevoz tereta iz članka 28. ovoga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ođenje Nacionalnog registra cestovnih prijevozni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Ministarstvo vodi Nacionalni registar cestovnih prijevoznika u elektroničkom obliku kao jedinstvenu nacionalnu evidenciju svih podataka vezanih za odredbe ovoga Zakona, odredbe uredbi Europske unije, odredbe međunarodnih konvencija i ugovora te drugih propisa kojima se regulira djelatnost cestovnog prijevoza putnika i tereta, a koji su od važnosti za nesmetano funkcioniranje prijevoznog tržiš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Ministarstvo će na svojim mrežnim (web) stranicama omogućiti pristup Nacionalnom registru cestovnih prijevoznika, u sadržaju sukladno posebnim propisima kojima se regulira zaštita osobnih podata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Nacionalni registar cestovnih prijevoznika može sadržavati i sve druge podatke od važnosti za nesmetano i kvalitetno funkcioniranje prijevoznog tržišta prijevoza putnika i tereta u unutarnjem i međunarodnom cestovnom prome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Sadržaj i način vođenja Nacionalnog registra cestovnih prijevoznika pravilnikom propisuje minista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Laki prekršaji fizičkih osoba – vozač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Lakim prekršajem fizičke osobe – vozača smatra 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prilikom obavljanja prijevoza kod sebe nema ili na zahtjev osobe ovlaštene za nadzor ne pokaže važeću vozačku dozvolu s odgovarajuće upisanim kodom Europske unije (članak 12. stav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koji ne dokaže stečenu stručnu osposobljenost kodom Europske unije prilikom obavljanja prijevoza kod sebe nema ili na zahtjev osobe ovlaštene za nadzor ne pokaže SSO o početnoj kvalifikaciji i SSO o periodičnoj izobrazbi (članak 12. stavak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u vozilu tijekom prijevoza nema potvrdu da vozilo zadovoljava posebne uvjete iz članka 13. stavka 1. ovoga Zakona (članak 13. stav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tijekom prijevoza vozač domaćeg prijevoznika u vozilu nema izvod iz licencije za unutarnji prijevoz ili ovjerenu vjerodostojnu presliku licencije Zajednice za međunarodni prijevoz (članak 23. stavak 1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tijekom prijevoza vozač autotaksi vozila u vozilu nema običnu presliku licencije za obavljanje autotaksi prijevoza (članak 23. stavak 1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autotaksi vozila prilikom obavljanja autotaksi prijevoza, odnosno tijekom vožnje u vozilu nema običnu presliku dozvole za autotaksi prijevoz (članak 47. stavak 1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prijevoznika u vozilu nema dokument iz kojeg je razvidno da je riječ o jednom od prijevoza iz članka 89. stavka 1. ovoga Zakona (članak 89.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Za prekršaje iz stavka 1. ovoga članka kaznit će se vozač motornog vozila novčanom kaznom u iznosu od 500,00 do 1000,00 ku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eški prekršaji fizičkih osoba – vozač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1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Teškim prekršajem fizičke osobe – vozača smatra 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u vozilu nema ili ako osobi ovlaštenoj za nadzor ne pokaže suglasnost izdavatelja dozvole za obavljanje podvozarstva (članak 42.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prijevoznika u javnom linijskom prijevozu putnika postupa tako da ne prihvati i ne preveze svaku osobu uz prihvat prtljage sukladno odredbama Općih uvjeta prijevoza ili ako ne poštuje vozni red i ostale uvjete iz dozvole, odnosno ugovora o prijevozu ili ako koristi mjesta za zaustavljanje koja nisu predviđena voznim redom ili ako ukrcava ili iskrcava putnike izvan autobusnih kolodvora, putničkih terminala ili autobusnih stajališta koji su određeni voznim redom ili ako osobi ovlaštenoj za nadzor ne pokaže izvod iz licencije za obavljanje unutarnjeg prijevoza ili ovjerenu vjerodostojnu presliku licencije Zajednice za međunarodni prijevoz kao javnu uslugu ili ako u vozilu nema ispravno popunjeni putni radni list u županijskom i međužupanijskom javnom linijskom i posebnom linijskom prijevozu i mikroprijevozu ili ako u vozilu nema primjerak ugovora o podvozarstvu ili ako u vozilu nema primjerak dozvole, ovjerenog voznog reda ili drugog dokumenta na temelju kojeg se obavlja prijevoz putnika u običnoj preslici ili ako nema u vozilu dokaz kojim se dokazuje radni status vozača kod prijevoznika koji obavlja prijevoz ili ako nema u vozilu potvrdu za vozače iz trećih država ako je obveznik njezina posjedovanja (članak 43.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prijevoznika obavlja shuttle prijevoz putnika ako u vozilu za vrijeme obavljanja shuttle prijevoza nema presliku ugovora i cjenik i dokumente iz članka 43. stavka 1. podstavaka 6. i 10. ovoga Zakona (članak 45.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prijevoznika obavlja povremeni prijevoz putnika a da u vozilu nema presliku ugovora o prijevozu i ispravno popunjeni putni list i dokumente iz članka 43. stavka 1. podstavaka 6. i 10. ovoga Zakona (članak 46. stav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prijevoznika u vozilu nema ili u slučaju kontrole osobi ovlaštenoj za nadzor ne dokaže ispunjavanje uvjeta kojima se dopušta korištenje unajmljenih vozila bez vozača za cestovni prijevoz tereta, odnosno ako nema ugovor o najmu ili ovjerenu presliku ugovora o najmu u kojem su, među ostalim, navedeni podaci o najmodavcu i najmoprimcu, datum sklapanja ugovora, trajanje ugovora te podaci o vozilu ili kada vozač nije najmoprimac, ako se u vozilu ne nalazi ugovor o radu ili ovjerena preslika ugovora o radu u kojem su navedeni podaci o najmoprimcu i vozaču, datum sklapanja ugovora o radu, rok trajanja ugovora o radu ili posljednji obračunski platni listić ili obrazac prijave vozača na zdravstveno i mirovinsko osiguranje (članak 78.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vozač prijevoznika u slučaju kontrole osobi ovlaštenoj za nadzor ne pokaže teretni list (članak 79.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Za prekršaje iz stavka 1. ovoga članka kaznit će se vozač motornog vozila novčanom kaznom u iznosu od 1000,00 do 2000,00 ku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Vrlo teški prekršaj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1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Vrlo teškim prekršajem smatra 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centri za osposobljavanje vozača i ispitni centri obavljaju povjerene im poslove suprotno izdanom rješenju, ovome Zakonu i podzakonskim propisima (članak 11. stavak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nije stručno osposobljen, odnosno ako nema zaposlenog stručno osposobljenog upravitelja prijevoza ili ako nema sklopljen ugovor o obavljanju poslova upravitelja prijevoza s fizičkom osobom koja je stručno osposobljena, odnosno pravnom osobom koja ima zaposlenog stručno osposobljenog upravitelja prijevoza (članak 20.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koji obavlja javni linijski prijevoz putnika u unutarnjem cestovnom prometu ne pruža svoje prijevozne usluge svim korisnicima prijevoza bez diskriminacije i pod jednakim uvjetima ili ako ne donese i ne primjenjuje cjenik prijevoznih usluga i ako putnicima ne izdaje vozne karte sukladno cjeniku ili ako obavlja javni linijski prijevoz putnika u unutarnjem cestovnom prometu suprotno odredbama ovoga Zakona, potpisanim ugovorima o javnoj usluzi, važećim voznim redovima, važećim dozvolama, važećim cjenicima te Općim uvjetima prijevoza ili ako za vrijeme prijevoza u vozilu nema primjerak dozvole i voznog reda ili drugog odgovarajućeg dokumenta kojim se dokazuje pravo obavljanja prijevoza (ugovor, izvadak iz ugovora i sl.) i po kojima se prijevoz obavlja ili ako za vrijeme prijevoza u vozilu nema ostalu dokumentaciju propisanu odredbama ovoga Zakona ili ako se ne brine za red, sigurnost i redovitost obavljanja prijevoza ili ako javno, a najmanje na svojim mrežnim (web) stranicama ili na drugi odgovarajući način, ne objavi početak, izmjenu ili prestanak obavljanja prijevoza po određenom voznom redu, liniji odnosno dozvoli (članak 3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koji obavlja javni linijski prijevoz putnika u županijskom prijevozu ili međužupanijskom prijevozu jednim vozilom održava prijevoz temeljem više od jedne dozvole, odnosno voznog reda, osim u uvjetima kada to dozvoljava razina prijevozne potražnje sukladno odredbama članka 41. stavka 3. ovoga Zakona (članak 41.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djelatnost iznajmljivanja vozila s vozačem kao poseban oblik prijevoza bez odgovarajuće licencije ili protivno definiciji iz članka 4. stavka 1. točke 16. ovoga Zakona ili ako vozači ne zadovoljavaju uvjete propisane pravilnikom iz članka 33. stavka 9. ovoga Zakona (članak 51. stavak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djelatnost iznajmljivanja vozila s vozačem bez odgovarajuće licencije (članak 51. stav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javni linijski prijevoz putnika u međunarodnom cestovnom prometu suprotno izdanoj dozvoli i njezinim sastavnim dijelovima (itineraru, cjeniku i voznom redu), bez dozvole ili drugim vozilom osim autobusima (članak 62.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međunarodni linijski prijevoz putnika na području država članica bez dozvole Zajednice ili suprotno toj dozvoli (članak 63.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javni linijski prijevoz putnika u međunarodnom cestovnom prometu u treće države bez dozvole ili suprotno izdanoj dozvoli i njezinim sastavnim dijelovima (itineraru, cjeniku i voznom redu) (članak 64.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domaći prijevoznik obavlja posebni linijski prijevoz putnika u međunarodnom cestovnom prometu između država članica kao kabotažu, a ne popunjava putni list (članak 68.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osebni linijski prijevoz putnika između Republike Hrvatske i trećih država bez pisanog ugovora između naručitelja prijevoza i prijevoznika ili bez dozvole ili drugim vozilima osim autobusima (članak 69.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javni prijevoz tereta bez ugovora o prijevozu, suprotno ugovoru o prijevozu ili suprotno odredbama ovoga Zakona (članak 7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strani prijevoznik obavlja prijevoz tereta u Republiku Hrvatsku ili iz nje bez dozvole (članak 87.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strani prijevoznik za cijelo vrijeme trajanja vožnje na teritoriju Republike Hrvatske u vozilu nema pravilno popunjenu dozvolu za prijevoz tereta (članak 87. stav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strani prijevoznik obavlja kabotažu na teritoriju Republike Hrvatske bez posebne dozvole (članak 90.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za vlastite potrebe vozilima koja nisu u vlasništvu pravne ili fizičke osobe koja obavlja prijevoz za vlastite potrebe ili koja nisu uzeta u zakup (članak 93.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za vlastite potrebe, a da se dokaz o raspoloživosti vozila za takav prijevoz ne nalazi u vozilu (članak 93.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za vlastite potrebe tako da vozilom ne upravlja osoba zaposlena kod pravne ili fizičke osobe ili sama fizička osoba – obrtnik (članak 93.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za vlastite potrebe tako da se u vozilu ne nalazi dokaz da je osoba koja obavlja prijevoz za vlastite potrebe zaposlena kod pravne ili fizičke osobe ili je sama fizička osoba (članak 93. stavak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za vlastite potrebe tako da vozila kojima se obavlja prijevoz za vlastite potrebe nisu označena i opremljena sukladno propisu iz članka 13. stavka 7. ovoga Zakona (članak 93. stav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nije prijavio obavljanje prijevoza za vlastite potrebe nadležnom upravnom tijelu (članak 93. stav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za vlastite potrebe prije izdavanja Prijave prijevoza za vlastite potrebe (članak 93. stavak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za vlastite potrebe tako da se izvod Prijave prijevoza za vlastite potrebe ne nalazi u vozilu (članak 93. stavak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međunarodni prijevoz osoba za vlastite potrebe tako da ne pribavi potvrdu o prijavi prijevoza za vlastite potrebe (članak 94.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osoba za vlastite potrebe tako da se potvrda o prijavi prijevoza za vlastite potrebe za vrijeme prijevoza ne nalazi u vozilu (članak 94.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koji obavlja prijevoz putnika za vlastite potrebe u unutarnjem cestovnom prometu u vozilu nema dokaz da obavlja prijevoz za vlastite potrebe (članak 94. stav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tereta za vlastite potrebe suprotno definiciji iz članka 4. stavka 1. točke 43. ovoga Zakona ili bez ispunjenih dodatnih uvjeta za obavljanje prijevoza tereta za vlastite potrebe (članak 95.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prijevoz tereta za vlastite potrebe tako da u vozilu tijekom obavljanja prijevoza nema dokaz da obavlja prijevoz za vlastite potrebe (članak 95.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domaći prijevoznik obavlja prijevoz za vlastite potrebe u unutarnjem ili međunarodnom cestovnom prometu teretnim vozilima najveće dopuštene mase iznad 12 tona (članak 95.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koji obavlja javni linijski prijevoz putnika na županijskim, međužupanijskim i međunarodnim linijama u mjestu u kojem postoji autobusni kolodvor ne koristi taj autobusni kolodvor (članak 100.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Za prekršaje iz stavka 1. ovoga članka kaznit će se pravna osoba – domaći prijevoznik, pravna osoba – prijevoznik Europske unije i pravna osoba – strani prijevoznik ili druga pravna osoba novčanom kaznom u iznosu od 25.000,00 do 70.000,00 ku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Za prekršaje iz stavka 1. ovoga članka kaznit će se fizička osoba – obrtnik novčanom kaznom u iznosu od 25.000,00 do 70.000,00 ku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Za prekršaje iz stavka 1. ovoga članka kaznit će se odgovorna osoba u pravnoj osobi novčanom kaznom u iznosu od 10.000,00 do 25.000,00 ku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ajteži prekršaj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lanak 1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Najtežim prekršajem smatra s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domaći prijevoznik ili prijevoznik Europske unije dopusti da njegovim vozilom upravlja vozač koji nije stručno osposobljen (članak 5. stav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domaći prijevoznik ili prijevoznik Europske unije dopusti da njegovim vozilom upravlja vozač koji nema pravo upravljati tim vozilom s obzirom na životnu dob (članak 8. stav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avna osoba ili fizička osoba – obrtnik obavlja djelatnost javnog cestovnog prijevoza putnika ili tereta u unutarnjem cestovnom prometu bez licencije ili ako nije upisana u sudski, odnosno obrtni registar za obavljanje djelatnosti cestovnog prijevoza (članak 14.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autotaksi prijevoznik ne vodi evidenciju vozila kojima obavlja autotaksi prijevoz (članak 14. stavak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autotaksi prijevoznik na zahtjev inspektora cestovnog prometa ili druge osobe ovlaštene za nadzor ne da evidenciju vozila kojima obavlja autotaksi prijevoz na uvid (članak 14. stavak 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autotaksi prijevoznik ne prijavi izdavatelju licencije promjene u evidenciji u roku od osam dana od dana nastanka promjene (članak 14. stavak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obavlja djelatnost temeljem izdane licencije za vrijeme trajanja mjere o privremenoj zabrani obavljanja djelatnosti (članak 26. stavak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danom pravomoćnosti i izvršnosti rješenja o trajnom ukidanju licencije ne obustavi obavljanje djelatnosti za koju je licencija izdana (članak 27. stavak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avna ili fizička osoba – obrtnik obavlja djelatnost međunarodnog javnog cestovnog prijevoza putnika ili tereta bez licencije Zajednice (članak 28.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povjeri obavljanje prijevoza vozaču iz trećih država kojemu nije izdana potvrda za vozače iz članka 5. Uredbe (EZ) br. 1072/2009 (članak 30. stavak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avna ili fizička osoba – obrtnik ili druga fizička osoba obavlja autotaksi prijevoz putnika u unutarnjem cestovnom prometu bez licencije ili dozvole ili suprotno definiciji iz članka 4. stavka 1. točke 1. ovoga Zakona (članak 47.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strani prijevoznik obavlja prijevoz putnika u međunarodnom cestovnom prometu naizmjeničnim vožnjama bez dozvole (članak 71.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domaći prijevoznik, strani prijevoznik i prijevoznik Europske unije obavljaju izvanredni prijevoz tereta u cestovnom prometu bez dozvole za izvanredni prijevoz (članak 77.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domaći prijevoznik, strani prijevoznik i prijevoznik Europske unije obavljaju izvanredni prijevoz tereta tako da se dozvola tijekom prijevoza ne nalazi u vozilu ili ako dozvola nije pravilno popunjena (članak 77. stavak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Europske unije obavlja kabotažu u prijevozu putnika na području Republike Hrvatske suprotno Uredbi (EZ) br. 1073/2009 (članak 9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ijevoznik Europske unije obavlja kabotažu u prijevozu tereta na području Republike Hrvatske suprotno Uredbi (EZ) br. 1072/2009 (članak 9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avna osoba ili fizička osoba – obrtnik obavlja agencijsku djelatnost u cestovnom prijevozu bez licencije ili ako nije registriran za obavljanje agencijske djelatnosti u cestovnom prijevozu (članak 96. stavak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o pravna osoba ili fizička osoba – obrtnik obavlja djelatnost pružanja kolodvorskih usluga na teretnim kolodvorima bez licencije (članak 102. stavak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Za prekršaje iz stavka 1. ovoga članka kaznit će se pravna osoba – domaći prijevoznik, pravna osoba – prijevoznik Europske unije i pravna osoba – strani prijevoznik ili druga pravna osoba novčanom kaznom u iznosu od 35.000,00 do 100.000,00 ku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Za prekršaje iz stavka 1. ovoga članka kaznit će se fizička osoba – obrtnik novčanom kaznom u iznosu od 35.000,00 do 100.000,00 kuna.</w:t>
      </w:r>
    </w:p>
    <w:p>
      <w:pPr>
        <w:pStyle w:val="Normal"/>
        <w:spacing w:lineRule="auto" w:line="240"/>
        <w:jc w:val="both"/>
        <w:rPr/>
      </w:pPr>
      <w:r>
        <w:rPr>
          <w:rFonts w:cs="Times New Roman" w:ascii="Times New Roman" w:hAnsi="Times New Roman"/>
          <w:sz w:val="24"/>
          <w:szCs w:val="24"/>
        </w:rPr>
        <w:t>(4) Za prekršaje iz stavka 1. ovoga članka kaznit će se odgovorna osoba u pravnoj osobi novčanom kaznom u iznosu od 20.000,00 do 35.000,00 kuna.</w:t>
      </w:r>
      <w:r>
        <w:rPr>
          <w:rFonts w:cs="Times New Roman" w:ascii="Times New Roman" w:hAnsi="Times New Roman"/>
          <w:color w:val="000000"/>
          <w:sz w:val="24"/>
          <w:szCs w:val="24"/>
        </w:rPr>
        <w:t xml:space="preserve"> </w:t>
      </w:r>
    </w:p>
    <w:p>
      <w:pPr>
        <w:pStyle w:val="Normal"/>
        <w:spacing w:lineRule="auto" w:line="240" w:before="0" w:after="0"/>
        <w:jc w:val="both"/>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20" w:bottom="141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404040"/>
      </w:pBdr>
      <w:tabs>
        <w:tab w:val="clear" w:pos="720"/>
        <w:tab w:val="center" w:pos="4536" w:leader="none"/>
        <w:tab w:val="right" w:pos="9072" w:leader="none"/>
      </w:tabs>
      <w:suppressAutoHyphens w:val="false"/>
      <w:snapToGrid w:val="false"/>
      <w:spacing w:lineRule="auto" w:line="240" w:before="0" w:after="0"/>
      <w:jc w:val="center"/>
      <w:rPr>
        <w:rFonts w:ascii="Georgia" w:hAnsi="Georgia" w:eastAsia="Times New Roman" w:cs="Times New Roman"/>
        <w:color w:val="404040"/>
        <w:spacing w:val="20"/>
        <w:sz w:val="20"/>
        <w:szCs w:val="24"/>
        <w:lang w:eastAsia="hr-HR"/>
      </w:rPr>
    </w:pPr>
    <w:r>
      <w:rPr>
        <w:rFonts w:eastAsia="Times New Roman" w:cs="Times New Roman" w:ascii="Georgia" w:hAnsi="Georgia"/>
        <w:color w:val="404040"/>
        <w:spacing w:val="20"/>
        <w:sz w:val="20"/>
        <w:szCs w:val="24"/>
        <w:lang w:eastAsia="hr-HR"/>
      </w:rPr>
      <w:t>Banski dvori | Trg Sv. Marka 2  | 10000 Zagreb | tel. 01 4569 222 | vlada.gov.hr</w:t>
    </w:r>
  </w:p>
  <w:p>
    <w:pPr>
      <w:pStyle w:val="Footer"/>
      <w:rPr>
        <w:rFonts w:ascii="Georgia" w:hAnsi="Georgia" w:eastAsia="Times New Roman" w:cs="Times New Roman"/>
        <w:color w:val="404040"/>
        <w:spacing w:val="20"/>
        <w:sz w:val="20"/>
        <w:szCs w:val="24"/>
        <w:lang w:eastAsia="hr-HR"/>
      </w:rPr>
    </w:pPr>
    <w:r>
      <w:rPr>
        <w:rFonts w:eastAsia="Times New Roman" w:cs="Times New Roman" w:ascii="Georgia" w:hAnsi="Georgia"/>
        <w:color w:val="404040"/>
        <w:spacing w:val="20"/>
        <w:sz w:val="20"/>
        <w:szCs w:val="24"/>
        <w:lang w:eastAsia="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Calibri" w:cs="Times New Roman"/>
      <w:sz w:val="24"/>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ZaglavljeChar">
    <w:name w:val="Zaglavlje Char"/>
    <w:basedOn w:val="DefaultParagraphFont1"/>
    <w:qFormat/>
    <w:rPr/>
  </w:style>
  <w:style w:type="character" w:styleId="PodnojeChar">
    <w:name w:val="Podnožje Char"/>
    <w:basedOn w:val="DefaultParagraphFont1"/>
    <w:qFormat/>
    <w:rPr/>
  </w:style>
  <w:style w:type="character" w:styleId="TekstbaloniaChar">
    <w:name w:val="Tekst balončića Char"/>
    <w:qFormat/>
    <w:rPr>
      <w:rFonts w:ascii="Tahoma" w:hAnsi="Tahoma" w:cs="Tahoma"/>
      <w:sz w:val="16"/>
      <w:szCs w:val="16"/>
    </w:rPr>
  </w:style>
  <w:style w:type="character" w:styleId="Annotationreference">
    <w:name w:val="annotation reference"/>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Revision1">
    <w:name w:val="Revision1"/>
    <w:qFormat/>
    <w:pPr>
      <w:widowControl/>
      <w:suppressAutoHyphens w:val="true"/>
      <w:bidi w:val="0"/>
    </w:pPr>
    <w:rPr>
      <w:rFonts w:ascii="Calibri" w:hAnsi="Calibri" w:eastAsia="Calibri" w:cs=";Times New Roman"/>
      <w:color w:val="auto"/>
      <w:sz w:val="22"/>
      <w:szCs w:val="22"/>
      <w:lang w:val="hr-HR" w:bidi="ar-SA" w:eastAsia="zh-CN"/>
    </w:rPr>
  </w:style>
  <w:style w:type="paragraph" w:styleId="TableParagraph">
    <w:name w:val="Table Paragraph"/>
    <w:basedOn w:val="Normal"/>
    <w:qFormat/>
    <w:pPr>
      <w:widowControl/>
      <w:bidi w:val="0"/>
      <w:spacing w:lineRule="auto" w:line="240" w:before="0" w:after="0"/>
      <w:jc w:val="left"/>
    </w:pPr>
    <w:rPr>
      <w:rFonts w:ascii="Times New Roman" w:hAnsi="Times New Roman"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36:00Z</dcterms:created>
  <dc:creator>Dragana Tandara</dc:creator>
  <dc:description/>
  <cp:keywords/>
  <dc:language>en-US</dc:language>
  <cp:lastModifiedBy>Domagoj Dodig</cp:lastModifiedBy>
  <cp:lastPrinted>2021-03-10T12:53:00Z</cp:lastPrinted>
  <dcterms:modified xsi:type="dcterms:W3CDTF">2021-03-10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3-08T23:00:00Z</vt:filetime>
  </property>
  <property fmtid="{D5CDD505-2E9C-101B-9397-08002B2CF9AE}" pid="3" name="Creator">
    <vt:lpwstr>SU-6014</vt:lpwstr>
  </property>
  <property fmtid="{D5CDD505-2E9C-101B-9397-08002B2CF9AE}" pid="4" name="HyperlinksChanged">
    <vt:bool>0</vt:bool>
  </property>
  <property fmtid="{D5CDD505-2E9C-101B-9397-08002B2CF9AE}" pid="5" name="LastSaved">
    <vt:filetime>2021-03-08T23: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