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LADA REPUBLIKE HRVATSK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greb, 25. ožujka 2021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Predlagatel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starstvo rada, mirovinskoga sustava, obitelji i socijalne politike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Predm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jedlog zaključka o produženju mjer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tpora za očuvanje radnih mjesta u djelatnostima pogođenima Koronavirusom (COVID – 19) i posljedicama katastrofe uzrokovane potresom na području Sisačko-moslavačke, Zagrebačke i Karlovačke županije za travanj 2021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404040"/>
          <w:spacing w:val="20"/>
          <w:sz w:val="20"/>
        </w:rPr>
      </w:pPr>
      <w:r>
        <w:rPr>
          <w:rFonts w:cs="Times New Roman" w:ascii="Times New Roman" w:hAnsi="Times New Roman"/>
          <w:color w:val="404040"/>
          <w:spacing w:val="20"/>
          <w:sz w:val="20"/>
        </w:rPr>
        <w:t>Banski dvori | Trg Sv. Marka 2  | 10000 Zagreb | tel. 01 4569 222 | vlada.gov.hr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color w:val="404040"/>
          <w:spacing w:val="2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404040"/>
          <w:spacing w:val="2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Prijedlo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  <w:t>Na temelju članka 1. i članka 31. stavka 3. Zakona o Vladi Republike Hrvatske (Narodne novine, br. 150/11, 119/14, 93/16 i 116/18), a u vezi s člankom 36. Zakona o tržištu rada ("Narodne novine" broj 118/18 i 32/20) Vlada Republike Hrvatske je na sjednici održanoj  _________ 2021. godine donije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Z A K LJ U Č A 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Zadužuje se Upravno vijeće Hrvatskog zavoda za zapošljavanje da donese Odluku o produženju mjere </w:t>
      </w:r>
      <w:bookmarkStart w:id="0" w:name="_Hlk67485978"/>
      <w:r>
        <w:rPr>
          <w:rFonts w:eastAsia="SimSun;宋体" w:cs="Times New Roman" w:ascii="Times New Roman" w:hAnsi="Times New Roman"/>
          <w:bCs/>
          <w:i/>
          <w:iCs/>
          <w:sz w:val="24"/>
          <w:szCs w:val="24"/>
          <w:lang w:eastAsia="zh-CN"/>
        </w:rPr>
        <w:t>Potpora za očuvanje radnih mjesta u djelatnostima pogođenima Koronavirusom (COVID – 19)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i/>
          <w:iCs/>
          <w:sz w:val="24"/>
          <w:szCs w:val="24"/>
          <w:lang w:eastAsia="zh-CN"/>
        </w:rPr>
        <w:t>i posljedicama katastrofe uzrokovane potresom na području Sisačko-moslavačke, Zagrebačke i Karlovačke županije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za travanj 2021.</w:t>
      </w:r>
    </w:p>
    <w:p>
      <w:pPr>
        <w:pStyle w:val="NoSpacing"/>
        <w:ind w:left="720" w:hanging="0"/>
        <w:jc w:val="both"/>
        <w:rPr>
          <w:rFonts w:ascii="Times New Roman" w:hAnsi="Times New Roman" w:eastAsia="SimSun;宋体" w:cs="Times New Roman"/>
          <w:bCs/>
          <w:color w:val="FF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color w:val="FF0000"/>
          <w:sz w:val="24"/>
          <w:szCs w:val="24"/>
          <w:lang w:eastAsia="zh-CN"/>
        </w:rPr>
      </w:r>
    </w:p>
    <w:p>
      <w:pPr>
        <w:pStyle w:val="NoSpacing"/>
        <w:numPr>
          <w:ilvl w:val="0"/>
          <w:numId w:val="1"/>
        </w:numPr>
        <w:jc w:val="both"/>
        <w:rPr/>
      </w:pPr>
      <w:bookmarkEnd w:id="0"/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Nastavak mjere osigurat će materijalno pravnu zaštitu radnika i spriječiti njihov ulazak u nezaposlenost. </w:t>
      </w:r>
    </w:p>
    <w:p>
      <w:pPr>
        <w:pStyle w:val="NoSpacing"/>
        <w:ind w:left="720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Spacing"/>
        <w:ind w:firstLine="708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Spacing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Spacing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  <w:t xml:space="preserve"> </w:t>
      </w:r>
    </w:p>
    <w:p>
      <w:pPr>
        <w:pStyle w:val="NoSpacing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KLAS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URBRO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Zagreb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mr. sc. Andrej Plenkovi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O b r a z l o ž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Očuvanje radnih mjesta i nadalje će biti prioritet gospodarskog razvoja i oporavka i to putem </w:t>
      </w:r>
      <w:r>
        <w:rPr>
          <w:rFonts w:eastAsia="SimSun;宋体" w:cs="Times New Roman" w:ascii="Times New Roman" w:hAnsi="Times New Roman"/>
          <w:bCs/>
          <w:i/>
          <w:iCs/>
          <w:sz w:val="24"/>
          <w:szCs w:val="24"/>
          <w:lang w:eastAsia="zh-CN"/>
        </w:rPr>
        <w:t>Potpore za očuvanje radnih mjesta u djelatnostima pogođenima Koronavirusom (COVID – 19) i posljedicama katastrofe uzrokovane potresom na području Sisačko-moslavačke, Zagrebačke i Karlovačke županije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koja je i dosada polučila uspješne rezultate provedbe. </w:t>
      </w:r>
    </w:p>
    <w:p>
      <w:pPr>
        <w:pStyle w:val="Normal"/>
        <w:spacing w:lineRule="auto" w:line="240"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Stoga će se omogućiti nastavak korištenja ove mjere i za travanj 2021. godine kako bi se očuvala radna mjesta radnika i aktivnost poslovnih subjekata.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U 2021. godini za provedbu ove mjere osigurano  je  2.265.750.000 kn. te se procjenjuje da će mjeru za travanj 2021. godine koristiti oko 30.000 poslodavaca za oko 120.000 radnika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sada je potporama za očuvanje radnih mjesta obuhvaćeno više od 680.000 radnika i više od 111.000 poslodavaca, a od nastupanja posebnih okolnosti do danas za potpore je Hrvatski zavod za zapošljavanje isplatio ukupno 9.421.348.076,77 k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26:00Z</dcterms:created>
  <dc:creator>Zrinka Špoljarić</dc:creator>
  <dc:description/>
  <cp:keywords/>
  <dc:language>en-US</dc:language>
  <cp:lastModifiedBy>Larisa Petrić</cp:lastModifiedBy>
  <cp:lastPrinted>2020-11-27T16:11:00Z</cp:lastPrinted>
  <dcterms:modified xsi:type="dcterms:W3CDTF">2021-03-26T09:48:00Z</dcterms:modified>
  <cp:revision>14</cp:revision>
  <dc:subject/>
  <dc:title/>
</cp:coreProperties>
</file>