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1175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Prijedlog odluke o davanju suglasnosti Gradu Karlovcu za zaduženje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d Privredne banke Zagreb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davanju suglasnosti Gradu Karlovc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Privredne banke Zagreb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arlovcu za zaduženje kod Privredne banke Zagreb d.d., Zagreb u iznosu od 44.331.656,00 kuna, s rokom otplate kredita od deset godina uz poček od devet mjeseci, u jednakim tromjesečnim ratama, uz fiksnu godišnju kamatnu stopu od 1,03%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i jednokratnu naknadu za obradu zahtjeva u visini 0,05% od iznosa odobrenog kredita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Default"/>
        <w:ind w:firstLine="720"/>
        <w:jc w:val="both"/>
        <w:rPr/>
      </w:pPr>
      <w:r>
        <w:rPr/>
        <w:t>Sredstva će se koristiti za financiranje kapitalnih projekata: KARLOVAC II - Mala Švarča, KARLOVAC II - Jamadolska, KARLOVAC II - Bohinjska, Skadarska, KARLOVAC II - Baščinska, KARLOVAC II - Triglavska, KARLOVAC II - Donja Švarča, KARLOVAC II -  Drežnik i KARLOVAC II - Zvijezda, sukladno Odluci Gradskog vijeća Grada Karlovca o kreditnom zaduženju Grada Karlovca, KLASA: 021-05/21-01/02, URBROJ: 2133/01-01/01-21-7 od 16. veljače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arlova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arlovac podnio je Ministarstvu financija zahtjev KLASA: 403-02/20-01/03, URBROJ: 2133/01-04/01-21-13 od 16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Privredne banke Zagreb d.d., Zagreb u iznosu od 44.331.656,00 kuna, s rokom otplate kredita od deset godina uz poček od devet mjeseci, u jednakim tromjesečnim ratama, uz fiksnu godišnju kamatnu stopu od 1,03% i jednokratnu naknadu za obradu zahtjeva u visini 0,05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jc w:val="both"/>
        <w:rPr/>
      </w:pPr>
      <w:r>
        <w:rPr/>
        <w:t>Sredstva će se koristiti za financiranje kapitalnih projekata: KARLOVAC II - Mala Švarča, KARLOVAC II - Jamadolska, KARLOVAC II - Bohinjska, Skadarska, KARLOVAC II - Baščinska, KARLOVAC II - Triglavska, KARLOVAC II - Donja Švarča, KARLOVAC II -  Drežnik i KARLOVAC II - Zvijezda, sukladno Odluci Gradskog vijeća Grada Karlovca o kreditnom zaduženju Grada Karlovca, KLASA: 021-05/21-01/02, URBROJ: 2133/01-01/01-21-7 od 16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Karlovca u 2020. godini, umanjeni za prihode iz članka 88. stavka 4. Zakona o proračunu, iznosili su 186.047.639,00 kuna. Udio godišnjeg obroka (anuiteta) traženog kredita u ostvarenim prihodima iznosi 2,36%, a ako se tomu pribroje godišnji anuiteti kredita iz prethodnih razdoblja te dospjele nepodmirene obveze iz prethodnih razdoblja, tada je ukupna obveza Grada 6,98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arlovca.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1:00Z</dcterms:created>
  <dc:creator>Salihić</dc:creator>
  <dc:description/>
  <cp:keywords/>
  <dc:language>en-US</dc:language>
  <cp:lastModifiedBy>Larisa Petrić</cp:lastModifiedBy>
  <cp:lastPrinted>2021-02-25T10:50:00Z</cp:lastPrinted>
  <dcterms:modified xsi:type="dcterms:W3CDTF">2021-03-25T10:46:00Z</dcterms:modified>
  <cp:revision>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620</vt:lpwstr>
  </property>
  <property fmtid="{D5CDD505-2E9C-101B-9397-08002B2CF9AE}" pid="3" name="_dlc_DocIdItemGuid">
    <vt:lpwstr>2b849ae1-af3d-4639-9e3f-f4081aabddc0</vt:lpwstr>
  </property>
  <property fmtid="{D5CDD505-2E9C-101B-9397-08002B2CF9AE}" pid="4" name="_dlc_DocIdUrl">
    <vt:lpwstr>https://ekoordinacije.vlada.hr/koordinacija-gospodarstvo/_layouts/15/DocIdRedir.aspx?ID=AZJMDCZ6QSYZ-1849078857-3620, AZJMDCZ6QSYZ-1849078857-3620</vt:lpwstr>
  </property>
</Properties>
</file>