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11175" cy="6927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1. trav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mallCaps/>
                <w:sz w:val="24"/>
                <w:szCs w:val="24"/>
              </w:rPr>
              <w:t>Predlagatelj</w:t>
            </w:r>
            <w:r>
              <w:rPr>
                <w:rFonts w:eastAsia="Calibri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mallCaps/>
                <w:sz w:val="24"/>
                <w:szCs w:val="24"/>
              </w:rPr>
              <w:t>Predmet</w:t>
            </w:r>
            <w:r>
              <w:rPr>
                <w:rFonts w:eastAsia="Calibri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Prijedlog odluke o davanju suglasnosti Gradu Kutini za zaduženje kod Privredne banke Zagreb d.d., Zagreb za financiranje kapitalnog projekta „Izgradnja dječjeg vrtića u Kutini“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Gradu Kutini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d Privredne banke Zagreb d.d., Zagreb za financira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pitalnog projekta „Izgradnja dječjeg vrtića u Kutini“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Gradu Kutini za zaduženje kod Privredne banke Zagreb d.d., Zagreb u iznosu od 10.333.000,00 kuna, s rokom otplate kredita od deset godina bez počeka, u jednakim mjesečnim ratama, uz fiksnu godišnju kamatnu stopu od 1,30% i jednokratnu naknadu za obradu zahtjeva u visini 0,2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Izgradnja dječjeg vrtića u Kutini“, sukladno Odluci Gradskog vijeća Grada Kutine o kreditnom zaduženju Grada Kutine za izgradnju dječjeg vrtića, KLASA: 403-01/21-01/3, URBROJ: 2176/03-04/07-21-4 od 21. siječnja 2021. godine.</w:t>
      </w:r>
    </w:p>
    <w:p>
      <w:pPr>
        <w:pStyle w:val="TextBodyIndent"/>
        <w:ind w:firstLine="72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Kutina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Grad Kutina podnio je Ministarstvu financija zahtjev KLASA: 403-01/21-01/5, URBROJ: 2176/03-05-01/03-21-2 od 4. veljače 2021. za dobivanje suglasnosti Vlade Republike Hrvatske za </w:t>
      </w:r>
      <w:r>
        <w:rPr>
          <w:rFonts w:cs="Times New Roman" w:ascii="Times New Roman" w:hAnsi="Times New Roman"/>
          <w:szCs w:val="24"/>
        </w:rPr>
        <w:t>zaduženje kod Privredne banke Zagreb d.d., Zagreb u iznosu od 10.333.000,00 kuna, s rokom otplate kredita od deset godina bez počeka, u jednakim mjesečnim ratama, uz fiksnu godišnju kamatnu stopu od 1,30% i jednokratnu naknadu za obradu zahtjeva u visini 0,2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Izgradnja dječjeg vrtića u Kutini“, sukladno Odluci Gradskog vijeća Grada Kutine o kreditnom zaduženju Grada Kutine za izgradnju dječjeg vrtića, KLASA: 403-01/21-01/3, URBROJ: 2176/03-04/07-21-4 od 21. siječnja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87. i 88. Zakona o proračunu (Narodne novine, br. 87/08, 136/12 i 15/15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dinica lokalne i područne (regionalne) samouprave se može zadužiti za investiciju koja se financira iz njezin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Ostvareni proračunski prihodi Grada Kutine u 2020. godini, umanjeni za prihode iz članka 88. stavka 4. Zakona o proračunu, iznosili su 76.682.206,00 kuna. Udio godišnjeg obroka (anuiteta) traženog kredita u ostvarenim prihodima iznosi 1,45%, a ako se tomu pribroje godišnji anuiteti kredita iz prethodnih razdoblja, tada je ukupna obveza Grada 11,72%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što je u okviru Zakonom propisane granice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Kutin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42:00Z</dcterms:created>
  <dc:creator>Salihić</dc:creator>
  <dc:description/>
  <cp:keywords/>
  <dc:language>en-US</dc:language>
  <cp:lastModifiedBy>Larisa Petrić</cp:lastModifiedBy>
  <cp:lastPrinted>2020-05-15T15:10:00Z</cp:lastPrinted>
  <dcterms:modified xsi:type="dcterms:W3CDTF">2021-03-25T10:47:00Z</dcterms:modified>
  <cp:revision>3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3445</vt:lpwstr>
  </property>
  <property fmtid="{D5CDD505-2E9C-101B-9397-08002B2CF9AE}" pid="3" name="_dlc_DocIdItemGuid">
    <vt:lpwstr>95049026-480f-4d27-b06e-f1644c35147c</vt:lpwstr>
  </property>
  <property fmtid="{D5CDD505-2E9C-101B-9397-08002B2CF9AE}" pid="4" name="_dlc_DocIdUrl">
    <vt:lpwstr>https://ekoordinacije.vlada.hr/koordinacija-gospodarstvo/_layouts/15/DocIdRedir.aspx?ID=AZJMDCZ6QSYZ-1849078857-3445, AZJMDCZ6QSYZ-1849078857-3445</vt:lpwstr>
  </property>
</Properties>
</file>