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1175" cy="692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. trav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mallCaps/>
                <w:sz w:val="24"/>
                <w:szCs w:val="24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mallCaps/>
                <w:sz w:val="24"/>
                <w:szCs w:val="24"/>
              </w:rPr>
              <w:t>Predmet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rijedlog odluke o davanju suglasnosti Gradu Kutini za zaduženje kod Privredne banke Zagreb d.d., Zagreb za financiranje kapitalnih projekata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Kutini za zaduženj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od Privredne banke Zagreb d.d., Zagreb</w: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financiranje kapitalnih projek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Kutini za zaduženje kod Privredne banke Zagreb d.d., Zagreb u iznosu od 14.900.000,00 kuna, s rokom otplate kredita od deset godina bez počeka, u jednakim mjesečnim ratama, uz fiksnu godišnju kamatnu stopu od 1,3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ab/>
        <w:t>Sredstva će se koristiti za financiranje kapitalnih projekata: Zvonimirova ulica, Ulica Ravnice, Izgradnja mrtvačnice Ilova i Dalmatinska - Trg dr. F. Tuđmana, sukladno Odluci Gradskog vijeća Grada Kutine o kreditnom zaduženju Grada Kutine, KLASA: 403-01/21-01/2, URBROJ: 2176/03-04/07-21-4 od 21. siječnja 2021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Kutin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Kutina podnio je Ministarstvu financija zahtjev KLASA: 403-01/21-01/5, URBROJ: 2176/03-05-01/03-21-1 od 4. veljače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Privredne banke Zagreb d.d., Zagreb u iznosu od 14.900.000,00 kuna, s rokom otplate kredita od deset godina bez počeka, u jednakim mjesečnim ratama, uz fiksnu godišnju kamatnu stopu od 1,3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redstva će se koristiti za financiranje kapitalnih projekata: Zvonimirova ulica, Ulica Ravnice, Izgradnja mrtvačnice Ilova i Dalmatinska - Trg dr. F. Tuđmana, sukladno Odluci Gradskog vijeća Grada Kutine o kreditnom zaduženju Grada Kutine, KLASA: 403-01/21-01/2, URBROJ: 2176/03-04/07-21-4 od 21. siječnj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Ostvareni proračunski prihodi Grada Kutine u 2020. godini, umanjeni za prihode iz članka 88. stavka 4. Zakona o proračunu, iznosili su 76.682.206,00 kuna. Udio godišnjeg obroka (anuiteta) traženog kredita u ostvarenim prihodima iznosi 2,08%, a ako se tomu pribroje godišnji anuiteti kredita iz prethodnih razdoblja, tada je ukupna obveza Grada 11,72%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što je u okviru Zakonom propisane granice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Kutin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Larisa Petrić</cp:lastModifiedBy>
  <cp:lastPrinted>2020-05-15T15:10:00Z</cp:lastPrinted>
  <dcterms:modified xsi:type="dcterms:W3CDTF">2021-03-25T10:47:00Z</dcterms:modified>
  <cp:revision>156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646</vt:lpwstr>
  </property>
  <property fmtid="{D5CDD505-2E9C-101B-9397-08002B2CF9AE}" pid="3" name="_dlc_DocIdItemGuid">
    <vt:lpwstr>7488612e-b034-4409-8092-7cc4606e736b</vt:lpwstr>
  </property>
  <property fmtid="{D5CDD505-2E9C-101B-9397-08002B2CF9AE}" pid="4" name="_dlc_DocIdUrl">
    <vt:lpwstr>https://ekoordinacije.vlada.hr/koordinacija-gospodarstvo/_layouts/15/DocIdRedir.aspx?ID=AZJMDCZ6QSYZ-1849078857-3646, AZJMDCZ6QSYZ-1849078857-3646</vt:lpwstr>
  </property>
</Properties>
</file>