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Općini Matulji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Matulj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Općini Matulji za zaduženje kod Hrvatske banke za obnovu i razvitak u iznosu od 6.000.000,00 kuna, s rokom otplate kredita od deset godina uključujući poček od šest mjeseci, u jednakim mjesečnim ratama, uz fiksnu godišnju kamatnu stopu od 0,1% i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Energetska obnova javne rasvjete“, sukladno Odluci Općinskog vijeća Općine Matulji o zaduženju Općine Matulji za Energetsku obnovu javne rasvjete, KLASA: 403-01/20-01/0003, URBROJ: 2156-04-01-01/20-0002 od 15. prosinca 2020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Matulji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Matulji podnijela je Ministarstvu financija zahtjev KLASA: 403-01/20-01/0003, URBROJ: 2156-04-02/1-20-0006 od 22. prosinca 2020. te nadopunu zahtjeva KLASA: 403-01/20-01/0003, URBROJ: 2156-04-02/1-21-0008 od 19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6.000.000,00 kuna, s rokom otplate kredita od deset godina uključujući poček od šest mjeseci, u jednakim mjesečnim ratama, uz fiksnu godišnju kamatnu stopu od 0,1% i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Energetska obnova javne rasvjete“, sukladno Odluci Općinskog vijeća Općine Matulji o zaduženju Općine Matulji za Energetsku obnovu javne rasvjete, KLASA: 403-01/20-01/0003, URBROJ: 2156-04-01-01/20-0002 od 15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đutim, člankom 88. stavkom 5. istog Zakona propisano je da se odredbe navedenoga članka ne odnose na zaduživanje za projekte iz područja unapređenja energetske učinkovitosti u kojima sudjeluju jedinice lokalne i područne (regionalne) samouprav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Matulji u 2020. godini, umanjeni za prihode iz članka 88. stavka 4. Zakona o proračunu, iznosili su 43.100.697,00 kuna. Udio godišnjeg obroka (anuiteta) traženog kredita u ostvarenim prihodima iznosi 1,40%. Kada se tomu pribroje godišnji anuiteti kredita iz prethodnih razdoblja, tada je ukupna obveza Općine 15,59%. Ako se iz ukupne navedene obveze izuzme zaduženje za projekt unapređenja energetske učinkovitosti, tada je ukupna obveza Općine 14,19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Matulj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Larisa Petrić</cp:lastModifiedBy>
  <cp:lastPrinted>2020-05-06T14:44:00Z</cp:lastPrinted>
  <dcterms:modified xsi:type="dcterms:W3CDTF">2021-03-25T10:48:00Z</dcterms:modified>
  <cp:revision>16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517</vt:lpwstr>
  </property>
  <property fmtid="{D5CDD505-2E9C-101B-9397-08002B2CF9AE}" pid="3" name="_dlc_DocIdItemGuid">
    <vt:lpwstr>5d4fe8c8-c47b-4c0c-bc07-3b72ce1bc7d4</vt:lpwstr>
  </property>
  <property fmtid="{D5CDD505-2E9C-101B-9397-08002B2CF9AE}" pid="4" name="_dlc_DocIdUrl">
    <vt:lpwstr>https://ekoordinacije.vlada.hr/koordinacija-gospodarstvo/_layouts/15/DocIdRedir.aspx?ID=AZJMDCZ6QSYZ-1849078857-3517, AZJMDCZ6QSYZ-1849078857-3517</vt:lpwstr>
  </property>
</Properties>
</file>