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1. travnj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mora, prometa i infrastruktur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g zaključka o produženju korištenja autoceste A11 Zagreb-Sisak bez plaćanja cestarine do 1. srpn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21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Na temelju članka 1. i članka 31. stavka 3. Zakona o Vladi Republike Hrvatske (Narodne novine, br. 150/11, 119/14, 93/16 i 116/18), a u vezi s člankom 87. stavkom 2. Zakona o cestama (Narodne novine, br. 84/11, 22/13, 54/13, 148/13, 92/14 i 110/19), Vlada Republike Hrvatske je na sjednici održanoj  _________ 2021. godine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dužuje se Uprava društva Hrvatske autoceste d.o.o. da </w:t>
      </w:r>
      <w:bookmarkStart w:id="0" w:name="_Hlk67485978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važenje odluke, kojom je do 30. travnja 2021. godine </w:t>
      </w:r>
      <w:r>
        <w:rPr>
          <w:rFonts w:cs="Times New Roman" w:ascii="Times New Roman" w:hAnsi="Times New Roman"/>
          <w:sz w:val="24"/>
          <w:szCs w:val="24"/>
        </w:rPr>
        <w:t>svim korisnicima autoceste A11 pod istim uvjetima omogućeno korištenje autoceste bez naknade odnosno bez plaćanja cestarine, produži do 1. srpnja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2021. god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bookmarkEnd w:id="0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iz točke 1. ovog Zaključka omogućit će kontinuitet normalizacije uvjeta života i rada </w:t>
      </w:r>
      <w:r>
        <w:rPr>
          <w:rFonts w:cs="Times New Roman" w:ascii="Times New Roman" w:hAnsi="Times New Roman"/>
          <w:sz w:val="24"/>
          <w:szCs w:val="24"/>
        </w:rPr>
        <w:t>stanovništva i biti daljnja podrška aktivnostima obnove, revitalizacije i oporavka gospodarstva potresom pogođenog područja Sisačko-moslavačke županije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 </w:t>
      </w:r>
    </w:p>
    <w:p>
      <w:pPr>
        <w:pStyle w:val="NoSpacing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mr. sc. Andrej Plenk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aćivanje cestarine na autocesti A11 Zagreb-Sisak prestalo je odmah nakon razornog potresa, dana 29.12.2020. godine u 15,00 sati i provodi se kontinuirano,</w:t>
      </w:r>
      <w:r>
        <w:rPr>
          <w:rFonts w:cs="Times New Roman" w:ascii="Times New Roman" w:hAnsi="Times New Roman"/>
          <w:bCs/>
          <w:sz w:val="24"/>
          <w:szCs w:val="24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sve korisnike pod istim uvjetima bez naknade (cestarine).</w:t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da Republike Hrvatske je </w:t>
      </w:r>
      <w:r>
        <w:rPr>
          <w:rFonts w:cs="Times New Roman" w:ascii="Times New Roman" w:hAnsi="Times New Roman"/>
          <w:sz w:val="24"/>
          <w:szCs w:val="24"/>
          <w:lang w:val="en-US"/>
        </w:rPr>
        <w:t>25. ožujka 2021. godine</w:t>
      </w:r>
      <w:r>
        <w:rPr>
          <w:rFonts w:cs="Times New Roman" w:ascii="Times New Roman" w:hAnsi="Times New Roman"/>
          <w:sz w:val="24"/>
          <w:szCs w:val="24"/>
        </w:rPr>
        <w:t xml:space="preserve"> donijela Zaključ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lasa: </w:t>
      </w:r>
      <w:r>
        <w:rPr>
          <w:rFonts w:cs="Times New Roman" w:ascii="Times New Roman" w:hAnsi="Times New Roman"/>
          <w:sz w:val="24"/>
          <w:szCs w:val="24"/>
          <w:lang w:eastAsia="hr-HR"/>
        </w:rPr>
        <w:t>022-03/21-07/10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urbroj: </w:t>
      </w:r>
      <w:r>
        <w:rPr>
          <w:rFonts w:cs="Times New Roman" w:ascii="Times New Roman" w:hAnsi="Times New Roman"/>
          <w:sz w:val="24"/>
          <w:szCs w:val="24"/>
          <w:lang w:eastAsia="hr-HR"/>
        </w:rPr>
        <w:t>50301-05/14-21-2</w:t>
      </w:r>
      <w:r>
        <w:rPr>
          <w:rFonts w:cs="Times New Roman" w:ascii="Times New Roman" w:hAnsi="Times New Roman"/>
          <w:sz w:val="24"/>
          <w:szCs w:val="24"/>
        </w:rPr>
        <w:t>, slijedom kojeg su Hrvatske autoceste d.o.o. donijele odluku se od 1. do 30. travnja 2021. godine za korištenje autoceste A11 Zagreb-Sisak nastavlja s nenaplaćivanjem cestarine.</w:t>
      </w:r>
    </w:p>
    <w:p>
      <w:pPr>
        <w:pStyle w:val="NoSpacing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nenaplaćivanja cestarine za korištenje autoceste A11 Zagreb-Sisak omogućit će daljnju normalizaciju uvjeta života i rada </w:t>
      </w:r>
      <w:r>
        <w:rPr>
          <w:rFonts w:cs="Times New Roman" w:ascii="Times New Roman" w:hAnsi="Times New Roman"/>
          <w:sz w:val="24"/>
          <w:szCs w:val="24"/>
        </w:rPr>
        <w:t>stanovništva te pridonijeti aktivnostima na obnovi, revitalizaciji i oporavku gospodarstva potresom pogođenog područja Sisačko-moslavačke županij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aplaćena cestarina s uključenim PDV-om do 31. ožujka 2021. godine iznosi 7,5 milijuna kuna, za travanj 2021. godine se nenaplaćeni iznos procjenjuje na 2,6 milijuna kuna, a za svibanj i lipanj 2021. godine na 5,1 milijun kuna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eukupno od početka primjene mjere do 1. srpnja 2021. godine ovaj izravni doprinos stanovništvu i gospodarstvu županije procjenjuje se na 15,2 milijuna kuna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5:50:00Z</dcterms:created>
  <dc:creator>Zrinka Špoljarić</dc:creator>
  <dc:description/>
  <cp:keywords/>
  <dc:language>en-US</dc:language>
  <cp:lastModifiedBy>Snježana Ceković</cp:lastModifiedBy>
  <cp:lastPrinted>2020-11-27T16:11:00Z</cp:lastPrinted>
  <dcterms:modified xsi:type="dcterms:W3CDTF">2021-03-31T15:50:00Z</dcterms:modified>
  <cp:revision>2</cp:revision>
  <dc:subject/>
  <dc:title/>
</cp:coreProperties>
</file>