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. rujna 2021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right" w:pos="1701" w:leader="none"/>
          <w:tab w:val="left" w:pos="1843" w:leader="none"/>
        </w:tabs>
        <w:spacing w:lineRule="auto" w:line="360"/>
        <w:ind w:left="1843" w:hanging="1843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zvješće o radu Leksikografskog zavoda Miroslav Krleža z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20. godinu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2400"/>
        <w:rPr/>
      </w:pPr>
      <w:r>
        <w:rPr/>
      </w:r>
    </w:p>
    <w:p>
      <w:pPr>
        <w:pStyle w:val="Footer"/>
        <w:pBdr>
          <w:top w:val="single" w:sz="4" w:space="1" w:color="404040"/>
        </w:pBdr>
        <w:rPr/>
      </w:pPr>
      <w:r>
        <w:rPr/>
        <w:t xml:space="preserve">  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1. stavka 3. Zakona o Vladi Republike Hrvatske (Narodne novine, br. 150/11, 119/14, 93/16 i 116/18), a u vezi s člankom 10. Zakona o Leksikografskom zavodu Miroslav Krleža (Narodne novine, br. 96/03 i 190/03 - ispravak), Vlada Republike Hrvatske je na sjednici održanoj ____________ 2021. donijela</w:t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</w:rPr>
        <w:t>Z A K L J U Č A K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  <w:t>Prihvaća se Izvješće o radu Leksikografskog zavoda Miroslav Krleža za 2020. godinu, u tekstu koji je dostavilo Ministarstvo znanosti i obrazovanja aktom, KLASA: 640-02/21-02/00004 , URBROJ: 533-09-21-0006, od 17. kolovoza 2021. godine.</w:t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KLASA: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URBROJ: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Zagreb,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PREDSJEDNIK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mr. sc. Andrej Plenković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Sukladno članku 10. Zakona o Leksikografskom zavodu Miroslav Krleža (Narodne novine, br. 96/2003 i 190/2003) Leksikografski zavod Miroslav Krleža dana 30. lipnja 2020. godine uputio je Ministarstvu znanosti i obrazovanja Izvješće o radu za 2020. godinu kojim jedanput godišnje izvješćuje Vladu Republike Hrvatske. 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Izvješće o radu Leksikografskog zavoda Miroslav Krleža za 2020. godinu u cjelini sadržava poseban dio o leksikografskom radu i dio o radu neleksikografskoga dijela sustava, kadrovsku strukturu i izvršenje plana kadrova, financijski dio izvješća s računom prihoda i rashoda i bilancom stanja te druga parcijalna izvješća i priloge.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vješće o radu Leksikografskog zavoda Miroslav Krleža za 2020. godinu na strukturiran način prikazuje sve aktivnosti koje je Zavod u okviru svoje temeljne leksikografske i enciklopedičke djelatnosti provodio u danom razdoblju, pri čemu se ističe niz aktivnosti u sklopu aktivne znanstvene djelatnosti Zavoda. </w:t>
      </w:r>
    </w:p>
    <w:p>
      <w:pPr>
        <w:pStyle w:val="Normal"/>
        <w:jc w:val="both"/>
        <w:rPr/>
      </w:pPr>
      <w:r>
        <w:rPr/>
        <w:t xml:space="preserve">Izvješće sadrži pregled aktivnosti po tijelima Zavoda, popis radnika u leksikografskim zvanjima, izvješće o leksikografskom radu, znanstvenom radu i radu pomoćnih službi Leksikografskog odjela, poslove Grafičko-informatičkog odjela i Općeg odjela i Financijsko izvješće za 2020. godinu.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Iz financijskog dijela izvješća za 2020. godinu, a koje je sastavni dio Izvješća o radu Zavoda, razvidno je kako je Zavod u 2020. godini ostvario ukupne prihode i primitke u iznosu od 23.997.324,82 kuna (od toga 88% iz Državnoga proračuna) te ukupne rashode i izdatke u iznosu od 24.109.664,22 kuna. Ostvaren je manjak prihoda od 112.339,4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28:00Z</dcterms:created>
  <dc:creator>MZOS</dc:creator>
  <dc:description/>
  <cp:keywords/>
  <dc:language>en-US</dc:language>
  <cp:lastModifiedBy>Martina Krajačić</cp:lastModifiedBy>
  <dcterms:modified xsi:type="dcterms:W3CDTF">2021-09-02T06:45:00Z</dcterms:modified>
  <cp:revision>4</cp:revision>
  <dc:subject/>
  <dc:title>2 Interni dokument</dc:title>
</cp:coreProperties>
</file>