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. rujn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02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pacing w:val="-3"/>
              </w:rPr>
              <w:t>Prijedlog zaključka o prihvaćanju Godišnjeg izvještaja o radu i poslovanju Nacionalnog centra za vanjsko vrednovanje obrazovanja za 2020. godinu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1. stavka 3. Zakona o Vladi Republike Hrvatske (Narodne novine, br. 150/11, 119/14, 93/16 i 116/18), a u vezi s člankom 6. stavkom 1. Zakona o Nacionalnom centru za vanjsko vrednovanje obrazovanja (Narodne novine, broj 151/04), Vlada Republike Hrvatske je na sjednici održanoj ________________ don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ihvaća se Godišnji izvještaj o radu i poslovanju Nacionalnog centra za vanjsko vrednovanje obrazovanja za 2020. godinu, u tekstu koji je dostavio Nacionalni centar za vanjsko vrednovanje obrazovanja aktom, KLASA: 022-03/21-01/12, URBROJ: 437/1-21-3, od 13. srpnja 2021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  <w:tab/>
        <w:t xml:space="preserve"> </w:t>
        <w:tab/>
        <w:tab/>
      </w:r>
    </w:p>
    <w:p>
      <w:pPr>
        <w:pStyle w:val="Normal"/>
        <w:rPr/>
      </w:pPr>
      <w:r>
        <w:rPr/>
        <w:t>Urbroj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eb,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 xml:space="preserve">PREDSJEDNIK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>mr. sc. Andrej Plenković</w:t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kladno članku 6. stavku 1. Zakona o Nacionalnom centru za vanjsko vrednovanje obrazovanja (Narodne novine, broj 151/04), Nacionalni centar za vanjsko vrednovanje obrazovanja uputio je Godišnji izvještaj o radu i poslovanju Nacionalnog centra za vanjsko vrednovanje obrazovanja za 2020. godinu, kojim jedanput godišnje izvješćuje Vladu Republike Hrvatske o svojem radu i poslovan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dišnji izvještaj o radu i poslovanju Nacionalnog centra za vanjsko vrednovanje obrazovanja, sadržava opise organizacijske strukture, ljudskih potencijala, materijalnih i financijskih resursa, sažeti prikaz realizacije programskih zadaća Nacionalnog centra za vanjsko vrednovanje obrazovanja, opis provedbe državne mature, procesa osiguravanja kvalitete obrazovanja i vanjskog vrednovanja. Isto tako, Godišnji izvještaj sadrži i prikaz provedenih međunarodnih istraživanja u obrazovanju te ostalih aktivnosti Centr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85925" cy="133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0" r="-21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jedlog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7:00Z</dcterms:created>
  <dc:creator>MZOS</dc:creator>
  <dc:description/>
  <cp:keywords/>
  <dc:language>en-US</dc:language>
  <cp:lastModifiedBy>Martina Krajačić</cp:lastModifiedBy>
  <dcterms:modified xsi:type="dcterms:W3CDTF">2021-08-24T07:56:00Z</dcterms:modified>
  <cp:revision>3</cp:revision>
  <dc:subject/>
  <dc:title>2 Interni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3588</vt:lpwstr>
  </property>
  <property fmtid="{D5CDD505-2E9C-101B-9397-08002B2CF9AE}" pid="3" name="_dlc_DocIdItemGuid">
    <vt:lpwstr>f8f2d94a-22e3-4517-8508-a5af5bab9802</vt:lpwstr>
  </property>
  <property fmtid="{D5CDD505-2E9C-101B-9397-08002B2CF9AE}" pid="4" name="_dlc_DocIdUrl">
    <vt:lpwstr>https://ekoordinacije.vlada.hr/sjednice-drustvo/_layouts/15/DocIdRedir.aspx?ID=AZJMDCZ6QSYZ-12-3588, AZJMDCZ6QSYZ-12-3588</vt:lpwstr>
  </property>
</Properties>
</file>