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. rujn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redišnji državni ured za razvoj digitalnog društva 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Verifikacija odgovora na zastupničko pitanje Ivane Posavec Krivec</w:t>
            </w:r>
            <w:r>
              <w:rPr/>
              <w:t>, u vezi sa sustavom e-Građani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  <w:t>PRIJEDLOG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Zagreb,</w:t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spacing w:val="-3"/>
        </w:rPr>
      </w:pPr>
      <w:r>
        <w:rPr>
          <w:spacing w:val="-3"/>
        </w:rPr>
        <w:t>PREDMET:</w:t>
        <w:tab/>
        <w:t xml:space="preserve">Zastupničko pitanje </w:t>
      </w:r>
      <w:r>
        <w:rPr>
          <w:bCs/>
        </w:rPr>
        <w:t>Ivane Posavec Krivec</w:t>
      </w:r>
      <w:r>
        <w:rPr/>
        <w:t>, u vezi sa sustavom e-Građani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/>
      </w:pPr>
      <w:r>
        <w:rPr>
          <w:spacing w:val="-3"/>
        </w:rPr>
        <w:tab/>
        <w:t>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Zastupnica u Hrvatskome saboru, </w:t>
      </w:r>
      <w:r>
        <w:rPr>
          <w:bCs/>
        </w:rPr>
        <w:t>Ivana Posavec Krivec</w:t>
      </w:r>
      <w:r>
        <w:rPr>
          <w:spacing w:val="-3"/>
        </w:rPr>
        <w:t>, postavila je, sukladno s člankom 140. Poslovnika Hrvatskoga sabora („Narodne novine“, br. 81/13., 113/16., 69/17., 29/18., 53/20., 119/20. - Odluka Ustavnog suda Republike Hrvatske i 123/20.),</w:t>
      </w:r>
      <w:r>
        <w:rPr/>
        <w:t xml:space="preserve"> </w:t>
      </w:r>
      <w:r>
        <w:rPr>
          <w:spacing w:val="-3"/>
        </w:rPr>
        <w:t xml:space="preserve">zastupničko pitanje </w:t>
      </w:r>
      <w:r>
        <w:rPr/>
        <w:t>u vezi sa sustavom e-Građani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 xml:space="preserve">Na dan 31. svibnja 2021. broj dostupnih usluga bio je 92, a broj korisnika portala e-Građani iznosio je 1.285.116. Središnji državni ured za razvoj digitalnog društva ne vodi statistiku po adresi prebivališta ili boravišta, stoga istu nije moguće izvući iz sustava jer se portal e-Građani bazira na OIB sustavu. Pod korisnike portala e-Građani s boravištem i prebivalištem spadaju i strani državljani na privremenom ili trajnom boravku u Republici Hrvatskoj, digitalni nomadi i državljani Europske unije u Republici Hrvatskoj. Također, ukoliko imaju OIB, Hrvati izvan Republike Hrvatske mogu koristiti portal e-Građani ili pak ako imaju državljanstvo neke druge države članice Europske unije mogu koristiti vjerodajnice te države i pristupiti portalu e-Građani preko čvora za prekograničnu suradnju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Iz priložene statistike korištenih vjerodajnica na dan 31. svibnja 2021. jasno se vidi koja se razina i vrsta vjerodajnice najčešće koristi. Najčešće korištene vjerodajnice (s najvećim brojem prijava u sustav) su: 1. ePass (Niske razine sigurnosti) s 15.218.902 brojem prijava, 2. ZABA token (Značajne razine sigurnosti) s 4.403.949 brojem prijava na portal, 3. PBZ (Značajne razine sigurnosti) s 3.301.749 brojem prijava. Također, te tri vjerodajnice imaju i najveći broj jedinstvenih korisnika. Što se tiče visoke razine sigurnosti, koja se i rjeđe koristi zbog naravi usluga koje se nalaze na toj razini, očekivano najveći broj korisnika ima eOsobna s 79.711 korisnika i 929.204 prijave dok je najkorišteniji AKD-ov Certillia osobni certifikat s daleko manjim brojem korisnika (15.881), ali s većim brojem prijava 1.772.177.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27"/>
        <w:gridCol w:w="2268"/>
        <w:gridCol w:w="1701"/>
      </w:tblGrid>
      <w:tr>
        <w:trPr>
          <w:tblHeader w:val="true"/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ziv vjerodajnic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Ukupni broj prij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roj jedinstvenih koris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azina vjerodajnice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/>
            </w:pPr>
            <w:r>
              <w:rPr/>
              <w:t>ePAS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/>
            </w:pPr>
            <w:r>
              <w:rPr/>
              <w:t>15.218.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29.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Nis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/>
            </w:pPr>
            <w:r>
              <w:rPr/>
              <w:t>ZABA toke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/>
            </w:pPr>
            <w:r>
              <w:rPr/>
              <w:t>4.403.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96.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/>
            </w:pPr>
            <w:r>
              <w:rPr/>
              <w:t>PBZ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/>
            </w:pPr>
            <w:r>
              <w:rPr/>
              <w:t>3.301.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4.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/>
            </w:pPr>
            <w:r>
              <w:rPr/>
              <w:t>AAI@EduH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/>
            </w:pPr>
            <w:r>
              <w:rPr/>
              <w:t>2.355.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7.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Nis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/>
            </w:pPr>
            <w:r>
              <w:rPr/>
              <w:t>Erste e-Građan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jc w:val="right"/>
              <w:rPr/>
            </w:pPr>
            <w:r>
              <w:rPr/>
              <w:t>1.553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4.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Toke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505.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7.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Osobn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29.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9.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Viso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B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73.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5.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TP banka d.d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04.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2.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na RDC poslovni certifika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492.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7.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Viso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T Telekom I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73.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6.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Nis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PB toke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16.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.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ošt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17.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.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Nis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iko Ban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4.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.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rtilia osobni certifikat (ex Kid certifikat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772.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.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Viso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rtilia poslovni certifikat (ex ID.HR certifikat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05.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.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Viso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ZZ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2.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.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na RDC osobni certifika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2.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.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Visok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entBan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6.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starska Kreditna Banka Umag d.d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.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na soft certifika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2.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Značajn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U nastavku, prilažemo statistiku korištenja usluge e-Propusnica. Nije nam poznato jesu li građani pristupali drugim uslugama nakon ili prije korištenja usluge e-Propusnice. No, možemo sa sigurnošću reći da je broj jedinstvenih korisnika portala e-Građani značajno porastao od uvođenja usluge e-Propusnice.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84"/>
        <w:gridCol w:w="2835"/>
        <w:gridCol w:w="2381"/>
      </w:tblGrid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ziv e-uslu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Ukupni broj prija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roj jedinstvenih korisnik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osječni broj prijava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-Propus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006.4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36.47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Funkcionalnost zastupanja (roditelj-dijete ili zastupanja pravnih osoba) uvedena je 3. svibnja 2021. i nemamo statističkih pokazatelja za njeno korištenje. Očekujemo općenito unapređenje statističkih pokazatelja kroz EU projekte koji se odnose na daljnji razvoj portala e-Građ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ab/>
        <w:tab/>
        <w:t>Eventualno potrebna dodatna obrazloženja u vezi s pitanjem zastupnice dat će državni tajnik Središnjeg državnog ureda za razvoj digitalnog društva Bernard Gršić.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64" w:hanging="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sectPr>
      <w:type w:val="continuous"/>
      <w:pgSz w:w="11906" w:h="16838"/>
      <w:pgMar w:left="1417" w:right="1417" w:gutter="0" w:header="709" w:top="993" w:footer="65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28:00Z</dcterms:created>
  <dc:creator>Tomislav Curic</dc:creator>
  <dc:description/>
  <cp:keywords/>
  <dc:language>en-US</dc:language>
  <cp:lastModifiedBy>Marijana Strugar</cp:lastModifiedBy>
  <cp:lastPrinted>2021-05-14T15:37:00Z</cp:lastPrinted>
  <dcterms:modified xsi:type="dcterms:W3CDTF">2021-09-01T12:30:00Z</dcterms:modified>
  <cp:revision>15</cp:revision>
  <dc:subject/>
  <dc:title/>
</cp:coreProperties>
</file>