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6. svib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Prijedlog odluke o davanju suglasnosti Općini Blato za zaduženje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d Privredne banke Zagreb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Blato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Privredne banke Zagreb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Daje se suglasnost Općini Blato za zaduženje kod Privredne banke Zagreb d.d., Zagreb u iznosu od 2.700.000,00 kuna, s rokom otplate kredita od tri godine i devet mjeseci bez počeka, u 15 jednakih tromjesečnih rata, uz fiksnu godišnju kamatnu stopu 1,25% i jednokratnu naknadu za obradu zahtjeva u iznosu od 5.000,00 kuna. 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Izgradnja i opremanje Dječjeg vrtića i jaslica u Općini Blato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Općinskog vijeća Općine Blato o zaduživanju Općine Blato, KLASA: 021-05/20-02/67, URBROJ: 2138/02-02/1-20-1 od 23. prosinc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Blato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Općina Blato podnijela je Ministarstvu financija zahtjev KLASA: 400-06/21-01/4, URBROJ: 2138/02/21-1-1 od 23. veljače 2021. godine za dobivanje suglasnosti Vlade Republike Hrvatske za </w:t>
      </w:r>
      <w:r>
        <w:rPr>
          <w:rFonts w:cs="Times New Roman" w:ascii="Times New Roman" w:hAnsi="Times New Roman"/>
          <w:szCs w:val="24"/>
        </w:rPr>
        <w:t xml:space="preserve">zaduženje kod Privredne banke Zagreb d.d., Zagreb u iznosu od 2.700.000,00 kuna, s rokom otplate kredita od tri godine i devet mjeseci bez počeka, u 15 jednakih tromjesečnih rata, uz fiksnu godišnju kamatnu stopu 1,25% i jednokratnu naknadu za obradu zahtjeva u iznosu od 5.000,00 kuna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Izgradnja i opremanje Dječjeg vrtića i jaslica u Općini Blato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Općinskog vijeća Općine Blato o zaduživanju Općine Blato, KLASA: 021-05/20-02/67, URBROJ: 2138/02-02/1-20-1 od 23. prosinc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vareni proračunski prihodi Općine Blato u 2020. godini, umanjeni za prihode iz članka 88. stavka 4. Zakona o proračunu, iznosili su 12.063.522,00 kune. Udio godišnjeg obroka (anuiteta) traženog kredita u ostvarenim prihodima iznosi 6,15%, a ako se tomu pribroje godišnji anuiteti kredita iz prethodnih razdoblja te dospjele nepodmirene obveze iz prethodnih razdoblja, tada je ukupna obveza Općine 18,62%, što je u okviru Zakonom propisane granice.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Blat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Ines Uglešić</cp:lastModifiedBy>
  <cp:lastPrinted>2019-11-07T16:00:00Z</cp:lastPrinted>
  <dcterms:modified xsi:type="dcterms:W3CDTF">2021-05-04T09:54:00Z</dcterms:modified>
  <cp:revision>78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4042</vt:lpwstr>
  </property>
  <property fmtid="{D5CDD505-2E9C-101B-9397-08002B2CF9AE}" pid="3" name="_dlc_DocIdItemGuid">
    <vt:lpwstr>d3f69da3-e542-44a8-9b09-2d77224eecb6</vt:lpwstr>
  </property>
  <property fmtid="{D5CDD505-2E9C-101B-9397-08002B2CF9AE}" pid="4" name="_dlc_DocIdUrl">
    <vt:lpwstr>https://ekoordinacije.vlada.hr/koordinacija-gospodarstvo/_layouts/15/DocIdRedir.aspx?ID=AZJMDCZ6QSYZ-1849078857-4042, AZJMDCZ6QSYZ-1849078857-4042</vt:lpwstr>
  </property>
</Properties>
</file>