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13. svibnja 2021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right" w:pos="1701" w:leader="none"/>
          <w:tab w:val="left" w:pos="1843" w:leader="none"/>
        </w:tabs>
        <w:spacing w:lineRule="auto" w:line="360"/>
        <w:ind w:left="1843" w:hanging="1843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ijedlog odluke o davanju suglasnosti Nacionalnom centru za vanjsko vrednovanje obrazovanja za sklapanje ugovora o nabavi usluga ustupanja radnika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Na temelju članka 31. stavka 2. Zakona o Vladi Republike Hrvatske („Narodne novine“, br. 150/11., 119/14., 93/16. i 116/18.), a u vezi s člankom 14. stavkom 2. Zakona o Nacionalnom centru za vanjsko vrednovanje obrazovanja („Narodne novine“, broj 151/04.) i člankom 59. stavkom 4. Statuta Nacionalnog centra za vanjsko vrednovanje obrazovanja („Narodne novine“, broj 1/06.), Vlada Republike Hrvatske je na sjednici održanoj ____________ donije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davanju suglasnosti Nacionalnom centru za vanjsko vrednovanje obrazovanja</w:t>
      </w:r>
    </w:p>
    <w:p>
      <w:pPr>
        <w:pStyle w:val="Normal"/>
        <w:jc w:val="center"/>
        <w:rPr/>
      </w:pPr>
      <w:r>
        <w:rPr>
          <w:b/>
          <w:bCs/>
        </w:rPr>
        <w:t>za sklapanje ugovora o nabavi usluga ustupanja radnik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>
          <w:color w:val="000000"/>
        </w:rPr>
      </w:pPr>
      <w:r>
        <w:rPr/>
        <w:t xml:space="preserve">Daje se suglasnost Nacionalnom centru za vanjsko vrednovanje obrazovanja za sklapanje ugovora s društvom </w:t>
      </w:r>
      <w:r>
        <w:rPr>
          <w:color w:val="000000"/>
        </w:rPr>
        <w:t>CENTAR ZA POSAO d.o.o. za privremeno zapošljavanje, Vinkovci,</w:t>
      </w:r>
      <w:r>
        <w:rPr/>
        <w:t xml:space="preserve"> o nabavi usluga ustupanja radnika, u ukupnom iznosu od 1.116.940,00 kuna s PDV-om, sukladno Odluci Upravnog vijeća Nacionalnog centra za vanjsko vrednovanje obrazovanja, KLASA: 406-09/21-01/01, URBROJ: 437/1-21-16, od 26. veljače 2021. te Odluci o odabiru, KLASA: 406-09/21-01/01, URBROJ: 437/1-21-13, od 5. veljače 2021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/>
        <w:t xml:space="preserve">Ukupna financijska sredstva za provedbu ove Odluke osigurana su u Državnom proračunu Republike Hrvatske za 2021. godinu i projekcijama za 2022. i 2023. godinu, u ukupnom iznosu od 1.116.940,00 kuna, u okviru Razdjela 080 - Ministarstvo znanosti i obrazovanja, Glave 08091 Agencije i ostale javne ustanove u znanosti i obrazovanju, RKP 40883 Nacionalni centar za vanjsko vrednovanje obrazovanja, na aktivnosti A580046 Administracija i upravljanje Nacionalnog centra za vanjsko vrednovanje obrazovanja, računa 3237 Intelektualne i osobne usluge, od kojeg će se iznos od 651.548,35 kuna utrošiti u 2021., a preostali iznos od 465.391,65 kuna bit će podmiren u 202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/>
        <w:t>Ova 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eb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Cs/>
        </w:rPr>
        <w:tab/>
        <w:t>PREDSJEDNIK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bCs/>
        </w:rPr>
      </w:pPr>
      <w:r>
        <w:rPr>
          <w:bCs/>
        </w:rPr>
        <w:tab/>
        <w:t>mr. sc. Andrej Plenković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cionalni centar za vanjsko vrednovanje obrazovanja (u daljnjem tekstu: Centar), kao obveznik primjene Zakona o javnoj nabavi, u postupku je sklapanja ugovora o javnoj nabavi usluga ustupanja radnika, s gospodarskim subjektom </w:t>
      </w:r>
      <w:r>
        <w:rPr>
          <w:color w:val="000000"/>
        </w:rPr>
        <w:t>CENTAR ZA POSAO d.o.o. za privremeno zapošljavanje, H. V. Hrvatinića 89, Vinkovci</w:t>
      </w:r>
      <w:r>
        <w:rPr/>
        <w:t>. Sukladno članku 4. Zakona o Nacionalnom centru za vanjsko vrednovanje obrazovanja (Narodne novine, broj 151/04), Centar je, između ostaloga, zadužen za organizaciju i provedbu ispita državne mature</w:t>
      </w:r>
      <w:r>
        <w:rPr>
          <w:color w:val="000000"/>
        </w:rPr>
        <w:t xml:space="preserve">. U tu svrhu Centar nabavlja određene usluge i robu, među kojima je i usluga ustupanja radnik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Gospodarski subjekt </w:t>
      </w:r>
      <w:r>
        <w:rPr>
          <w:color w:val="000000"/>
        </w:rPr>
        <w:t>CENTAR ZA POSAO d.o.o. za privremeno zapošljavanje, H. V. Hrvatinića 89, Vinkovci</w:t>
      </w:r>
      <w:r>
        <w:rPr/>
        <w:t>, odabrani je ponuditelj u otvorenom postupku javne nabave koji je proveden pod evidencijskim brojem JN-MV-1-2021, a u Elektroničkom oglasniku javne nabave Republike Hrvatske je objavljen pod brojem objave 2021/S 0F2-0000335.</w:t>
      </w:r>
      <w:r>
        <w:rPr>
          <w:color w:val="000000"/>
        </w:rPr>
        <w:t xml:space="preserve"> U postupku je 5. veljače 2021. godine donesena odluka o odabiru, kojom je odabrana ponuda ponuditelja CENTAR ZA POSAO d.o.o. za privremeno zapošljavanje, H. V. Hrvatinića 89, Vinkovci, u iznosu od 893.552,00 kuna bez PDV-a, odnosno u iznosu od 1.116.940,00 HRK s PDV-om. Predmetni ugovor se sklapa na razdoblje od 12 mjeseci.</w:t>
      </w:r>
      <w:r>
        <w:rPr/>
        <w:t xml:space="preserve"> </w:t>
      </w:r>
      <w:r>
        <w:rPr>
          <w:color w:val="000000"/>
        </w:rPr>
        <w:t>Ustupljeni radnici (njih približno 14)  obavljat će poslove vezane uz provođenje državne mature te druge privremene posl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ukladno </w:t>
      </w:r>
      <w:r>
        <w:rPr/>
        <w:t>članku 2. Zakona o Nacionalnom centru za vanjsko vrednovanje obrazovanja, Vlada Republike Hrvatske obavlja prava i dužnosti osnivača, dok je člankom 14. stavkom 2. toga zakona propisano da Centar ne može bez suglasnosti Vlade Republike Hrvatske steći, opteretiti ili otuđiti nekretninu i drugu imovinu čija je vrijednost veća od vrijednosti utvrđene Statutom Centra.</w:t>
      </w:r>
      <w:r>
        <w:rPr>
          <w:color w:val="000000"/>
        </w:rPr>
        <w:t xml:space="preserve"> </w:t>
      </w:r>
      <w:r>
        <w:rPr/>
        <w:t xml:space="preserve">Člankom 59. Statuta Nacionalnog centra za vanjsko vrednovanje obrazovanja (Narodne novine broj 1/06) propisana je obveza dobivanja suglasnosti Vlade Republike Hrvatske za sklapanje pravnih poslova i stjecanje imovine čija vrijednost prelazi iznos od 500.000,00 kuna. Također, člankom 30. Statuta propisano je da Upravno vijeće Centra odlučuje o stjecanju, opterećivanju i otuđivanju nekretnina i pokretne imovine Centra u skladu sa Statutom. S obzirom da je vrijednost ugovora koji bi se sklopio s gospodarskim subjektom </w:t>
      </w:r>
      <w:r>
        <w:rPr>
          <w:color w:val="000000"/>
        </w:rPr>
        <w:t xml:space="preserve">CENTAR ZA POSAO d.o.o. </w:t>
      </w:r>
      <w:r>
        <w:rPr/>
        <w:t>veća od praga koji je Statutom Centra propisan za traženje suglasnosti Vlade Republike Hrvatske, Centar je dužan prije sklapanja ugovora zatražiti suglasnost Vlade Republike Hrvatske, a za sklapanje ugovora je svoju suglasnost prethodno dalo i Upravno vijeće Ce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edstva za predmetni ugovor o javnoj nabavi osigurana su u Državnom proračunu Republike Hrvatske za 2021. godinu i projekcijama za 2022. i 2023. godinu (Narodne novine broj 135/20), u ukupnom iznosu od 893.552,00 kuna bez PDV-a, odnosno u ukupnom iznosu od 1.116.940,00 kuna s PDV-om, u okviru razdjela 080 - Ministarstvo znanosti i obrazovanja, glava 08091 – Agencije i ostale javne ustanove u znanosti i obrazovanju, 40883 – Nacionalni centar za vanjsko vrednovanje obrazovanja, aktivnost A580046 – Administracija i upravljanje Nacionalnog centra za vanjsko vrednovanje obrazovanja, konto 3237 – Intelektualne i osobne usluge od kojeg će od ukupne ugovorne obveze od 893.552,00 kuna bez PDV-a odnosno 1.116.940,00 kn sa PDV-om iznos od 521.236,68 kn bez PDV-a odnosno 651.548,35 kn s PDV-om utrošiti u 2021. godini a preostali iznos od 372.313,32 kn bez PDV-a odnosno 465.391,65 kn s PDV-om biti će biti podmiren u 2022. godini.</w:t>
      </w:r>
    </w:p>
    <w:p>
      <w:pPr>
        <w:pStyle w:val="Normal"/>
        <w:ind w:firstLine="623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3:47:00Z</dcterms:created>
  <dc:creator>MZOS</dc:creator>
  <dc:description/>
  <cp:keywords/>
  <dc:language>en-US</dc:language>
  <cp:lastModifiedBy>Martina Krajačić</cp:lastModifiedBy>
  <cp:lastPrinted>2021-05-10T12:14:00Z</cp:lastPrinted>
  <dcterms:modified xsi:type="dcterms:W3CDTF">2021-05-11T08:29:00Z</dcterms:modified>
  <cp:revision>3</cp:revision>
  <dc:subject/>
  <dc:title>1 Sluzbeni dokument - bar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2387</vt:lpwstr>
  </property>
  <property fmtid="{D5CDD505-2E9C-101B-9397-08002B2CF9AE}" pid="3" name="_dlc_DocIdItemGuid">
    <vt:lpwstr>d6d764e8-670a-47f3-906b-0bf08e8a72e3</vt:lpwstr>
  </property>
  <property fmtid="{D5CDD505-2E9C-101B-9397-08002B2CF9AE}" pid="4" name="_dlc_DocIdUrl">
    <vt:lpwstr>https://ekoordinacije.vlada.hr/sjednice-drustvo/_layouts/15/DocIdRedir.aspx?ID=AZJMDCZ6QSYZ-12-2387, AZJMDCZ6QSYZ-12-2387</vt:lpwstr>
  </property>
</Properties>
</file>