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13. svibnja 2021.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9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Ministarstvo kulture i medija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eastAsia="Calibri" w:cs="Calibri"/>
                <w:bCs/>
                <w:iCs/>
              </w:rPr>
            </w:pPr>
            <w:r>
              <w:rPr>
                <w:rFonts w:eastAsia="Calibri" w:cs="Calibri"/>
                <w:bCs/>
                <w:iCs/>
              </w:rPr>
              <w:t>Prijedlog zaključka u vezi s potpisivanjem Programa obrazovne, znanstvene, kulturne suradnje, suradnje u području mladih i sporta između Vlade Republike Hrvatske i Vlade Države Izraela za godine 2021. - 2024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>Banski dvori | Trg Sv. Marka 2  | 10000 Zagreb | tel. 01 4569 222 | vlada.gov.hr</w:t>
      </w:r>
    </w:p>
    <w:p>
      <w:pPr>
        <w:sectPr>
          <w:type w:val="continuous"/>
          <w:pgSz w:w="11906" w:h="16838"/>
          <w:pgMar w:left="1417" w:right="1417" w:gutter="0" w:header="709" w:top="99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Na temelju članka 31. stavka 3. Zakona o Vladi Republike Hrvatske („Narodne novine“, br. 150/11., 119/14., 93/16. i 116/18.), Vlada Republike Hrvatske je na sjednici održanoj ____________________ donijela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 xml:space="preserve">Z A K L J U Č A K 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1. </w:t>
        <w:tab/>
        <w:t>Prihvaća se Nacrt programa obrazovne, znanstvene, kulturne suradnje, suradnje u području mladih i sporta između Vlade Republike Hrvatske i Vlade Države Izraela za godine 2021. - 2024., u tekstu koji je dostavilo Ministarstvo kulture i medija aktom, KLASA: 018-01/20-01/0006, URBROJ: 532-04-02-01/5-21-22, od 12. travnja 2021.</w:t>
      </w:r>
    </w:p>
    <w:p>
      <w:pPr>
        <w:pStyle w:val="Normal"/>
        <w:ind w:left="1418" w:hanging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2. </w:t>
        <w:tab/>
        <w:t>Ovlašćuje se ministrica kulture i medija da, u ime Vlade Republike Hrvatske, potpiše Program iz točke 1. ovoga Zaključka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greb, </w:t>
      </w: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firstLine="612"/>
        <w:jc w:val="both"/>
        <w:rPr/>
      </w:pPr>
      <w:r>
        <w:rPr/>
        <w:t>PREDSJEDNIK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  <w:t xml:space="preserve">  </w:t>
      </w:r>
      <w:r>
        <w:rPr/>
        <w:t>mr. sc. Andrej Plenkov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OBRAZLOŽENJE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Program obrazovne, znanstvene, kulturne suradnje, suradnje u području mladih i sporta između </w:t>
      </w:r>
      <w:r>
        <w:rPr/>
        <w:t xml:space="preserve">Vlade </w:t>
      </w:r>
      <w:r>
        <w:rPr>
          <w:lang w:val="pt-BR"/>
        </w:rPr>
        <w:t>Republike</w:t>
      </w:r>
      <w:r>
        <w:rPr/>
        <w:t xml:space="preserve"> </w:t>
      </w:r>
      <w:r>
        <w:rPr>
          <w:lang w:val="pt-BR"/>
        </w:rPr>
        <w:t>Hrvatske</w:t>
      </w:r>
      <w:r>
        <w:rPr/>
        <w:t xml:space="preserve"> </w:t>
      </w:r>
      <w:r>
        <w:rPr>
          <w:lang w:val="pt-BR"/>
        </w:rPr>
        <w:t>i</w:t>
      </w:r>
      <w:r>
        <w:rPr/>
        <w:t xml:space="preserve"> Vlade Države Izraela za godine 2021.-2024., sklapa se </w:t>
      </w:r>
      <w:r>
        <w:rPr>
          <w:lang w:val="pt-BR"/>
        </w:rPr>
        <w:t>sukladno</w:t>
      </w:r>
      <w:r>
        <w:rPr/>
        <w:t xml:space="preserve"> </w:t>
      </w:r>
      <w:r>
        <w:rPr>
          <w:lang w:val="pt-BR"/>
        </w:rPr>
        <w:t>Ugovoru</w:t>
      </w:r>
      <w:r>
        <w:rPr/>
        <w:t xml:space="preserve"> </w:t>
      </w:r>
      <w:r>
        <w:rPr>
          <w:lang w:val="pt-BR"/>
        </w:rPr>
        <w:t xml:space="preserve">između Vlade Republike Hrvatske i Vlade Države Izraela o suradnji na području kulture, prosvjete i znanosti, potpisanom u Jeruzalemu 30. listopada 2001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S obzirom na Ugovor između Vlade Republike Hrvatske i Vlade Države Izraela o suradnji na području kulture, prosvjete i znanosti temeljem kojeg se s Državom Izraela potpisuju programi suradnje u području kulture, prosvjete i znanosti, Ministarstvo kulture i medija zaprimilo je od Veleposlanstva Države Izrael u Hrvatskoj prijedlog Programa obrazovne,</w:t>
      </w:r>
      <w:r>
        <w:rPr>
          <w:rFonts w:cs="Arial" w:ascii="Arial" w:hAnsi="Arial"/>
          <w:szCs w:val="20"/>
          <w:lang w:val="en-GB"/>
        </w:rPr>
        <w:t xml:space="preserve"> </w:t>
      </w:r>
      <w:r>
        <w:rPr/>
        <w:t xml:space="preserve">znanstvene, kulturne suradnje, suradnje u području mladih i sporta između Vlade Republike Hrvatske i Vlade Države Izraela za godine 2021.-2024. Kao i u prethodnim razdobljima, koordinator pripreme ovog Programa je Ministarstvo kulture i medija, u suradnji s Ministarstvom znanosti i obrazovanja te Ministarstvom turizma i spo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realizaciju ovog Programa obrazovne, znanstvene, kulturne suradnje, suradnje u području mladih i sporta Ministarstvo kulture i medija i Ministarstvo znanosti i obrazovanja predvidjeli su financijska sredstva iz državnog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st ovog Programa uređuje suradnju iz sljedećih područja obrazovanja, znanosti, kulture, mladih i sporta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/>
      </w:pPr>
      <w:r>
        <w:rPr/>
        <w:t>uspostavljanje svestrane suradnje hrvatskih i izraelskih kulturnih ustanova te razmjene umjetnika, kao i stručnjaka na području kulture i zaštite kulturne baštine u cilju očuvanja i promicanja kulture dviju zemalj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/>
      </w:pPr>
      <w:r>
        <w:rPr/>
        <w:t>razmjenu programa u području glazbe, filma, scenske umjetnosti, likovnih umjetnosti, arhitekture i književnosti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suradnju obrazovnih ustanova, razmjenu profesora i studenata, dodjelu stipendija za usavršavanje i poslijediplomske studije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razmjena umjetnika i stručnjaka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poticanje zajedničkog sudjelovanja hrvatskih i izraelskih znanstvenika u programima regionalnog i multilateralnoga značenja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suradnju u okviru međunarodnih organizacija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suradnju arhiva i knjižnic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/>
      </w:pPr>
      <w:r>
        <w:rPr/>
        <w:t>razmjenu publikacija, dokumentacije i informacija u području kulture i obrazovanj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/>
      </w:pPr>
      <w:r>
        <w:rPr/>
        <w:t>sportsku suradnju i razmjenu mladih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>Ovim Programom Republika Hrvatska jača suradnju s Državom Izrael u području obrazovne, znanstvene, kulturne suradnje, suradnje u području mladih i sport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54:00Z</dcterms:created>
  <dc:creator>snmarko</dc:creator>
  <dc:description/>
  <cp:keywords/>
  <dc:language>en-US</dc:language>
  <cp:lastModifiedBy>Martina Krajačić</cp:lastModifiedBy>
  <cp:lastPrinted>2019-03-01T14:29:00Z</cp:lastPrinted>
  <dcterms:modified xsi:type="dcterms:W3CDTF">2021-05-04T08:09:00Z</dcterms:modified>
  <cp:revision>4</cp:revision>
  <dc:subject/>
  <dc:title>01_PZ kult suradnja RH-Izrael_ver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2327</vt:lpwstr>
  </property>
  <property fmtid="{D5CDD505-2E9C-101B-9397-08002B2CF9AE}" pid="3" name="_dlc_DocIdItemGuid">
    <vt:lpwstr>82677af8-3d80-4070-b075-ced41e9b70f4</vt:lpwstr>
  </property>
  <property fmtid="{D5CDD505-2E9C-101B-9397-08002B2CF9AE}" pid="4" name="_dlc_DocIdUrl">
    <vt:lpwstr>https://ekoordinacije.vlada.hr/sjednice-drustvo/_layouts/15/DocIdRedir.aspx?ID=AZJMDCZ6QSYZ-12-2327, AZJMDCZ6QSYZ-12-2327</vt:lpwstr>
  </property>
</Properties>
</file>