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</w:rPr>
        <w:t>Zagreb, 20. svib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Izvještaj o radu AZ obveznih mirovinskih fondova za 2020. godinu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šljenje Vlad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RBROJ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SJEDNIKU HRVATSKOGA SABORA</w:t>
      </w:r>
    </w:p>
    <w:p>
      <w:pPr>
        <w:pStyle w:val="Normal"/>
        <w:ind w:left="425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:</w:t>
        <w:tab/>
        <w:t xml:space="preserve">Izvještaj o radu AZ obveznih mirovinskih fondova za 2020. godinu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mišljenje Vlade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>Veza:</w:t>
        <w:tab/>
        <w:t>Dopis Hrvatskoga sabora, KLASA: 021-12/21-09/25, URBROJ: 65-21-03, od 1. travnja 2021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 temelju članka 122. stavka 2. Poslovnika Hrvatskoga sabora (Narodne novine, br. 81/13, 113/16, 69/17, 29/18, 53/20, 119/20 – Odluka Ustavnog suda Republike Hrvatske i 123/20), Vlada Republike Hrvatske o Izvještaju o radu AZ obveznih mirovinskih fondova za 2020. godinu daje sljedeć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 I Š L J E N 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bCs/>
        </w:rPr>
      </w:pPr>
      <w:r>
        <w:rPr>
          <w:b w:val="false"/>
          <w:szCs w:val="24"/>
        </w:rPr>
        <w:tab/>
        <w:tab/>
        <w:t xml:space="preserve">Vlada Republike Hrvatske predlaže Hrvatskome saboru prihvaćanje Izvještaja o radu AZ obveznih mirovinskih fondova za 2020. godinu, koji je predsjedniku Hrvatskoga sabora podnijelo Allianz ZB d.o.o. društvo za upravljanje obveznim mirovinskim fondovima, aktom od 31. ožujka 2021. godine.  </w:t>
      </w:r>
    </w:p>
    <w:p>
      <w:pPr>
        <w:pStyle w:val="Normal"/>
        <w:ind w:firstLine="42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</w:rPr>
        <w:tab/>
        <w:t>Za svoje predstavnike, koji će u vezi s iznesenim mišljenjem biti nazočni na sjednicama Hrvatskoga sabora i njegovih radnih tijela, Vlada je odredila ministra rada, mirovinskoga sustava, obitelji i socijalne politike Josipa Aladrovića i državne tajnike Majdu Burić i Dragana Jelić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 xml:space="preserve">           PREDSJEDNIK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 xml:space="preserve">               mr. sc. Andrej Plenković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46:00Z</dcterms:created>
  <dc:creator>Ljerka Pezer</dc:creator>
  <dc:description/>
  <cp:keywords/>
  <dc:language>en-US</dc:language>
  <cp:lastModifiedBy>Larisa Petrić</cp:lastModifiedBy>
  <cp:lastPrinted>2020-04-16T15:07:00Z</cp:lastPrinted>
  <dcterms:modified xsi:type="dcterms:W3CDTF">2021-05-14T12:39:00Z</dcterms:modified>
  <cp:revision>9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  <property fmtid="{D5CDD505-2E9C-101B-9397-08002B2CF9AE}" pid="36" name="_dlc_DocId">
    <vt:lpwstr>AZJMDCZ6QSYZ-1849078857-5268</vt:lpwstr>
  </property>
  <property fmtid="{D5CDD505-2E9C-101B-9397-08002B2CF9AE}" pid="37" name="_dlc_DocIdItemGuid">
    <vt:lpwstr>bd89eadc-c9e4-40f7-814a-319663ba3c41</vt:lpwstr>
  </property>
  <property fmtid="{D5CDD505-2E9C-101B-9397-08002B2CF9AE}" pid="38" name="_dlc_DocIdUrl">
    <vt:lpwstr>https://ekoordinacije.vlada.hr/koordinacija-gospodarstvo/_layouts/15/DocIdRedir.aspx?ID=AZJMDCZ6QSYZ-1849078857-5268, AZJMDCZ6QSYZ-1849078857-5268</vt:lpwstr>
  </property>
</Properties>
</file>