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8. svib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Visu za zaduženje kod Privredne banke Zagreb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davanju suglasnosti Gradu Visu z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uženje kod Privredne banke Zagreb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Daje se suglasnost Gradu Visu za zaduženje kod Privredne banke Zagreb d.d., Zagreb u iznosu od 6.000.000,00 kuna, s rokom otplate kredita od deset godina (40 jednakih tromjesečnih rata) po isteku počeka od pet mjeseci, uz fiksnu godišnju kamatnu stopu od 0,99%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i jednokratnu naknadu za obradu zahtjeva u iznosu od 1.000,00 kun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Default"/>
        <w:ind w:firstLine="720"/>
        <w:jc w:val="both"/>
        <w:rPr/>
      </w:pPr>
      <w:r>
        <w:rPr/>
        <w:t>Sredstva će se koristiti za financiranje kapitalnog projekta „Kupnja stanova iz Programa društveno poticane stanogradnje na području Grada Visa“, sukladno Odluci Gradskog vijeća Grada Visa o dugoročnom zaduženju kod poslovne banke, KLASA: 450-05/21-01/1, URBROJ: 2190/01-02-21-6 od 7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Vis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 Vis podnio je Ministarstvu financija zahtjev KLASA: 450-05/21-01/1, URBROJ: 2190/10-02-21-10 od 9. travnja 2021. za dobivanje suglasnosti Vlade Republike Hrvatske za zaduženje kod Privredne banke Zagreb d.d., Zagreb u iznosu od 6.000.000,00 kuna, s rokom otplate kredita od deset godina (40 jednakih tromjesečnih rata) po isteku počeka od pet mjeseci, uz fiksnu godišnju kamatnu stopu od 0,99% i jednokratnu naknadu za obradu zahtjeva u iznosu od 1.000,00 kuna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Sredstva će se koristiti za financiranje kapitalnog projekta „Kupnja stanova iz Programa društveno poticane stanogradnje na području Grada Visa“, sukladno Odluci Gradskog vijeća Grada Visa o dugoročnom zaduženju kod poslovne banke, KLASA: 450-05/21-01/1, URBROJ: 2190/01-02-21-6 od 7. travnja 2021. godine.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 Visa u 2020. godini, umanjeni za prihode iz članka 88. stavka 4. Zakona o proračunu, iznosili su 13.026.775,00 kuna. Udio godišnjeg obroka (anuiteta) traženog kredita u ostvarenim prihodima iznosi 4,73%, a ako se tomu pribroje godišnji anuiteti kredita iz prethodnih razdoblja te dospjele nepodmirene obveze iz prethodnih razdoblja, tada je ukupna obveza Grada 17,08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 obzirom na izneseno, Ministarstvo financija predlaže da Vlada Republike Hrvatske donese odluku o davanju suglasnosti za zaduženje </w:t>
      </w:r>
      <w:r>
        <w:rPr>
          <w:rFonts w:cs="Times New Roman" w:ascii="Times New Roman" w:hAnsi="Times New Roman"/>
        </w:rPr>
        <w:t>Grada Vis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Ines Uglešić</cp:lastModifiedBy>
  <cp:lastPrinted>2019-11-07T16:00:00Z</cp:lastPrinted>
  <dcterms:modified xsi:type="dcterms:W3CDTF">2021-05-26T05:34:00Z</dcterms:modified>
  <cp:revision>76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425</vt:lpwstr>
  </property>
  <property fmtid="{D5CDD505-2E9C-101B-9397-08002B2CF9AE}" pid="3" name="_dlc_DocIdItemGuid">
    <vt:lpwstr>e43c084a-a03d-41bc-b908-3a67e8d0b4d4</vt:lpwstr>
  </property>
  <property fmtid="{D5CDD505-2E9C-101B-9397-08002B2CF9AE}" pid="4" name="_dlc_DocIdUrl">
    <vt:lpwstr>https://ekoordinacije.vlada.hr/koordinacija-gospodarstvo/_layouts/15/DocIdRedir.aspx?ID=AZJMDCZ6QSYZ-1849078857-5425, AZJMDCZ6QSYZ-1849078857-5425</vt:lpwstr>
  </property>
</Properties>
</file>