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8. svib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Prijedlog odluke o davanju suglasnosti Gradu Krapini za zaduženje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Zagrebačke banke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alloonText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Krapini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d Zagrebačke banke d.d., Zagreb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je se suglasnost Gradu Krapini za zaduženje kod Zagrebačke banke d.d., Zagreb u iznosu od 6.230.000,00 kuna, s rokom otplate kredita od deset godina, uz poček od jedne godine, u jednakim tromjesečnim ratama, uz fiksnu godišnju kamatnu stopu od 0,76%, bez naknade za obradu zahtjev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Izgradnja sportskog igrališta i rekonstrukcija postojeće cestovne infrastrukture u okviru SRC Podgora“, sukladno Odluci Gradskog vijeća Grada Krapine o zaduženju Grada Krapine, KLASA: 402-01/21-01/0003, URBROJ: 2140/01-03-0301-21-7 od 17. ožujka 2021. godine.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Krapina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Krapina podnio je Ministarstvu financija zahtjev KLASA: 402-01/21-01/0003, URBROJ: 2140/01-03-0301-21-11 od 19. ožujka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Zagrebačke banke d.d., Zagreb u iznosu od 6.230.000,00 kuna, s rokom otplate kredita od deset godina, uz poček od jedne godine, u jednakim tromjesečnim ratama, uz fiksnu godišnju kamatnu stopu od 0,76%, bez naknade za obradu zahtjev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redstva će se koristiti za financiranje kapitalnog projekta „Izgradnja sportskog igrališta i rekonstrukcija postojeće cestovne infrastrukture u okviru SRC Podgora“, sukladno Odluci Gradskog vijeća Grada Krapine o zaduženju Grada Krapine, KLASA: 402-01/21-01/0003, URBROJ: 2140/01-03-0301-21-7 od 17. ožujk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Na temelju članaka 87. i 88. Zakona o proračunu (Narodne novine, br. 87/08, 136/12 i 15/15), grad, općina i županija se mogu zadužiti za investiciju koja se financira iz njegov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Ostvareni proračunski prihodi Grada Krapine u 2020. godini, umanjeni za prihode iz članka 88. stavka 4. Zakona o proračunu, iznosili su 30.207.558,00 kuna. Udio godišnjeg obroka (anuiteta) traženog kredita u ostvarenim prihodima iznosi 1,97%, a ako se tomu pribroje godišnji anuiteti kredita iz prethodnih razdoblja, tada je ukupna obveza Grada 6,33%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što je u okviru Zakonom propisane granice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Krapin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0-05-15T15:10:00Z</cp:lastPrinted>
  <dcterms:modified xsi:type="dcterms:W3CDTF">2021-05-26T06:03:00Z</dcterms:modified>
  <cp:revision>158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5590</vt:lpwstr>
  </property>
  <property fmtid="{D5CDD505-2E9C-101B-9397-08002B2CF9AE}" pid="3" name="_dlc_DocIdItemGuid">
    <vt:lpwstr>7f8bc906-ed11-45a8-8b02-222449d36a97</vt:lpwstr>
  </property>
  <property fmtid="{D5CDD505-2E9C-101B-9397-08002B2CF9AE}" pid="4" name="_dlc_DocIdUrl">
    <vt:lpwstr>https://ekoordinacije.vlada.hr/koordinacija-gospodarstvo/_layouts/15/DocIdRedir.aspx?ID=AZJMDCZ6QSYZ-1849078857-5590, AZJMDCZ6QSYZ-1849078857-5590</vt:lpwstr>
  </property>
</Properties>
</file>