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8. svib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Zemunik Donji za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uženje kod OTP banke d.d., Split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Zemunik Donji z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uženje kod OTP banke d.d., Split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Zemunik Donji za zaduženje kod OTP banke d.d., Split u iznosu od 10.000.000,00 kuna, s rokom otplate kredita od deset godina uključujući poček od jedne godine, u jednakim mjesečnim ratama, uz fiksnu godišnju kamatnu stopu 1,54% i jednokratnu naknadu za obradu zahtjeva u visini 0,5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sportske dvorane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Općinskog vijeća Općine Zemunik Donji o zaduživanju, KLASA: 021-02/17-01/36, URBROJ: 2198/04-02-21-13 od 11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Zemunik Donji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Zemunik Donji podnijela je Ministarstvu financija zahtjev KLASA: 403-01/21-01/02, URBROJ: 2198/04-01-21-1 od 17. ožujka 2021. godine za dobivanje suglasnosti Vlade Republike Hrvatske za </w:t>
      </w:r>
      <w:r>
        <w:rPr>
          <w:rFonts w:cs="Times New Roman" w:ascii="Times New Roman" w:hAnsi="Times New Roman"/>
          <w:szCs w:val="24"/>
        </w:rPr>
        <w:t>zaduženje kod OTP banke d.d., Split u iznosu od 10.000.000,00 kuna, s rokom otplate kredita od deset godina uključujući poček od jedne godine, u jednakim mjesečnim ratama, uz fiksnu godišnju kamatnu stopu 1,54% i jednokratnu naknadu za obradu zahtjeva u visini 0,5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sportske dvorane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Općinskog vijeća Općine Zemunik Donji o zaduživanju, KLASA: 021-02/17-01/36, URBROJ: 2198/04-02-21-13 od 11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Općine Zemunik Donji u 2020. godini, umanjeni za prihode iz članka 88. stavka 4. Zakona o proračunu, iznosili su 10.822.456,00 kuna. Udio godišnjeg obroka (anuiteta) traženog kredita u ostvarenim prihodima iznosi 10,11%, a ako se tomu pribroje godišnji anuiteti kredita iz prethodnih razdoblja te dospjele nepodmirene obveze iz prethodnih razdoblja, tada je ukupna obveza Općine 17,71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Zemunik Donj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5-24T12:56:00Z</dcterms:modified>
  <cp:revision>7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445</vt:lpwstr>
  </property>
  <property fmtid="{D5CDD505-2E9C-101B-9397-08002B2CF9AE}" pid="3" name="_dlc_DocIdItemGuid">
    <vt:lpwstr>712ef31e-6cc3-4972-89f4-b174e7ba77f7</vt:lpwstr>
  </property>
  <property fmtid="{D5CDD505-2E9C-101B-9397-08002B2CF9AE}" pid="4" name="_dlc_DocIdUrl">
    <vt:lpwstr>https://ekoordinacije.vlada.hr/koordinacija-gospodarstvo/_layouts/15/DocIdRedir.aspx?ID=AZJMDCZ6QSYZ-1849078857-5445, AZJMDCZ6QSYZ-1849078857-5445</vt:lpwstr>
  </property>
</Properties>
</file>