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sz w:val="24"/>
          <w:szCs w:val="24"/>
          <w:lang w:eastAsia="en-US"/>
        </w:rPr>
        <w:t>Zagreb, 8. travnja 2021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jedlog odluke o davanju suglasnosti Gradu Koprivnici za zaduženje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 OTP banke d.d., Split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BalloonText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/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Na temelju članka 87. stavka 1. Zakona o proračunu („Narodne novine“, broj 87/08, 136/12 i 15/15), Vlada Republike Hrvatske je na sjednici održanoj ________________ 2021. godine donijela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avanju suglasnosti Gradu Koprivnici za zaduženj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od OTP banke d.d., Split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aje se suglasnost Gradu Koprivnici za zaduženje kod OTP banke d.d., Split u iznosu od 62.000.000,00 kuna, s rokom otplate kredita od 15 godina, bez počeka, u jednakim tromjesečnim ratama, uz fiksnu godišnju kamatnu stopu od 1,23%, bez naknade za obradu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ab/>
        <w:t>Sredstva će se koristiti za financiranje kapitalnih projekata „Izgradnja OŠ Podolice“ i „Uređenje Zrinskog trga i Trga bana Josipa Jelačića“, sukladno Odluci Gradskog vijeća Grada Koprivnice o zaduživanju Grada Koprivnice, KLASA: 403-01/20-01/0009, URBROJ: 2137/01-05-02/1-20-3 od 10. prosinca 2020. godine.</w:t>
      </w:r>
    </w:p>
    <w:p>
      <w:pPr>
        <w:pStyle w:val="TextBodyIndent"/>
        <w:ind w:firstLine="72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Grad Koprivnica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/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  <w:tab/>
        <w:tab/>
        <w:tab/>
        <w:tab/>
        <w:tab/>
        <w:tab/>
        <w:t xml:space="preserve">   </w:t>
        <w:tab/>
        <w:tab/>
        <w:tab/>
        <w:tab/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ind w:left="57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mr. sc. Andrej Plenković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Grad Koprivnica podnio je Ministarstvu financija zahtjev KLASA: 403-01/20-01/0009, URBROJ: 2137/01-05-02/1-21-5 od 17. veljače 2021. za dobivanje suglasnosti Vlade Republike Hrvatske za </w:t>
      </w:r>
      <w:r>
        <w:rPr>
          <w:rFonts w:cs="Times New Roman" w:ascii="Times New Roman" w:hAnsi="Times New Roman"/>
          <w:szCs w:val="24"/>
        </w:rPr>
        <w:t>zaduženje kod OTP banke d.d., Split u iznosu od 62.000.000,00 kuna, s rokom otplate kredita od 15 godina, bez počeka, u jednakim tromjesečnim ratama, uz fiksnu godišnju kamatnu stopu od 1,23%, bez naknade za obradu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redstva će se koristiti za financiranje kapitalnih projekata, sukladno Odluci Gradskog vijeća Grada Koprivnice o zaduživanju Grada Koprivnice, KLASA: 403-01/20-01/0009, URBROJ: 2137/01-05-02/1-20-3 od 10. prosinca 2020. godin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jekti za koje se Grad zadužuje su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Cs w:val="24"/>
        </w:rPr>
        <w:t>Izgradnja OŠ Podolice – 51.765.000,00 kuna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eđenje Zrinskog trga i Trga bana Josipa Jelačića – 10.862.000,00 kuna (iz kredita 10.235.000,00 kuna)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Na temelju članaka 87. i 88. Zakona o proračunu (Narodne novine, br. 87/08, 136/12 i 15/15), grad, općina i županija se mogu zadužiti za investiciju koja se financira iz njegova proračuna, ali godišnje obveze mogu iznositi najviše 20% ostvarenih prihoda u godini koja prethodi godini u kojoj se zadužuje, umanjenih za prihode iz članka 88. stavka 4. Zakona o proračun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>Ostvareni proračunski prihodi Grada Koprivnice u 2020. godini, umanjeni za prihode iz članka 88. stavka 4. Zakona o proračunu, iznosili su 100.814.068,00 kuna. Udio godišnjeg obroka (anuiteta) traženog kredita u ostvarenim prihodima iznosi 4,51%, a ako se tomu pribroje godišnji anuiteti kredita iz prethodnih razdoblja, tada je ukupna obveza Grada 7,89%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što je u okviru Zakonom propisane granice.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Grada Koprivnic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53:00Z</dcterms:created>
  <dc:creator>Salihić</dc:creator>
  <dc:description/>
  <cp:keywords/>
  <dc:language>en-US</dc:language>
  <cp:lastModifiedBy>Maja Lebarović</cp:lastModifiedBy>
  <cp:lastPrinted>2020-05-15T15:10:00Z</cp:lastPrinted>
  <dcterms:modified xsi:type="dcterms:W3CDTF">2021-04-01T08:35:00Z</dcterms:modified>
  <cp:revision>154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3729</vt:lpwstr>
  </property>
  <property fmtid="{D5CDD505-2E9C-101B-9397-08002B2CF9AE}" pid="3" name="_dlc_DocIdItemGuid">
    <vt:lpwstr>cbc7bc5a-fbe6-4977-b9fb-c9c5197a0034</vt:lpwstr>
  </property>
  <property fmtid="{D5CDD505-2E9C-101B-9397-08002B2CF9AE}" pid="4" name="_dlc_DocIdUrl">
    <vt:lpwstr>https://ekoordinacije.vlada.hr/koordinacija-gospodarstvo/_layouts/15/DocIdRedir.aspx?ID=AZJMDCZ6QSYZ-1849078857-3729, AZJMDCZ6QSYZ-1849078857-3729</vt:lpwstr>
  </property>
</Properties>
</file>