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8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Prijedlog odluke o davanju suglasnosti Gradu Delnicama za zaduženje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Delnicam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Delnicama za zaduženje kod Hrvatske banke za obnovu i razvitak u iznosu od 3.000.000,00 kuna, s rokom otplate kredita od deset godina uključujući poček od šest mjeseci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obnova JR  Led lampe“, sukladno Odluci Gradskog vijeća Grada Delnica o zaduženju Grada Delnica, KLASA: 403-01/20-01/02, URBROJ: 2112-01-30-30-1-20-2 od 18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Delnice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Delnice podnio je Ministarstvu financija zahtjev KLASA: 403-01/20-01/04, URBROJ: 2112-01-30-30-1-21-7 od 17. veljače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3.000.000,00 kuna, s rokom otplate kredita od deset godina uključujući poček od šest mjeseci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obnova JR Led lampe“, sukladno Odluci Gradskog vijeća Grada Delnica o zaduženju Grada Delnica, KLASA: 403-01/20-01/02, URBROJ: 2112-01-30-30-1-20-2 od 18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Delnica u 2020. godini, umanjeni za prihode iz članka 88. stavka 4. Zakona o proračunu, iznosili su 26.126.531,00 kunu. Udio godišnjeg obroka (anuiteta) traženog kredita u ostvarenim prihodima iznosi 1,15%. Kada se tomu pribroje godišnji anuiteti kredita iz prethodnih razdoblja te dospjele nepodmirene obveze iz prethodnih razdoblja, tada je ukupna obveza Grada 7,90%. Ako se iz ukupne navedene obveze izuzme zaduženje za projekt unapređenja energetske učinkovitosti, tada je ukupna obveza Grada 6,74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Delni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4-01T08:32:00Z</dcterms:modified>
  <cp:revision>7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881</vt:lpwstr>
  </property>
  <property fmtid="{D5CDD505-2E9C-101B-9397-08002B2CF9AE}" pid="3" name="_dlc_DocIdItemGuid">
    <vt:lpwstr>d6149225-a1c6-432d-9d7e-c49af10fbcc9</vt:lpwstr>
  </property>
  <property fmtid="{D5CDD505-2E9C-101B-9397-08002B2CF9AE}" pid="4" name="_dlc_DocIdUrl">
    <vt:lpwstr>https://ekoordinacije.vlada.hr/koordinacija-gospodarstvo/_layouts/15/DocIdRedir.aspx?ID=AZJMDCZ6QSYZ-1849078857-3881, AZJMDCZ6QSYZ-1849078857-3881</vt:lpwstr>
  </property>
</Properties>
</file>