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5460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8. 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mallCaps/>
                <w:sz w:val="24"/>
                <w:szCs w:val="24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mallCaps/>
                <w:sz w:val="24"/>
                <w:szCs w:val="24"/>
              </w:rPr>
              <w:t>Predmet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Prijedlog odluke o davanju suglasnosti Općini Bale za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zaduženje kod Privredne banke Zagreb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davanju suglasnosti Općini Bale z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uženje kod Privredne banke Zagreb d.d., Zagre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Općini Bale za zaduženje kod Privredne banke Zagreb d.d., Zagreb u iznosu od 6.000.000,00 kuna, s rokom otplate kredita od deset godina bez počeka, u jednakim mjesečnim ratama, uz fiksnu godišnju kamatnu stopu od 1,15%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i jednokratnu naknadu za obradu zahtjeva u visini 0,10% od iznosa odobrenog kredita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Default"/>
        <w:ind w:firstLine="720"/>
        <w:jc w:val="both"/>
        <w:rPr/>
      </w:pPr>
      <w:r>
        <w:rPr/>
        <w:t>Sredstva će se koristiti za financiranje kapitalnih projekata „Dogradnja zgrade škole - vrtića“ i „Izgradnja parkirališta i električne punionice“, sukladno Odluci Općinskog vijeća Općine Bale o zaduženju Općine Bale, KLASA: 402-01/20-01/2, URBROJ: 2171/02-20-1 od 30. studenoga 2020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Bale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Bale podnijela je Ministarstvu financija zahtjev KLASA: 402-01/21-01/01, URBROJ: 2171/02-21-1 od 17. veljače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Privredne banke Zagreb d.d., Zagreb u iznosu od 6.000.000,00 kuna, s rokom otplate kredita od deset godina bez počeka, u jednakim mjesečnim ratama, uz fiksnu godišnju kamatnu stopu od 1,15%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i jednokratnu naknadu za obradu zahtjeva u visini 0,1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jc w:val="both"/>
        <w:rPr/>
      </w:pPr>
      <w:r>
        <w:rPr/>
        <w:t>Sredstva će se koristiti za financiranje kapitalnih projekata „Dogradnja zgrade škole - vrtića“ i „Izgradnja parkirališta i električne punionice“, sukladno Odluci Općinskog vijeća Općine Bale o zaduženju Općine Bale, KLASA: 402-01/20-01/2, URBROJ: 2171/02-20-1 od 30. studenoga 2020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Općine Bale u 2020. godini, umanjeni za prihode iz članka 88. stavka 4. Zakona o proračunu, iznosili su 11.922.648,00 kuna. Udio godišnjeg obroka (anuiteta) traženog kredita u ostvarenim prihodima iznosi 5,36%, a ako se tomu pribroje godišnji anuiteti kredita iz prethodnih razdoblja te dospjele nepodmirene obveze iz prethodnih razdoblja, tada je ukupna obveza Općine 7,44%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što je u okviru Zakonom propisane granice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Bale.</w:t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47:00Z</dcterms:created>
  <dc:creator>Salihić</dc:creator>
  <dc:description/>
  <cp:keywords/>
  <dc:language>en-US</dc:language>
  <cp:lastModifiedBy>Maja Lebarović</cp:lastModifiedBy>
  <cp:lastPrinted>2021-03-02T08:18:00Z</cp:lastPrinted>
  <dcterms:modified xsi:type="dcterms:W3CDTF">2021-03-27T15:2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960</vt:lpwstr>
  </property>
  <property fmtid="{D5CDD505-2E9C-101B-9397-08002B2CF9AE}" pid="3" name="_dlc_DocIdItemGuid">
    <vt:lpwstr>cbff6321-d994-4e49-a2b3-0f08ed76e1b2</vt:lpwstr>
  </property>
  <property fmtid="{D5CDD505-2E9C-101B-9397-08002B2CF9AE}" pid="4" name="_dlc_DocIdUrl">
    <vt:lpwstr>https://ekoordinacije.vlada.hr/koordinacija-gospodarstvo/_layouts/15/DocIdRedir.aspx?ID=AZJMDCZ6QSYZ-1849078857-3960, AZJMDCZ6QSYZ-1849078857-3960</vt:lpwstr>
  </property>
</Properties>
</file>