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4"/>
          <w:szCs w:val="24"/>
          <w:lang w:eastAsia="en-US"/>
        </w:rPr>
        <w:t>Zagreb, 8. trav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mallCaps/>
                <w:sz w:val="24"/>
                <w:szCs w:val="24"/>
              </w:rPr>
              <w:t>Predlagatelj</w:t>
            </w:r>
            <w:r>
              <w:rPr>
                <w:rFonts w:eastAsia="Calibri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mallCaps/>
                <w:sz w:val="24"/>
                <w:szCs w:val="24"/>
              </w:rPr>
              <w:t>Predmet</w:t>
            </w:r>
            <w:r>
              <w:rPr>
                <w:rFonts w:eastAsia="Calibri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Prijedlog odluke o davanju suglasnosti Općini Brodski Stupnik za zaduženje kod Hrvatske banke za obnovu i razvitak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Općini Brodski Stupnik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Hrvatske banke za obnovu i razvita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Daje se suglasnost Općini Brodski Stupnik za zaduženje kod Hrvatske banke za obnovu i razvitak u iznosu od 1.226.384,00 kune, s rokom otplate kredita od pet godina bez počeka, u jednakim mjesečnim ratama, uz fiksnu godišnju kamatnu stopu 0,1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Energetska obnova sustava javne rasvjete Općine Brodski Stupnik“, sukladno Odluci Općinskog vijeća Općine Brodski Stupnik o zaduženju Općine Brodski Stupnik za energetsku obnovu sustava javne rasvjete Općine Brodski Stupnik, KLASA: 403-01/20-01/02, URBROJ: 2178/03-02-21-11 od 17. veljače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Općina Brodski Stupnik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Općina Brodski Stupnik podnijela je Ministarstvu financija zahtjev KLASA: 403-01/20-01/02, URBROJ: 2178/03-01-20-8 od 29. prosinca 2020., te dopunu zahtjeva KLASA: 403-01/20-01/02, URBROJ: 2178/03-01-21-13 od 26. veljače 2021. za dobivanje suglasnosti Vlade Republike Hrvatske za </w:t>
      </w:r>
      <w:r>
        <w:rPr>
          <w:rFonts w:cs="Times New Roman" w:ascii="Times New Roman" w:hAnsi="Times New Roman"/>
          <w:szCs w:val="24"/>
        </w:rPr>
        <w:t>zaduženje kod Hrvatske banke za obnovu i razvitak u iznosu od 1.226.384,00 kune, s rokom otplate kredita od pet godina bez počeka, u jednakim mjesečnim ratama, uz fiksnu godišnju kamatnu stopu 0,1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Energetska obnova sustava javne rasvjete Općine Brodski Stupnik“, sukladno Odluci Općinskog vijeća Općine Brodski Stupnik o zaduženju Općine Brodski Stupnik za energetsku obnovu sustava javne rasvjete Općine Brodski Stupnik, KLASA: 403-01/20-01/02, URBROJ: 2178/03-02-21-11 od 17. veljače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87. i 88. Zakona o proračunu (Narodne novine, br. 87/08, 136/12 i 15/15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dinica lokalne i područne (regionalne) samouprave se može zadužiti za investiciju koja se financira iz njezin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đutim, člankom 88. stavkom 5. istog Zakona propisano je da se odredbe navedenoga članka ne odnose na zaduživanje za projekte iz područja unapređenja energetske učinkovitosti u kojima sudjeluju jedinice lokalne i područne (regionalne) samouprave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vareni proračunski prihodi Općine Brodski Stupnik u 2020. godini, umanjeni za prihode iz članka 88. stavka 4. Zakona o proračunu, iznosili su 7.216.254,00 kune. Udio godišnjeg obroka (anuiteta) traženog kredita u ostvarenim prihodima iznosi 3,41%. Kada se tomu pribroje dospjele a nepodmirene obveze iz prethodnih razdoblja, tada je ukupna obveza Općine 3,75%. Ako se iz ukupne navedene obveze izuzme zaduženje za projekt unapređenja energetske učinkovitosti, tada je ukupna obveza Općine 0,34%, što je u okviru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Općine Brodski Stupnik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45:00Z</dcterms:created>
  <dc:creator>Salihić</dc:creator>
  <dc:description/>
  <cp:keywords/>
  <dc:language>en-US</dc:language>
  <cp:lastModifiedBy>Maja Lebarović</cp:lastModifiedBy>
  <cp:lastPrinted>2019-11-07T16:00:00Z</cp:lastPrinted>
  <dcterms:modified xsi:type="dcterms:W3CDTF">2021-04-01T10:22:00Z</dcterms:modified>
  <cp:revision>83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3851</vt:lpwstr>
  </property>
  <property fmtid="{D5CDD505-2E9C-101B-9397-08002B2CF9AE}" pid="3" name="_dlc_DocIdItemGuid">
    <vt:lpwstr>dcb6776f-7dc2-4550-a5a0-b077cb4033e7</vt:lpwstr>
  </property>
  <property fmtid="{D5CDD505-2E9C-101B-9397-08002B2CF9AE}" pid="4" name="_dlc_DocIdUrl">
    <vt:lpwstr>https://ekoordinacije.vlada.hr/koordinacija-gospodarstvo/_layouts/15/DocIdRedir.aspx?ID=AZJMDCZ6QSYZ-1849078857-3851, AZJMDCZ6QSYZ-1849078857-3851</vt:lpwstr>
  </property>
</Properties>
</file>