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4. trav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Privlaka  za zaduženje 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Privlak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Zagrebač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Privlaka za zaduženje kod Zagrebačke banke d.d., Zagreb u iznosu od 10.293.710,84 kuna, s rokom otplate kredita od deset godina (120 jednakih mjesečnih rata, uz fiksnu godišnju kamatnu stopu 1,3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 i opremanje Dječjeg vrtića u Općini Privlaka“, sukladno Odluci Općinskog vijeća o dugoročnom kreditnom zaduženju Općine Privlaka, KLASA: 403-01/21-01/01, URBROJ: 2198/28-02-20-2 od 25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Privlak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Privlaka podnijela je Ministarstvu financija zahtjev KLASA: 403-01/20-01/02 URBROJ: 2198/28-02-20-1 od 13. studenoga 2020. godine  te nadopune zahtjeva URBROJ: 2198/28-02-21-3 od 1. veljače 2021. godine  i URBROJ: 2198/28-02-21-34 od 11. veljače 2021. godine, za dobivanje suglasnosti Vlade Republike Hrvatske </w:t>
      </w:r>
      <w:r>
        <w:rPr>
          <w:rFonts w:cs="Times New Roman" w:ascii="Times New Roman" w:hAnsi="Times New Roman"/>
          <w:szCs w:val="24"/>
        </w:rPr>
        <w:t>za zaduženje kod Zagrebačke banke d.d., Zagreb u iznosu od 10.293.710,84 kuna, s rokom otplate kredita od deset godina (120 jednakih mjesečnih rata, uz fiksnu godišnju kamatnu stopu 1,30% i jednokratnu naknadu za obradu zahtjeva u visini 0,10% od iznosa ugovo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 i opremanje Dječjeg vrtića u Općini Privlaka“, sukladno Odluci Općinskog vijeća o dugoročnom kreditnom zaduženju Općine Privlaka, KLASA: 403-01/21-01/01, URBROJ: 2198/28-02-20-2 od 25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Privlaka u 2020. godini, umanjeni za prihode iz članka 88. stavka 4. Zakona o proračunu, iznosili su 13.095.239,00 kuna. Udio godišnjeg obroka (anuiteta) traženog kredita u ostvarenim prihodima iznosi 8,43%, što je ujedno i ukupna obveza Općine, a u  okviru je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Privlaka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1-03-18T10:58:00Z</cp:lastPrinted>
  <dcterms:modified xsi:type="dcterms:W3CDTF">2021-04-12T04:55:00Z</dcterms:modified>
  <cp:revision>162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4187</vt:lpwstr>
  </property>
  <property fmtid="{D5CDD505-2E9C-101B-9397-08002B2CF9AE}" pid="3" name="_dlc_DocIdItemGuid">
    <vt:lpwstr>7f99ac0c-e35d-4c26-bd65-5f06e00611a2</vt:lpwstr>
  </property>
  <property fmtid="{D5CDD505-2E9C-101B-9397-08002B2CF9AE}" pid="4" name="_dlc_DocIdUrl">
    <vt:lpwstr>https://ekoordinacije.vlada.hr/koordinacija-gospodarstvo/_layouts/15/DocIdRedir.aspx?ID=AZJMDCZ6QSYZ-1849078857-4187, AZJMDCZ6QSYZ-1849078857-4187</vt:lpwstr>
  </property>
</Properties>
</file>