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22. trav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nistarstvo vanjskih i europskih poslova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rijedlog odluke o sudjelovanju Republike Hrvatske u drugoj faz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mulacijske vježbe Europske unije </w:t>
            </w:r>
            <w:r>
              <w:rPr>
                <w:i/>
              </w:rPr>
              <w:t>EU Integrated Resolve 2020</w:t>
            </w:r>
            <w:r>
              <w:rPr/>
              <w:t xml:space="preserve"> (EU IR20)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br w:type="page"/>
      </w:r>
    </w:p>
    <w:p>
      <w:pPr>
        <w:pStyle w:val="Normal"/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ind w:firstLine="1418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ind w:firstLine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Na temelju članka 31. stavka 2. Zakona o Vladi Republike Hrvatske (Narodne novine, br. 150/11, 119/14, 93/16 i 116/18) Vlada Republike Hrvatske je na sjednici održanoj _____________ doni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ODLUKU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>
          <w:b/>
        </w:rPr>
        <w:t xml:space="preserve">o sudjelovanju Republike Hrvatske u drugoj fazi </w:t>
      </w:r>
    </w:p>
    <w:p>
      <w:pPr>
        <w:pStyle w:val="Normal"/>
        <w:jc w:val="center"/>
        <w:rPr/>
      </w:pPr>
      <w:r>
        <w:rPr>
          <w:b/>
        </w:rPr>
        <w:t xml:space="preserve">simulacijske vježbe Europske unije </w:t>
      </w:r>
      <w:r>
        <w:rPr>
          <w:b/>
          <w:i/>
        </w:rPr>
        <w:t>EU Integrated Resolve 2020</w:t>
      </w:r>
      <w:r>
        <w:rPr>
          <w:b/>
        </w:rPr>
        <w:t xml:space="preserve"> (EU IR20)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Republika Hrvatska sudjelovat će u drugoj fazi simulacijske vježbe Europske unije </w:t>
      </w:r>
      <w:r>
        <w:rPr>
          <w:i/>
        </w:rPr>
        <w:t>EU Integrated Resolve</w:t>
      </w:r>
      <w:r>
        <w:rPr/>
        <w:t xml:space="preserve"> </w:t>
      </w:r>
      <w:r>
        <w:rPr>
          <w:i/>
        </w:rPr>
        <w:t>2020</w:t>
      </w:r>
      <w:r>
        <w:rPr/>
        <w:t xml:space="preserve"> (EU IR20) (u daljnjem tekstu: Vježba), čija druga faza će se održati od 26. travnja do 11. svibnja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Vježba će se održati u sjedištu Europske unije u Bruxellesu te u glavnim gradovima država članica EU-a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Glavni cilj Vježbe je jačanje sposobnosti Europske unije za odgovor na sukobe i krize, u okviru Integriranog pristupa, s naglaskom na planiranje procesa Zajedničke sigurnosne i obrambene politike (ZSOP) i operativnu izvedbu u okruženju hibridnih prijetnji te jačanje suradnje s partnerskim državama i međunarodnim organizacijama, uključujući s NATO-om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Vježba je simulacijske prirode te neće zahtijevati stvarno raspoređivanje vojnih i drugih sigurnosnih snaga na ter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U pripremi i provedbi Vježbe sudjeluju sljedeća tijel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starstvo vanjskih i europskih poslo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starstvo obra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starstvo unutarnjih poslo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starstvo pravosuđa i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vatska akademska i istraživačka mreža – CARNET, Odjel za Nacionalni CE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Ministarstvo vanjskih i europskih poslova određuje se nositeljem koordinacije svih aktivnosti za pripremu i provedbu Vježbe u Republici Hrvatskoj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Ministarstvo vanjskih i europskih poslova može prema potrebi pozvati i predstavnike drugih tijela koja nisu navedena u stavku 1. ove točke da sudjeluju u pripremi i provedbi Vježbe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Međuresorna radna skupina osnovana Odlukom o sudjelovanju Republike Hrvatske u simulacijskoj vježbi Europske unije </w:t>
      </w:r>
      <w:r>
        <w:rPr>
          <w:i/>
        </w:rPr>
        <w:t>EU Integrated Resolve 2020</w:t>
      </w:r>
      <w:r>
        <w:rPr/>
        <w:t xml:space="preserve"> (EU IR20), Klasa: 022-03/20-04/336, Urbroj:50301-29/09-20-2, od 17. rujna 2020. zadužena je za koordiniranje svih aktivnosti za pripremu i provedbu Vježbe u Republici Hrvatsko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Stalno predstavništvo Republike Hrvatske pri Europskoj uniji i pri Europskoj zajednici za atomsku energiju zaduženo je za provedbu aktivnosti u vezi s pripremom i provedbom Vježbe u sjedištu EU-a u Bruxelles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Ministarstvo vanjskih i europskih poslova sastavit će izvješće o bitnim elementima i rezultatima Vježbe, kao i s mogućim preporukama, te će ga dostaviti svim tijelima koja su sudjelovala u njezinoj provedb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1416"/>
        <w:jc w:val="both"/>
        <w:rPr/>
      </w:pPr>
      <w:r>
        <w:rPr/>
        <w:t>Zadužuje se Ministarstvo vanjskih i europskih poslova da o donošenju ove Odluke izvijesti tijela iz točke III. stavka 1.ove Odluke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Ova Odluka stupa na snagu danom donoš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>PREDSJED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</w:t>
        <w:tab/>
        <w:t xml:space="preserve">       mr.sc. Andrej Plenkov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Republika Hrvatska će sudjelovati u simulacijskoj vježbi Europske unije </w:t>
      </w:r>
      <w:r>
        <w:rPr>
          <w:i/>
        </w:rPr>
        <w:t>EU Integrated Resolve 2020</w:t>
      </w:r>
      <w:r>
        <w:rPr/>
        <w:t xml:space="preserve"> (EU IR20), čija </w:t>
      </w:r>
      <w:r>
        <w:rPr>
          <w:bCs/>
        </w:rPr>
        <w:t>druga faza</w:t>
      </w:r>
      <w:r>
        <w:rPr/>
        <w:t xml:space="preserve"> </w:t>
      </w:r>
      <w:r>
        <w:rPr>
          <w:bCs/>
        </w:rPr>
        <w:t>ć</w:t>
      </w:r>
      <w:r>
        <w:rPr/>
        <w:t xml:space="preserve">e se provesti od 26. travnja do 11. svibnja 2021. godine u Bruxellesu i glavnim gradovima država članica EU-a. Održavanje vježbe </w:t>
      </w:r>
      <w:r>
        <w:rPr>
          <w:i/>
        </w:rPr>
        <w:t>EU Integrated Resolve</w:t>
      </w:r>
      <w:r>
        <w:rPr/>
        <w:t xml:space="preserve"> </w:t>
      </w:r>
      <w:r>
        <w:rPr>
          <w:i/>
        </w:rPr>
        <w:t>2020</w:t>
      </w:r>
      <w:r>
        <w:rPr/>
        <w:t xml:space="preserve"> inicijalno je bilo planirano za razdoblje od 21. rujna do 4. prosinca 2020. godine u dvije faze: od  21. rujna do 23. listopada i od 30. studenoga do 4. prosinca. Dok je prva faza vježbe provedena u skladu s planskim dokumentima, druga faza odgođena je zbog pandemije koronavirusa. Odluka Vlade o sudjelovanju Republike Hrvatske u vježbi donesena je 17. rujna 2020. godine, ali je potrebno donijeti novu odluku zbog promijenjenih datuma održavanja (druge faze) vježbe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Riječ je o simulacijskoj vježbi na temelju fiktivnog scenarija čiji je cilj jačanje sposobnosti Europske unije za odgovor na sukobe i krize, u okviru Integriranog pristupa, s naglaskom na planiranje procesa Zajedničke sigurnosne i obrambene politike (ZSOP) i operativnu izvedbu u okruženju hibridnih prijetnji te jačanje suradnje s partnerskim državama i međunarodnim organizacijama, uključujući s NATO-om. U prvoj fazi vježbe od  21. rujna do 23. listopada 2020. godine fokus je bio na planiranju civilne misije i vojne operacije ZSOP-a, dok će u drugoj fazi od 26. travnja do 11. svibnja fokus biti na provođenju misije i operacije te na događajima koji će se dodavati tijekom vježbe („</w:t>
      </w:r>
      <w:r>
        <w:rPr>
          <w:i/>
        </w:rPr>
        <w:t>event driven actions</w:t>
      </w:r>
      <w:r>
        <w:rPr/>
        <w:t>“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Za potrebe simulacijskog pokretanja vojne operacije Italija je ponudila simulirati Operativno sjedište vojne operacije (OHQ), dok će u Belgiji biti simulirano sjedište vojnih snaga (FHQ). U Satelitskom centru EU (</w:t>
      </w:r>
      <w:r>
        <w:rPr>
          <w:i/>
        </w:rPr>
        <w:t xml:space="preserve">Torrejon, </w:t>
      </w:r>
      <w:r>
        <w:rPr/>
        <w:t xml:space="preserve">ES) stvorene su umjetne geomape. Dokumenti i informacije za potrebe vježbe bit će distribuiranu putem internet platformi Agora i Poseidon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fiktivnom kontinentu (Augustia) nalaze se sljedeće države: </w:t>
      </w:r>
      <w:r>
        <w:rPr>
          <w:rFonts w:eastAsia="Calibri"/>
        </w:rPr>
        <w:t>Freeland (država članica EU/NATO partner); Seglia (EU partner, demokratska država); Kronen (anti-zapadna država koju vodi radikalna stranka); Proxyland (pseudodemokratska država, kohabitacija s NEXSTA-om); te Nexsta (</w:t>
      </w:r>
      <w:r>
        <w:rPr>
          <w:rFonts w:eastAsia="Calibri"/>
          <w:i/>
        </w:rPr>
        <w:t>Newborn Extremist State</w:t>
      </w:r>
      <w:r>
        <w:rPr>
          <w:rFonts w:eastAsia="Calibri"/>
        </w:rPr>
        <w:t xml:space="preserve">), koja je kalifat u nastajanju. </w:t>
      </w:r>
      <w:r>
        <w:rPr/>
        <w:t xml:space="preserve">Glavni scenarij vježbe se temelji na sve češćim napadima terorista Nexste s teritorija Proxylanda na jug Seglie, uslijed čega dolazi do velikog broja izbjeglica i prognanika, stvarajući tešku humanitarnu situaciju. VSUN-a donosi rezoluciju kojom se daje mandat za pokretanje operacije/misije EU-a kao potpora snagama Seglie, koje više nisu u stanju kontrolirati kriznu situaciju. Scenarij također uključuje konzularnu krizu, hibridne napade, uključujući kibernetičke napade na EU delegaciju i institucije EU-a, te djelomičnu invaziju Kronena na Freelan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Vježba EU IR20 će se provesti u sklopu redovnih aktivnosti relevantnih tijela državne uprave za koje neće biti potrebna dodatna financijska sredstva iz državnog proračuna. Potrebno je istaknuti i da će vježba biti osobito značajna za jačanje međuresorne koordinacije te usklađivanje radnih procesa hrvatskih struktura s procesima institucija EU-a u okvirima ZSOP-a i postupcima upravljanja krizama (</w:t>
      </w:r>
      <w:r>
        <w:rPr>
          <w:i/>
        </w:rPr>
        <w:t>Crisis Management Procedures</w:t>
      </w:r>
      <w:r>
        <w:rPr/>
        <w:t xml:space="preserve">). S tim ciljem, vježba će također pružiti priliku i za dalju edukaciju osoblja unutar resora glede EU postupaka kriznog upravljanja, razvoja unutarnjih radnih procesa te njihovo usklađivanje s postupcima i standardima EU-a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Međuresorna radna skupina osnovana Odlukom Vlade o sudjelovanju Republike Hrvatske u simulacijskoj vježbi Europske unije </w:t>
      </w:r>
      <w:r>
        <w:rPr>
          <w:i/>
        </w:rPr>
        <w:t>EU Integrated Resolve 2020</w:t>
      </w:r>
      <w:r>
        <w:rPr/>
        <w:t xml:space="preserve"> (KLASA:022-03/20-04/336; URBROJ:50301-29/09-20-2; od 17. rujna 2020.) ostaje zadužena za koordiniranje svih aktivnosti za pripremu i provedbu Vježbe u Republici Hrvatsko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arstvo vanjskih i europskih poslova sastavit će izvješće o bitnim elementima i rezultatima vježbe, kao i s mogućim preporukama, te će ga dostaviti svim tijelima koja su sudjelovala u njezinoj provedb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hr-HR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lang w:val="hr-HR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>
      <w:i w:val="false"/>
      <w:smallCaps/>
      <w:shadow/>
      <w:sz w:val="28"/>
      <w:szCs w:val="28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PMingLiU;新細明體" w:cs="Times New Roman"/>
      <w:lang w:val="hr-H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PMingLiU;新細明體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  <w:lang w:val="en-US" w:eastAsia="zh-TW"/>
    </w:rPr>
  </w:style>
  <w:style w:type="character" w:styleId="FooterChar">
    <w:name w:val="Footer Char"/>
    <w:qFormat/>
    <w:rPr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Style21">
    <w:name w:val="Style2"/>
    <w:basedOn w:val="Normal"/>
    <w:qFormat/>
    <w:pPr>
      <w:pageBreakBefore/>
      <w:jc w:val="both"/>
    </w:pPr>
    <w:rPr>
      <w:rFonts w:eastAsia="SimSun;宋体"/>
      <w:b/>
      <w:bCs/>
      <w:smallCaps/>
      <w:shadow/>
      <w:color w:val="000000"/>
      <w:sz w:val="44"/>
      <w:szCs w:val="52"/>
      <w:lang w:val="hr-HR" w:eastAsia="zh-CN"/>
    </w:rPr>
  </w:style>
  <w:style w:type="paragraph" w:styleId="Style41">
    <w:name w:val="Style4"/>
    <w:basedOn w:val="Normal"/>
    <w:next w:val="Style21"/>
    <w:qFormat/>
    <w:pPr>
      <w:pageBreakBefore/>
      <w:ind w:left="0" w:right="864" w:hanging="0"/>
      <w:jc w:val="both"/>
    </w:pPr>
    <w:rPr>
      <w:rFonts w:eastAsia="SimSun;宋体"/>
      <w:b/>
      <w:smallCaps/>
      <w:shadow/>
      <w:color w:val="000000"/>
      <w:sz w:val="44"/>
      <w:szCs w:val="44"/>
      <w:lang w:val="hr-HR" w:eastAsia="zh-CN"/>
    </w:rPr>
  </w:style>
  <w:style w:type="paragraph" w:styleId="Style81">
    <w:name w:val="Style8"/>
    <w:basedOn w:val="Heading4"/>
    <w:qFormat/>
    <w:pPr>
      <w:numPr>
        <w:ilvl w:val="0"/>
        <w:numId w:val="0"/>
      </w:numPr>
      <w:ind w:hanging="0"/>
      <w:outlineLvl w:val="9"/>
    </w:pPr>
    <w:rPr>
      <w:rFonts w:eastAsia="Times New Roman"/>
      <w:caps/>
      <w:sz w:val="32"/>
      <w:szCs w:val="3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36:00Z</dcterms:created>
  <dc:creator>gmatelja</dc:creator>
  <dc:description/>
  <cp:keywords/>
  <dc:language>en-US</dc:language>
  <cp:lastModifiedBy>Nina Ban Glasnović</cp:lastModifiedBy>
  <cp:lastPrinted>2020-09-11T14:36:00Z</cp:lastPrinted>
  <dcterms:modified xsi:type="dcterms:W3CDTF">2021-04-13T12:13:00Z</dcterms:modified>
  <cp:revision>17</cp:revision>
  <dc:subject/>
  <dc:title>Na temelju članka 30</dc:title>
</cp:coreProperties>
</file>