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2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Ravna Gora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Ravna Gora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Ravna Gora za zaduženje kod Hrvatske banke za obnovu i razvitak u iznosu od 2.240.000,00 kuna, s rokom otplate kredita od deset godina bez počeka, u 120 jednakih mjesečnih rat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Modernizacija sustava javne rasvjete u Općini Ravna Gora“, sukladno Odluci Općinskog vijeća Općine Ravna Gora  o zaduživanju za financiranje kapitalnog projekta, KLASA: 403-02/20-01/2, URBROJ: 2112/07-01-20-2 od 3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Ravna Gor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ćina Ravna Gora </w:t>
      </w:r>
      <w:r>
        <w:rPr>
          <w:rFonts w:cs="Times New Roman" w:ascii="Times New Roman" w:hAnsi="Times New Roman"/>
        </w:rPr>
        <w:t xml:space="preserve">podnijela je Ministarstvu financija zahtjev KLASA: 400-08/21-01/1, URBROJ: 2112/07-03-21-4 od 15. siječnj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2.240.000,00 kuna, s rokom otplate kredita od deset godina bez počeka, u 120 jednakih mjesečnih rat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Modernizacija sustava javne rasvjete u Općini Ravna Gora“, sukladno Odluci Općinskog vijeća Općine Ravna Gora  o zaduživanju za financiranje kapitalnog projekta, KLASA: 403-02/20-01/2, URBROJ: 2112/07-01-20-2 od 3. prosinca 2020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đutim, člankom 88. stavkom 5. istog Zakona propisano je da se odredbe navedenoga članka ne odnose na zaduživanje za projekte iz područja unapređenja energetske učinkovitosti u kojima sudjeluju jedinice lokalne i područne (regionalne) samouprav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Ravna Gora u 2020. godini, umanjeni za prihode iz članka 88. stavka 4. Zakona o proračunu, iznosili su 7.236.933,00 kunu. Udio godišnjeg obroka (anuiteta) traženog kredita u ostvarenim prihodima iznosi 3,11%. Kada se tomu pribroje godišnji anuiteti kredita iz prethodnih razdoblja te dospjele nepodmirene obveze iz prethodnih razdoblja, tada je ukupna obveza Općine 36,07%. Ako se iz ukupne navedene obveze izuzme zaduženje za EU projekte i projekte unapređenja energetske učinkovitosti, tada je ukupna obveza Općine 16,31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Ravna Go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22:00Z</dcterms:created>
  <dc:creator>Salihić</dc:creator>
  <dc:description/>
  <cp:keywords/>
  <dc:language>en-US</dc:language>
  <cp:lastModifiedBy>Sonja Tučkar</cp:lastModifiedBy>
  <cp:lastPrinted>2020-05-06T14:44:00Z</cp:lastPrinted>
  <dcterms:modified xsi:type="dcterms:W3CDTF">2021-04-13T13:07:00Z</dcterms:modified>
  <cp:revision>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4346</vt:lpwstr>
  </property>
  <property fmtid="{D5CDD505-2E9C-101B-9397-08002B2CF9AE}" pid="3" name="_dlc_DocIdItemGuid">
    <vt:lpwstr>84fa2ba7-4178-44b8-b2c5-696c1c4ce3c7</vt:lpwstr>
  </property>
  <property fmtid="{D5CDD505-2E9C-101B-9397-08002B2CF9AE}" pid="4" name="_dlc_DocIdUrl">
    <vt:lpwstr>https://ekoordinacije.vlada.hr/koordinacija-gospodarstvo/_layouts/15/DocIdRedir.aspx?ID=AZJMDCZ6QSYZ-1849078857-4346, AZJMDCZ6QSYZ-1849078857-4346</vt:lpwstr>
  </property>
</Properties>
</file>