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29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Zlataru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Hrvatske poštans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Zlatar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poštanske banke d.d., Zagreb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je se suglasnost Gradu Zlataru za zaduženje kod Hrvatske poštanske banke d.d., Zagreb u iznosu od 2.100.000,00 kuna, s rokom otplate kredita od pet godina, bez počeka, u jednakim mjesečnim ratama, uz fiksnu godišnju kamatnu stopu od 1,50% i jednokratnu naknadu za obradu zahtjeva u visini 0,5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Dogradnja sustava javne rasvjete Grada Zlatara“, sukladno Odluci Gradskog vijeća Grada Zlatara o zaduživanju Grada Zlatara za realizaciju kapitalnog projekta Dogradnja sustava javne rasvjete Grada Zlatara, KLASA: 403-01/20-01/01, URBROJ: 2211/01-01-20-29 od 14. prosinca 2020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Zlatar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Grad Zlatar podnio je Ministarstvu financija zahtjev KLASA: 403-01/20-01/01, URBROJ: 2211/01-02-21-30 od 18. siječnja 2021., te nadopune zahtjeva URBROJ: 2211/01-02-21-31 od 19. veljače 2021. i URBROJ: 2211/01-02-21-34 od 29. ožujk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poštanske banke d.d., Zagreb u iznosu od 2.100.000,00 kuna, s rokom otplate kredita od pet godina, bez počeka, u jednakim mjesečnim ratama, uz fiksnu godišnju kamatnu stopu od 1,50% i jednokratnu naknadu za obradu zahtjeva u visini 0,5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Dogradnja sustava javne rasvjete Grada Zlatara“, sukladno Odluci Gradskog vijeća Grada Zlatara o zaduživanju Grada Zlatara za realizaciju kapitalnog projekta Dogradnja sustava javne rasvjete Grada Zlatara, KLASA: 403-01/20-01/01, URBROJ: 2211/01-01-20-29 od 14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đutim, člankom 88. stavkom 5. istog Zakona propisano je da se odredbe navedenoga članka ne odnose na zaduživanje za projekte iz područja unapređenja energetske učinkovitosti u kojima sudjeluju jedinice lokalne i područne (regionalne) samouprav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Zlatara u 2020. godini, umanjeni za prihode iz članka 88. stavka 4. Zakona o proračunu, iznosili su 16.387.027,00 kuna. Udio godišnjeg obroka (anuiteta) traženog kredita u ostvarenim prihodima iznosi 2,68%. Kada se tomu pribroje godišnji anuiteti kredita iz prethodnih razdoblja te dospjele nepodmirene obveze iz prethodnih razdoblja, tada je ukupna obveza Grada 14,54%. Ako se iz ukupne navedene obveze izuzme zaduženje za projekt unapređenja energetske učinkovitosti, tada je ukupna obveza Grada 11,86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Zlatar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1-04-09T12:43:00Z</cp:lastPrinted>
  <dcterms:modified xsi:type="dcterms:W3CDTF">2021-04-20T13:45:00Z</dcterms:modified>
  <cp:revision>16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4414</vt:lpwstr>
  </property>
  <property fmtid="{D5CDD505-2E9C-101B-9397-08002B2CF9AE}" pid="3" name="_dlc_DocIdItemGuid">
    <vt:lpwstr>89bfe3cb-0b3e-487d-86a5-919d8a7b284b</vt:lpwstr>
  </property>
  <property fmtid="{D5CDD505-2E9C-101B-9397-08002B2CF9AE}" pid="4" name="_dlc_DocIdUrl">
    <vt:lpwstr>https://ekoordinacije.vlada.hr/koordinacija-gospodarstvo/_layouts/15/DocIdRedir.aspx?ID=AZJMDCZ6QSYZ-1849078857-4414, AZJMDCZ6QSYZ-1849078857-4414</vt:lpwstr>
  </property>
</Properties>
</file>